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jc w:val="center"/>
        <w:rPr>
          <w:rFonts w:ascii="Times New Roman" w:hAnsi="Times New Roman" w:cs="Times New Roman"/>
          <w:b/>
          <w:b/>
          <w:sz w:val="24"/>
          <w:szCs w:val="24"/>
        </w:rPr>
      </w:pPr>
      <w:r>
        <w:rPr>
          <w:rFonts w:cs="Times New Roman" w:ascii="Times New Roman" w:hAnsi="Times New Roman"/>
          <w:b/>
          <w:sz w:val="24"/>
          <w:szCs w:val="24"/>
        </w:rPr>
        <w:t>Федеральное агентство по образованию РФ</w:t>
      </w:r>
    </w:p>
    <w:p>
      <w:pPr>
        <w:pStyle w:val="14"/>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оссийский государственный гуманитарный университет</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b/>
          <w:i/>
          <w:sz w:val="24"/>
          <w:szCs w:val="24"/>
        </w:rPr>
        <w:t>На правах рукописи</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МОРОЗ АНДРЕЙ БОРИСОВИЧ</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left="160" w:right="270" w:firstLine="425"/>
        <w:jc w:val="center"/>
        <w:rPr>
          <w:b/>
          <w:b/>
          <w:sz w:val="24"/>
          <w:szCs w:val="24"/>
        </w:rPr>
      </w:pPr>
      <w:r>
        <w:rPr>
          <w:b/>
          <w:sz w:val="24"/>
          <w:szCs w:val="24"/>
        </w:rPr>
        <w:t xml:space="preserve">НАРОДНАЯ АГИОГРАФИЯ: </w:t>
      </w:r>
    </w:p>
    <w:p>
      <w:pPr>
        <w:pStyle w:val="Normal"/>
        <w:ind w:left="160" w:right="270" w:firstLine="425"/>
        <w:jc w:val="center"/>
        <w:rPr/>
      </w:pPr>
      <w:r>
        <w:rPr>
          <w:b/>
          <w:sz w:val="24"/>
          <w:szCs w:val="24"/>
        </w:rPr>
        <w:t>ИСТОЧНИКИ, СЮЖЕТЫ, НАРРАТИВНЫЕ МОДЕЛИ</w:t>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t>Специальность 10.01.09 – Фольклористика</w:t>
      </w:r>
    </w:p>
    <w:p>
      <w:pPr>
        <w:pStyle w:val="Normal"/>
        <w:ind w:left="160" w:right="270" w:firstLine="425"/>
        <w:jc w:val="center"/>
        <w:rPr>
          <w:b/>
          <w:b/>
          <w:sz w:val="24"/>
          <w:szCs w:val="24"/>
        </w:rPr>
      </w:pPr>
      <w:r>
        <w:rPr>
          <w:b/>
          <w:sz w:val="24"/>
          <w:szCs w:val="24"/>
        </w:rPr>
      </w:r>
    </w:p>
    <w:p>
      <w:pPr>
        <w:pStyle w:val="Normal"/>
        <w:ind w:left="160" w:right="270" w:firstLine="425"/>
        <w:jc w:val="center"/>
        <w:rPr>
          <w:sz w:val="24"/>
          <w:szCs w:val="24"/>
        </w:rPr>
      </w:pPr>
      <w:r>
        <w:rPr>
          <w:sz w:val="24"/>
          <w:szCs w:val="24"/>
        </w:rPr>
      </w:r>
    </w:p>
    <w:p>
      <w:pPr>
        <w:pStyle w:val="Normal"/>
        <w:spacing w:lineRule="auto" w:line="360"/>
        <w:ind w:left="160" w:right="270" w:firstLine="425"/>
        <w:jc w:val="center"/>
        <w:rPr/>
      </w:pPr>
      <w:r>
        <w:rPr>
          <w:b/>
          <w:sz w:val="24"/>
          <w:szCs w:val="24"/>
        </w:rPr>
        <w:t>Диссертация на соискание ученой степени</w:t>
      </w:r>
    </w:p>
    <w:p>
      <w:pPr>
        <w:pStyle w:val="Normal"/>
        <w:spacing w:lineRule="auto" w:line="360"/>
        <w:ind w:left="160" w:right="270" w:firstLine="425"/>
        <w:jc w:val="center"/>
        <w:rPr>
          <w:sz w:val="24"/>
          <w:szCs w:val="24"/>
        </w:rPr>
      </w:pPr>
      <w:r>
        <w:rPr>
          <w:b/>
          <w:sz w:val="24"/>
          <w:szCs w:val="24"/>
        </w:rPr>
        <w:t>доктора филологических наук</w:t>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left="160" w:right="270" w:firstLine="425"/>
        <w:jc w:val="center"/>
        <w:rPr>
          <w:b/>
          <w:b/>
          <w:sz w:val="24"/>
          <w:szCs w:val="24"/>
        </w:rPr>
      </w:pPr>
      <w:r>
        <w:rPr>
          <w:b/>
          <w:sz w:val="24"/>
          <w:szCs w:val="24"/>
        </w:rPr>
      </w:r>
    </w:p>
    <w:p>
      <w:pPr>
        <w:pStyle w:val="Normal"/>
        <w:ind w:right="270" w:firstLine="425"/>
        <w:rPr>
          <w:b/>
          <w:b/>
          <w:sz w:val="24"/>
          <w:szCs w:val="24"/>
        </w:rPr>
      </w:pPr>
      <w:r>
        <w:rPr>
          <w:b/>
          <w:sz w:val="24"/>
          <w:szCs w:val="24"/>
        </w:rPr>
      </w:r>
    </w:p>
    <w:p>
      <w:pPr>
        <w:pStyle w:val="Normal"/>
        <w:ind w:left="160" w:right="270" w:firstLine="425"/>
        <w:jc w:val="center"/>
        <w:rPr>
          <w:b/>
          <w:b/>
          <w:sz w:val="24"/>
          <w:szCs w:val="24"/>
        </w:rPr>
      </w:pPr>
      <w:r>
        <w:rPr>
          <w:b/>
          <w:sz w:val="24"/>
          <w:szCs w:val="24"/>
        </w:rPr>
        <w:t>Москва - 2010</w:t>
      </w:r>
    </w:p>
    <w:p>
      <w:pPr>
        <w:pStyle w:val="Normal"/>
        <w:rPr>
          <w:b/>
          <w:b/>
          <w:sz w:val="24"/>
          <w:szCs w:val="24"/>
        </w:rPr>
      </w:pPr>
      <w:r>
        <w:rPr>
          <w:b/>
          <w:sz w:val="24"/>
          <w:szCs w:val="24"/>
        </w:rPr>
      </w:r>
    </w:p>
    <w:sdt>
      <w:sdtPr>
        <w:docPartObj>
          <w:docPartGallery w:val="Table of Contents"/>
          <w:docPartUnique w:val="true"/>
        </w:docPartObj>
      </w:sdtPr>
      <w:sdtContent>
        <w:p>
          <w:pPr>
            <w:pStyle w:val="Contents1"/>
            <w:spacing w:lineRule="auto" w:line="240"/>
            <w:rPr>
              <w:b w:val="false"/>
              <w:b w:val="false"/>
              <w:color w:val="000000"/>
            </w:rPr>
          </w:pPr>
          <w:r>
            <w:br w:type="page"/>
          </w:r>
          <w:r>
            <w:fldChar w:fldCharType="begin"/>
          </w:r>
          <w:r>
            <w:rPr>
              <w:rStyle w:val="IndexLink"/>
            </w:rPr>
            <w:instrText xml:space="preserve"> TOC \o "1-5" \f \h \z \u </w:instrText>
          </w:r>
          <w:r>
            <w:rPr>
              <w:rStyle w:val="IndexLink"/>
            </w:rPr>
            <w:fldChar w:fldCharType="separate"/>
          </w:r>
          <w:hyperlink w:anchor="__RefHeading___Toc273925452">
            <w:r>
              <w:rPr>
                <w:rStyle w:val="IndexLink"/>
              </w:rPr>
              <w:t>Введение</w:t>
              <w:tab/>
              <w:t>3</w:t>
            </w:r>
          </w:hyperlink>
        </w:p>
        <w:p>
          <w:pPr>
            <w:pStyle w:val="Contents2"/>
            <w:rPr>
              <w:color w:val="000000"/>
              <w:sz w:val="24"/>
              <w:szCs w:val="24"/>
              <w:lang w:val="en-US" w:eastAsia="en-US"/>
            </w:rPr>
          </w:pPr>
          <w:hyperlink w:anchor="__RefHeading___Toc273925453">
            <w:r>
              <w:rPr>
                <w:rStyle w:val="IndexLink"/>
                <w:sz w:val="24"/>
                <w:szCs w:val="24"/>
                <w:lang w:val="en-US" w:eastAsia="en-US"/>
              </w:rPr>
              <w:t>Цель и задачи исследования</w:t>
              <w:tab/>
              <w:t>4</w:t>
            </w:r>
          </w:hyperlink>
        </w:p>
        <w:p>
          <w:pPr>
            <w:pStyle w:val="Contents2"/>
            <w:rPr>
              <w:color w:val="000000"/>
              <w:sz w:val="24"/>
              <w:szCs w:val="24"/>
              <w:lang w:val="en-US" w:eastAsia="en-US"/>
            </w:rPr>
          </w:pPr>
          <w:hyperlink w:anchor="__RefHeading___Toc273925454">
            <w:r>
              <w:rPr>
                <w:rStyle w:val="IndexLink"/>
                <w:sz w:val="24"/>
                <w:szCs w:val="24"/>
                <w:lang w:val="en-US" w:eastAsia="en-US"/>
              </w:rPr>
              <w:t>Материал исследования</w:t>
              <w:tab/>
              <w:t>5</w:t>
            </w:r>
          </w:hyperlink>
        </w:p>
        <w:p>
          <w:pPr>
            <w:pStyle w:val="Contents2"/>
            <w:rPr>
              <w:color w:val="000000"/>
              <w:sz w:val="24"/>
              <w:szCs w:val="24"/>
              <w:lang w:val="en-US" w:eastAsia="en-US"/>
            </w:rPr>
          </w:pPr>
          <w:hyperlink w:anchor="__RefHeading___Toc273925455">
            <w:r>
              <w:rPr>
                <w:rStyle w:val="IndexLink"/>
                <w:sz w:val="24"/>
                <w:szCs w:val="24"/>
                <w:lang w:val="en-US" w:eastAsia="en-US"/>
              </w:rPr>
              <w:t>Актуальность проблемы</w:t>
              <w:tab/>
              <w:t>7</w:t>
            </w:r>
          </w:hyperlink>
        </w:p>
        <w:p>
          <w:pPr>
            <w:pStyle w:val="Contents2"/>
            <w:rPr>
              <w:color w:val="000000"/>
              <w:sz w:val="24"/>
              <w:szCs w:val="24"/>
              <w:lang w:val="en-US" w:eastAsia="en-US"/>
            </w:rPr>
          </w:pPr>
          <w:hyperlink w:anchor="__RefHeading___Toc273925456">
            <w:r>
              <w:rPr>
                <w:rStyle w:val="IndexLink"/>
                <w:sz w:val="24"/>
                <w:szCs w:val="24"/>
                <w:lang w:val="en-US" w:eastAsia="en-US"/>
              </w:rPr>
              <w:t>Подходы и методы</w:t>
              <w:tab/>
              <w:t>9</w:t>
            </w:r>
          </w:hyperlink>
        </w:p>
        <w:p>
          <w:pPr>
            <w:pStyle w:val="Contents2"/>
            <w:rPr>
              <w:color w:val="000000"/>
              <w:sz w:val="24"/>
              <w:szCs w:val="24"/>
              <w:lang w:val="en-US" w:eastAsia="en-US"/>
            </w:rPr>
          </w:pPr>
          <w:hyperlink w:anchor="__RefHeading___Toc273925457">
            <w:r>
              <w:rPr>
                <w:rStyle w:val="IndexLink"/>
                <w:sz w:val="24"/>
                <w:szCs w:val="24"/>
                <w:lang w:val="en-US" w:eastAsia="en-US"/>
              </w:rPr>
              <w:t>Структура работы</w:t>
              <w:tab/>
              <w:t>10</w:t>
            </w:r>
          </w:hyperlink>
        </w:p>
        <w:p>
          <w:pPr>
            <w:pStyle w:val="Contents2"/>
            <w:rPr>
              <w:color w:val="000000"/>
              <w:sz w:val="24"/>
              <w:szCs w:val="24"/>
              <w:lang w:val="en-US" w:eastAsia="en-US"/>
            </w:rPr>
          </w:pPr>
          <w:hyperlink w:anchor="__RefHeading___Toc273925458">
            <w:r>
              <w:rPr>
                <w:rStyle w:val="IndexLink"/>
                <w:sz w:val="24"/>
                <w:szCs w:val="24"/>
                <w:lang w:val="en-US" w:eastAsia="en-US"/>
              </w:rPr>
              <w:t>История вопроса</w:t>
              <w:tab/>
              <w:t>11</w:t>
            </w:r>
          </w:hyperlink>
        </w:p>
        <w:p>
          <w:pPr>
            <w:pStyle w:val="Contents1"/>
            <w:spacing w:lineRule="auto" w:line="240"/>
            <w:rPr>
              <w:color w:val="000000"/>
              <w:sz w:val="24"/>
              <w:szCs w:val="24"/>
              <w:lang w:val="en-US" w:eastAsia="en-US"/>
            </w:rPr>
          </w:pPr>
          <w:r>
            <w:rPr>
              <w:color w:val="000000"/>
              <w:sz w:val="24"/>
              <w:szCs w:val="24"/>
              <w:lang w:val="en-US" w:eastAsia="en-US"/>
            </w:rPr>
          </w:r>
        </w:p>
        <w:p>
          <w:pPr>
            <w:pStyle w:val="Contents1"/>
            <w:spacing w:lineRule="auto" w:line="240"/>
            <w:rPr>
              <w:b w:val="false"/>
              <w:b w:val="false"/>
              <w:color w:val="000000"/>
            </w:rPr>
          </w:pPr>
          <w:hyperlink w:anchor="__RefHeading___Toc273925459">
            <w:r>
              <w:rPr>
                <w:rStyle w:val="IndexLink"/>
              </w:rPr>
              <w:t>Часть 1. Народная агиография как часть традиционной культуры</w:t>
              <w:tab/>
              <w:t>49</w:t>
            </w:r>
          </w:hyperlink>
        </w:p>
        <w:p>
          <w:pPr>
            <w:pStyle w:val="Contents2"/>
            <w:rPr>
              <w:color w:val="000000"/>
              <w:sz w:val="24"/>
              <w:szCs w:val="24"/>
              <w:lang w:val="en-US" w:eastAsia="en-US"/>
            </w:rPr>
          </w:pPr>
          <w:hyperlink w:anchor="__RefHeading___Toc273925460">
            <w:r>
              <w:rPr>
                <w:rStyle w:val="IndexLink"/>
                <w:sz w:val="24"/>
                <w:szCs w:val="24"/>
                <w:lang w:val="en-US" w:eastAsia="en-US"/>
              </w:rPr>
              <w:t>Народная агиография: к постановке вопроса</w:t>
              <w:tab/>
              <w:t>49</w:t>
            </w:r>
          </w:hyperlink>
        </w:p>
        <w:p>
          <w:pPr>
            <w:pStyle w:val="Contents2"/>
            <w:rPr>
              <w:color w:val="000000"/>
              <w:sz w:val="24"/>
              <w:szCs w:val="24"/>
              <w:lang w:val="en-US" w:eastAsia="en-US"/>
            </w:rPr>
          </w:pPr>
          <w:hyperlink w:anchor="__RefHeading___Toc273925461">
            <w:r>
              <w:rPr>
                <w:rStyle w:val="IndexLink"/>
                <w:sz w:val="24"/>
                <w:szCs w:val="24"/>
                <w:lang w:val="en-US" w:eastAsia="en-US"/>
              </w:rPr>
              <w:t>Народная агиография и народный культ святых</w:t>
              <w:tab/>
              <w:t>57</w:t>
            </w:r>
          </w:hyperlink>
        </w:p>
        <w:p>
          <w:pPr>
            <w:pStyle w:val="Contents2"/>
            <w:rPr>
              <w:color w:val="000000"/>
              <w:sz w:val="24"/>
              <w:szCs w:val="24"/>
              <w:lang w:val="en-US" w:eastAsia="en-US"/>
            </w:rPr>
          </w:pPr>
          <w:hyperlink w:anchor="__RefHeading___Toc273925462">
            <w:r>
              <w:rPr>
                <w:rStyle w:val="IndexLink"/>
                <w:sz w:val="24"/>
                <w:szCs w:val="24"/>
                <w:lang w:val="en-US" w:eastAsia="en-US"/>
              </w:rPr>
              <w:t>Особенности бытования и текстопорождения народных агиографических нарративов</w:t>
              <w:tab/>
              <w:t>75</w:t>
            </w:r>
          </w:hyperlink>
        </w:p>
        <w:p>
          <w:pPr>
            <w:pStyle w:val="Contents2"/>
            <w:rPr>
              <w:color w:val="000000"/>
              <w:sz w:val="24"/>
              <w:szCs w:val="24"/>
              <w:lang w:val="en-US" w:eastAsia="en-US"/>
            </w:rPr>
          </w:pPr>
          <w:hyperlink w:anchor="__RefHeading___Toc273925463">
            <w:r>
              <w:rPr>
                <w:rStyle w:val="IndexLink"/>
                <w:sz w:val="24"/>
                <w:szCs w:val="24"/>
                <w:lang w:val="en-US" w:eastAsia="en-US"/>
              </w:rPr>
              <w:t>Специфика мировосприятия в народных агиографических нарративах</w:t>
              <w:tab/>
              <w:t>104</w:t>
            </w:r>
          </w:hyperlink>
        </w:p>
        <w:p>
          <w:pPr>
            <w:pStyle w:val="Contents3"/>
            <w:ind w:left="550" w:firstLine="250"/>
            <w:rPr>
              <w:color w:val="000000"/>
              <w:sz w:val="24"/>
              <w:szCs w:val="24"/>
              <w:lang w:val="en-US" w:eastAsia="en-US"/>
            </w:rPr>
          </w:pPr>
          <w:hyperlink w:anchor="__RefHeading___Toc273925464">
            <w:r>
              <w:rPr>
                <w:rStyle w:val="IndexLink"/>
                <w:sz w:val="24"/>
                <w:szCs w:val="24"/>
                <w:lang w:val="en-US" w:eastAsia="en-US"/>
              </w:rPr>
              <w:t>Время и пространство в народных агиографических нарративах</w:t>
              <w:tab/>
              <w:t>109</w:t>
            </w:r>
          </w:hyperlink>
        </w:p>
        <w:p>
          <w:pPr>
            <w:pStyle w:val="Contents3"/>
            <w:ind w:left="550" w:firstLine="250"/>
            <w:rPr>
              <w:color w:val="000000"/>
              <w:sz w:val="24"/>
              <w:szCs w:val="24"/>
              <w:lang w:val="en-US" w:eastAsia="en-US"/>
            </w:rPr>
          </w:pPr>
          <w:hyperlink w:anchor="__RefHeading___Toc273925465">
            <w:r>
              <w:rPr>
                <w:rStyle w:val="IndexLink"/>
                <w:sz w:val="24"/>
                <w:szCs w:val="24"/>
                <w:lang w:val="en-US" w:eastAsia="en-US"/>
              </w:rPr>
              <w:t>Святой как персонаж агиографических нарративов</w:t>
              <w:tab/>
              <w:t>125</w:t>
            </w:r>
          </w:hyperlink>
        </w:p>
        <w:p>
          <w:pPr>
            <w:pStyle w:val="Contents3"/>
            <w:ind w:left="800" w:firstLine="250"/>
            <w:rPr>
              <w:color w:val="000000"/>
              <w:sz w:val="24"/>
              <w:szCs w:val="24"/>
              <w:lang w:val="en-US" w:eastAsia="en-US"/>
            </w:rPr>
          </w:pPr>
          <w:hyperlink w:anchor="__RefHeading___Toc273925466">
            <w:r>
              <w:rPr>
                <w:rStyle w:val="IndexLink"/>
                <w:sz w:val="24"/>
                <w:szCs w:val="24"/>
                <w:lang w:val="en-US" w:eastAsia="en-US"/>
              </w:rPr>
              <w:t>1. Внешний облик, физическое состояние и социальный статус святого</w:t>
              <w:tab/>
              <w:t>126</w:t>
            </w:r>
          </w:hyperlink>
        </w:p>
        <w:p>
          <w:pPr>
            <w:pStyle w:val="Contents3"/>
            <w:ind w:left="800" w:firstLine="250"/>
            <w:rPr>
              <w:color w:val="000000"/>
              <w:sz w:val="24"/>
              <w:szCs w:val="24"/>
              <w:lang w:val="en-US" w:eastAsia="en-US"/>
            </w:rPr>
          </w:pPr>
          <w:hyperlink w:anchor="__RefHeading___Toc273925467">
            <w:r>
              <w:rPr>
                <w:rStyle w:val="IndexLink"/>
                <w:sz w:val="24"/>
                <w:szCs w:val="24"/>
                <w:lang w:val="en-US" w:eastAsia="en-US"/>
              </w:rPr>
              <w:t>2. Действия святого</w:t>
              <w:tab/>
              <w:t>129</w:t>
            </w:r>
          </w:hyperlink>
        </w:p>
        <w:p>
          <w:pPr>
            <w:pStyle w:val="Contents3"/>
            <w:ind w:left="800" w:firstLine="250"/>
            <w:rPr>
              <w:color w:val="000000"/>
              <w:sz w:val="24"/>
              <w:szCs w:val="24"/>
              <w:lang w:val="en-US" w:eastAsia="en-US"/>
            </w:rPr>
          </w:pPr>
          <w:hyperlink w:anchor="__RefHeading___Toc273925468">
            <w:r>
              <w:rPr>
                <w:rStyle w:val="IndexLink"/>
                <w:sz w:val="24"/>
                <w:szCs w:val="24"/>
                <w:lang w:val="en-US" w:eastAsia="en-US"/>
              </w:rPr>
              <w:t>3. Речевое поведение святого</w:t>
              <w:tab/>
              <w:t>143</w:t>
            </w:r>
          </w:hyperlink>
        </w:p>
        <w:p>
          <w:pPr>
            <w:pStyle w:val="Contents3"/>
            <w:ind w:left="800" w:firstLine="250"/>
            <w:rPr>
              <w:color w:val="000000"/>
              <w:sz w:val="24"/>
              <w:szCs w:val="24"/>
              <w:lang w:val="en-US" w:eastAsia="en-US"/>
            </w:rPr>
          </w:pPr>
          <w:hyperlink w:anchor="__RefHeading___Toc273925469">
            <w:r>
              <w:rPr>
                <w:rStyle w:val="IndexLink"/>
                <w:sz w:val="24"/>
                <w:szCs w:val="24"/>
                <w:lang w:val="en-US" w:eastAsia="en-US"/>
              </w:rPr>
              <w:t>4. Жестикуляция святого</w:t>
              <w:tab/>
              <w:t>150</w:t>
            </w:r>
          </w:hyperlink>
        </w:p>
        <w:p>
          <w:pPr>
            <w:pStyle w:val="Contents3"/>
            <w:ind w:left="800" w:firstLine="250"/>
            <w:rPr>
              <w:color w:val="000000"/>
              <w:sz w:val="24"/>
              <w:szCs w:val="24"/>
              <w:lang w:val="en-US" w:eastAsia="en-US"/>
            </w:rPr>
          </w:pPr>
          <w:hyperlink w:anchor="__RefHeading___Toc273925470">
            <w:r>
              <w:rPr>
                <w:rStyle w:val="IndexLink"/>
                <w:sz w:val="24"/>
                <w:szCs w:val="24"/>
                <w:lang w:val="en-US" w:eastAsia="en-US"/>
              </w:rPr>
              <w:t>5. Функция святого</w:t>
              <w:tab/>
              <w:t>150</w:t>
            </w:r>
          </w:hyperlink>
        </w:p>
        <w:p>
          <w:pPr>
            <w:pStyle w:val="Contents3"/>
            <w:ind w:left="800" w:firstLine="250"/>
            <w:rPr>
              <w:color w:val="000000"/>
              <w:sz w:val="24"/>
              <w:szCs w:val="24"/>
              <w:lang w:val="en-US" w:eastAsia="en-US"/>
            </w:rPr>
          </w:pPr>
          <w:hyperlink w:anchor="__RefHeading___Toc273925471">
            <w:r>
              <w:rPr>
                <w:rStyle w:val="IndexLink"/>
                <w:sz w:val="24"/>
                <w:szCs w:val="24"/>
                <w:lang w:val="en-US" w:eastAsia="en-US"/>
              </w:rPr>
              <w:t>6. Имя святого и его интерпретация</w:t>
              <w:tab/>
              <w:t>156</w:t>
            </w:r>
          </w:hyperlink>
        </w:p>
        <w:p>
          <w:pPr>
            <w:pStyle w:val="Contents3"/>
            <w:ind w:left="800" w:firstLine="250"/>
            <w:rPr>
              <w:color w:val="000000"/>
              <w:sz w:val="24"/>
              <w:szCs w:val="24"/>
              <w:lang w:val="en-US" w:eastAsia="en-US"/>
            </w:rPr>
          </w:pPr>
          <w:hyperlink w:anchor="__RefHeading___Toc273925472">
            <w:r>
              <w:rPr>
                <w:rStyle w:val="IndexLink"/>
                <w:sz w:val="24"/>
                <w:szCs w:val="24"/>
                <w:lang w:val="en-US" w:eastAsia="en-US"/>
              </w:rPr>
              <w:t>7. Соотношение с другими святыми</w:t>
              <w:tab/>
              <w:t>157</w:t>
            </w:r>
          </w:hyperlink>
        </w:p>
        <w:p>
          <w:pPr>
            <w:pStyle w:val="Contents3"/>
            <w:ind w:left="800" w:firstLine="250"/>
            <w:rPr>
              <w:color w:val="000000"/>
              <w:sz w:val="24"/>
              <w:szCs w:val="24"/>
              <w:lang w:val="en-US" w:eastAsia="en-US"/>
            </w:rPr>
          </w:pPr>
          <w:hyperlink w:anchor="__RefHeading___Toc273925473">
            <w:r>
              <w:rPr>
                <w:rStyle w:val="IndexLink"/>
                <w:sz w:val="24"/>
                <w:szCs w:val="24"/>
                <w:lang w:val="en-US" w:eastAsia="en-US"/>
              </w:rPr>
              <w:t>8. Обрядовые формы почитания святых</w:t>
              <w:tab/>
              <w:t>159</w:t>
            </w:r>
          </w:hyperlink>
        </w:p>
        <w:p>
          <w:pPr>
            <w:pStyle w:val="Contents2"/>
            <w:rPr>
              <w:color w:val="000000"/>
              <w:sz w:val="24"/>
              <w:szCs w:val="24"/>
              <w:lang w:val="en-US" w:eastAsia="en-US"/>
            </w:rPr>
          </w:pPr>
          <w:hyperlink w:anchor="__RefHeading___Toc273925474">
            <w:r>
              <w:rPr>
                <w:rStyle w:val="IndexLink"/>
                <w:sz w:val="24"/>
                <w:szCs w:val="24"/>
                <w:lang w:val="en-US" w:eastAsia="en-US"/>
              </w:rPr>
              <w:t>"Календарная агиография"</w:t>
              <w:tab/>
              <w:t>162</w:t>
            </w:r>
          </w:hyperlink>
        </w:p>
        <w:p>
          <w:pPr>
            <w:pStyle w:val="Contents1"/>
            <w:spacing w:lineRule="auto" w:line="240"/>
            <w:rPr>
              <w:color w:val="000000"/>
              <w:sz w:val="24"/>
              <w:szCs w:val="24"/>
              <w:lang w:val="en-US" w:eastAsia="en-US"/>
            </w:rPr>
          </w:pPr>
          <w:r>
            <w:rPr>
              <w:color w:val="000000"/>
              <w:sz w:val="24"/>
              <w:szCs w:val="24"/>
              <w:lang w:val="en-US" w:eastAsia="en-US"/>
            </w:rPr>
          </w:r>
        </w:p>
        <w:p>
          <w:pPr>
            <w:pStyle w:val="Contents1"/>
            <w:spacing w:lineRule="auto" w:line="240"/>
            <w:rPr/>
          </w:pPr>
          <w:hyperlink w:anchor="__RefHeading___Toc273925475">
            <w:r>
              <w:rPr>
                <w:rStyle w:val="IndexLink"/>
              </w:rPr>
              <w:t>Часть 2. Народные жития святых</w:t>
              <w:tab/>
              <w:t>173</w:t>
            </w:r>
          </w:hyperlink>
        </w:p>
        <w:p>
          <w:pPr>
            <w:pStyle w:val="Contents2"/>
            <w:rPr>
              <w:color w:val="000000"/>
              <w:sz w:val="24"/>
              <w:szCs w:val="24"/>
              <w:lang w:val="en-US" w:eastAsia="en-US"/>
            </w:rPr>
          </w:pPr>
          <w:hyperlink w:anchor="__RefHeading___Toc273925476">
            <w:r>
              <w:rPr>
                <w:rStyle w:val="IndexLink"/>
                <w:sz w:val="24"/>
                <w:szCs w:val="24"/>
                <w:lang w:val="en-US" w:eastAsia="en-US"/>
              </w:rPr>
              <w:t>Преподобный Александр Ошевенский</w:t>
              <w:tab/>
              <w:t>174</w:t>
            </w:r>
          </w:hyperlink>
        </w:p>
        <w:p>
          <w:pPr>
            <w:pStyle w:val="Contents2"/>
            <w:rPr>
              <w:color w:val="000000"/>
              <w:sz w:val="24"/>
              <w:szCs w:val="24"/>
              <w:lang w:val="en-US" w:eastAsia="en-US"/>
            </w:rPr>
          </w:pPr>
          <w:hyperlink w:anchor="__RefHeading___Toc273925477">
            <w:r>
              <w:rPr>
                <w:rStyle w:val="IndexLink"/>
                <w:sz w:val="24"/>
                <w:szCs w:val="24"/>
                <w:lang w:val="en-US" w:eastAsia="en-US"/>
              </w:rPr>
              <w:t>Преподобный Кирилл Челмогорский</w:t>
              <w:tab/>
              <w:t>228</w:t>
            </w:r>
          </w:hyperlink>
        </w:p>
        <w:p>
          <w:pPr>
            <w:pStyle w:val="Contents2"/>
            <w:rPr>
              <w:color w:val="000000"/>
              <w:sz w:val="24"/>
              <w:szCs w:val="24"/>
              <w:lang w:val="en-US" w:eastAsia="en-US"/>
            </w:rPr>
          </w:pPr>
          <w:hyperlink w:anchor="__RefHeading___Toc273925478">
            <w:r>
              <w:rPr>
                <w:rStyle w:val="IndexLink"/>
                <w:sz w:val="24"/>
                <w:szCs w:val="24"/>
                <w:lang w:val="en-US" w:eastAsia="en-US"/>
              </w:rPr>
              <w:t>Преподобный Нил Столобенский</w:t>
              <w:tab/>
              <w:t>262</w:t>
            </w:r>
          </w:hyperlink>
        </w:p>
        <w:p>
          <w:pPr>
            <w:pStyle w:val="Contents2"/>
            <w:rPr>
              <w:color w:val="000000"/>
              <w:sz w:val="24"/>
              <w:szCs w:val="24"/>
              <w:lang w:val="en-US" w:eastAsia="en-US"/>
            </w:rPr>
          </w:pPr>
          <w:hyperlink w:anchor="__RefHeading___Toc273925479">
            <w:r>
              <w:rPr>
                <w:rStyle w:val="IndexLink"/>
                <w:sz w:val="24"/>
                <w:szCs w:val="24"/>
                <w:lang w:val="en-US" w:eastAsia="en-US"/>
              </w:rPr>
              <w:t>Преподобный Никита Столпник</w:t>
              <w:tab/>
              <w:t>288</w:t>
            </w:r>
          </w:hyperlink>
        </w:p>
        <w:p>
          <w:pPr>
            <w:pStyle w:val="Contents2"/>
            <w:rPr>
              <w:color w:val="000000"/>
              <w:sz w:val="24"/>
              <w:szCs w:val="24"/>
              <w:lang w:val="en-US" w:eastAsia="en-US"/>
            </w:rPr>
          </w:pPr>
          <w:hyperlink w:anchor="__RefHeading___Toc273925480">
            <w:r>
              <w:rPr>
                <w:rStyle w:val="IndexLink"/>
                <w:sz w:val="24"/>
                <w:szCs w:val="24"/>
                <w:lang w:val="en-US" w:eastAsia="en-US"/>
              </w:rPr>
              <w:t>Преподобный Иринарх Затворник</w:t>
              <w:tab/>
              <w:t>326</w:t>
            </w:r>
          </w:hyperlink>
        </w:p>
        <w:p>
          <w:pPr>
            <w:pStyle w:val="Contents1"/>
            <w:spacing w:lineRule="auto" w:line="240"/>
            <w:rPr>
              <w:color w:val="000000"/>
              <w:sz w:val="24"/>
              <w:szCs w:val="24"/>
              <w:lang w:val="en-US" w:eastAsia="en-US"/>
            </w:rPr>
          </w:pPr>
          <w:r>
            <w:rPr>
              <w:color w:val="000000"/>
              <w:sz w:val="24"/>
              <w:szCs w:val="24"/>
              <w:lang w:val="en-US" w:eastAsia="en-US"/>
            </w:rPr>
          </w:r>
        </w:p>
        <w:p>
          <w:pPr>
            <w:pStyle w:val="Contents1"/>
            <w:spacing w:lineRule="auto" w:line="240"/>
            <w:rPr>
              <w:b w:val="false"/>
              <w:b w:val="false"/>
              <w:color w:val="000000"/>
            </w:rPr>
          </w:pPr>
          <w:hyperlink w:anchor="__RefHeading___Toc273925481">
            <w:r>
              <w:rPr>
                <w:rStyle w:val="IndexLink"/>
              </w:rPr>
              <w:t>Заключение</w:t>
              <w:tab/>
              <w:t>354</w:t>
            </w:r>
          </w:hyperlink>
        </w:p>
        <w:p>
          <w:pPr>
            <w:pStyle w:val="Contents1"/>
            <w:spacing w:lineRule="auto" w:line="240"/>
            <w:rPr>
              <w:b w:val="false"/>
              <w:b w:val="false"/>
              <w:color w:val="000000"/>
            </w:rPr>
          </w:pPr>
          <w:hyperlink w:anchor="__RefHeading___Toc273925482">
            <w:r>
              <w:rPr>
                <w:rStyle w:val="IndexLink"/>
              </w:rPr>
              <w:t>Литература и источники</w:t>
              <w:tab/>
              <w:t>360</w:t>
            </w:r>
          </w:hyperlink>
        </w:p>
        <w:p>
          <w:pPr>
            <w:pStyle w:val="Contents2"/>
            <w:rPr>
              <w:color w:val="000000"/>
              <w:sz w:val="24"/>
              <w:szCs w:val="24"/>
              <w:lang w:val="en-US" w:eastAsia="en-US"/>
            </w:rPr>
          </w:pPr>
          <w:hyperlink w:anchor="__RefHeading___Toc273925483">
            <w:r>
              <w:rPr>
                <w:rStyle w:val="IndexLink"/>
                <w:sz w:val="24"/>
                <w:szCs w:val="24"/>
                <w:lang w:val="en-US" w:eastAsia="en-US"/>
              </w:rPr>
              <w:t>Сокращения</w:t>
              <w:tab/>
              <w:t>360</w:t>
            </w:r>
          </w:hyperlink>
        </w:p>
        <w:p>
          <w:pPr>
            <w:pStyle w:val="Contents2"/>
            <w:rPr>
              <w:color w:val="000000"/>
              <w:sz w:val="24"/>
              <w:szCs w:val="24"/>
              <w:lang w:val="en-US" w:eastAsia="en-US"/>
            </w:rPr>
          </w:pPr>
          <w:hyperlink w:anchor="__RefHeading___Toc273925484">
            <w:r>
              <w:rPr>
                <w:rStyle w:val="IndexLink"/>
                <w:sz w:val="24"/>
                <w:szCs w:val="24"/>
                <w:lang w:val="en-US" w:eastAsia="en-US"/>
              </w:rPr>
              <w:t>Источники</w:t>
              <w:tab/>
              <w:t>360</w:t>
            </w:r>
          </w:hyperlink>
        </w:p>
        <w:p>
          <w:pPr>
            <w:pStyle w:val="Contents3"/>
            <w:rPr>
              <w:color w:val="000000"/>
              <w:sz w:val="24"/>
              <w:szCs w:val="24"/>
              <w:lang w:val="en-US" w:eastAsia="en-US"/>
            </w:rPr>
          </w:pPr>
          <w:hyperlink w:anchor="__RefHeading___Toc273925485">
            <w:r>
              <w:rPr>
                <w:rStyle w:val="IndexLink"/>
                <w:sz w:val="24"/>
                <w:szCs w:val="24"/>
                <w:lang w:val="en-US" w:eastAsia="en-US"/>
              </w:rPr>
              <w:t>Опубликованные</w:t>
              <w:tab/>
              <w:t>360</w:t>
            </w:r>
          </w:hyperlink>
        </w:p>
        <w:p>
          <w:pPr>
            <w:pStyle w:val="Contents3"/>
            <w:rPr>
              <w:color w:val="000000"/>
              <w:sz w:val="24"/>
              <w:szCs w:val="24"/>
              <w:lang w:val="en-US" w:eastAsia="en-US"/>
            </w:rPr>
          </w:pPr>
          <w:hyperlink w:anchor="__RefHeading___Toc273925486">
            <w:r>
              <w:rPr>
                <w:rStyle w:val="IndexLink"/>
                <w:sz w:val="24"/>
                <w:szCs w:val="24"/>
                <w:lang w:val="en-US" w:eastAsia="en-US"/>
              </w:rPr>
              <w:t>Неопубликованные</w:t>
              <w:tab/>
              <w:t>366</w:t>
            </w:r>
          </w:hyperlink>
        </w:p>
        <w:p>
          <w:pPr>
            <w:pStyle w:val="Contents2"/>
            <w:rPr>
              <w:color w:val="000000"/>
              <w:sz w:val="24"/>
              <w:szCs w:val="24"/>
              <w:lang w:val="en-US" w:eastAsia="en-US"/>
            </w:rPr>
          </w:pPr>
          <w:hyperlink w:anchor="__RefHeading___Toc273925487">
            <w:r>
              <w:rPr>
                <w:rStyle w:val="IndexLink"/>
                <w:sz w:val="24"/>
                <w:szCs w:val="24"/>
                <w:lang w:val="en-US" w:eastAsia="en-US"/>
              </w:rPr>
              <w:t>Научная литература</w:t>
              <w:tab/>
              <w:t>367</w:t>
            </w:r>
          </w:hyperlink>
        </w:p>
        <w:p>
          <w:pPr>
            <w:pStyle w:val="Contents2"/>
            <w:rPr>
              <w:color w:val="000000"/>
              <w:sz w:val="24"/>
              <w:szCs w:val="24"/>
              <w:lang w:val="en-US" w:eastAsia="en-US"/>
            </w:rPr>
          </w:pPr>
          <w:hyperlink w:anchor="__RefHeading___Toc273925488">
            <w:r>
              <w:rPr>
                <w:rStyle w:val="IndexLink"/>
                <w:sz w:val="24"/>
                <w:szCs w:val="24"/>
                <w:lang w:val="en-US" w:eastAsia="en-US"/>
              </w:rPr>
              <w:t>Справочная литература</w:t>
              <w:tab/>
              <w:t>384</w:t>
            </w:r>
          </w:hyperlink>
        </w:p>
        <w:p>
          <w:pPr>
            <w:pStyle w:val="Contents1"/>
            <w:spacing w:lineRule="auto" w:line="240"/>
            <w:rPr>
              <w:color w:val="000000"/>
              <w:sz w:val="24"/>
              <w:szCs w:val="24"/>
              <w:lang w:val="en-US" w:eastAsia="en-US"/>
            </w:rPr>
          </w:pPr>
          <w:r>
            <w:rPr>
              <w:color w:val="000000"/>
              <w:sz w:val="24"/>
              <w:szCs w:val="24"/>
              <w:lang w:val="en-US" w:eastAsia="en-US"/>
            </w:rPr>
          </w:r>
        </w:p>
        <w:p>
          <w:pPr>
            <w:pStyle w:val="Contents1"/>
            <w:spacing w:lineRule="auto" w:line="240"/>
            <w:rPr>
              <w:b w:val="false"/>
              <w:b w:val="false"/>
              <w:color w:val="000000"/>
            </w:rPr>
          </w:pPr>
          <w:hyperlink w:anchor="__RefHeading___Toc273925489">
            <w:r>
              <w:rPr>
                <w:rStyle w:val="IndexLink"/>
              </w:rPr>
              <w:t>Приложение. Народные агиографические тексты</w:t>
              <w:tab/>
              <w:t>385</w:t>
            </w:r>
          </w:hyperlink>
        </w:p>
        <w:p>
          <w:pPr>
            <w:pStyle w:val="Contents2"/>
            <w:rPr>
              <w:color w:val="000000"/>
              <w:sz w:val="24"/>
              <w:szCs w:val="24"/>
              <w:lang w:val="en-US" w:eastAsia="en-US"/>
            </w:rPr>
          </w:pPr>
          <w:hyperlink w:anchor="__RefHeading___Toc273925490">
            <w:r>
              <w:rPr>
                <w:rStyle w:val="IndexLink"/>
                <w:sz w:val="24"/>
                <w:szCs w:val="24"/>
                <w:lang w:val="en-US" w:eastAsia="en-US"/>
              </w:rPr>
              <w:t>Св. Александр Ошевенский</w:t>
              <w:tab/>
              <w:t>385</w:t>
            </w:r>
          </w:hyperlink>
        </w:p>
        <w:p>
          <w:pPr>
            <w:pStyle w:val="Contents2"/>
            <w:rPr>
              <w:color w:val="000000"/>
              <w:sz w:val="24"/>
              <w:szCs w:val="24"/>
              <w:lang w:val="en-US" w:eastAsia="en-US"/>
            </w:rPr>
          </w:pPr>
          <w:hyperlink w:anchor="__RefHeading___Toc273925491">
            <w:r>
              <w:rPr>
                <w:rStyle w:val="IndexLink"/>
                <w:sz w:val="24"/>
                <w:szCs w:val="24"/>
                <w:lang w:val="en-US" w:eastAsia="en-US"/>
              </w:rPr>
              <w:t>Св. Кирилл Челмогорский</w:t>
              <w:tab/>
              <w:t>393</w:t>
            </w:r>
          </w:hyperlink>
        </w:p>
        <w:p>
          <w:pPr>
            <w:pStyle w:val="Contents2"/>
            <w:rPr>
              <w:color w:val="000000"/>
              <w:sz w:val="24"/>
              <w:szCs w:val="24"/>
              <w:lang w:val="en-US" w:eastAsia="en-US"/>
            </w:rPr>
          </w:pPr>
          <w:hyperlink w:anchor="__RefHeading___Toc273925492">
            <w:r>
              <w:rPr>
                <w:rStyle w:val="IndexLink"/>
                <w:sz w:val="24"/>
                <w:szCs w:val="24"/>
                <w:lang w:val="en-US" w:eastAsia="en-US"/>
              </w:rPr>
              <w:t>Св. Нил Столобенский</w:t>
              <w:tab/>
              <w:t>395</w:t>
            </w:r>
          </w:hyperlink>
        </w:p>
        <w:p>
          <w:pPr>
            <w:pStyle w:val="Contents2"/>
            <w:rPr>
              <w:color w:val="000000"/>
              <w:sz w:val="24"/>
              <w:szCs w:val="24"/>
              <w:lang w:val="en-US" w:eastAsia="en-US"/>
            </w:rPr>
          </w:pPr>
          <w:hyperlink w:anchor="__RefHeading___Toc273925493">
            <w:r>
              <w:rPr>
                <w:rStyle w:val="IndexLink"/>
                <w:sz w:val="24"/>
                <w:szCs w:val="24"/>
                <w:lang w:val="en-US" w:eastAsia="en-US"/>
              </w:rPr>
              <w:t>Св. Никита Столпник</w:t>
              <w:tab/>
              <w:t>407</w:t>
            </w:r>
          </w:hyperlink>
        </w:p>
        <w:p>
          <w:pPr>
            <w:pStyle w:val="Contents2"/>
            <w:rPr>
              <w:color w:val="000000"/>
              <w:sz w:val="24"/>
              <w:szCs w:val="24"/>
              <w:lang w:val="en-US" w:eastAsia="en-US"/>
            </w:rPr>
          </w:pPr>
          <w:hyperlink w:anchor="__RefHeading___Toc273925494">
            <w:r>
              <w:rPr>
                <w:rStyle w:val="IndexLink"/>
                <w:sz w:val="24"/>
                <w:szCs w:val="24"/>
                <w:lang w:val="en-US" w:eastAsia="en-US"/>
              </w:rPr>
              <w:t>Св. Иринарх Затворник</w:t>
              <w:tab/>
              <w:t>414</w:t>
            </w:r>
          </w:hyperlink>
        </w:p>
        <w:p>
          <w:pPr>
            <w:pStyle w:val="Contents2"/>
            <w:rPr>
              <w:color w:val="000000"/>
              <w:sz w:val="24"/>
              <w:szCs w:val="24"/>
              <w:lang w:val="en-US" w:eastAsia="en-US"/>
            </w:rPr>
          </w:pPr>
          <w:hyperlink w:anchor="__RefHeading___Toc273925495">
            <w:r>
              <w:rPr>
                <w:rStyle w:val="IndexLink"/>
                <w:sz w:val="24"/>
                <w:szCs w:val="24"/>
                <w:lang w:val="en-US" w:eastAsia="en-US"/>
              </w:rPr>
              <w:t>Список информантов</w:t>
              <w:tab/>
              <w:t>425</w:t>
            </w:r>
          </w:hyperlink>
          <w:r>
            <w:rPr>
              <w:rStyle w:val="IndexLink"/>
              <w:sz w:val="24"/>
              <w:szCs w:val="24"/>
              <w:lang w:val="en-US" w:eastAsia="en-US"/>
            </w:rPr>
            <w:fldChar w:fldCharType="end"/>
          </w:r>
        </w:p>
      </w:sdtContent>
    </w:sdt>
    <w:p>
      <w:pPr>
        <w:pStyle w:val="Heading1"/>
        <w:numPr>
          <w:ilvl w:val="0"/>
          <w:numId w:val="0"/>
        </w:numPr>
        <w:tabs>
          <w:tab w:val="clear" w:pos="720"/>
          <w:tab w:val="right" w:pos="9600" w:leader="dot"/>
        </w:tabs>
        <w:ind w:firstLine="500"/>
        <w:jc w:val="center"/>
        <w:rPr>
          <w:color w:val="000000"/>
          <w:sz w:val="24"/>
          <w:szCs w:val="24"/>
          <w:lang w:val="en-US" w:eastAsia="en-US"/>
        </w:rPr>
      </w:pPr>
      <w:r>
        <w:rPr>
          <w:color w:val="000000"/>
          <w:sz w:val="24"/>
          <w:szCs w:val="24"/>
          <w:lang w:val="en-US" w:eastAsia="en-US"/>
        </w:rPr>
      </w:r>
      <w:r>
        <w:br w:type="page"/>
      </w:r>
    </w:p>
    <w:p>
      <w:pPr>
        <w:pStyle w:val="Heading1"/>
        <w:tabs>
          <w:tab w:val="clear" w:pos="720"/>
          <w:tab w:val="right" w:pos="9600" w:leader="dot"/>
        </w:tabs>
        <w:ind w:firstLine="500"/>
        <w:jc w:val="center"/>
        <w:rPr>
          <w:sz w:val="26"/>
          <w:szCs w:val="26"/>
        </w:rPr>
      </w:pPr>
      <w:bookmarkStart w:id="0" w:name="__RefHeading___Toc273925452"/>
      <w:bookmarkEnd w:id="0"/>
      <w:r>
        <w:rPr>
          <w:sz w:val="26"/>
          <w:szCs w:val="26"/>
        </w:rPr>
        <w:t>Введение</w:t>
      </w:r>
    </w:p>
    <w:p>
      <w:pPr>
        <w:pStyle w:val="Style14"/>
        <w:tabs>
          <w:tab w:val="clear" w:pos="720"/>
          <w:tab w:val="left" w:pos="3680" w:leader="none"/>
        </w:tabs>
        <w:spacing w:lineRule="auto" w:line="360" w:before="0" w:after="0"/>
        <w:ind w:firstLine="425"/>
        <w:jc w:val="both"/>
        <w:rPr/>
      </w:pPr>
      <w:r>
        <w:rPr>
          <w:rFonts w:cs="Times New Roman" w:ascii="Times New Roman" w:hAnsi="Times New Roman"/>
          <w:sz w:val="26"/>
          <w:szCs w:val="26"/>
        </w:rPr>
        <w:t xml:space="preserve">Диссертация посвящена изучению народного почитания святых, в первую очередь возникновению, бытованию, особенностям функционирования народных агиографических текстов. В работе также исследуются социальная и культурная роль народных легенд о святых, а также паремий, молитв, заговоров, в которых появляются персонажи-святые, обрядов, совершаемых у сельских святынь, их взаимодействие и взаимовлияние с книжными житиями святых. </w:t>
      </w:r>
    </w:p>
    <w:p>
      <w:pPr>
        <w:pStyle w:val="Normal"/>
        <w:spacing w:lineRule="auto" w:line="360"/>
        <w:rPr>
          <w:sz w:val="26"/>
          <w:szCs w:val="26"/>
        </w:rPr>
      </w:pPr>
      <w:r>
        <w:rPr>
          <w:sz w:val="26"/>
          <w:szCs w:val="26"/>
        </w:rPr>
        <w:t xml:space="preserve">Термины </w:t>
      </w:r>
      <w:r>
        <w:rPr>
          <w:i/>
          <w:sz w:val="26"/>
          <w:szCs w:val="26"/>
        </w:rPr>
        <w:t>народная агиография</w:t>
      </w:r>
      <w:r>
        <w:rPr>
          <w:sz w:val="26"/>
          <w:szCs w:val="26"/>
        </w:rPr>
        <w:t xml:space="preserve"> и </w:t>
      </w:r>
      <w:r>
        <w:rPr>
          <w:i/>
          <w:sz w:val="26"/>
          <w:szCs w:val="26"/>
        </w:rPr>
        <w:t>народное житие</w:t>
      </w:r>
      <w:r>
        <w:rPr>
          <w:sz w:val="26"/>
          <w:szCs w:val="26"/>
        </w:rPr>
        <w:t xml:space="preserve"> нуждаются в объяснении. Хотя они вошли в научный оборот в начале 2000-х гг. [Фадеева; Мороз-2004а], а с середины 2000-х гг. стали достаточно широко употребимы [Шеваренкова-2005; Махонина; Иванова-2008], но все же по сей день нередко пишутся в кавычках и специально оговариваются. Так объясняется термин </w:t>
      </w:r>
      <w:r>
        <w:rPr>
          <w:i/>
          <w:sz w:val="26"/>
          <w:szCs w:val="26"/>
        </w:rPr>
        <w:t xml:space="preserve">народное житие </w:t>
      </w:r>
      <w:r>
        <w:rPr>
          <w:sz w:val="26"/>
          <w:szCs w:val="26"/>
        </w:rPr>
        <w:t xml:space="preserve">в одной из последних публикаций на эту тему: "Для обозначения совокупности текстов, посвященных биографии подвижника, используются термины «устное житие», «народное житие»" [Иванова-2008, 170]. Позволим себе уточнить это определение: народные агиографические тексты, как и книжные жития, посвящены отнюдь не только биографии христианского подвижника, а иногда и вовсе не ей. В центре внимания в не меньшей мере, чем праведная жизнь святого, оказываются и сотворенные им уже после смерти чудеса, и события, связанные с открытием, обретением или перенесением мощей, и определяемые ими история и формы почитания сакральных объектов, возводимых к жизни святых. Кроме того следует отметить, что совокупность посвященных святому текстов, образующая народное житие, не есть объективная данность, поскольку в сознании конкретного носителя традиции или даже группы носителей (в рамках локальной традиции села, группы деревень) не существует никакого единства таких текстов: они бытуют как разрозненные повествования, причем в репертуар одного носителя редко входит более двух-трех из них. "Записанные от разных людей житийные легенды представляют фрагменты знания о личности святого в народной среде, которые складываются в некую последовательную картину только в сознании исследователя" [Шеваренкова-2005, 74]. Термин </w:t>
      </w:r>
      <w:r>
        <w:rPr>
          <w:i/>
          <w:sz w:val="26"/>
          <w:szCs w:val="26"/>
        </w:rPr>
        <w:t>народное житие</w:t>
      </w:r>
      <w:r>
        <w:rPr>
          <w:sz w:val="26"/>
          <w:szCs w:val="26"/>
        </w:rPr>
        <w:t xml:space="preserve"> введен в научный оборот для удобства обозначения всего корпуса текстов как собственно агиографического содержания, так и казиагиографических, связанных с одним каким-либо святым. Соответственно, под </w:t>
      </w:r>
      <w:r>
        <w:rPr>
          <w:i/>
          <w:sz w:val="26"/>
          <w:szCs w:val="26"/>
        </w:rPr>
        <w:t xml:space="preserve">народной агиографией </w:t>
      </w:r>
      <w:r>
        <w:rPr>
          <w:sz w:val="26"/>
          <w:szCs w:val="26"/>
        </w:rPr>
        <w:t>понимается совокупность народных житий и вообще сфера народного знания о святых. При этом мы понимаем народные жития</w:t>
      </w:r>
      <w:r>
        <w:rPr>
          <w:i/>
          <w:sz w:val="26"/>
          <w:szCs w:val="26"/>
        </w:rPr>
        <w:t xml:space="preserve"> </w:t>
      </w:r>
      <w:r>
        <w:rPr>
          <w:sz w:val="26"/>
          <w:szCs w:val="26"/>
        </w:rPr>
        <w:t xml:space="preserve">шире, чем предлагается в приведенной цитате. По нашему мнению, говоря о народных агиографических представлениях, невозможно ограничиваться исключительно рамками одного жанра. Несомненно, легенды, хотя и содержат наиболее богатые и разнообразные сведения о святых, об их чудесах и почитании, однако же не могут претендовать на исключительную роль. Сюда же должны быть отнесены и разные другие жанры, а также актуальные верования, которые не всегда выражены в строго оформленных в жанровом отношении текстах, и основанные на них обрядовые практики почитания святых. Именно разнородностью материала и продиктована необходимость использования понятий </w:t>
      </w:r>
      <w:r>
        <w:rPr>
          <w:i/>
          <w:sz w:val="26"/>
          <w:szCs w:val="26"/>
        </w:rPr>
        <w:t xml:space="preserve">народное житие </w:t>
      </w:r>
      <w:r>
        <w:rPr>
          <w:sz w:val="26"/>
          <w:szCs w:val="26"/>
        </w:rPr>
        <w:t>и</w:t>
      </w:r>
      <w:r>
        <w:rPr>
          <w:i/>
          <w:sz w:val="26"/>
          <w:szCs w:val="26"/>
        </w:rPr>
        <w:t xml:space="preserve"> народная агиография</w:t>
      </w:r>
      <w:r>
        <w:rPr>
          <w:sz w:val="26"/>
          <w:szCs w:val="26"/>
        </w:rPr>
        <w:t xml:space="preserve"> вместо привычных жанровых наименований.</w:t>
      </w:r>
    </w:p>
    <w:p>
      <w:pPr>
        <w:pStyle w:val="Normal"/>
        <w:spacing w:lineRule="auto" w:line="360"/>
        <w:rPr/>
      </w:pPr>
      <w:r>
        <w:rPr>
          <w:sz w:val="26"/>
          <w:szCs w:val="26"/>
        </w:rPr>
        <w:t xml:space="preserve">Итак, под народноагиографическими текстами мы понимаем весь корпус фольклорных текстов, содержащих сведения о святых, их житии, чудесах, а также об обрядах, которые отражают почитание святых и мотивируют это почитание через апелляцию к образу самого святого. Специфика фольклорного восприятия святых выражается в том, что они появляются как персонажи практически во всех фольклорных жанрах и никак не привязаны к одному или нескольким специальным, как, например, легенда [Детелич, 123]. Дистанция, отделяющая фольклорный образ святого от того, который создается книжным житием (то есть собственно житием), может быть ничтожна, а может быть и огромна настолько, что фольклорный образ оказывается совершенно иным, ничего общего не имеющим со своим книжным аналогом. Характеристики святых в различных фольклорных жанрах также могут различаться, однако, скорее можно утверждать что в различных жанрах представлен один и тот же персонаж, а не несколько независимых, объединенных лишь именем. </w:t>
      </w:r>
    </w:p>
    <w:p>
      <w:pPr>
        <w:pStyle w:val="Style14"/>
        <w:spacing w:lineRule="auto" w:line="360" w:before="0" w:after="0"/>
        <w:ind w:firstLine="50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2"/>
        <w:spacing w:lineRule="auto" w:line="360"/>
        <w:jc w:val="center"/>
        <w:rPr>
          <w:i w:val="false"/>
          <w:i w:val="false"/>
          <w:iCs w:val="false"/>
          <w:sz w:val="26"/>
          <w:szCs w:val="26"/>
        </w:rPr>
      </w:pPr>
      <w:bookmarkStart w:id="1" w:name="__RefHeading___Toc273925453"/>
      <w:bookmarkEnd w:id="1"/>
      <w:r>
        <w:rPr>
          <w:i w:val="false"/>
          <w:iCs w:val="false"/>
          <w:sz w:val="26"/>
          <w:szCs w:val="26"/>
        </w:rPr>
        <w:t>Цель и задачи исследования</w:t>
      </w:r>
    </w:p>
    <w:p>
      <w:pPr>
        <w:pStyle w:val="Style14"/>
        <w:spacing w:lineRule="auto" w:line="360" w:before="0" w:after="0"/>
        <w:ind w:firstLine="500"/>
        <w:jc w:val="both"/>
        <w:rPr/>
      </w:pPr>
      <w:r>
        <w:rPr>
          <w:rFonts w:cs="Times New Roman" w:ascii="Times New Roman" w:hAnsi="Times New Roman"/>
          <w:color w:val="000000"/>
          <w:sz w:val="26"/>
          <w:szCs w:val="26"/>
        </w:rPr>
        <w:t>Цель диссертации</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 провести </w:t>
      </w:r>
      <w:r>
        <w:rPr>
          <w:rFonts w:cs="Times New Roman" w:ascii="Times New Roman" w:hAnsi="Times New Roman"/>
          <w:bCs/>
          <w:sz w:val="26"/>
          <w:szCs w:val="26"/>
        </w:rPr>
        <w:t>комплексное междисциплинарное (этнолингвистическое, историко-этнографическое, фольклористическое, культурологическое) исследование концепта святости в современной (</w:t>
      </w:r>
      <w:r>
        <w:rPr>
          <w:rFonts w:cs="Times New Roman" w:ascii="Times New Roman" w:hAnsi="Times New Roman"/>
          <w:bCs/>
          <w:sz w:val="26"/>
          <w:szCs w:val="26"/>
          <w:lang w:val="en-US"/>
        </w:rPr>
        <w:t>XIX</w:t>
      </w:r>
      <w:r>
        <w:rPr>
          <w:rFonts w:cs="Times New Roman" w:ascii="Times New Roman" w:hAnsi="Times New Roman"/>
          <w:bCs/>
          <w:sz w:val="26"/>
          <w:szCs w:val="26"/>
        </w:rPr>
        <w:t>-</w:t>
      </w:r>
      <w:r>
        <w:rPr>
          <w:rFonts w:cs="Times New Roman" w:ascii="Times New Roman" w:hAnsi="Times New Roman"/>
          <w:bCs/>
          <w:sz w:val="26"/>
          <w:szCs w:val="26"/>
          <w:lang w:val="en-US"/>
        </w:rPr>
        <w:t>XXI</w:t>
      </w:r>
      <w:r>
        <w:rPr>
          <w:rFonts w:cs="Times New Roman" w:ascii="Times New Roman" w:hAnsi="Times New Roman"/>
          <w:bCs/>
          <w:sz w:val="26"/>
          <w:szCs w:val="26"/>
        </w:rPr>
        <w:t xml:space="preserve"> вв.) народной культуре,</w:t>
      </w:r>
      <w:r>
        <w:rPr>
          <w:rFonts w:cs="Times New Roman" w:ascii="Times New Roman" w:hAnsi="Times New Roman"/>
          <w:color w:val="000000"/>
          <w:sz w:val="26"/>
          <w:szCs w:val="26"/>
        </w:rPr>
        <w:t xml:space="preserve"> дать аналитическое описание народной агиографии как единой системы текстов, относящихся к разным жанрам, отражающей фольклорные представления о святых, их жизни и чудесах, мотивирующей их почитание, сакрализацию отдельных элементов пространства, временных промежутков (календарных дат и периодов) и обрядовые практики, связанные с культом святых и почитанием ландшафтных объектов.</w:t>
      </w:r>
    </w:p>
    <w:p>
      <w:pPr>
        <w:pStyle w:val="Style14"/>
        <w:spacing w:lineRule="auto" w:line="360" w:before="0" w:after="0"/>
        <w:ind w:firstLine="500"/>
        <w:jc w:val="both"/>
        <w:rPr/>
      </w:pPr>
      <w:r>
        <w:rPr>
          <w:rFonts w:cs="Times New Roman" w:ascii="Times New Roman" w:hAnsi="Times New Roman"/>
          <w:color w:val="000000"/>
          <w:sz w:val="26"/>
          <w:szCs w:val="26"/>
        </w:rPr>
        <w:t>В рамках достижения обозначенной цели предполагается выполнение следующих конкретных задач:</w:t>
      </w:r>
    </w:p>
    <w:p>
      <w:pPr>
        <w:pStyle w:val="Style14"/>
        <w:numPr>
          <w:ilvl w:val="0"/>
          <w:numId w:val="7"/>
        </w:numPr>
        <w:spacing w:lineRule="auto" w:line="360" w:before="0" w:after="0"/>
        <w:jc w:val="both"/>
        <w:rPr/>
      </w:pPr>
      <w:r>
        <w:rPr>
          <w:rFonts w:cs="Times New Roman" w:ascii="Times New Roman" w:hAnsi="Times New Roman"/>
          <w:color w:val="000000"/>
          <w:sz w:val="26"/>
          <w:szCs w:val="26"/>
        </w:rPr>
        <w:t>Выделить и описать компоненты, составляющие фольклорный образ святого, те признаки, которые устойчиво реализуются в различных народных агиографических текстах и обрядовых практиках.</w:t>
      </w:r>
    </w:p>
    <w:p>
      <w:pPr>
        <w:pStyle w:val="Style14"/>
        <w:numPr>
          <w:ilvl w:val="0"/>
          <w:numId w:val="7"/>
        </w:numPr>
        <w:spacing w:lineRule="auto" w:line="360" w:before="0" w:after="0"/>
        <w:jc w:val="both"/>
        <w:rPr/>
      </w:pPr>
      <w:r>
        <w:rPr>
          <w:rFonts w:cs="Times New Roman" w:ascii="Times New Roman" w:hAnsi="Times New Roman"/>
          <w:color w:val="000000"/>
          <w:sz w:val="26"/>
          <w:szCs w:val="26"/>
        </w:rPr>
        <w:t>Проанализировать формы взаимодействия между книжной и фольклорной агиографией, определить способы влияния книжности на формирование фольклорной агиографии, выделить механизмы фольклоризации книжного текста, принципы отбора житийных эпизодов, по которым они входят в народные агиографические тексты, а также методы адаптации книжного текста к устной культуре.</w:t>
      </w:r>
    </w:p>
    <w:p>
      <w:pPr>
        <w:pStyle w:val="Style14"/>
        <w:numPr>
          <w:ilvl w:val="0"/>
          <w:numId w:val="7"/>
        </w:numPr>
        <w:spacing w:lineRule="auto" w:line="360" w:before="0" w:after="0"/>
        <w:jc w:val="both"/>
        <w:rPr/>
      </w:pPr>
      <w:r>
        <w:rPr>
          <w:rFonts w:cs="Times New Roman" w:ascii="Times New Roman" w:hAnsi="Times New Roman"/>
          <w:color w:val="000000"/>
          <w:sz w:val="26"/>
          <w:szCs w:val="26"/>
        </w:rPr>
        <w:t>Выявить и описать место народной агиографии в системе фольклорных мифологических и исторических воззрений, проанализировать взаимосвязь народных агиографических  текстов с фольклорными текстами неагиографического содержания.</w:t>
      </w:r>
    </w:p>
    <w:p>
      <w:pPr>
        <w:pStyle w:val="Style14"/>
        <w:numPr>
          <w:ilvl w:val="0"/>
          <w:numId w:val="7"/>
        </w:numPr>
        <w:spacing w:lineRule="auto" w:line="360" w:before="0" w:after="0"/>
        <w:jc w:val="both"/>
        <w:rPr/>
      </w:pPr>
      <w:r>
        <w:rPr>
          <w:rFonts w:cs="Times New Roman" w:ascii="Times New Roman" w:hAnsi="Times New Roman"/>
          <w:color w:val="000000"/>
          <w:sz w:val="26"/>
          <w:szCs w:val="26"/>
        </w:rPr>
        <w:t>Описать источники и механизмы возникновения агиографических текстов в том числе и путем адаптации неагиографических текстов к нуждам народного культа святых.</w:t>
      </w:r>
    </w:p>
    <w:p>
      <w:pPr>
        <w:pStyle w:val="Style14"/>
        <w:numPr>
          <w:ilvl w:val="0"/>
          <w:numId w:val="7"/>
        </w:numPr>
        <w:spacing w:lineRule="auto" w:line="360" w:before="0" w:after="0"/>
        <w:jc w:val="both"/>
        <w:rPr/>
      </w:pPr>
      <w:r>
        <w:rPr>
          <w:rFonts w:cs="Times New Roman" w:ascii="Times New Roman" w:hAnsi="Times New Roman"/>
          <w:color w:val="000000"/>
          <w:sz w:val="26"/>
          <w:szCs w:val="26"/>
        </w:rPr>
        <w:t>Дать системное описание народного культа нескольких святых, не описанного ранее и не имеющего широкого распространения, проанализировать специфику их почитания, пути возникновения и источники посвященных им фольклорных текстов и влияние последних на формирование обрядовых практик почитания этих святых.</w:t>
      </w:r>
    </w:p>
    <w:p>
      <w:pPr>
        <w:pStyle w:val="Style14"/>
        <w:tabs>
          <w:tab w:val="clear" w:pos="720"/>
          <w:tab w:val="left" w:pos="3680" w:leader="none"/>
        </w:tabs>
        <w:spacing w:lineRule="auto" w:line="360" w:before="0" w:after="0"/>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jc w:val="center"/>
        <w:rPr/>
      </w:pPr>
      <w:bookmarkStart w:id="2" w:name="__RefHeading___Toc273925454"/>
      <w:bookmarkEnd w:id="2"/>
      <w:r>
        <w:rPr>
          <w:i w:val="false"/>
          <w:iCs w:val="false"/>
          <w:sz w:val="26"/>
          <w:szCs w:val="26"/>
        </w:rPr>
        <w:t>Материал исследования</w:t>
      </w:r>
    </w:p>
    <w:p>
      <w:pPr>
        <w:pStyle w:val="Style14"/>
        <w:tabs>
          <w:tab w:val="clear" w:pos="720"/>
          <w:tab w:val="left" w:pos="3680" w:leader="none"/>
        </w:tabs>
        <w:spacing w:lineRule="auto" w:line="360" w:before="0" w:after="0"/>
        <w:ind w:firstLine="425"/>
        <w:jc w:val="both"/>
        <w:rPr/>
      </w:pPr>
      <w:r>
        <w:rPr>
          <w:rFonts w:cs="Times New Roman" w:ascii="Times New Roman" w:hAnsi="Times New Roman"/>
          <w:color w:val="000000"/>
          <w:sz w:val="26"/>
          <w:szCs w:val="26"/>
        </w:rPr>
        <w:t xml:space="preserve">Работа написана на русском материале, хотя для сравнения привлекаются данные других славянских и неславянских народов. В основу исследования положены собственные полевые записи автора, сделанные им во время специально для данного исследования организованных экспедиций в Переславский и Борисоглебский р-ны Ярославской обл., Осташковский р-н Тверской обл., Печорский р-н Псковской обл., а также материалы фольклорной экспедиции Института филологии и истории РГГУ в Каргопольский, Няндомский, Плесецкий и Вельский р-ны Архангельской обл. Наряду с этими данными используются еще материалы из архивов других научных и учебных учреждений (МГУ, Карельского научного центра РАН, Уральского государственного университета, Российского этнографического музея, Университета им. М. Кюри-Склодовской в Люблине) и  личные архивы, любезно предоставленные коллегами: М.В. Ахметовой и А.В. Пигиным. </w:t>
      </w:r>
    </w:p>
    <w:p>
      <w:pPr>
        <w:pStyle w:val="Style14"/>
        <w:tabs>
          <w:tab w:val="clear" w:pos="720"/>
          <w:tab w:val="left" w:pos="3680" w:leader="none"/>
        </w:tabs>
        <w:spacing w:lineRule="auto" w:line="360" w:before="0" w:after="0"/>
        <w:ind w:firstLine="425"/>
        <w:jc w:val="both"/>
        <w:rPr/>
      </w:pPr>
      <w:r>
        <w:rPr>
          <w:rFonts w:cs="Times New Roman" w:ascii="Times New Roman" w:hAnsi="Times New Roman"/>
          <w:color w:val="000000"/>
          <w:sz w:val="26"/>
          <w:szCs w:val="26"/>
        </w:rPr>
        <w:t xml:space="preserve">Основная сложность работы с нашим материалом состоит в том, что он зафиксирован в недостаточной степени. ХХ век не был лучшим временем для полевой работы, посвященной культу святых, многие даже записанные тексты труднодоступны, те же, что имеются, не всегда могут быть сочтены в достаточной степени аутентичными и зачастую носят следы редакторской правки. Тем не менее, опубликованные и вновь записанные в последнее время тексты вместе с теми, что были собраны и опубликованы в конце </w:t>
      </w:r>
      <w:r>
        <w:rPr>
          <w:rFonts w:cs="Times New Roman" w:ascii="Times New Roman" w:hAnsi="Times New Roman"/>
          <w:color w:val="000000"/>
          <w:sz w:val="26"/>
          <w:szCs w:val="26"/>
          <w:lang w:val="en-US"/>
        </w:rPr>
        <w:t>XIX</w:t>
      </w:r>
      <w:r>
        <w:rPr>
          <w:rFonts w:cs="Times New Roman" w:ascii="Times New Roman" w:hAnsi="Times New Roman"/>
          <w:color w:val="000000"/>
          <w:sz w:val="26"/>
          <w:szCs w:val="26"/>
        </w:rPr>
        <w:t xml:space="preserve"> – начале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вв., составили уже достаточный для осмысления корпус.</w:t>
      </w:r>
    </w:p>
    <w:p>
      <w:pPr>
        <w:pStyle w:val="Style14"/>
        <w:tabs>
          <w:tab w:val="clear" w:pos="720"/>
          <w:tab w:val="left" w:pos="3680" w:leader="none"/>
        </w:tabs>
        <w:spacing w:lineRule="auto" w:line="360" w:before="0" w:after="0"/>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атериал, изучению которого посвящена работа, неоднороден не только в жанровом отношении. Разные тексты заметно различаются и своим происхождением. Наряду с традиционными легендами, собственно фольклорными, фиксируется множество текстов, не просто восходящих к нефольклорным источникам, но представляющих собой их пересказ, так сказать, по свежим следам. Материалом для пересказа могут служить как прочитанные книги, так и теле- и радиопередачи, церковные проповеди, услышанные от других пересказы текстов книжного происхождения, а также в ряде случаев и экскурсии, школьные уроки и т. п. Эти, казалось бы, ни в какой мере не фольклорные и не книжные тексты, закономерно или случайно попавшие в поле внимания носителей фольклора, становятся важным источником и инструментом формирования новой, живой традиции. Бытуя и повторяясь в рамках устной культуры, они обрабатываются в соответствии с нормами фольклорного нарратива, начинают пересказываться и тем самым расширяют круг собственно фольклорных агиографических представлений и текстов. То же можно сказать и об интерпретации иконографических изображений, названий календарных праздников, икон и церквей, топонимов и др. Неоднородность материала проявляется еще и в том, к какому первоисточнику восходят транслируемые традицией сведения. Собственно фольклорные тексты, то есть фольклорные "генетически", бытуют не только наряду с фольклоризованными книжными, но также и со вторично фольклоризованными – фольклорными изначально, но утратившими свою связь с традицией и вернувшимися через книжность. Сама традиция не делает для них различия, для исследователя же в ряде случаев вопрос о генезисе текста или сюжета оказывается принципиально важным, хотя подчас трудноразрешимым. </w:t>
      </w:r>
    </w:p>
    <w:p>
      <w:pPr>
        <w:pStyle w:val="Style14"/>
        <w:tabs>
          <w:tab w:val="clear" w:pos="720"/>
          <w:tab w:val="left" w:pos="3680" w:leader="none"/>
        </w:tabs>
        <w:spacing w:lineRule="auto" w:line="360" w:before="0" w:after="0"/>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jc w:val="center"/>
        <w:rPr>
          <w:i w:val="false"/>
          <w:i w:val="false"/>
          <w:iCs w:val="false"/>
          <w:sz w:val="26"/>
          <w:szCs w:val="26"/>
        </w:rPr>
      </w:pPr>
      <w:bookmarkStart w:id="3" w:name="__RefHeading___Toc273925455"/>
      <w:bookmarkEnd w:id="3"/>
      <w:r>
        <w:rPr>
          <w:i w:val="false"/>
          <w:iCs w:val="false"/>
          <w:sz w:val="26"/>
          <w:szCs w:val="26"/>
        </w:rPr>
        <w:t>Актуальность проблемы</w:t>
      </w:r>
    </w:p>
    <w:p>
      <w:pPr>
        <w:pStyle w:val="Style14"/>
        <w:tabs>
          <w:tab w:val="clear" w:pos="720"/>
          <w:tab w:val="left" w:pos="3680" w:leader="none"/>
        </w:tabs>
        <w:spacing w:lineRule="auto" w:line="360" w:before="0" w:after="0"/>
        <w:ind w:firstLine="425"/>
        <w:jc w:val="both"/>
        <w:rPr/>
      </w:pPr>
      <w:r>
        <w:rPr>
          <w:rFonts w:cs="Times New Roman" w:ascii="Times New Roman" w:hAnsi="Times New Roman"/>
          <w:sz w:val="26"/>
          <w:szCs w:val="26"/>
        </w:rPr>
        <w:t>В силу отмеченных выше причин работа написана на стыке нескольких научных дисциплин и реализует комплексный подход к материалу, что позволяет взглянуть на него иначе, чем это делалось прежде, и проанализировать те аспекты, которые ранее оставались вне поля зрения исследователей народного культа святых и книжной агиографии.</w:t>
      </w:r>
    </w:p>
    <w:p>
      <w:pPr>
        <w:pStyle w:val="Style14"/>
        <w:tabs>
          <w:tab w:val="clear" w:pos="720"/>
          <w:tab w:val="left" w:pos="3680" w:leader="none"/>
        </w:tabs>
        <w:spacing w:lineRule="auto" w:line="360" w:before="0" w:after="0"/>
        <w:ind w:firstLine="425"/>
        <w:jc w:val="both"/>
        <w:rPr/>
      </w:pPr>
      <w:r>
        <w:rPr>
          <w:rFonts w:cs="Times New Roman" w:ascii="Times New Roman" w:hAnsi="Times New Roman"/>
          <w:sz w:val="26"/>
          <w:szCs w:val="26"/>
        </w:rPr>
        <w:t>Фольклористы и этнологи интересовались культом святых в связи с несколькими аспектами. Заметное место среди изучаемых проблем занимает отражение в почитании святых дохристианских, языческих верований (А. ван Геннеп, Б. А. Успенский, В. Элфорд, Дж. Соверффи и др.). народного культа "деревенских святынь" – почитаемых камней, источников, рощ и т. п. (Т. Б. Щепанская, А. А. Панченко). В работах этнолингвистов разрабатывались языковые механизмы, по которым имена святых функционируют в народной календарной терминологии (С.М.Толстая) или в топонимии (Е. Л. Березович). Заметное место в исследованиях последнего времени, посвященных культу святых, занимают проблемы переосмысления их имен и образов в народной обрядности, превращения в народных представлениях святых в демонологических персонажей, контаминации святых, структуры и генезиса календарных обрядов, приуроченных к праздникам святых (Р. Попов, Л. Раденкович, М. М. Каспина). Недавний труд французского ученого Ж. Мерсерона открывает еще один существенный аспект, связанный с народным почитанием святых, – возникновение и функционирование в фольклорных текстах квазисвятых, то есть вымышленных или пародийных образов.</w:t>
      </w:r>
    </w:p>
    <w:p>
      <w:pPr>
        <w:pStyle w:val="Style14"/>
        <w:tabs>
          <w:tab w:val="clear" w:pos="720"/>
          <w:tab w:val="left" w:pos="3680" w:leader="none"/>
        </w:tabs>
        <w:spacing w:lineRule="auto" w:line="360" w:before="0" w:after="0"/>
        <w:ind w:firstLine="425"/>
        <w:jc w:val="both"/>
        <w:rPr/>
      </w:pPr>
      <w:r>
        <w:rPr>
          <w:rFonts w:cs="Times New Roman" w:ascii="Times New Roman" w:hAnsi="Times New Roman"/>
          <w:sz w:val="26"/>
          <w:szCs w:val="26"/>
        </w:rPr>
        <w:t>Для историков, обращающихся к этнокультурной проблематике, важно преимущественно возникновение культа и его связь с исследуемой эпохой. Народным представлениям о святых посвящен раздел в исследовании А.С. Лаврова (Религия и колдовство в России 1700-1740), однако автор базируется только на материалах судебных дел обозначенного периода, что значительно ограничивает картину. Западные историки и культурологи много внимания уделяют изучению отдельных культов, их возникновения, связанной с ними политики Церкви, зон влияния отдельных святых или святынь (например, М. Бакс [</w:t>
      </w:r>
      <w:r>
        <w:rPr>
          <w:rFonts w:cs="Times New Roman" w:ascii="Times New Roman" w:hAnsi="Times New Roman"/>
          <w:sz w:val="26"/>
          <w:szCs w:val="26"/>
          <w:lang w:val="en-US"/>
        </w:rPr>
        <w:t>Bax</w:t>
      </w:r>
      <w:r>
        <w:rPr>
          <w:rFonts w:cs="Times New Roman" w:ascii="Times New Roman" w:hAnsi="Times New Roman"/>
          <w:sz w:val="26"/>
          <w:szCs w:val="26"/>
        </w:rPr>
        <w:t>]). Работой по созданию атласа святых и их культов занимается ряд ученых из разных стран в рамках проекта "TASC" (Trans-national Database &amp; Atlas of Saints’ Cults) под руководством Г. Джонса.</w:t>
      </w:r>
    </w:p>
    <w:p>
      <w:pPr>
        <w:pStyle w:val="Style14"/>
        <w:tabs>
          <w:tab w:val="clear" w:pos="720"/>
          <w:tab w:val="left" w:pos="3680" w:leader="none"/>
        </w:tabs>
        <w:spacing w:lineRule="auto" w:line="360" w:before="0" w:after="0"/>
        <w:ind w:firstLine="425"/>
        <w:jc w:val="both"/>
        <w:rPr/>
      </w:pPr>
      <w:r>
        <w:rPr>
          <w:rFonts w:cs="Times New Roman" w:ascii="Times New Roman" w:hAnsi="Times New Roman"/>
          <w:sz w:val="26"/>
          <w:szCs w:val="26"/>
        </w:rPr>
        <w:t xml:space="preserve">Жития святых были и остаются предметом научного интереса литературоведов и историков-медиевистов. Помимо изучения самих текстов житий (их поэтика, источники, текстология) авторы интересовались несколькими аспектами: жития святых как исторический источник (начиная с В.О. Ключевского и И.А. Яхонтова); фольклорные источники или фон житий (Л. А. Дмитриев, А. В. Пигин). </w:t>
      </w:r>
    </w:p>
    <w:p>
      <w:pPr>
        <w:pStyle w:val="Style14"/>
        <w:tabs>
          <w:tab w:val="clear" w:pos="720"/>
          <w:tab w:val="left" w:pos="3680" w:leader="none"/>
        </w:tabs>
        <w:spacing w:lineRule="auto" w:line="360" w:before="0" w:after="0"/>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t>Несмотря на общий интерес фольклористов, с одной стороны, и историков и литературоведов-медиевистов, с другой, их усилия, предпринимались, в основном порознь, изолированно, что не могло не привести к некоторым методологическим просчетам и, вследствие их, к недостаточно достоверным результатам. Так, например, в ряде работ, посвященных древнерусским житиям святых, в качестве источников оных указываются фольклорные тексты лишь на том основании, что похожие имеют хождение в настоящее время. Таким образом, фольклорному тексту – по аналогии с книжным – приписывается устойчивость во времени и априорная древность. Возможность же вторичности фольклорного текста по отношению к книжному не допускается. С другой стороны, фольклористы часто пренебрегают вторичными текстами как недостаточно древними, "правильными", "самостоятельными", аутентичными, что выводит за рамки изучения огромный корпус важных для традиции новообразований. В настоящей работе делается попытка устранить этот недочет и исследовать "пограничные" тексты методами разных дисциплин.</w:t>
      </w:r>
    </w:p>
    <w:p>
      <w:pPr>
        <w:pStyle w:val="Style14"/>
        <w:tabs>
          <w:tab w:val="clear" w:pos="720"/>
          <w:tab w:val="left" w:pos="3680" w:leader="none"/>
        </w:tabs>
        <w:spacing w:lineRule="auto" w:line="360" w:before="0" w:after="0"/>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jc w:val="center"/>
        <w:rPr>
          <w:i w:val="false"/>
          <w:i w:val="false"/>
          <w:iCs w:val="false"/>
          <w:sz w:val="26"/>
          <w:szCs w:val="26"/>
        </w:rPr>
      </w:pPr>
      <w:bookmarkStart w:id="4" w:name="__RefHeading___Toc273925456"/>
      <w:bookmarkEnd w:id="4"/>
      <w:r>
        <w:rPr>
          <w:i w:val="false"/>
          <w:iCs w:val="false"/>
          <w:sz w:val="26"/>
          <w:szCs w:val="26"/>
        </w:rPr>
        <w:t>Подходы и методы</w:t>
      </w:r>
    </w:p>
    <w:p>
      <w:pPr>
        <w:pStyle w:val="Style14"/>
        <w:tabs>
          <w:tab w:val="clear" w:pos="720"/>
          <w:tab w:val="left" w:pos="3680" w:leader="none"/>
        </w:tabs>
        <w:spacing w:lineRule="auto" w:line="360" w:before="0" w:after="0"/>
        <w:ind w:firstLine="425"/>
        <w:jc w:val="both"/>
        <w:rPr>
          <w:rFonts w:ascii="Times New Roman" w:hAnsi="Times New Roman" w:cs="Times New Roman"/>
          <w:color w:val="000000"/>
          <w:sz w:val="26"/>
          <w:szCs w:val="26"/>
        </w:rPr>
      </w:pPr>
      <w:r>
        <w:rPr>
          <w:rFonts w:cs="Times New Roman" w:ascii="Times New Roman" w:hAnsi="Times New Roman"/>
          <w:color w:val="000000"/>
          <w:sz w:val="26"/>
          <w:szCs w:val="26"/>
        </w:rPr>
        <w:t>В работе используются следующие методы:</w:t>
      </w:r>
    </w:p>
    <w:p>
      <w:pPr>
        <w:pStyle w:val="Style14"/>
        <w:numPr>
          <w:ilvl w:val="0"/>
          <w:numId w:val="4"/>
        </w:numPr>
        <w:tabs>
          <w:tab w:val="clear" w:pos="720"/>
          <w:tab w:val="left" w:pos="3680" w:leader="none"/>
        </w:tabs>
        <w:spacing w:lineRule="auto" w:line="360" w:before="0" w:after="0"/>
        <w:jc w:val="both"/>
        <w:rPr/>
      </w:pPr>
      <w:r>
        <w:rPr>
          <w:rFonts w:cs="Times New Roman" w:ascii="Times New Roman" w:hAnsi="Times New Roman"/>
          <w:color w:val="000000"/>
          <w:sz w:val="26"/>
          <w:szCs w:val="26"/>
        </w:rPr>
        <w:t>Комплексный сравнительный синхронный и диахронный анализ фольклорных текстов о святых и их почитании (пересказов житийных текстов и их интерпретации, легенд, топонимических и этиологических преданий, паремий, заговоров, молитв, описаний обрядов), который позволяет выявить не только корпус современных текстов, обслуживающих и отражающих культ святых и формирующих этнокультурный концепт святости, но и увидеть их динамику, генезис и развитие вплоть до современности. Значительное количество фольклорных текстов и представлений о святых сформировано в той или иной степени под влиянием как средневековой книжности, так и современной литературы христианского содержания, церковных проповедей, средств массовой информации, что может быть выявлено только при сравнительном анализе фольклорных текстов с соответствующими источниками.</w:t>
      </w:r>
    </w:p>
    <w:p>
      <w:pPr>
        <w:pStyle w:val="Style14"/>
        <w:numPr>
          <w:ilvl w:val="0"/>
          <w:numId w:val="4"/>
        </w:numPr>
        <w:tabs>
          <w:tab w:val="clear" w:pos="720"/>
          <w:tab w:val="left" w:pos="3680" w:leader="none"/>
        </w:tabs>
        <w:spacing w:lineRule="auto" w:line="360" w:before="0" w:after="0"/>
        <w:jc w:val="both"/>
        <w:rPr/>
      </w:pPr>
      <w:r>
        <w:rPr>
          <w:rFonts w:cs="Times New Roman" w:ascii="Times New Roman" w:hAnsi="Times New Roman"/>
          <w:color w:val="000000"/>
          <w:sz w:val="26"/>
          <w:szCs w:val="26"/>
        </w:rPr>
        <w:t>Филологический анализ фольклорных текстов, содержащих сведения о святых, и возможных нефольклорных источников этих сведений. Анализ книжных житий, современных изданий житий святых, газетных, радио-, телепубликаций и др. современных средств распространения информации о святых в их соотношении с текстами фольклорной агиографии с целью установления источников и путей влияния письменной культуры на устную и наоборот.</w:t>
      </w:r>
    </w:p>
    <w:p>
      <w:pPr>
        <w:pStyle w:val="Style14"/>
        <w:numPr>
          <w:ilvl w:val="0"/>
          <w:numId w:val="4"/>
        </w:numPr>
        <w:tabs>
          <w:tab w:val="clear" w:pos="720"/>
          <w:tab w:val="left" w:pos="3680" w:leader="none"/>
        </w:tabs>
        <w:spacing w:lineRule="auto" w:line="360" w:before="0" w:after="0"/>
        <w:jc w:val="both"/>
        <w:rPr/>
      </w:pPr>
      <w:r>
        <w:rPr>
          <w:rFonts w:cs="Times New Roman" w:ascii="Times New Roman" w:hAnsi="Times New Roman"/>
          <w:color w:val="000000"/>
          <w:sz w:val="26"/>
          <w:szCs w:val="26"/>
        </w:rPr>
        <w:t>Этнолингвистический анализ народной терминологии (топонимии, агионимии, хрононимии), в которой отражены представления о святых, их функциях, сверхчеловеческих способностях, календарной, географической и др. приуроченности их активности и функциональности.</w:t>
      </w:r>
    </w:p>
    <w:p>
      <w:pPr>
        <w:pStyle w:val="Style14"/>
        <w:numPr>
          <w:ilvl w:val="0"/>
          <w:numId w:val="4"/>
        </w:numPr>
        <w:tabs>
          <w:tab w:val="clear" w:pos="720"/>
          <w:tab w:val="left" w:pos="3680" w:leader="none"/>
        </w:tabs>
        <w:spacing w:lineRule="auto" w:line="360" w:before="0" w:after="0"/>
        <w:jc w:val="both"/>
        <w:rPr/>
      </w:pPr>
      <w:r>
        <w:rPr>
          <w:rFonts w:cs="Times New Roman" w:ascii="Times New Roman" w:hAnsi="Times New Roman"/>
          <w:color w:val="000000"/>
          <w:sz w:val="26"/>
          <w:szCs w:val="26"/>
        </w:rPr>
        <w:t>Структурно-типологический анализ текстов с целью выявления общих, универсальных механизмов формирования и функционирования верований, нарративов о святых и обрядовых практик, отражающих культ святых.</w:t>
      </w:r>
    </w:p>
    <w:p>
      <w:pPr>
        <w:pStyle w:val="Style14"/>
        <w:numPr>
          <w:ilvl w:val="0"/>
          <w:numId w:val="4"/>
        </w:numPr>
        <w:tabs>
          <w:tab w:val="clear" w:pos="720"/>
          <w:tab w:val="left" w:pos="3680" w:leader="none"/>
        </w:tabs>
        <w:spacing w:lineRule="auto" w:line="360" w:before="0" w:after="0"/>
        <w:jc w:val="both"/>
        <w:rPr/>
      </w:pPr>
      <w:r>
        <w:rPr>
          <w:rFonts w:cs="Times New Roman" w:ascii="Times New Roman" w:hAnsi="Times New Roman"/>
          <w:color w:val="000000"/>
          <w:sz w:val="26"/>
          <w:szCs w:val="26"/>
        </w:rPr>
        <w:t>В выборе источников предпочтение оказано неопубликованным данным из ряда архивов полевых фольклорных материалов. Также предприняты специальные экспедиции в регионы почитания отдельных святых с целью фиксации текстов и обрядовых практик. Подкрепленные ранее опубликованными записями, новые полевые материалы позволяют реконструировать путь формирования и развития культа тех или иных святых.</w:t>
      </w:r>
    </w:p>
    <w:p>
      <w:pPr>
        <w:pStyle w:val="Style14"/>
        <w:tabs>
          <w:tab w:val="clear" w:pos="720"/>
          <w:tab w:val="left" w:pos="3680" w:leader="none"/>
        </w:tabs>
        <w:spacing w:lineRule="auto" w:line="360" w:before="0" w:after="0"/>
        <w:ind w:left="42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jc w:val="center"/>
        <w:rPr>
          <w:i w:val="false"/>
          <w:i w:val="false"/>
          <w:iCs w:val="false"/>
          <w:sz w:val="26"/>
          <w:szCs w:val="26"/>
        </w:rPr>
      </w:pPr>
      <w:bookmarkStart w:id="5" w:name="__RefHeading___Toc273925457"/>
      <w:bookmarkEnd w:id="5"/>
      <w:r>
        <w:rPr>
          <w:i w:val="false"/>
          <w:iCs w:val="false"/>
          <w:sz w:val="26"/>
          <w:szCs w:val="26"/>
        </w:rPr>
        <w:t>Структура работы</w:t>
      </w:r>
    </w:p>
    <w:p>
      <w:pPr>
        <w:pStyle w:val="Normal"/>
        <w:spacing w:lineRule="auto" w:line="360"/>
        <w:rPr>
          <w:sz w:val="26"/>
          <w:szCs w:val="26"/>
        </w:rPr>
      </w:pPr>
      <w:r>
        <w:rPr>
          <w:sz w:val="26"/>
          <w:szCs w:val="26"/>
        </w:rPr>
        <w:t xml:space="preserve">Структура работы продиктована ее целями и задачами, спецификой и новизной материала. Основной текст поделен на две части. В первой обсуждаются теоретические вопросы, связанные с народной агиографией, разрабатываются и реализуются подходы к изучению народных агиографических текстов, анализируются механизмы восприятия книжного текста устной культурой, дается общее описание фольклорного концепта святости, как он выводится из фольклорных текстов, народных верований и обрядов. В частности исследуются пути и принципы заимствования устной традицией книжных персонажей и сюжетов и их адаптации, механизмы фольклоризации книжного текста и составляющие народного концепта святости. В этой же части описана и аргументирована схема, которая, согласно проведенному исследованию, лежит в основе фольклорного образа святого. Предложен набор из восьми основных характеристик, которые преимущественно должны быть представлены в народных агиографических нарративах. </w:t>
      </w:r>
    </w:p>
    <w:p>
      <w:pPr>
        <w:pStyle w:val="Normal"/>
        <w:spacing w:lineRule="auto" w:line="360"/>
        <w:rPr>
          <w:sz w:val="26"/>
          <w:szCs w:val="26"/>
        </w:rPr>
      </w:pPr>
      <w:r>
        <w:rPr>
          <w:sz w:val="26"/>
          <w:szCs w:val="26"/>
        </w:rPr>
        <w:t>Вторая часть содержит анализ пяти народных житий с использованием предложенной в первой части схемы. Во всех пяти случаях нарративы о святых, которым посвящены главы, собраны и впервые детально исследованы автором. Несмотря на кажущуюся типологическую близость ситуаций, в которых возникают нарративы о них (все пять святых – монахи, основавшие монастыри или подвизавшиеся в монастырях в местности, где записаны нарративы о них), принципы формирования, источники и особенности бытования их народных житий сильно отличаются. Своеобразие народных житий этих святых и причины их отличий от других анализируются в соответствующих главах.</w:t>
      </w:r>
    </w:p>
    <w:p>
      <w:pPr>
        <w:pStyle w:val="Normal"/>
        <w:spacing w:lineRule="auto" w:line="360"/>
        <w:rPr>
          <w:sz w:val="26"/>
          <w:szCs w:val="26"/>
        </w:rPr>
      </w:pPr>
      <w:r>
        <w:rPr>
          <w:sz w:val="26"/>
          <w:szCs w:val="26"/>
        </w:rPr>
        <w:t>В Приложении даны народные агиографические нарративы, записанные в ходе полевых исследований и служащие иллюстрациями к главам второй части исследования.</w:t>
      </w:r>
    </w:p>
    <w:p>
      <w:pPr>
        <w:pStyle w:val="Heading2"/>
        <w:spacing w:lineRule="auto" w:line="360"/>
        <w:jc w:val="center"/>
        <w:rPr>
          <w:i w:val="false"/>
          <w:i w:val="false"/>
          <w:sz w:val="26"/>
          <w:szCs w:val="26"/>
        </w:rPr>
      </w:pPr>
      <w:bookmarkStart w:id="6" w:name="__RefHeading___Toc273925458"/>
      <w:bookmarkEnd w:id="6"/>
      <w:r>
        <w:rPr>
          <w:i w:val="false"/>
          <w:sz w:val="26"/>
          <w:szCs w:val="26"/>
        </w:rPr>
        <w:t>История вопроса</w:t>
      </w:r>
    </w:p>
    <w:p>
      <w:pPr>
        <w:pStyle w:val="12001"/>
        <w:spacing w:lineRule="auto" w:line="360"/>
        <w:rPr/>
      </w:pPr>
      <w:r>
        <w:rPr>
          <w:sz w:val="26"/>
          <w:szCs w:val="26"/>
        </w:rPr>
        <w:t xml:space="preserve">Литература, посвященная народному почитанию святых в различных его аспектах, чрезвычайно обширна. Научный интерес к фольклору на самой ранней стадии его изучения не мог не обратиться к особенностям народной религиозности в ее отношении к "официальной" религии и к народной культуре в целом, как она виделась в соответствующие эпохи. В этой связи возникает, получает крайне широкое распространение и долгую жизнь идея о преемственности культа языческих божеств и христианских святых. Отдельные главы, посвященные этому, находим в "Поэтических воззрениях славян на природу" А.Н. Афанасьева [Афанасьев-1994, т. 1, 469-487], где автор утверждает: "Как Илья-пророк сменил в народных поверьях и мифических сказаниях Перуна, так точно древнее поклонение языческой богине весенних гроз и земного плодородия – Фрее или Ладе – было перенесено на пречистую Деву Марию" [Там же, 483]. С легкостью, свойственной эпохе, научной школе, к которой автор принадлежал, и собственному полету мыслей, А.Н. Афанасьев настаивает на преемственности почитания Богородицы по отношению к культу малодостоверной (точнее сказать вымышленной) древнеславянской "богини", относя на этот счет все сюжеты, мотивы, обряды и верования, которые, как кажется, не могут быть объяснены собственно исходя из традиций христианства. </w:t>
      </w:r>
    </w:p>
    <w:p>
      <w:pPr>
        <w:pStyle w:val="12001"/>
        <w:spacing w:lineRule="auto" w:line="360"/>
        <w:rPr/>
      </w:pPr>
      <w:r>
        <w:rPr>
          <w:sz w:val="26"/>
          <w:szCs w:val="26"/>
        </w:rPr>
        <w:t>Эта идея оказалась крайне продуктивной и популярной, ее не обошли в своих исследованиях и позднейшие ученые, хотя и более взвешенно подходившие к подобным отождествлениям. Так, в капитальном труде, посвященном культу св. Георгия, А.Н. Веселовский крайне осторожно утверждает, что в кавказских обрядах жертвоприношения быка, посвященных этому святому, усматривается связь с легендой о змееборчестве, которая в свою очередь, может быть связана с древнеиранской мифологией [Веселовский, 61-70].</w:t>
      </w:r>
    </w:p>
    <w:p>
      <w:pPr>
        <w:pStyle w:val="12001"/>
        <w:spacing w:lineRule="auto" w:line="360"/>
        <w:rPr/>
      </w:pPr>
      <w:r>
        <w:rPr>
          <w:sz w:val="26"/>
          <w:szCs w:val="26"/>
        </w:rPr>
        <w:t xml:space="preserve">В советский период по вполне очевидными причинам концепция преемственности между языческими и христианскими культами стала едва ли не единственно возможным ракурсом исследования народного христианства, будучи одновременно использованной и в антирелигиозной пропаганда. Следование этой концепции позволяло вообще хоть в какой-то мере сделать христианские культы предметом научного рассмотрения. В 30-е гг. весьма успешно занимался исследованиями народного православия, в том числе и полевыми, Н.М. Маторин, в частности, посвятивший целую монографию народному культу св. Параскевы Пятницы и Богородицы. По утверждению автора, св. Параскева, равно как Богородица, Ксения Петербургская и ряд других женских христианских персонажей переняли в народном почитании черты и функции женских божеств [Маторин-1931]. Сопоставление, которое дает этнограф, имеет крайне широкий характер, привлекаются разнообразные мифологии других народов, причем далеко не всегда оправданно и мотивированно: "Легенды о преследовании Пятницы или Богородицы лешим, дьяволом, наконец, пастухами примыкают к разбираемым нами сюжетам. Наиболее древним является первый вариант (леший-преследователь), который сопоставляется с мифом об Аполлоне, преследующем Дафну, и с украинской легендой о девушке, спрятавшейся в липу, подобно древнегреческой дриаде, древесной нимфе. Дьявол - уже элемент христианизации в легенде. Пастух сменяет закономерно охотника, который виден в Актеоне или даже Аполлоне, поражающем змея Пифона. Уже для христианского Востока интересен охотничий и пастушеский святой Созонт, которого в заклинаниях часто смешивают с Сисинием. Созонт был пастухом, назывался Тарасом или Тарасином и в крещении назван Созонтом. […] Охотники молились Созонту, оттягивая лук; пастухи чаяли от него «множество и здравие во стадех и кипение млека и сыры благоядный [sic – А.М.]». Вероятно, Созонт - наследник какого-либо местного героя, оставившего христианскому святому и свои реликвии. Обращаем внимание на сходство культа Созонта с нашими северными обычаями вешать на дереве пастушеский кнут, как это было в Пюхтице и Ильешах. Пастушеский кнут на дереве, посвященном Пятнице (береза), а впоследствии Богородице, сменившему ее христианскому божеству, означает ту «пугу», плеть, которой снабжен Перун, небесный пастух" [Там же, 94-95]. Если Богородица и женщины-святые соотносятся с женским божеством (женщина-небо, женщина-дерево, женщина-вода) [Там же, 23-32], то почитание других святых или обряды, исполняемые в связи с этим почитанием, являются продолжением, развитием, переосмыслением почитания других божеств и языческих обрядов [Маторин-1930, 16-28]. При этом Н.М. Маторин отказывается от термина </w:t>
      </w:r>
      <w:r>
        <w:rPr>
          <w:i/>
          <w:sz w:val="26"/>
          <w:szCs w:val="26"/>
        </w:rPr>
        <w:t>двоеверие</w:t>
      </w:r>
      <w:r>
        <w:rPr>
          <w:sz w:val="26"/>
          <w:szCs w:val="26"/>
        </w:rPr>
        <w:t xml:space="preserve">, полагая его неточным и научно, и идеологически как работающий на попов, отстаивающих свое, "чистое" православие от языческих примесей, в то время как никаких примесей нет. Православное богослужение есть, по утверждению исследователя, та же жреческая церемония. "Православие на русской или финской почве уже не то, какое оно было под греческим небом. Но и древние народные верования не исчезли начисто. Магические и анимистические представления старого язычества слились, амальгамировались с подобными же элементами христианского мировоззрения". На этом основании автором предлагается использование термина </w:t>
      </w:r>
      <w:r>
        <w:rPr>
          <w:i/>
          <w:sz w:val="26"/>
          <w:szCs w:val="26"/>
        </w:rPr>
        <w:t>православное язычество</w:t>
      </w:r>
      <w:r>
        <w:rPr>
          <w:sz w:val="26"/>
          <w:szCs w:val="26"/>
        </w:rPr>
        <w:t xml:space="preserve"> [Маторин-1931а, 5-6]. </w:t>
      </w:r>
    </w:p>
    <w:p>
      <w:pPr>
        <w:pStyle w:val="12001"/>
        <w:spacing w:lineRule="auto" w:line="360"/>
        <w:rPr/>
      </w:pPr>
      <w:r>
        <w:rPr>
          <w:sz w:val="26"/>
          <w:szCs w:val="26"/>
        </w:rPr>
        <w:t>Концепция преемственности отражена и в труде Б.А. Успенского, посвященном исследованию связи в народном культе св. Николая Мирликийского и восточнославянского языческого божества Волоса/Велеса [Успенский]. Рассматривая черты народного почитания святителя Николая, ученый видит в них признаки поклонения скотоводческому божеству, останавливается подробно на почитании изображений святого и приписывания им свойств изображаемого (что напоминает идолопоклонство), усматривает в легендарных сюжетах, связанных со св. Николаем и рядом других святых, черты "основного мифа", причем эта преемственность отнюдь не понимается как исключительно восточнославянская или даже общеславянская. "Мы должны предположить [...], что уже греческий образ данного святого заключает в себе определенные предпосылки, способствующие подобному отождествлению, в результате чего в процессе усвоения христианства на той или иной конкретной территории св. Николай и может ассоциироваться с тем языческим богом, который генетически связан с мифологическим противником Громовержца, воспринимая те или иные специфические признаки и функции этого бога и выступая как его христианский заместитель; на восточнославянской почве таким богом и был, как мы видели, Волос ~ Велес. В этом случае сходная рецепция св. Николая в разных культурных и этнических ареалах объясняется не только генетически, но также и типологически" [Успенский, 117].</w:t>
      </w:r>
    </w:p>
    <w:p>
      <w:pPr>
        <w:pStyle w:val="12001"/>
        <w:spacing w:lineRule="auto" w:line="360"/>
        <w:rPr/>
      </w:pPr>
      <w:r>
        <w:rPr>
          <w:sz w:val="26"/>
          <w:szCs w:val="26"/>
        </w:rPr>
        <w:t xml:space="preserve">Многочисленные попытки соотнесения особенностей почитания отдельных святых, черты разнообразных народнохристианских верований и обрядов с дохристианскими, "языческими" и т. п. верованиями и обрядами обладают разной степенью достоверности. Исследователи часто прибегают к этому методу при описания культов отдельных святых. Так, в работах П.Ф. Лимерова, посвященных почитанию св. Стефана Пермского (в фольклорных текстах Степана) у коми и его народной агиографии [Лимеров-2008, Лимеров-2008а], напрямую устанавливается связь между почитанием этого святого и коми мифологией: "Существенным фактором для обожествления было влияние языческой мифологии на образ Степана. Утверждаясь в неокрепшей еще христианской религиозности пермян XVI—XVII вв., образ Степана так или иначе подвергался мифологизации, принимал черты культурного героя. Можно предположить, что на начальном этапе он воспринимался как бог-медиатор, типа Мир-Сусне-Хума обских угров, обеспечивающий посредничество между миром людей и небом. Есть несколько точек соприкосновения между этими, казалось бы, разными образами. Как и Степан, Мир-Сусне-Хум является небесным посланцем на землю, он - «народ созерцающий человек», ходатай за каждого из людей перед небесным Богом" [Лимеров-2008, 14]. Существенными аргументами для автора оказываются совершенные святым чудеса, которые соотносятся с чудесами самого Христа, а также культуртрегерская деятельность святого, соотносимая с деятельностью коми божеств. Не ускользает от внимания ученого и то, что в фольклорных нарративах о крестителе перми он именуется богом: "Основной сюжетный мотив в приведенном тексте – топонимический, репрезентирующий происхождение названия дер. Ляли, но рассказчик многократным повторением мотива плавания как бы смещает смысловой ракурс текста на неординарный образ самого путешественника, так что вопрос собирателя: «А кто он такой?» звучит вполне закономерно, он подготовлен рассказыванием. Кроме того, закономерен и ответ информатора: «Бог!», вопрос был ожидаем, поскольку к такому ответу и было имплицитно направляемо повествование" [Там же, 13]. Далее автор пускается в рассуждения, что Христос и святые в коми картине мира представляют собой иерархию языческих богов. При этом автор, кажется, забывает, что записи, о которых он говорит, сделаны в наше время, а не во время крещения коми или канонизации Стефана, и не учитывает, что то же наименование дается святым и в русском языке, причем едва ли употребление слова </w:t>
      </w:r>
      <w:r>
        <w:rPr>
          <w:i/>
          <w:sz w:val="26"/>
          <w:szCs w:val="26"/>
        </w:rPr>
        <w:t>бог</w:t>
      </w:r>
      <w:r>
        <w:rPr>
          <w:sz w:val="26"/>
          <w:szCs w:val="26"/>
        </w:rPr>
        <w:t xml:space="preserve"> применительно к святым или их изображениям может свидетельствовать о сохранившемся на протяжении тысячелетия рефлексе политеизма, существование которого у славян вообще под большим вопросом. Скорее, здесь следует говорить о языковом освоении пространства сакрального, использовании корня </w:t>
      </w:r>
      <w:r>
        <w:rPr>
          <w:i/>
          <w:sz w:val="26"/>
          <w:szCs w:val="26"/>
        </w:rPr>
        <w:t xml:space="preserve">бог- </w:t>
      </w:r>
      <w:r>
        <w:rPr>
          <w:sz w:val="26"/>
          <w:szCs w:val="26"/>
        </w:rPr>
        <w:t xml:space="preserve">в качестве маркера для разграничения сакрального и мирского (ср. </w:t>
      </w:r>
      <w:r>
        <w:rPr>
          <w:i/>
          <w:sz w:val="26"/>
          <w:szCs w:val="26"/>
        </w:rPr>
        <w:t>божественная старушка</w:t>
      </w:r>
      <w:r>
        <w:rPr>
          <w:sz w:val="26"/>
          <w:szCs w:val="26"/>
        </w:rPr>
        <w:t xml:space="preserve"> – богомольная; </w:t>
      </w:r>
      <w:r>
        <w:rPr>
          <w:i/>
          <w:sz w:val="26"/>
          <w:szCs w:val="26"/>
        </w:rPr>
        <w:t>убогий, небога</w:t>
        <w:softHyphen/>
      </w:r>
      <w:r>
        <w:rPr>
          <w:sz w:val="26"/>
          <w:szCs w:val="26"/>
        </w:rPr>
        <w:t xml:space="preserve"> – нищий странник, воспринимаемый как носитель сакральной информации, и проч.).</w:t>
      </w:r>
    </w:p>
    <w:p>
      <w:pPr>
        <w:pStyle w:val="12001"/>
        <w:spacing w:lineRule="auto" w:line="360"/>
        <w:rPr/>
      </w:pPr>
      <w:r>
        <w:rPr>
          <w:sz w:val="26"/>
          <w:szCs w:val="26"/>
        </w:rPr>
        <w:t xml:space="preserve">Этот же подход распространен и в западной науке. При рассмотрении народного культа отдельных святых ученые в той или иной степени отсылают читателя к существовавшим на описываемой территории языческим мифологиям: античным греко-римской, кельтской, германской. Например, по утверждению одного из первых исследователей, занимавшихся культом апостола Иакова в Галисии, – Гарольда Пика, – связанное с культом Сант-Яго (св. ап. Иакова) почитание мегалитических сооружений восходит к языческим верованиям местных крестьян, которые, будучи номинально христианами, по-прежнему поклонялось идолам, так что, когда в </w:t>
      </w:r>
      <w:r>
        <w:rPr>
          <w:sz w:val="26"/>
          <w:szCs w:val="26"/>
          <w:lang w:val="en-US"/>
        </w:rPr>
        <w:t>VII</w:t>
      </w:r>
      <w:r>
        <w:rPr>
          <w:sz w:val="26"/>
          <w:szCs w:val="26"/>
        </w:rPr>
        <w:t xml:space="preserve"> в. в Испанию пришли сарацины, они с легкостью приняли ислам, столь же номинально, сколь и христианство [Peake, 212]. О Pico Sa</w:t>
      </w:r>
      <w:r>
        <w:rPr>
          <w:sz w:val="26"/>
          <w:szCs w:val="26"/>
          <w:lang w:val="en-US"/>
        </w:rPr>
        <w:t>nt</w:t>
      </w:r>
      <w:r>
        <w:rPr>
          <w:sz w:val="26"/>
          <w:szCs w:val="26"/>
        </w:rPr>
        <w:t>o – священной скале, на которой, согласно легенде, был погребен Сант-Яго, как месте более древних языческих культов пишет Г. Хаус, продолжая исследования Г. Пика [Howes, 138-139]. При этом он, настаивая на доисторическом времени начала почитания соответствующего места (Pico Sa</w:t>
      </w:r>
      <w:r>
        <w:rPr>
          <w:sz w:val="26"/>
          <w:szCs w:val="26"/>
          <w:lang w:val="en-US"/>
        </w:rPr>
        <w:t>nt</w:t>
      </w:r>
      <w:r>
        <w:rPr>
          <w:sz w:val="26"/>
          <w:szCs w:val="26"/>
        </w:rPr>
        <w:t>o и расположенный на нем дольмен), отказывается от попытки отделить языческое от христианского и говорит о подмене прежнего, друидского смысла почитания камней более поздним, христианским [Там же]. Следы древней языческой мифологии склонна видеть в почитании Сант-Яго и Рут Партингтон. Она обращается к процессии, идущей к собору Сантьяго-де-Компостелла в дни почитания святого, в которой участвуют ряженые великаны Коко и Кока (</w:t>
      </w:r>
      <w:r>
        <w:rPr>
          <w:sz w:val="26"/>
          <w:szCs w:val="26"/>
          <w:lang w:val="en-US"/>
        </w:rPr>
        <w:t>Coco</w:t>
      </w:r>
      <w:r>
        <w:rPr>
          <w:sz w:val="26"/>
          <w:szCs w:val="26"/>
        </w:rPr>
        <w:t xml:space="preserve">, </w:t>
      </w:r>
      <w:r>
        <w:rPr>
          <w:sz w:val="26"/>
          <w:szCs w:val="26"/>
          <w:lang w:val="en-US"/>
        </w:rPr>
        <w:t>Coca</w:t>
      </w:r>
      <w:r>
        <w:rPr>
          <w:sz w:val="26"/>
          <w:szCs w:val="26"/>
        </w:rPr>
        <w:t xml:space="preserve">), и, сопоставляя с великанами других процессий в испанской традиции, выстраивает их связь с великанами древних мифов, из которых они могли быть позаимствованы: "Goliath, the enemies of Zeus in the Gigantomachia, the giants of Germanic legend who could not bear to hear the name of Christ, all represent the pagan, the defeated enemy, the old order whether human or divine" [Partington, 361]. В частности, по мнению автора, они соотносятся с драконом, обитающим на </w:t>
      </w:r>
      <w:r>
        <w:rPr>
          <w:sz w:val="26"/>
          <w:szCs w:val="26"/>
          <w:lang w:val="en-US"/>
        </w:rPr>
        <w:t>Pico</w:t>
      </w:r>
      <w:r>
        <w:rPr>
          <w:sz w:val="26"/>
          <w:szCs w:val="26"/>
        </w:rPr>
        <w:t xml:space="preserve"> </w:t>
      </w:r>
      <w:r>
        <w:rPr>
          <w:sz w:val="26"/>
          <w:szCs w:val="26"/>
          <w:lang w:val="en-US"/>
        </w:rPr>
        <w:t>Santo</w:t>
      </w:r>
      <w:r>
        <w:rPr>
          <w:sz w:val="26"/>
          <w:szCs w:val="26"/>
        </w:rPr>
        <w:t xml:space="preserve"> и стерегущим тамошние сокровища, поскольку слово </w:t>
      </w:r>
      <w:r>
        <w:rPr>
          <w:i/>
          <w:sz w:val="26"/>
          <w:szCs w:val="26"/>
          <w:lang w:val="en-US"/>
        </w:rPr>
        <w:t>coca</w:t>
      </w:r>
      <w:r>
        <w:rPr>
          <w:sz w:val="26"/>
          <w:szCs w:val="26"/>
        </w:rPr>
        <w:t xml:space="preserve"> вообще в испанском языке обозначает змея из процессий ряженых [Там же].</w:t>
      </w:r>
    </w:p>
    <w:p>
      <w:pPr>
        <w:pStyle w:val="12001"/>
        <w:spacing w:lineRule="auto" w:line="360"/>
        <w:rPr/>
      </w:pPr>
      <w:r>
        <w:rPr>
          <w:sz w:val="26"/>
          <w:szCs w:val="26"/>
        </w:rPr>
        <w:t>Несколько более осторожно пишет на эту тему Дж. Добл, утверждая, что в культе святых сами языческие верования встречаются редко, но практики, на них основанные, очень распространены. Они</w:t>
      </w:r>
      <w:r>
        <w:rPr>
          <w:sz w:val="26"/>
          <w:szCs w:val="26"/>
          <w:lang w:val="en-US"/>
        </w:rPr>
        <w:t xml:space="preserve"> </w:t>
      </w:r>
      <w:r>
        <w:rPr>
          <w:sz w:val="26"/>
          <w:szCs w:val="26"/>
        </w:rPr>
        <w:t>переносятся</w:t>
      </w:r>
      <w:r>
        <w:rPr>
          <w:sz w:val="26"/>
          <w:szCs w:val="26"/>
          <w:lang w:val="en-US"/>
        </w:rPr>
        <w:t xml:space="preserve"> </w:t>
      </w:r>
      <w:r>
        <w:rPr>
          <w:sz w:val="26"/>
          <w:szCs w:val="26"/>
        </w:rPr>
        <w:t>на</w:t>
      </w:r>
      <w:r>
        <w:rPr>
          <w:sz w:val="26"/>
          <w:szCs w:val="26"/>
          <w:lang w:val="en-US"/>
        </w:rPr>
        <w:t xml:space="preserve"> </w:t>
      </w:r>
      <w:r>
        <w:rPr>
          <w:sz w:val="26"/>
          <w:szCs w:val="26"/>
        </w:rPr>
        <w:t>почитание</w:t>
      </w:r>
      <w:r>
        <w:rPr>
          <w:sz w:val="26"/>
          <w:szCs w:val="26"/>
          <w:lang w:val="en-US"/>
        </w:rPr>
        <w:t xml:space="preserve"> </w:t>
      </w:r>
      <w:r>
        <w:rPr>
          <w:sz w:val="26"/>
          <w:szCs w:val="26"/>
        </w:rPr>
        <w:t>святых</w:t>
      </w:r>
      <w:r>
        <w:rPr>
          <w:sz w:val="26"/>
          <w:szCs w:val="26"/>
          <w:lang w:val="en-US"/>
        </w:rPr>
        <w:t xml:space="preserve"> </w:t>
      </w:r>
      <w:r>
        <w:rPr>
          <w:sz w:val="26"/>
          <w:szCs w:val="26"/>
        </w:rPr>
        <w:t>с</w:t>
      </w:r>
      <w:r>
        <w:rPr>
          <w:sz w:val="26"/>
          <w:szCs w:val="26"/>
          <w:lang w:val="en-US"/>
        </w:rPr>
        <w:t xml:space="preserve"> </w:t>
      </w:r>
      <w:r>
        <w:rPr>
          <w:sz w:val="26"/>
          <w:szCs w:val="26"/>
        </w:rPr>
        <w:t>почитания</w:t>
      </w:r>
      <w:r>
        <w:rPr>
          <w:sz w:val="26"/>
          <w:szCs w:val="26"/>
          <w:lang w:val="en-US"/>
        </w:rPr>
        <w:t xml:space="preserve"> </w:t>
      </w:r>
      <w:r>
        <w:rPr>
          <w:sz w:val="26"/>
          <w:szCs w:val="26"/>
        </w:rPr>
        <w:t>природных</w:t>
      </w:r>
      <w:r>
        <w:rPr>
          <w:sz w:val="26"/>
          <w:szCs w:val="26"/>
          <w:lang w:val="en-US"/>
        </w:rPr>
        <w:t xml:space="preserve"> </w:t>
      </w:r>
      <w:r>
        <w:rPr>
          <w:sz w:val="26"/>
          <w:szCs w:val="26"/>
        </w:rPr>
        <w:t>объектов</w:t>
      </w:r>
      <w:r>
        <w:rPr>
          <w:sz w:val="26"/>
          <w:szCs w:val="26"/>
          <w:lang w:val="en-US"/>
        </w:rPr>
        <w:t xml:space="preserve">: </w:t>
      </w:r>
      <w:r>
        <w:rPr>
          <w:sz w:val="26"/>
          <w:szCs w:val="26"/>
        </w:rPr>
        <w:t>озер</w:t>
      </w:r>
      <w:r>
        <w:rPr>
          <w:sz w:val="26"/>
          <w:szCs w:val="26"/>
          <w:lang w:val="en-US"/>
        </w:rPr>
        <w:t xml:space="preserve">, </w:t>
      </w:r>
      <w:r>
        <w:rPr>
          <w:sz w:val="26"/>
          <w:szCs w:val="26"/>
        </w:rPr>
        <w:t>источников</w:t>
      </w:r>
      <w:r>
        <w:rPr>
          <w:sz w:val="26"/>
          <w:szCs w:val="26"/>
          <w:lang w:val="en-US"/>
        </w:rPr>
        <w:t xml:space="preserve"> </w:t>
      </w:r>
      <w:r>
        <w:rPr>
          <w:sz w:val="26"/>
          <w:szCs w:val="26"/>
        </w:rPr>
        <w:t>и</w:t>
      </w:r>
      <w:r>
        <w:rPr>
          <w:sz w:val="26"/>
          <w:szCs w:val="26"/>
          <w:lang w:val="en-US"/>
        </w:rPr>
        <w:t xml:space="preserve"> </w:t>
      </w:r>
      <w:r>
        <w:rPr>
          <w:sz w:val="26"/>
          <w:szCs w:val="26"/>
        </w:rPr>
        <w:t>т</w:t>
      </w:r>
      <w:r>
        <w:rPr>
          <w:sz w:val="26"/>
          <w:szCs w:val="26"/>
          <w:lang w:val="en-US"/>
        </w:rPr>
        <w:t xml:space="preserve">. </w:t>
      </w:r>
      <w:r>
        <w:rPr>
          <w:sz w:val="26"/>
          <w:szCs w:val="26"/>
        </w:rPr>
        <w:t>п</w:t>
      </w:r>
      <w:r>
        <w:rPr>
          <w:sz w:val="26"/>
          <w:szCs w:val="26"/>
          <w:lang w:val="en-US"/>
        </w:rPr>
        <w:t>. "Age-old practices continued to be observed there, though the veneration had been transferred to the saint" [Doble, 329-330].</w:t>
      </w:r>
    </w:p>
    <w:p>
      <w:pPr>
        <w:pStyle w:val="12001"/>
        <w:spacing w:lineRule="auto" w:line="360"/>
        <w:rPr/>
      </w:pPr>
      <w:r>
        <w:rPr>
          <w:sz w:val="26"/>
          <w:szCs w:val="26"/>
        </w:rPr>
        <w:t>Дж. Соверффи, исследуя культ трех святых женщин (of the Holy Women) в Ирландии, также видит в его основе культ природных объектов, прежде всего источников, но также пытается усмотреть в нем и следы языческих культов нескольких божеств женского пола, например парок, и найти им параллели в кельтской мифологии [</w:t>
      </w:r>
      <w:r>
        <w:rPr>
          <w:sz w:val="26"/>
          <w:szCs w:val="26"/>
          <w:lang w:val="en-US"/>
        </w:rPr>
        <w:t>Sz</w:t>
      </w:r>
      <w:r>
        <w:rPr>
          <w:sz w:val="26"/>
          <w:szCs w:val="26"/>
        </w:rPr>
        <w:t>ö</w:t>
      </w:r>
      <w:r>
        <w:rPr>
          <w:sz w:val="26"/>
          <w:szCs w:val="26"/>
          <w:lang w:val="en-US"/>
        </w:rPr>
        <w:t>v</w:t>
      </w:r>
      <w:r>
        <w:rPr>
          <w:sz w:val="26"/>
          <w:szCs w:val="26"/>
        </w:rPr>
        <w:t>é</w:t>
      </w:r>
      <w:r>
        <w:rPr>
          <w:sz w:val="26"/>
          <w:szCs w:val="26"/>
          <w:lang w:val="en-US"/>
        </w:rPr>
        <w:t>rffy</w:t>
      </w:r>
      <w:r>
        <w:rPr>
          <w:sz w:val="26"/>
          <w:szCs w:val="26"/>
        </w:rPr>
        <w:t>, 116]. Таким же образом Илья пророк в греческом фольклоре оказывается наследником Зевса [Варвунис, 177].</w:t>
      </w:r>
    </w:p>
    <w:p>
      <w:pPr>
        <w:pStyle w:val="12001"/>
        <w:spacing w:lineRule="auto" w:line="360"/>
        <w:rPr/>
      </w:pPr>
      <w:r>
        <w:rPr>
          <w:sz w:val="26"/>
          <w:szCs w:val="26"/>
        </w:rPr>
        <w:t>В своей не очень известной, но весьма интересной книге, посвященной народному культу святых в Савойе, этой проблемы коснулся А. ван Геннеп. Описывая в отдельных главах народное почитание разных святых, систему сакральных локусов, с ними связанных, обряды и формы поклонения им, этнограф пытается соотнести обряды поклонения некоторым из этих святых с древнеримскими языческими культами. Так, в частности, он настаивает на перенесении на св. Антония черт культа языческих (римских) богов, покровителей скота, посевов и проч. [</w:t>
      </w:r>
      <w:r>
        <w:rPr>
          <w:sz w:val="26"/>
          <w:szCs w:val="26"/>
          <w:lang w:val="fr-FR"/>
        </w:rPr>
        <w:t>van</w:t>
      </w:r>
      <w:r>
        <w:rPr>
          <w:sz w:val="26"/>
          <w:szCs w:val="26"/>
        </w:rPr>
        <w:t xml:space="preserve"> </w:t>
      </w:r>
      <w:r>
        <w:rPr>
          <w:sz w:val="26"/>
          <w:szCs w:val="26"/>
          <w:lang w:val="fr-FR"/>
        </w:rPr>
        <w:t>Gennep</w:t>
      </w:r>
      <w:r>
        <w:rPr>
          <w:sz w:val="26"/>
          <w:szCs w:val="26"/>
        </w:rPr>
        <w:t>, 45-59], а в почитании св. Клэр видит остатки культа Меркурия. Эти замечания ученый делает основываясь на патронажных функциях соответствующих святых [Там же, 84-85].</w:t>
      </w:r>
    </w:p>
    <w:p>
      <w:pPr>
        <w:pStyle w:val="12001"/>
        <w:spacing w:lineRule="auto" w:line="360"/>
        <w:rPr/>
      </w:pPr>
      <w:r>
        <w:rPr>
          <w:sz w:val="26"/>
          <w:szCs w:val="26"/>
        </w:rPr>
        <w:t>В польской науке большая роль в изучении народного культа святых принадлежит Владиславу Барановскому. В статье, специально посвященной квазисвятым, он размышляет о причинах крайне сильно развитого в польской народной традиции почитания христианских подвижников. При этом этнограф замечает, что польский народный католицизм скорее может быть назван политеизмом, чем монотеизмом [</w:t>
      </w:r>
      <w:r>
        <w:rPr>
          <w:sz w:val="26"/>
          <w:szCs w:val="26"/>
          <w:lang w:val="en-US"/>
        </w:rPr>
        <w:t>Baranowski</w:t>
      </w:r>
      <w:r>
        <w:rPr>
          <w:sz w:val="26"/>
          <w:szCs w:val="26"/>
        </w:rPr>
        <w:t>-1979, 43-44]. Популярность культа святых как политеистической религии способствует и возникновению новых имен и персонажей, не почитаемых официально как святые. Вместе с тем В. Барановский не склонен абсолютизировать этот подход и несколько ранее в другой статье, посвященной дню Петра Паликопы (день Поклонения веригам апостола Петра), замечает, что отнюдь не обязательно народные культы основаны на языческих обрядах и верованиях и что в их основе могут лежать и куда более поздние исторические, культурные и религиозные явления [</w:t>
      </w:r>
      <w:r>
        <w:rPr>
          <w:sz w:val="26"/>
          <w:szCs w:val="26"/>
          <w:lang w:val="en-US"/>
        </w:rPr>
        <w:t>Baranowski</w:t>
      </w:r>
      <w:r>
        <w:rPr>
          <w:sz w:val="26"/>
          <w:szCs w:val="26"/>
        </w:rPr>
        <w:t>-1969, 897].</w:t>
      </w:r>
    </w:p>
    <w:p>
      <w:pPr>
        <w:pStyle w:val="12001"/>
        <w:spacing w:lineRule="auto" w:line="360"/>
        <w:rPr/>
      </w:pPr>
      <w:r>
        <w:rPr>
          <w:sz w:val="26"/>
          <w:szCs w:val="26"/>
        </w:rPr>
        <w:t>Одним из немногих оппонентов теории преемственности выступил А.В. Попов. Внимательно рассматривая взаимосвязь народного почитания святых с церковной книжностью, он находит корни многих фактов народного православия не в язычестве, а в особым образом понятом и интерпретированном христианстве. Правда, автор в своем исследовании не избежал обратной тенденциозности: пытаясь показать "влияние церковного учения и древнерусской духовной письменности на миросозерцание русского народа", он часто выдает желаемое за действительное [Попов-1883].</w:t>
      </w:r>
    </w:p>
    <w:p>
      <w:pPr>
        <w:pStyle w:val="12001"/>
        <w:spacing w:lineRule="auto" w:line="360"/>
        <w:rPr/>
      </w:pPr>
      <w:r>
        <w:rPr>
          <w:sz w:val="26"/>
          <w:szCs w:val="26"/>
        </w:rPr>
        <w:t>Понимание того, что язычество не есть единственное и обязательное объяснение отклонений народного почитания святых от форм и рамок, предлагаемых Церковью и принимаемых как канонические (хотя сам канон тоже крайне размыт), постепенно становится все более распространенным, и все больше появляется работ, в которых наряду с попытками связать "неканонические" проявления культа святых с дохристианскими верованиями высказываются гипотезы об иных путях и источниках таких "отклонений". Так, в работе, посвященной святым-целителям, Роберто Лионетти утверждает, что хотя лечебные практики, связанные со святыми, опираются на дохристианские верования и практики, все же целительские функции атрибуируются святым на основании интерпретации их житий и имен [Lionetti, 138]. Примерно то же утверждает Дороти Брэй, автор единственного, кажется, указателя мотивов житий святых. По ее мнению, хотя, несомненно, сюжеты, связанные с ирландскими святыми, имеют корни в ирландской языческой традиции, но в значительно большей мере они базируются на христианской культуре и ориентированы на ранние иудео-христианские источники [Bray, 16].</w:t>
      </w:r>
    </w:p>
    <w:p>
      <w:pPr>
        <w:pStyle w:val="12001"/>
        <w:spacing w:lineRule="auto" w:line="360"/>
        <w:rPr/>
      </w:pPr>
      <w:r>
        <w:rPr>
          <w:sz w:val="26"/>
          <w:szCs w:val="26"/>
        </w:rPr>
        <w:t xml:space="preserve">И все же теория преемственности настолько жизнеспособна, что отказаться от нее или ограничить широту ее применения оказалось непросто. Необходимость найти и установить корни народного почитания святых через возведение его корней к малоизвестному, давно ушедшему, но столь привлекательному древнему язычеству по-прежнему ощущается многими исследователями. При этом ярлыком язычества может быть отмечен не только факт, хоть в какой-то мере достоверный, но и любой конструкт, существующий исключительно в сознании автора: "Персонажи агиографических чудес и миракул часто действуют в местах, милых сердцу язычника или, другими словами, маркированных для мифомагического сознания: у камней, деревьев, источников, которые и сами становятся объектами их чудес, в частности обретают целительную силу. В истории почитания реликвий есть, например, плоды с деревьев, растущих у могил святых" [Арнаутова, 364]; "В связи местных святых с местными водными и растительными культами, камнями и землей сказываются языческие корни почитания в святом волхва и целителя" [Шеваренкова-2004, 63]. </w:t>
      </w:r>
    </w:p>
    <w:p>
      <w:pPr>
        <w:pStyle w:val="12001"/>
        <w:spacing w:lineRule="auto" w:line="360"/>
        <w:rPr/>
      </w:pPr>
      <w:r>
        <w:rPr>
          <w:sz w:val="26"/>
          <w:szCs w:val="26"/>
        </w:rPr>
        <w:t>Едва ли можно отрицать значимость источников, деревьев или могил для неких не вполне определенных язычников, но столь же сложно и признать, что эта значимость есть принадлежность культуры и мифологии именно этих самых язычников – в понимании номинальном, а не оценочном. В работах, ориентированных на выявление языческих корней почитания святых в народной культуре далеко не всегда учитывается специфика собственно народного восприятия сакрального (христианского), зачастую обусловленная вовсе не реликтами древнего язычества, а просто ментальными особенностями и механизмами традиционной культуры, способами рецепции и интерпретации сложных богословских понятий (к каковым в частности может быть отнесена и святость) через их связь с конкретными и осязаемыми вещами. Было бы неправильным отрицать возможность какой бы то ни было преемственности между дохристианскими верованиями и "народным христианством", однако и не стоит ее преувеличивать.</w:t>
      </w:r>
    </w:p>
    <w:p>
      <w:pPr>
        <w:pStyle w:val="12001"/>
        <w:spacing w:lineRule="auto" w:line="360"/>
        <w:rPr/>
      </w:pPr>
      <w:r>
        <w:rPr>
          <w:sz w:val="26"/>
          <w:szCs w:val="26"/>
        </w:rPr>
        <w:t xml:space="preserve">Как бы то ни было, большинством исследователей признается наличие специфики не только в народных обрядах почитания святых, но и в самом фольклорном понимании святости. Время от времени в литературе даже возникает термин </w:t>
      </w:r>
      <w:r>
        <w:rPr>
          <w:i/>
          <w:sz w:val="26"/>
          <w:szCs w:val="26"/>
        </w:rPr>
        <w:t>народный святой</w:t>
      </w:r>
      <w:r>
        <w:rPr>
          <w:sz w:val="26"/>
          <w:szCs w:val="26"/>
        </w:rPr>
        <w:t xml:space="preserve"> применительно не к каким-то особым почитаемым именно в народе, т.е неофициально, святым, но к тем, которые были канонизированы Церковью, однако в жизни которых либо не усматривается ничего такого, что могло бы послужить причиной их прославления как святых, либо сведения о жизни которых вовсе отсутствуют. К таким святым относят Иоанна и Логгина  Яреньгских, Варлаама Керетского, Вассиана и Иону Пертоминских, Кирилла Вельского, Артемия Веркольского [Дмитриев, 256], Параскеву Пиринемскую [Лавров, 217], Иоанна и Иакова Менюшских, Иакова Боровичского и др. Почитание части из них началось с необычного обретения тела (нетленного или чудесным образом появившегося), как в случае с Иаковом Боровичским. Это дало исследователям возможность соотнести их с категорией заложных покойников и подчеркнуть значимость нетления мощей для народной культуры именно в связи с крайне распространенными и активно бытующими представлениями о заложных покойниках и о связанных с ними демонологических персонажах [Иванов, 255; Левин, 166-168; Панченко-2006, 224]. При этом называются такие признаки святых, как видимость, физическая активность, нетление тел и др. [Иванов, Измирлиева, 48]. </w:t>
      </w:r>
    </w:p>
    <w:p>
      <w:pPr>
        <w:pStyle w:val="12001"/>
        <w:spacing w:lineRule="auto" w:line="360"/>
        <w:rPr/>
      </w:pPr>
      <w:r>
        <w:rPr>
          <w:sz w:val="26"/>
          <w:szCs w:val="26"/>
        </w:rPr>
        <w:t xml:space="preserve">Ю.Е. Арнаутова охарактеризовала связь культа святых с почитанием умерших в средневековой западноевропейской культуре: "Многие исследователи склонны рассматривать культ святых и их мощей как прямое продолжение культа мертвых. Этот взгляд не лишен серьезных оснований. О.Г. Эксле показал, в частности, что подобие правовых статусов "рядового покойника" и святого, выражающееся прежде всего в признании полной правоспособности и дееспособности их как субъектов правовых отношений, свидетельствует о том, что культ святых вырос из культа мертвых, а именно из разных форм поминовения мертвых - из memoria живых о мертвых. </w:t>
      </w:r>
    </w:p>
    <w:p>
      <w:pPr>
        <w:pStyle w:val="12001"/>
        <w:spacing w:lineRule="auto" w:line="360"/>
        <w:rPr/>
      </w:pPr>
      <w:r>
        <w:rPr>
          <w:sz w:val="26"/>
          <w:szCs w:val="26"/>
        </w:rPr>
        <w:t xml:space="preserve">В практике поклонения святым много общего с дохристианским культом мертвых не только в социально-правовом отношении, но и в ритуальном. Объектами поклонения становятся не только останки святых, но и их вещи, гробница, даже пыль с нее. Платок, полежавший на священной гробнице, сам становится чудотворным, чаша, которой пользовался святой при жизни, его посох, орудия пыток, от которых претерпевали страдания мученики, и более мелкие реликвии - все это, как считалось, способно было творить чудеса и, прежде всего, возвращать здоровье страждущим" [Арнаутова, 245-246]. </w:t>
      </w:r>
    </w:p>
    <w:p>
      <w:pPr>
        <w:pStyle w:val="12001"/>
        <w:spacing w:lineRule="auto" w:line="360"/>
        <w:rPr/>
      </w:pPr>
      <w:r>
        <w:rPr>
          <w:sz w:val="26"/>
          <w:szCs w:val="26"/>
        </w:rPr>
        <w:t>Иначе, исходя, скорее, из богословских позиций, нежели из этнографических или культурологических, объясняет это явление для средневековья Л.П. Карсавин: "Через тело святого, живого или мертвого, через тело священника метафизическое переходит на и в другие объекты, особенно если человеку дано его много. Все соприкасавшееся с носителем благодати сохраняет ее. Оттого и полезно купаться в Иордане или прикасаться к могиле святого. Оттого и хранят сандалии сожженного префекта, а плащ Петра Мартира изгоняет из желудка больного большого двухголового червя, покрытого черными волосами" [Карсавин, 59].</w:t>
      </w:r>
    </w:p>
    <w:p>
      <w:pPr>
        <w:pStyle w:val="12001"/>
        <w:spacing w:lineRule="auto" w:line="360"/>
        <w:rPr/>
      </w:pPr>
      <w:r>
        <w:rPr>
          <w:sz w:val="26"/>
          <w:szCs w:val="26"/>
        </w:rPr>
        <w:t xml:space="preserve">Между тем параллелизм в народном почитании святых и культе покойников усматривается и на более глубоком, практическом уровне. Известно, что в народной культуре ряд болезней может быть излечен с применением предметов, бывших в соприкосновении с покойником (например, мыло, которым его обмывали) или даже частей тела покойного (так называемую </w:t>
      </w:r>
      <w:r>
        <w:rPr>
          <w:i/>
          <w:sz w:val="26"/>
          <w:szCs w:val="26"/>
        </w:rPr>
        <w:t>мертвецкую/навью кость</w:t>
      </w:r>
      <w:r>
        <w:rPr>
          <w:sz w:val="26"/>
          <w:szCs w:val="26"/>
        </w:rPr>
        <w:t xml:space="preserve"> – костный нарост на теле – лечат потиранием кости с могилы неизвестного покойника [Попов-1903, 285]; в Англии веревкой от казненного через повешение исцеляли эпилепсию, для избавления от жировика или зоба рукой покойника, желательно казненного преступника, рекомендовали провести по ним 7 или 9 раз крест-накрест [Peacock, 268-269]. </w:t>
      </w:r>
    </w:p>
    <w:p>
      <w:pPr>
        <w:pStyle w:val="12001"/>
        <w:spacing w:lineRule="auto" w:line="360"/>
        <w:rPr/>
      </w:pPr>
      <w:r>
        <w:rPr>
          <w:sz w:val="26"/>
          <w:szCs w:val="26"/>
        </w:rPr>
        <w:t xml:space="preserve">Однако в некоторых случаях подобная практика приобретет черты христианского церковного культа. Так, в Палермо большой популярностью пользовалась </w:t>
      </w:r>
      <w:r>
        <w:rPr>
          <w:sz w:val="26"/>
          <w:szCs w:val="26"/>
          <w:lang w:val="en-US"/>
        </w:rPr>
        <w:t>Chiesa</w:t>
      </w:r>
      <w:r>
        <w:rPr>
          <w:sz w:val="26"/>
          <w:szCs w:val="26"/>
        </w:rPr>
        <w:t xml:space="preserve"> </w:t>
      </w:r>
      <w:r>
        <w:rPr>
          <w:sz w:val="26"/>
          <w:szCs w:val="26"/>
          <w:lang w:val="en-US"/>
        </w:rPr>
        <w:t>dei</w:t>
      </w:r>
      <w:r>
        <w:rPr>
          <w:sz w:val="26"/>
          <w:szCs w:val="26"/>
        </w:rPr>
        <w:t xml:space="preserve"> </w:t>
      </w:r>
      <w:r>
        <w:rPr>
          <w:sz w:val="26"/>
          <w:szCs w:val="26"/>
          <w:lang w:val="en-US"/>
        </w:rPr>
        <w:t>Decollati</w:t>
      </w:r>
      <w:r>
        <w:rPr>
          <w:sz w:val="26"/>
          <w:szCs w:val="26"/>
        </w:rPr>
        <w:t xml:space="preserve"> (церковь обезглавленных), в которой хоронили известных преступников, тела которых было запрещено выдавать родственникам. В эту церковь приходили молиться этим </w:t>
      </w:r>
      <w:r>
        <w:rPr>
          <w:sz w:val="26"/>
          <w:szCs w:val="26"/>
          <w:lang w:val="en-US"/>
        </w:rPr>
        <w:t>decollati</w:t>
      </w:r>
      <w:r>
        <w:rPr>
          <w:sz w:val="26"/>
          <w:szCs w:val="26"/>
        </w:rPr>
        <w:t xml:space="preserve">, приносили туда вотивные изображения, читали молитвы погребенным там покойникам и ждали от них ответа на просьбу, исполнения желаний, знака того, что молитвы услышаны [Peacock, 275; специальное исследование, посвященное этой церкви – Hartland]. </w:t>
      </w:r>
    </w:p>
    <w:p>
      <w:pPr>
        <w:pStyle w:val="12001"/>
        <w:spacing w:lineRule="auto" w:line="360"/>
        <w:rPr/>
      </w:pPr>
      <w:r>
        <w:rPr>
          <w:sz w:val="26"/>
          <w:szCs w:val="26"/>
        </w:rPr>
        <w:t>Вместе с тем, естественно, святость в народной интерпретации есть особая категория, складывающаяся из ряда признаков и черт, крайне важных для фольклорной картины мира, но несколько отличающихся от церковного понимания. Прежде всего рядом исследователей отмечается, что для носителей народной культуры она не есть следствие праведной жизни или христианского подвига. "Основание святости</w:t>
      </w:r>
      <w:r>
        <w:rPr>
          <w:b/>
          <w:sz w:val="26"/>
          <w:szCs w:val="26"/>
        </w:rPr>
        <w:t xml:space="preserve"> </w:t>
      </w:r>
      <w:r>
        <w:rPr>
          <w:sz w:val="26"/>
          <w:szCs w:val="26"/>
        </w:rPr>
        <w:t>заключалось не в том, как жили святые, но в том, как они могли оказывать покровительство своим почитателям" [Левин, 174-175]. О том же пишут болгарские исследователи П. Иванов и В. Измирлиева, замечая, что святые, по народным представлениям избраны, а не стали такими, заслужив это [Иванов, Измирлиева, 45], то же утверждает С. Гьюдман [Gudeman, 710] и др. При этом неоднократно констатировалось, что почитание святых обычно связано с ожиданием покровительства или чуда [Левин, 174-175], поэтому в основном народные нарративы преимущественно сконцентрированы на описании чудес, а круг почитаемых в народе святых составляют в основном чудотворцы [Иванов, Измирлиева, 45], но не мученики. Македонский ученый Т. Вражиновский отмечает еще одну особенность, лежащую в основе народного почитания святых, - связь с местом их земного пребывания, и населяющими его людьми: они служат посредниками между Богом и той общиной, в которой почитаются [Вражиновский, 272]. Впрочем, это утверждение похоже на натяжку, поскольку, как видно из многочисленных примеров и исследований, святые в народных верованиях скорее могут выступать как субституты Бога, чем как посредники.</w:t>
      </w:r>
    </w:p>
    <w:p>
      <w:pPr>
        <w:pStyle w:val="12001"/>
        <w:spacing w:lineRule="auto" w:line="360"/>
        <w:rPr/>
      </w:pPr>
      <w:r>
        <w:rPr>
          <w:sz w:val="26"/>
          <w:szCs w:val="26"/>
        </w:rPr>
        <w:t xml:space="preserve">Соотношение Бога и святых в народном христианстве тоже вызывало интерес исследователей, по-разному воспринимавших и описывавших его. Так, сербский ученый Л. Раденкович, анализируя народный культ св. Саввы Сербского, пишет о сходстве и даже контаминации его с Богом [Раденкович-2001, 93]. Часто отмечается тождество или изофункциональность Бога и святых в народных легендах [например, Щепанская-2003, 434]. Однако некоторые исследователи все же пытаются разграничить функции Бога и святых, основываясь, впрочем, скорее не на реальном фольклорном материале, а на некоторой заранее созданной ими самими модели [Вражиновский, 272, 277; Арнаутова, 335]. То же замечает и </w:t>
      </w:r>
      <w:r>
        <w:rPr>
          <w:sz w:val="26"/>
          <w:szCs w:val="26"/>
          <w:lang w:val="en-US"/>
        </w:rPr>
        <w:t>E</w:t>
      </w:r>
      <w:r>
        <w:rPr>
          <w:sz w:val="26"/>
          <w:szCs w:val="26"/>
        </w:rPr>
        <w:t xml:space="preserve">. Чупак, правда, из его рассуждений неясно, говорит ли он о книжной, церковной традиции или о народной, поскольку применительно и к житиям, и к фольклорным легендам он пользуется общим термином </w:t>
      </w:r>
      <w:r>
        <w:rPr>
          <w:i/>
          <w:sz w:val="26"/>
          <w:szCs w:val="26"/>
          <w:lang w:val="en-US"/>
        </w:rPr>
        <w:t>legenda</w:t>
      </w:r>
      <w:r>
        <w:rPr>
          <w:sz w:val="26"/>
          <w:szCs w:val="26"/>
        </w:rPr>
        <w:t xml:space="preserve"> [</w:t>
      </w:r>
      <w:r>
        <w:rPr>
          <w:sz w:val="26"/>
          <w:szCs w:val="26"/>
          <w:lang w:val="en-US"/>
        </w:rPr>
        <w:t>Ciupak</w:t>
      </w:r>
      <w:r>
        <w:rPr>
          <w:sz w:val="26"/>
          <w:szCs w:val="26"/>
        </w:rPr>
        <w:t>, 54].</w:t>
      </w:r>
    </w:p>
    <w:p>
      <w:pPr>
        <w:pStyle w:val="12001"/>
        <w:spacing w:lineRule="auto" w:line="360"/>
        <w:rPr/>
      </w:pPr>
      <w:r>
        <w:rPr>
          <w:sz w:val="26"/>
          <w:szCs w:val="26"/>
        </w:rPr>
        <w:t>Главная функция святых – это покровительство человеку и помощь ему в сложных жизненных обстоятельствах. Церковная репрезентация святого может перестраиваться в соответствии с этими ожиданиями. Если в книжном агиографическом каноне святой предстает как борец или жертва борьбы за веру, на основании его деяний, память о которых хранится, то в традиционной культуре этот начальный импульс переработан так, чтобы отвечать модели защитника и помощника [Детелич, 125].</w:t>
      </w:r>
    </w:p>
    <w:p>
      <w:pPr>
        <w:pStyle w:val="12001"/>
        <w:spacing w:lineRule="auto" w:line="360"/>
        <w:rPr/>
      </w:pPr>
      <w:r>
        <w:rPr>
          <w:sz w:val="26"/>
          <w:szCs w:val="26"/>
        </w:rPr>
        <w:t xml:space="preserve">На этом ожидании помощи основан крайне широко распространенный в христианстве, и не только народном, институт патронажа. Попытки понять механизм, по которому тем или иным святым делегируются определенные функции, занимают значительную часть всей литературы, посвященной народному культу святых. Наиболее очевидным основанием для какой-либо "специализации" святых часто называются житийные тексты и/или основанные на них легенды, а также иконография [Попов-1883, 112-116; Левин, 91; </w:t>
      </w:r>
      <w:r>
        <w:rPr>
          <w:sz w:val="26"/>
          <w:szCs w:val="26"/>
          <w:lang w:val="en-US"/>
        </w:rPr>
        <w:t>Baranowski</w:t>
      </w:r>
      <w:r>
        <w:rPr>
          <w:sz w:val="26"/>
          <w:szCs w:val="26"/>
        </w:rPr>
        <w:t xml:space="preserve">-1970, 56; Muzur, Rotschild, Skrobonja, 31-32, </w:t>
      </w:r>
      <w:r>
        <w:rPr>
          <w:sz w:val="26"/>
          <w:szCs w:val="26"/>
          <w:lang w:val="en-US"/>
        </w:rPr>
        <w:t>Tomicki</w:t>
      </w:r>
      <w:r>
        <w:rPr>
          <w:sz w:val="26"/>
          <w:szCs w:val="26"/>
        </w:rPr>
        <w:t>, 45; L</w:t>
      </w:r>
      <w:r>
        <w:rPr>
          <w:sz w:val="26"/>
          <w:szCs w:val="26"/>
          <w:lang w:val="en-US"/>
        </w:rPr>
        <w:t>ionetti</w:t>
      </w:r>
      <w:r>
        <w:rPr>
          <w:sz w:val="26"/>
          <w:szCs w:val="26"/>
        </w:rPr>
        <w:t>, 138 и др.]. Однако определенно существуют и иные механизмы, более сложные и менее очевидные. Один из них, крайне продуктивный, хотя и никак не оправданный с точки зрения официальной Церкви – народная этимология, когда функция приписывается святому на основании паронимической аттракции ее названия к имени святого. Эту тему одним из первых затронул И. Делеэ [</w:t>
      </w:r>
      <w:r>
        <w:rPr>
          <w:sz w:val="26"/>
          <w:szCs w:val="26"/>
          <w:lang w:val="en-US"/>
        </w:rPr>
        <w:t>Delehaye</w:t>
      </w:r>
      <w:r>
        <w:rPr>
          <w:sz w:val="26"/>
          <w:szCs w:val="26"/>
        </w:rPr>
        <w:t>, 32-33], затем к ней обращались многие ученые [van Gennep, 84-92; Muzur, Rotschild, Skrobonja, 35; L</w:t>
      </w:r>
      <w:r>
        <w:rPr>
          <w:sz w:val="26"/>
          <w:szCs w:val="26"/>
          <w:lang w:val="en-US"/>
        </w:rPr>
        <w:t>ionetti</w:t>
      </w:r>
      <w:r>
        <w:rPr>
          <w:sz w:val="26"/>
          <w:szCs w:val="26"/>
        </w:rPr>
        <w:t xml:space="preserve">, 138; Варвунис, 180 и др.]. </w:t>
      </w:r>
    </w:p>
    <w:p>
      <w:pPr>
        <w:pStyle w:val="12001"/>
        <w:spacing w:lineRule="auto" w:line="360"/>
        <w:rPr/>
      </w:pPr>
      <w:r>
        <w:rPr>
          <w:sz w:val="26"/>
          <w:szCs w:val="26"/>
        </w:rPr>
        <w:t>Значительный вклад в исследование языковых механизмов почитания святых внес болгарский ученый Рачко Попов. В ряде своих работ он показал на южнославянском материале, как из разнообразных интерпретаций имен святых и названий праздников, отмечаемых в их память, возникают не только функции соответствующих святых, но и целые тексты, описывающие их квазибиографию и квазиродственные связи с другими святыми [Попов-2004; Попов-2002, 77-78; Попов-2009]. На русском материале эта тема хорошо разработана А.Ф. Некрыловой [Некрылова-2002; Некрылова-2004; Некрылова-2004а]. При этом рядом ученых отмечалось, что святые и календарные дни их памяти могут отождествляться, и часто, говоря о празднике, носители традиции говорят о нем как о святом и наоборот. Наиболее детально эта тема разработана в монографии С.М. Толстой "Полесский народный календарь" [Толстая-2005, 377-384], а также в упомянутых уже работах Р. Попова и А..Ф. Некрыловой.</w:t>
      </w:r>
    </w:p>
    <w:p>
      <w:pPr>
        <w:pStyle w:val="12001"/>
        <w:spacing w:lineRule="auto" w:line="360"/>
        <w:rPr/>
      </w:pPr>
      <w:r>
        <w:rPr>
          <w:sz w:val="26"/>
          <w:szCs w:val="26"/>
        </w:rPr>
        <w:t>Не остался без внимания исследователей и такая составляющая фольклорного концепта святости, как сходство святых с колдунами. Оно может проявляться как на уровне ожидаемой помощи или вреда (святые в народной культуре бывают злы и мстительны [</w:t>
      </w:r>
      <w:r>
        <w:rPr>
          <w:sz w:val="26"/>
          <w:szCs w:val="26"/>
          <w:lang w:val="en-US"/>
        </w:rPr>
        <w:t>Lionetti</w:t>
      </w:r>
      <w:r>
        <w:rPr>
          <w:sz w:val="26"/>
          <w:szCs w:val="26"/>
        </w:rPr>
        <w:t>, 138]), так и на уровне языка, которым описываются действия святого [Карсавин, 255-256; Шеваренкова-2004, 62; Лимеров-2008, 3].</w:t>
      </w:r>
    </w:p>
    <w:p>
      <w:pPr>
        <w:pStyle w:val="12001"/>
        <w:spacing w:lineRule="auto" w:line="360"/>
        <w:rPr/>
      </w:pPr>
      <w:r>
        <w:rPr>
          <w:sz w:val="26"/>
          <w:szCs w:val="26"/>
        </w:rPr>
        <w:t xml:space="preserve">Важная составляющая народного культа святых – это обрядность, при помощи которой выстраиваются отношения между ними и людьми. Исследования этой обрядности тоже проводились давно и плодотворно. Во многом эти исследования повторяют основные вехи в изучении самого восприятия святых в народной культуре и в известной мере служат основанием для дальнейших обобщений. В этой связи одним из наиболее исследованных аспектов можно считать соотношение обрядов и ритуальных практик почитания святых с традиционными народными обрядами, выявление их корней в культе святых. Основная тенденция в этом направлении исследований заключается в попытке показать связь традиционной (не- или дохристианской) обрядности, культа языческих богов, сил природы или природных объектов с культом святых. В особенности привлекает внимание исследователей почитание источников, камней, деревьев, пещер курганов и проч. Обрядовые практики у источников: омовение, питье, использование воды из них для дальнейшего окропления дома и хозяйства, выливание нескольких капель воды на землю в момент ее наливания из источников и т. п. – рядом ученых рассматриваются как древний обряд, перешедший в ритуальные формы почитания святых из-за изменения понимания сакрального и объекта поклонения [Маторин-1931, 29; Szövérffy, 113-115]. Подчеркивая значимость почитания источников в народной культуре в целом и в частности для культа святых, Дж. Соверффи вводит особый термин </w:t>
      </w:r>
      <w:r>
        <w:rPr>
          <w:i/>
          <w:sz w:val="26"/>
          <w:szCs w:val="26"/>
          <w:lang w:val="en-US"/>
        </w:rPr>
        <w:t>well</w:t>
      </w:r>
      <w:r>
        <w:rPr>
          <w:i/>
          <w:sz w:val="26"/>
          <w:szCs w:val="26"/>
        </w:rPr>
        <w:t>-</w:t>
      </w:r>
      <w:r>
        <w:rPr>
          <w:i/>
          <w:sz w:val="26"/>
          <w:szCs w:val="26"/>
          <w:lang w:val="en-US"/>
        </w:rPr>
        <w:t>lore</w:t>
      </w:r>
      <w:r>
        <w:rPr>
          <w:i/>
          <w:sz w:val="26"/>
          <w:szCs w:val="26"/>
        </w:rPr>
        <w:t xml:space="preserve"> </w:t>
      </w:r>
      <w:r>
        <w:rPr>
          <w:sz w:val="26"/>
          <w:szCs w:val="26"/>
        </w:rPr>
        <w:t>для обозначения связанного с ними корпуса текстов и верований. Богатая литература существует также о почитаемых камнях, их связи с древнейшими культами и роли в современной народной культуре [Богатырев-1916; Порфиридов; Троицкий и др.].</w:t>
      </w:r>
    </w:p>
    <w:p>
      <w:pPr>
        <w:pStyle w:val="12001"/>
        <w:spacing w:lineRule="auto" w:line="360"/>
        <w:rPr/>
      </w:pPr>
      <w:r>
        <w:rPr>
          <w:sz w:val="26"/>
          <w:szCs w:val="26"/>
        </w:rPr>
        <w:t xml:space="preserve">Вместе с тем неоднократно отмечалось, что связь почитания источников, деревьев, камней и проч. природных объектов с культом святых – нормальная практика, которая может иметь собственные корни и мотивирована самыми особенностями фольклорного отношения к святости [van Gennep, 68; Макаров, 207-208; Макаров, Чернецов, 87-88 и др.]. Это подтверждается и весьма широким распространением эпизодов обустройства колодца или источника, посадки дерева, плавания/молитвенного стояния/сидения святого на камне в житийной литературе. </w:t>
      </w:r>
    </w:p>
    <w:p>
      <w:pPr>
        <w:pStyle w:val="12001"/>
        <w:spacing w:lineRule="auto" w:line="360"/>
        <w:rPr/>
      </w:pPr>
      <w:r>
        <w:rPr>
          <w:sz w:val="26"/>
          <w:szCs w:val="26"/>
        </w:rPr>
        <w:t>Большое место значению природных объектов в современных католических обрядовых практиках уделила М. Альбер-Ллорка в своей работе, посвященной обрядам и верованиям, связанным с почитанием чудотворных статуй Богородицы. В этой глубокой и основанной на богатом полевом материале книге исследовательница концентрируется на синхронном аспекте почитания природных объектов и рассматривает их в контексте обрядов и легенд, посвященных Богородице, приходя к выводу, что деревья, камни, пещеры и источники занимают в этих обрядах органичное место и наполнены христианским содержанием (в том виде, в каком оно близко каталанскому сельскому населению) [</w:t>
      </w:r>
      <w:r>
        <w:rPr>
          <w:sz w:val="26"/>
          <w:szCs w:val="26"/>
          <w:lang w:val="en-US"/>
        </w:rPr>
        <w:t>Albert</w:t>
      </w:r>
      <w:r>
        <w:rPr>
          <w:sz w:val="26"/>
          <w:szCs w:val="26"/>
        </w:rPr>
        <w:t>-</w:t>
      </w:r>
      <w:r>
        <w:rPr>
          <w:sz w:val="26"/>
          <w:szCs w:val="26"/>
          <w:lang w:val="en-US"/>
        </w:rPr>
        <w:t>Llorca</w:t>
      </w:r>
      <w:r>
        <w:rPr>
          <w:sz w:val="26"/>
          <w:szCs w:val="26"/>
        </w:rPr>
        <w:t>].</w:t>
      </w:r>
    </w:p>
    <w:p>
      <w:pPr>
        <w:pStyle w:val="12001"/>
        <w:spacing w:lineRule="auto" w:line="360"/>
        <w:rPr/>
      </w:pPr>
      <w:r>
        <w:rPr>
          <w:sz w:val="26"/>
          <w:szCs w:val="26"/>
        </w:rPr>
        <w:t>Особый интерес в этом направлении исследований представляет книга А.А. Панченко, во многом подводящая итоги изучения так называемых деревенских святынь, к которым относятся перечисленные объекты. Автор не отказывается в полной мере от предыдущего опыта изучения культа камней, деревьев, источников, каменных крестов в диахронном плане, хотя и крайне скептически относится к попыткам усмотреть в них следы древнего язычества. Однако, по его мнению, исключительно диахронный анализ оправдан лишь в работе археологов, внимание которых тоже привлекали почитаемые камни, для этнографа же важен и синхронный план: "Всестороннее исследование локальных комплексов верований и обрядов в связи с показаниями археологии, топонимики, лингвистики и исторической географии может, по-видимому, помочь не только в прояснении вопросов этногенеза и этнической истории восточных славян, но и в определении специфических черт и механизмов развития изучаемого материала. Поспешные реконструкции инвариантных «общерусских» (или даже «общеславянских») верований, культов святых и т. д. лишают нас примечательных и зачастую важных деталей" [Панченко, 33].</w:t>
      </w:r>
    </w:p>
    <w:p>
      <w:pPr>
        <w:pStyle w:val="12001"/>
        <w:spacing w:lineRule="auto" w:line="360"/>
        <w:rPr/>
      </w:pPr>
      <w:r>
        <w:rPr>
          <w:sz w:val="26"/>
          <w:szCs w:val="26"/>
        </w:rPr>
        <w:t>Сами совершаемые у почитаемых мест (не только источников, камней, деревьев и проч., но и у поклонных крестов, в часовнях и церквах) обряды также подвергались интерпретации. Не раз отмечалось отождествление святого и его изображения, культового места или времени его почитания. Так, М. Альбер-Ллорка приводит крайне показательный фрагмент интервью, в котором рассказывается о соперничестве двух статуй Богородицы из соседних сел: "Однажды наша Дева [N</w:t>
      </w:r>
      <w:r>
        <w:rPr>
          <w:sz w:val="26"/>
          <w:szCs w:val="26"/>
          <w:lang w:val="en-US"/>
        </w:rPr>
        <w:t>otre</w:t>
      </w:r>
      <w:r>
        <w:rPr>
          <w:sz w:val="26"/>
          <w:szCs w:val="26"/>
        </w:rPr>
        <w:t>-D</w:t>
      </w:r>
      <w:r>
        <w:rPr>
          <w:sz w:val="26"/>
          <w:szCs w:val="26"/>
          <w:lang w:val="en-US"/>
        </w:rPr>
        <w:t>ame</w:t>
      </w:r>
      <w:r>
        <w:rPr>
          <w:sz w:val="26"/>
          <w:szCs w:val="26"/>
        </w:rPr>
        <w:t xml:space="preserve"> de Biar] попросила Деву des Vertus [покровительницу соседнего села Villena] пойти разыскать ей воды. Та отказалась, за это наша дала ей пощечину, поэтому голова у нее наклонена немного вбок. В другой раз была ссора с Divina Aurora [покровительницей села Benejma, тоже недалеко от Biar], и она ее толкнула, та упала в корыто, которое было за ней, и больше не смогла подняться" [</w:t>
      </w:r>
      <w:r>
        <w:rPr>
          <w:sz w:val="26"/>
          <w:szCs w:val="26"/>
          <w:lang w:val="en-US"/>
        </w:rPr>
        <w:t>Albert</w:t>
      </w:r>
      <w:r>
        <w:rPr>
          <w:sz w:val="26"/>
          <w:szCs w:val="26"/>
        </w:rPr>
        <w:t>-</w:t>
      </w:r>
      <w:r>
        <w:rPr>
          <w:sz w:val="26"/>
          <w:szCs w:val="26"/>
          <w:lang w:val="en-US"/>
        </w:rPr>
        <w:t>Llorca</w:t>
      </w:r>
      <w:r>
        <w:rPr>
          <w:sz w:val="26"/>
          <w:szCs w:val="26"/>
        </w:rPr>
        <w:t>, 112]. Об отождествлении календарных дат и святых уже было упомянуто выше. При этом наименования календарных дат (праздников в честь святых) настолько сами по себе продуктивны в текстообразовании, что могут заменять полностью сведения о святых как таковых и порождать альтернативную квазиагиографию в сюжетах которой разные святые объединяются в одного персонажа или наоборот, один святой, в честь которого установлено несколько праздников, может пониматься как несколько святых; между святыми, чьи праздники соседствуют в календаре, в календарной квазиагиографии могут быть установлены родственные или социальные связи [Толстая-2005, 377-384; Попов-1994; Попов-2002; Попов-2004; Попов-2009]. Связь и даже отождествление святого и места поклонения ему описана гораздо хуже, однако отдельные замечания делали по этому поводу И. Делеэ [</w:t>
      </w:r>
      <w:r>
        <w:rPr>
          <w:sz w:val="26"/>
          <w:szCs w:val="26"/>
          <w:lang w:val="en-US"/>
        </w:rPr>
        <w:t>Delehaye</w:t>
      </w:r>
      <w:r>
        <w:rPr>
          <w:sz w:val="26"/>
          <w:szCs w:val="26"/>
        </w:rPr>
        <w:t>, 28-29], Дэвидсон [Davidson, 77-89], У. Телфер [</w:t>
      </w:r>
      <w:r>
        <w:rPr>
          <w:sz w:val="26"/>
          <w:szCs w:val="26"/>
          <w:lang w:val="en-US"/>
        </w:rPr>
        <w:t>Telfer</w:t>
      </w:r>
      <w:r>
        <w:rPr>
          <w:sz w:val="26"/>
          <w:szCs w:val="26"/>
        </w:rPr>
        <w:t xml:space="preserve">, 333-334], Р. Томицкий [Tomicki, 38] и др., оговаривая, что через такую связь абстрактный и далекий образ делается более конкретным и своим, а наличие связанного с этим образом объекта позволяет одновременно освоить и соответствующее пространство. А.А. Панченко подчеркивает, что эти сюжеты и практики в большой мере связаны именно с аграрными культами и характерны для "природной" среды: "Мне представляется, что упомянутая устойчивость крестьянских религиозных практик к внешним воздействиям аккультурационного типа обусловлена прежде всего инкорпорированностью подобных “локальных религий” в общую стратегию мифологизации пространства и времени, свойственную аграрным культурам католической и православной Европы. Приплывающие по воде, прилетающие по воздуху и являющиеся во сне святые, иконы, каменные кресты и т. п. вряд ли представимы не только в урбанизированном культурном пространстве, но и в тех регионах, где “природная”, не подверженная возделыванию часть ландшафта (будь то лес, степь, горные или водные массивы) отсутствует или очень невелика по размерам" [Панченко-2006, 213]. </w:t>
      </w:r>
    </w:p>
    <w:p>
      <w:pPr>
        <w:pStyle w:val="12001"/>
        <w:spacing w:lineRule="auto" w:line="360"/>
        <w:rPr/>
      </w:pPr>
      <w:r>
        <w:rPr>
          <w:sz w:val="26"/>
          <w:szCs w:val="26"/>
        </w:rPr>
        <w:t xml:space="preserve">Важный аспект сакрализации ландшафтных объектов и их почитания в народной культуре затрагивает Т.Б. Щепанская. Она описывает комплексы деревенских святынь, привязанных к отдельным населенным пунктам, как "кризисную сеть" [Щепанская-1995]. Посещение святых мест автор рассматривает как особую коммуникативную ситуацию, актуализируемую преимущественно в момент кризиса, индивидуального или коллективного (болезни, эпидемии, погодные катаклизмы и проч.), показывает, как взаимодействуют святыни различных населенных пунктов, регионов и этнических групп. С семиотической точки зрения Т.Б. Щепанская исследует такие обряды, как принесение </w:t>
      </w:r>
      <w:r>
        <w:rPr>
          <w:i/>
          <w:sz w:val="26"/>
          <w:szCs w:val="26"/>
        </w:rPr>
        <w:t>святостей</w:t>
      </w:r>
      <w:r>
        <w:rPr>
          <w:sz w:val="26"/>
          <w:szCs w:val="26"/>
        </w:rPr>
        <w:t xml:space="preserve"> как информации о посещении святых мест [Щепанская-1995, 127] и вотивную практику как средство передачи информации о кризисной ситуации, приведшей паломника к святыне [Щепанская-2003, 311]. Будучи одновременно и жертвой, приношения к святыням устанавливают двустороннюю коммуникацию человека с сакральным миром. Приношения, однако, могут быть и нематериальными. В качестве существенного вида приношений называется время: "В случае общедеревенских неприятностей, например пожара, давали обет в этот день не работать, а праздновать - так получались "заветные" праздники: на нужды коммуникативной деятельности уделялось время. Да и само паломничество было передачей времени в кризисную сеть" [Щепанская-1995, 131]. То же замечается и о труде, который тратится во время паломничества [Там же, 124].</w:t>
      </w:r>
    </w:p>
    <w:p>
      <w:pPr>
        <w:pStyle w:val="12001"/>
        <w:spacing w:lineRule="auto" w:line="360"/>
        <w:rPr/>
      </w:pPr>
      <w:r>
        <w:rPr>
          <w:sz w:val="26"/>
          <w:szCs w:val="26"/>
        </w:rPr>
        <w:t>Некоторым итогом изучения сельских святынь на сегодняшний момент можно считать работу Ю.М. Шеваренковой. Нижегородская исследовательница отмечает: "Культ природных святынь выражен:</w:t>
      </w:r>
    </w:p>
    <w:p>
      <w:pPr>
        <w:pStyle w:val="12001"/>
        <w:spacing w:lineRule="auto" w:line="360"/>
        <w:rPr/>
      </w:pPr>
      <w:r>
        <w:rPr>
          <w:sz w:val="26"/>
          <w:szCs w:val="26"/>
        </w:rPr>
        <w:t>1. Акционально - системой регулярных и окказиональных ритуалов, прославляющего, поминального, метеорологического, апотропейного, продуцирующего и медицинского характера.</w:t>
      </w:r>
    </w:p>
    <w:p>
      <w:pPr>
        <w:pStyle w:val="12001"/>
        <w:spacing w:lineRule="auto" w:line="360"/>
        <w:rPr/>
      </w:pPr>
      <w:r>
        <w:rPr>
          <w:sz w:val="26"/>
          <w:szCs w:val="26"/>
        </w:rPr>
        <w:t>2. Нормативно - совокупностью устных предписаний, разрешающих и ограничивающих а) поведение человека в самом святом месте, б) его действия со святой водой, камнями, песком, травой как в святом месте (правила их набора), так и за его пределами (правила хранения, преумножения и использования святостей).</w:t>
      </w:r>
    </w:p>
    <w:p>
      <w:pPr>
        <w:pStyle w:val="12001"/>
        <w:spacing w:lineRule="auto" w:line="360"/>
        <w:rPr/>
      </w:pPr>
      <w:r>
        <w:rPr>
          <w:sz w:val="26"/>
          <w:szCs w:val="26"/>
        </w:rPr>
        <w:t>3. Текстуально (вербально) - циклами нарративов о происхождении и чудесных свойствах природного объекта. […]</w:t>
      </w:r>
    </w:p>
    <w:p>
      <w:pPr>
        <w:pStyle w:val="12001"/>
        <w:spacing w:lineRule="auto" w:line="360"/>
        <w:rPr/>
      </w:pPr>
      <w:r>
        <w:rPr>
          <w:sz w:val="26"/>
          <w:szCs w:val="26"/>
        </w:rPr>
        <w:t>4. Набором поверий - сведениями о святыне, не являющимися сюжетными художественными повествованиями, выраженными зачастую одной утвердительной фразой и отражающими разнообразную информацию о статусе, силе и структуре природного объекта (химическом составе святой воды, «степени» ее святости, об отношении к нему того или иного героя или святого..." [Шеваренкова-2004, 86-87].</w:t>
      </w:r>
    </w:p>
    <w:p>
      <w:pPr>
        <w:pStyle w:val="12001"/>
        <w:spacing w:lineRule="auto" w:line="360"/>
        <w:rPr/>
      </w:pPr>
      <w:r>
        <w:rPr>
          <w:sz w:val="26"/>
          <w:szCs w:val="26"/>
        </w:rPr>
        <w:t>Существует значительное количество работ, посвященных народному культу отдельных святых. Авторы этих работ останавливаются на различных аспектах их почитания: сюжетах легенд, обрядовых действиях, связи того и другого с житийной литературой и фольклорной традицией, роли в жизни социума и индивида и т. д. Именно этот корпус работ в совокупности позволяет говорить об известной степени изученности проблемы и вместе с тем о необходимости обобщить и систематизировать наработки. При общем взгляде на эту литературу не может не броситься в глаза некоторое идеологическое и методологическое различие в подходе западных и славянских ученых. Для западной науки характерно заметно большее внимание к городскому народному христианству, обрядам, санкционированным Церковью, как, например, паломничества, процессии карнавального типа, почитание реликвий и др. Среди таких работ можно назвать публикации Итало Сорди о св. Петре Веронском [</w:t>
      </w:r>
      <w:r>
        <w:rPr>
          <w:sz w:val="26"/>
          <w:szCs w:val="26"/>
          <w:lang w:val="en-US"/>
        </w:rPr>
        <w:t>Sordi</w:t>
      </w:r>
      <w:r>
        <w:rPr>
          <w:sz w:val="26"/>
          <w:szCs w:val="26"/>
        </w:rPr>
        <w:t>], Марианны Белай о св. Антонии Падуанском в религиозной практике одного человека [</w:t>
      </w:r>
      <w:r>
        <w:rPr>
          <w:sz w:val="26"/>
          <w:szCs w:val="26"/>
          <w:lang w:val="en-US"/>
        </w:rPr>
        <w:t>Belaj</w:t>
      </w:r>
      <w:r>
        <w:rPr>
          <w:sz w:val="26"/>
          <w:szCs w:val="26"/>
        </w:rPr>
        <w:t>], ряд статей о культе св. апостола Иакова в Сантьяго-де-Компостелла [</w:t>
      </w:r>
      <w:r>
        <w:rPr>
          <w:sz w:val="26"/>
          <w:szCs w:val="26"/>
          <w:lang w:val="en-US"/>
        </w:rPr>
        <w:t>Peake</w:t>
      </w:r>
      <w:r>
        <w:rPr>
          <w:sz w:val="26"/>
          <w:szCs w:val="26"/>
        </w:rPr>
        <w:t>; Howes; Partington], книгу А. ван-Геннепа о культе святых в Савойе [</w:t>
      </w:r>
      <w:r>
        <w:rPr>
          <w:sz w:val="26"/>
          <w:szCs w:val="26"/>
          <w:lang w:val="en-US"/>
        </w:rPr>
        <w:t>van</w:t>
      </w:r>
      <w:r>
        <w:rPr>
          <w:sz w:val="26"/>
          <w:szCs w:val="26"/>
        </w:rPr>
        <w:t xml:space="preserve"> Gennep] и др. Отчасти той же тенденции подвержены и польские этнографы. Например, Ян Курек, исследователь культа св. Стефана Щепановского в Кракове, подробно описывает обряды и верования, связанные с почитанием этого святого, уделяет много внимания сакральным объектам: деревьям, водоемам, мощам и проч., но говорит обо всем этом как о единой традиции почитания святого, не различая церковную и народную [</w:t>
      </w:r>
      <w:r>
        <w:rPr>
          <w:sz w:val="26"/>
          <w:szCs w:val="26"/>
          <w:lang w:val="en-US"/>
        </w:rPr>
        <w:t>Kurek</w:t>
      </w:r>
      <w:r>
        <w:rPr>
          <w:sz w:val="26"/>
          <w:szCs w:val="26"/>
        </w:rPr>
        <w:t xml:space="preserve">-1989]. При этом в ряде исследований к слову 'культ' применяется эпитет </w:t>
      </w:r>
      <w:r>
        <w:rPr>
          <w:i/>
          <w:sz w:val="26"/>
          <w:szCs w:val="26"/>
        </w:rPr>
        <w:t xml:space="preserve">народный </w:t>
      </w:r>
      <w:r>
        <w:rPr>
          <w:sz w:val="26"/>
          <w:szCs w:val="26"/>
        </w:rPr>
        <w:t>(</w:t>
      </w:r>
      <w:r>
        <w:rPr>
          <w:i/>
          <w:sz w:val="26"/>
          <w:szCs w:val="26"/>
          <w:lang w:val="en-US"/>
        </w:rPr>
        <w:t>popular</w:t>
      </w:r>
      <w:r>
        <w:rPr>
          <w:i/>
          <w:sz w:val="26"/>
          <w:szCs w:val="26"/>
        </w:rPr>
        <w:t xml:space="preserve">, </w:t>
      </w:r>
      <w:r>
        <w:rPr>
          <w:i/>
          <w:sz w:val="26"/>
          <w:szCs w:val="26"/>
          <w:lang w:val="en-US"/>
        </w:rPr>
        <w:t>populaire</w:t>
      </w:r>
      <w:r>
        <w:rPr>
          <w:i/>
          <w:sz w:val="26"/>
          <w:szCs w:val="26"/>
        </w:rPr>
        <w:t xml:space="preserve">, </w:t>
      </w:r>
      <w:r>
        <w:rPr>
          <w:i/>
          <w:sz w:val="26"/>
          <w:szCs w:val="26"/>
          <w:lang w:val="en-US"/>
        </w:rPr>
        <w:t>popolare</w:t>
      </w:r>
      <w:r>
        <w:rPr>
          <w:i/>
          <w:sz w:val="26"/>
          <w:szCs w:val="26"/>
        </w:rPr>
        <w:t xml:space="preserve">, </w:t>
      </w:r>
      <w:r>
        <w:rPr>
          <w:i/>
          <w:sz w:val="26"/>
          <w:szCs w:val="26"/>
          <w:lang w:val="en-US"/>
        </w:rPr>
        <w:t>ludowy</w:t>
      </w:r>
      <w:r>
        <w:rPr>
          <w:sz w:val="26"/>
          <w:szCs w:val="26"/>
        </w:rPr>
        <w:t xml:space="preserve"> и т. п.), однако под ним часто не понимается 'народный' в привычном для нас значении 'фольклорный', 'неофициальный', скорее, в таких случаях имеется в виду 'широко распространенный', 'массовый'. Это может быть отчасти объяснимо заметно меньшей дистанцией, отдаляющей церковную католическую практику почитания святых и народную, но едва ли она такова, что различие можно полностью игнорировать. Впрочем, ряд ученых видит и отмечает эту дистанцию. Несколько интересных работ на эту тему принадлежит польскому этнографу Владиславу Барановскому. В частности, именно через взаимоотношение церковной практики и народной культуры он анализирует историю возникновения польского (а в действительности также украино-белорусского) народного культа св. Петра Паликопы – персонифицированного праздника Поклонения честным веригам апостола Петра. В этот день (1-го августа), согласно народным верованиям, бывают грозы, и если работать в поле, то святой покарает, направив молнию в копны сжатого хлеба, – отсюда происходит имя </w:t>
      </w:r>
      <w:r>
        <w:rPr>
          <w:i/>
          <w:sz w:val="26"/>
          <w:szCs w:val="26"/>
        </w:rPr>
        <w:t>Паликопа</w:t>
      </w:r>
      <w:r>
        <w:rPr>
          <w:sz w:val="26"/>
          <w:szCs w:val="26"/>
        </w:rPr>
        <w:t>. Несмотря на прозрачную этимологию и вполне самостоятельно значимое ограничение человеческой сельскохозяйственной деятельности на это время (распространение запрета подтверждается множеством параллелей, ср. аналогичные запреты в Ильин день), по мнению автора, этот культ был навязан крестьянам Церковью и мотивируется тем, что 1-го августа был день уплаты крестьянами десятины в ее пользу, так что недовольство людей смиряли угрозами гнева со стороны святого [</w:t>
      </w:r>
      <w:r>
        <w:rPr>
          <w:sz w:val="26"/>
          <w:szCs w:val="26"/>
          <w:lang w:val="en-US"/>
        </w:rPr>
        <w:t>Baranowski</w:t>
      </w:r>
      <w:r>
        <w:rPr>
          <w:sz w:val="26"/>
          <w:szCs w:val="26"/>
        </w:rPr>
        <w:t xml:space="preserve">-1969]. </w:t>
      </w:r>
    </w:p>
    <w:p>
      <w:pPr>
        <w:pStyle w:val="12001"/>
        <w:spacing w:lineRule="auto" w:line="360"/>
        <w:rPr/>
      </w:pPr>
      <w:r>
        <w:rPr>
          <w:sz w:val="26"/>
          <w:szCs w:val="26"/>
        </w:rPr>
        <w:t xml:space="preserve">В восточнославянской и близкой к ней южнославянской науке в очень большой мере заметно стремление отделить официальный культ от народного. Это, вероятно, можно объяснить не только давней научной традицией понимать под народной исключительно крестьянскую культуру и говорить о ней отдельно, противопоставляя ее то городской, то книжной, то официальной церковной – в зависимости от объекта изучения, но и многолетним запретом на изучение религий вне контекста "народных суеверий", действовавшим совершенно с разных позиций в </w:t>
      </w:r>
      <w:r>
        <w:rPr>
          <w:sz w:val="26"/>
          <w:szCs w:val="26"/>
          <w:lang w:val="en-US"/>
        </w:rPr>
        <w:t>XIX</w:t>
      </w:r>
      <w:r>
        <w:rPr>
          <w:sz w:val="26"/>
          <w:szCs w:val="26"/>
        </w:rPr>
        <w:t xml:space="preserve"> и в </w:t>
      </w:r>
      <w:r>
        <w:rPr>
          <w:sz w:val="26"/>
          <w:szCs w:val="26"/>
          <w:lang w:val="en-US"/>
        </w:rPr>
        <w:t>XX</w:t>
      </w:r>
      <w:r>
        <w:rPr>
          <w:sz w:val="26"/>
          <w:szCs w:val="26"/>
        </w:rPr>
        <w:t xml:space="preserve"> вв. Впрочем, это разграничение крайне оправданно. Первые серьезные исследования на эту тему появляются в последней трети </w:t>
      </w:r>
      <w:r>
        <w:rPr>
          <w:sz w:val="26"/>
          <w:szCs w:val="26"/>
          <w:lang w:val="en-US"/>
        </w:rPr>
        <w:t>XIX</w:t>
      </w:r>
      <w:r>
        <w:rPr>
          <w:sz w:val="26"/>
          <w:szCs w:val="26"/>
        </w:rPr>
        <w:t xml:space="preserve"> в. и посвящены двум наиболее чтимым не только у славян, но и вообще в христианском мире святым – Георгию и Николаю. Показательны названия работ А.И. Кирпичникова и вторящего ему Е.В. Аничкова – "Св. Георгий и Егорий Храбрый" [Кирпичников] и "Микола угодник и св. Николай" [Аничков]. В широком контексте, сопоставляя различные версии житий, апокрифов, легенд, духовных стихов, песен и сказок об этих святых у разных народов, авторы пытаются выявить, как возникают их культы, в чем причина столь широкой популярности, каково происхождение отдельных эпизодов и мотивов, связанных с их почитанием, что в их культе имеет фольклорное, а что книжное происхождение. Так, по мнению А.И. Кирпичникова, "народный культ святого обусловливается главным образом или письменным преданием, как признанным церковью, так и апокрифическим, или художественным преданием, которое так или иначе связано с литературным, или временем празднования, или наконец - именем. В отношении народного культа Георгия действуют все эти четыре мотива, как это часто случается; но первое место между ними на мой взгляд занимает время празднования" [Кирпичников, ч. 3 (CCI, февраль), 230]. </w:t>
      </w:r>
    </w:p>
    <w:p>
      <w:pPr>
        <w:pStyle w:val="12001"/>
        <w:spacing w:lineRule="auto" w:line="360"/>
        <w:rPr/>
      </w:pPr>
      <w:r>
        <w:rPr>
          <w:sz w:val="26"/>
          <w:szCs w:val="26"/>
        </w:rPr>
        <w:t>Мнение А.И. Кирпичникова, подвергнув его критике по части работы с источниками, значительно углубил А.Н. Веселовский [Веселовский], найдя в культе св. Георгия значительно более глубокие элементы и проследив путь, каким этот культ мог формироваться. Одновременно он делает замечания о связи культа святого с более древними обрядами, о пути развития этого культа, а также ряд крайне важных попутных замечаний о параллелизме, родстве или даже тождестве св. Георгия и других святых: Димитрия Солунского, Феодора Тирона и Феодора Стратилата – в народных верованиях и легендах, в том числе и литературного происхождения [Веселовский, 5].</w:t>
      </w:r>
    </w:p>
    <w:p>
      <w:pPr>
        <w:pStyle w:val="12001"/>
        <w:spacing w:lineRule="auto" w:line="360"/>
        <w:rPr/>
      </w:pPr>
      <w:r>
        <w:rPr>
          <w:sz w:val="26"/>
          <w:szCs w:val="26"/>
        </w:rPr>
        <w:t>Много исследований на эту тему появилось в последние десятилетия. В основном они посвящены святым, чье почитание не имеет широкого распространения, а ограничено этнически или даже регионально. При этом внимание авторов останавливается на ряде существенных тем, таких, как соотношение устной нарративной и книжной традиции, соотношение связанных со святым верований и фольклорной мифологии и обрядности, происхождение и функционирование сюжетов легенд о святых и механизмы текстопорождения. Например, сербский ученый Л. Раденкович, изучая народный культ св. Саввы Сербского, приходит к выводу о его отождествлении с Саваофом, отчасти на основании созвучия имен [Раденкович, 96-98].</w:t>
      </w:r>
    </w:p>
    <w:p>
      <w:pPr>
        <w:pStyle w:val="Normal"/>
        <w:spacing w:lineRule="auto" w:line="360"/>
        <w:rPr/>
      </w:pPr>
      <w:r>
        <w:rPr>
          <w:sz w:val="26"/>
          <w:szCs w:val="26"/>
        </w:rPr>
        <w:t xml:space="preserve">Особый интерес представляет собой ряд публикаций, описывающих традицию почитания святых в месте их рождения, подвига, смерти или обретения мощей. Для таких локальных традиций святые являются как бы "своими", а осознание пространственной близости к проявлению сакрального, как явствует из ряда исследований, способствует активности бытования традиции и возникновению большого количества новых текстов. Среди первых работ на эту тему можно назвать публикации, посвященные свв. Петру и Февронии Муромским. Такая работа была проведена сначала М.О. Скрипилем [Скрипиль], а впоследствии по его следам Р.П. Дмитриевой [Дмитриева]. У обоих ученых общая задача – понять, какие именно фольклорные тексты лежат в основе Повести и как конкретно формировались эти явно вторичные по отношению к устной традиции персонажи. На основании анализа некоторого количества записей легенд о Февронии, сделанных в д. Ласково – месте ее жизни до замужества – и не только М.О. Скрипиль делает такое заключение: "Писатель древней Руси не всегда непосредственно обращался к исконным фольклорным формам (сказке, песне, былине и проч.), [...] между ним и народным творчеством роль связующего звена могла исполнять устная или рукописная легенда" [Скрипиль, 139]. Таким образом, легенда исключается из числа "исконных фольклорных форм" и относится им к рукописной традиции, при том что никаких аргументов в пользу существования таковой не имеется. </w:t>
      </w:r>
    </w:p>
    <w:p>
      <w:pPr>
        <w:pStyle w:val="Normal"/>
        <w:spacing w:lineRule="auto" w:line="360"/>
        <w:rPr/>
      </w:pPr>
      <w:r>
        <w:rPr>
          <w:sz w:val="26"/>
          <w:szCs w:val="26"/>
        </w:rPr>
        <w:t xml:space="preserve">Р.П. Дмитриева, продолжая эту тему, отчасти спорит с предшественником в плане поиска конкретного источника Повести, отчасти продолжает развивать его теорию некоего конкретного прототипа, легшего в основу жития. По ее мнению, Повесть не зависит от легенды в тех записях, в которых она известна современному читателю. Легенда сформировалась на основании использования фольклорных мотивов в народных рассказах о почитаемых святых. В Повести же используется новеллистическая сказку, хотя и Повесть, и легенда восходят к местному преданию о лечении князя крестьянской девушкой и к их женитьбе [Дмитриева, 49]. </w:t>
      </w:r>
    </w:p>
    <w:p>
      <w:pPr>
        <w:pStyle w:val="12001"/>
        <w:spacing w:lineRule="auto" w:line="360"/>
        <w:rPr/>
      </w:pPr>
      <w:r>
        <w:rPr>
          <w:sz w:val="26"/>
          <w:szCs w:val="26"/>
        </w:rPr>
        <w:t xml:space="preserve">Обе статьи имеют один и тот же врожденный порок, причина которому – использование принципов текстологического анализа рукописной литературы применительно к устным текстам. Будучи специалистами по древнерусской книжности, оба автора механически переносят принципы работы с рукописями на фольклорные легенды и игнорируют специфику последних. За данность принимается наличие некоего прототекста или нескольких независимых прототекстов, который сохранился (которые сохранились) в искаженном виде в разных версиях, в каждой из которых есть свои нововведения. Легенда по умолчанию считается более древней, чем Повесть по той причине, что должен же был автор на что-то опираться. Фольклорная традиция считается если не неизменной, то бережно хранящей тексты, сюжеты, образы древности. Авторы, по-видимому, вовсе не допускают возможности влияния книжности на фольклор, а также игнорируют возможность существования клишированных элементов текста, не привязанных к конкретному сюжету и жанру. Отсюда предпринятая М.О. Скрипилем попытка установления родства между разными легендами на один сюжет (проклятие святым местных жителей) и датировки легенды по атрибуции проклятия исторически реальному святому. Логика такова: Феврония проклинает односельчан фразой "Ни бόлеть вам, и ни мéнеть", напоминающей ту, которую в другой легенде митрополит Алексий бросил в адрес обобравших его перевозчиков ("будете жить ни бедно ни богато"). </w:t>
      </w:r>
      <w:r>
        <w:rPr>
          <w:sz w:val="26"/>
          <w:szCs w:val="26"/>
          <w:lang w:val="en-US" w:eastAsia="en-US"/>
        </w:rPr>
        <w:t>Из этого якобы вытекает</w:t>
      </w:r>
      <w:r>
        <w:rPr>
          <w:sz w:val="26"/>
          <w:szCs w:val="26"/>
        </w:rPr>
        <w:t xml:space="preserve"> древний характер самой формулы (какой из двух?). Это уже само по себе надуманное обстоятельство должно, по мнению автора, свидетельствовать о времени существования легенды о Февронии: она восходит к легенде об Алексии, а про ту почему-то предлагается думать, что она возникла во время жизни митрополита, то есть в XIII в. Следовательно, легенда о Февронии могла лечь в основу Повести [Скрипиль, 156-157].</w:t>
      </w:r>
    </w:p>
    <w:p>
      <w:pPr>
        <w:pStyle w:val="12001"/>
        <w:spacing w:lineRule="auto" w:line="360"/>
        <w:rPr/>
      </w:pPr>
      <w:r>
        <w:rPr>
          <w:sz w:val="26"/>
          <w:szCs w:val="26"/>
        </w:rPr>
        <w:t>Тем не менее, в статьях делается ряд ценных наблюдений относительно народных представлений о святых: упоминается конфликт Февронии с местными жителями, представления о ней как о безумной, говорится о специфике народного отношения к чуду, рассматриваются формулы проклятия местных жителей со стороны святых.</w:t>
      </w:r>
    </w:p>
    <w:p>
      <w:pPr>
        <w:pStyle w:val="12001"/>
        <w:spacing w:lineRule="auto" w:line="360"/>
        <w:rPr/>
      </w:pPr>
      <w:r>
        <w:rPr>
          <w:sz w:val="26"/>
          <w:szCs w:val="26"/>
        </w:rPr>
        <w:t>Подобные исследования предпринимаются и этнологами. О.А. Черепанова исследовала соотношение легенд об Иоанне и Логгине Яреньгских и влияние житийной традиции на устную. Она показала, как в современные легенды о соловецких святых приобретают черты современной же действительности (святые могут пониматься как беглые заключенные соловецкого лагеря) [Черепанова-2005, 234], а также как происходит подмена представления о святых представлением об их иконах (явления святых воспринимаются как явление икон) [Там же, 234-235]. Формирование устного жития святого за счет народных верований и интерпретации иконографии на примере св. Артемия Веркольского анализирует А.А. Иванова, очень убедительно показывающая, как недостающие в житии и основанных на нем легендах мотивации достраиваются за счет бытовых и мифо-ритуальных представлений [Иванова-2008]. Похожее исследование посвящено народному культу св. Иоанна Кронштадтского [Фадеева]. Основной задачей автора было показать, как печатные издания влияют на формирование фольклорного образа святого и как они взаимодействуют с еще живыми воспоминаниями об этом подвижнике и с уже сложившимися фольклорными представлениями. Специфика и интерес этого материала и этого исследования заключаются в том, что святой здесь близок носителям традиции не только в пространственном, но и во временнόм отношении, а также тем, что официально он был канонизирован РПЦ в 1990 г., хотя почитался как святой еще при жизни.</w:t>
      </w:r>
    </w:p>
    <w:p>
      <w:pPr>
        <w:pStyle w:val="12001"/>
        <w:spacing w:lineRule="auto" w:line="360"/>
        <w:rPr/>
      </w:pPr>
      <w:r>
        <w:rPr>
          <w:sz w:val="26"/>
          <w:szCs w:val="26"/>
        </w:rPr>
        <w:t xml:space="preserve">Большое исследование народному почитанию св. Стефана Пермского и его соотношению с книжной традицией посвятил П.Ф. Лимеров. Автор настаивает на том что Степан коми преданий и житийный Стефан Пермский "два совершенно разных образа, созданные примерно в одно и то же время двумя разными традициями: древнерусской письменной традицией и устной фольклорно-мифологической традицией новокрещенных коми. Разница между образами огромна, как и огромна разница между создавшими их русской христианской и коми (почти еще языческой) культурами" [Лимеров-2008, 3; Лимеров-2008а, 157]. В дальнейшем тексте делается попытка доказать, что в преданиях о Степане, зафиксированных в ХХ в., хорошо отразились коми мифологические (языческие) воззрения XVI в. В обеих публикациях, из которых первая полностью вошла во вторую, автор явно движим идеей найти не просто следы, но отчетливо выраженные языческие представления коми. Он настаивает на независимости преданий о Степане (именно так автор определяет жанр нарративов) от жития и вместе с тем на одновременности их возникновения. Такой подход напоминает упомянутые выше методы исследователей древней литературы при работе с рукописными версиями текста, никак не оправданный при работе с фольклорным материалом. На наш взгляд, нет ни малейших оснований настаивать на независимости устных текстов от письменных, фольклорные нарративы имеют явно вторичный характер по отношению к сочинению Епифания Премудрого, хотя, естественно, дополняются некоторыми фольклорными мотивами и излагаются с использованием клише, типичных для фольклорных нарративов о сверхъестественном. </w:t>
      </w:r>
    </w:p>
    <w:p>
      <w:pPr>
        <w:pStyle w:val="12001"/>
        <w:spacing w:lineRule="auto" w:line="360"/>
        <w:rPr/>
      </w:pPr>
      <w:r>
        <w:rPr>
          <w:sz w:val="26"/>
          <w:szCs w:val="26"/>
        </w:rPr>
        <w:t>Одновременно автор делает важные наблюдения, касающиеся особенностей восприятия святого в народной культуре, роли и функций его как культурного героя, основателя природных и культурных объектов, преобразователя жизни местного населения [Лимеров-2008, 6-12].</w:t>
      </w:r>
    </w:p>
    <w:p>
      <w:pPr>
        <w:pStyle w:val="12001"/>
        <w:spacing w:lineRule="auto" w:line="360"/>
        <w:rPr/>
      </w:pPr>
      <w:r>
        <w:rPr>
          <w:sz w:val="26"/>
          <w:szCs w:val="26"/>
        </w:rPr>
        <w:t>Особый интерес представляет несколько работ, посвященных народным верованиям и легендам, связанным со святыми, чей культ возник именно в фольклорной среде или значительно обогащен фольклорной традицией и заметно трансформировался под воздействием фольклорной картины мира. А.А. Панченко принадлежит глубокое исследование текстов, связанных со свв. Иоанном и Иаковом Менюшскими – святыми отроками, из которых один в игре по неведению убил другого, а потом, испугавшись, спрятался в печи вместе с телом убитого брата, после чего они оба были случайно сожжены в печи вернувшимися родителями. Ученый показывает, как бытовой эпизод становится основой сакрального текста и народнорелигиозных верований [Панченко-2006, 223-224], как житийный текст, пересказываемый в крестьянской среде, получает новые детали и интерпретации [Там же, 220] и как в локальной традиции, где распространено почитание святых, общие сюжеты и обряды приобретают особые формы именно в связи с почитанием святых отроков, например, "известно достаточное число рассказов, заканчивающихся возвращением проклятого: чтобы освободить его от власти демонов, нужно накинуть на него нательный крест и пояс, «дать завет на икону», позвонить в колокол либо прибегнуть к специальной магической практике. Однако помощь святого или святых – мотив, в целом не характерный для таких рассказов. Очевидно, что подобная трансформация этого сюжета в фольклоре Менюши свидетельствует об очень интенсивном воздействии культа отроков Иоанна и Иакова на локальную устную традицию" [Там же, 222-223]. В почитании святых отроков, как и ряда других "святых без житий", то есть святых, почитание которых началось с обретения нетленных мощей, при том что о праведной жизни их ничего не известно, автор склонен усматривать следы почитания заложных покойников [Там же, 224].</w:t>
      </w:r>
    </w:p>
    <w:p>
      <w:pPr>
        <w:pStyle w:val="12001"/>
        <w:spacing w:lineRule="auto" w:line="360"/>
        <w:rPr/>
      </w:pPr>
      <w:r>
        <w:rPr>
          <w:sz w:val="26"/>
          <w:szCs w:val="26"/>
        </w:rPr>
        <w:t xml:space="preserve">Яркую особенность фольклорной интерпретации житий святых демонстрирует статья Вайолет Алфорд о народном культе св. Агаты. Автор прекрасно анализирует культ этой католической святой, рассматривая ее патронажные функции, обряды, в частности испечение и ритуальное использование хлебов в форме женской груди, так как святая считается покровительницей кормящих матерей, процессии, действия со статуями, верования в ее способность управлять погодой, тушить пожары, наказывать за нарушение запретов и т. п. Многое в культе святой В. Алфорд объясняет более древними фольклорными представлениями, в частности рассматривает соотношение ее с культом мертвых и с языческими божествами [162-176]. Особый интерес в работе представляет интерпретация верований, что святая может появляться в облике кошки и в этом виде помогать или наказывать людей. В. Алфорд убедительно доказывает, что такое представление возникло из интерпретации имени святой в его окситанском произношении: </w:t>
      </w:r>
      <w:r>
        <w:rPr>
          <w:i/>
          <w:sz w:val="26"/>
          <w:szCs w:val="26"/>
        </w:rPr>
        <w:t>Santo Gato,</w:t>
      </w:r>
      <w:r>
        <w:rPr>
          <w:sz w:val="26"/>
          <w:szCs w:val="26"/>
        </w:rPr>
        <w:t xml:space="preserve"> - омонимичного слову </w:t>
      </w:r>
      <w:r>
        <w:rPr>
          <w:i/>
          <w:sz w:val="26"/>
          <w:szCs w:val="26"/>
          <w:lang w:val="en-US"/>
        </w:rPr>
        <w:t>gato</w:t>
      </w:r>
      <w:r>
        <w:rPr>
          <w:i/>
          <w:sz w:val="26"/>
          <w:szCs w:val="26"/>
        </w:rPr>
        <w:t xml:space="preserve"> – </w:t>
      </w:r>
      <w:r>
        <w:rPr>
          <w:sz w:val="26"/>
          <w:szCs w:val="26"/>
        </w:rPr>
        <w:t>кот [Там же, 178]. Этого весьма точного и тонкого замечания, однако, самой исследовательнице недостаточно, и она пытается подкрепить такое предположение отсылкой к преемственности св. Агаты по отношению к Церере, жрицы же Цереры должны были пониматься как ведьмы, способные превращаться в животных [Там же, 179-180], что выглядит явной натяжкой. Как видим, и этот автор не смог удержаться от попытки установить связь между ними и почитанием святых, причем от попытки крайне неудачной в отличие от очень убедительных и точных наблюдений относительно народной этимологии как сюжетообразующего фактора и импульса к возникновению верований.</w:t>
      </w:r>
    </w:p>
    <w:p>
      <w:pPr>
        <w:pStyle w:val="12001"/>
        <w:spacing w:lineRule="auto" w:line="360"/>
        <w:rPr/>
      </w:pPr>
      <w:r>
        <w:rPr>
          <w:sz w:val="26"/>
          <w:szCs w:val="26"/>
        </w:rPr>
        <w:t xml:space="preserve">Похожее в некотором роде исследование принадлежит греческому автору М. Капланоглу, который исследует легенды и обряды, посвященные святому Фанурию. Этот святой, почитаемый официальной церковью, вместе с тем выступает как персонаж народной легенды, известной в славянском мире как легенда о св. Петре и его матери (СУС-804). В день памяти св. Фанурия печется специальный хлеб, </w:t>
      </w:r>
      <w:r>
        <w:rPr>
          <w:i/>
          <w:sz w:val="26"/>
          <w:szCs w:val="26"/>
        </w:rPr>
        <w:t>фануриупита</w:t>
      </w:r>
      <w:r>
        <w:rPr>
          <w:sz w:val="26"/>
          <w:szCs w:val="26"/>
        </w:rPr>
        <w:t>, который относится в церковь в память о матери святого. Этот обряд, помимо поминовения матери святого выполняет еще и продуцирующую функцию – помогает выйти замуж, найти пропавший скот или вещи [Kaplanoglou, 56-59]. Функция, приписываемая святому, объясняется через этимологию его имени: φανερότης - 'показующий', 'открывающий'. Сам обряд выпекания особого хлеба и принесения его в церковь, с прочтением при этом молитвы, напоминает, по замечанию ученого, изготовление поминальных блюд и явно восходит к культу мертвых [Там же, 62]. Вместе с тем есть основания считать, что культ св. Фанурия восходит к почитанию св. Георгия и даже сам святой как персонаж восходит к неверно понятому атрибутиву φανερότης, написанному на иконе Георгия, тем более что функции, приписываемые Фанурию, делегируются и свв. Георгию и Мине [Там же, 56]. Таким образом, мы имеем дело с персонажем, обязанным своим происхождением своеобразной игре слов.</w:t>
      </w:r>
    </w:p>
    <w:p>
      <w:pPr>
        <w:pStyle w:val="12001"/>
        <w:spacing w:lineRule="auto" w:line="360"/>
        <w:rPr/>
      </w:pPr>
      <w:r>
        <w:rPr>
          <w:sz w:val="26"/>
          <w:szCs w:val="26"/>
        </w:rPr>
        <w:t>Последние две работы косвенно затронули еще один важный аспект народного культа святых – существование в народной культуре квазисвятых, вымышленных, но почитаемых как святые. Специальных работ на эту тему очень мало, но попутно ее касались многие исследователи. Так, например, И. Делеэ отмечал, что в основу культа может лечь, например, открытие неизвестных могил или сюжет (и персонаж) литературного произведения вроде шансон де жест [</w:t>
      </w:r>
      <w:r>
        <w:rPr>
          <w:sz w:val="26"/>
          <w:szCs w:val="26"/>
          <w:lang w:val="en-US"/>
        </w:rPr>
        <w:t>Delehaye</w:t>
      </w:r>
      <w:r>
        <w:rPr>
          <w:sz w:val="26"/>
          <w:szCs w:val="26"/>
        </w:rPr>
        <w:t>, 87].</w:t>
      </w:r>
    </w:p>
    <w:p>
      <w:pPr>
        <w:pStyle w:val="12001"/>
        <w:spacing w:lineRule="auto" w:line="360"/>
        <w:rPr/>
      </w:pPr>
      <w:r>
        <w:rPr>
          <w:sz w:val="26"/>
          <w:szCs w:val="26"/>
        </w:rPr>
        <w:t>Несколько специальных исследований культу несуществующих святых посвятил Владислав Барановский [</w:t>
      </w:r>
      <w:r>
        <w:rPr>
          <w:sz w:val="26"/>
          <w:szCs w:val="26"/>
          <w:lang w:val="en-US"/>
        </w:rPr>
        <w:t>Baranowski</w:t>
      </w:r>
      <w:r>
        <w:rPr>
          <w:sz w:val="26"/>
          <w:szCs w:val="26"/>
        </w:rPr>
        <w:t xml:space="preserve">-1971; </w:t>
      </w:r>
      <w:r>
        <w:rPr>
          <w:sz w:val="26"/>
          <w:szCs w:val="26"/>
          <w:lang w:val="en-US"/>
        </w:rPr>
        <w:t>Baranowski</w:t>
      </w:r>
      <w:r>
        <w:rPr>
          <w:sz w:val="26"/>
          <w:szCs w:val="26"/>
        </w:rPr>
        <w:t xml:space="preserve">-1979]. Польский этнограф показывает, как из литературных или исторических персонажей на основании сходства их историй с агиографическими сюжетами и народными представлениями о святости появляются новые святые. Так, в качестве святой почитается Геновефа (Женевьева), Брабантская принцесса </w:t>
      </w:r>
      <w:r>
        <w:rPr>
          <w:sz w:val="26"/>
          <w:szCs w:val="26"/>
          <w:lang w:val="en-US"/>
        </w:rPr>
        <w:t>VIII</w:t>
      </w:r>
      <w:r>
        <w:rPr>
          <w:sz w:val="26"/>
          <w:szCs w:val="26"/>
        </w:rPr>
        <w:t xml:space="preserve"> в., известная в Польше по переводу немецкой легенды. В народе она стала известной благодаря широко распространенным книжкам с изложением ее истории, перешедшей благодаря этим изданиям в народные легенды и народную живопись [</w:t>
      </w:r>
      <w:r>
        <w:rPr>
          <w:sz w:val="26"/>
          <w:szCs w:val="26"/>
          <w:lang w:val="en-US"/>
        </w:rPr>
        <w:t>Baranowski</w:t>
      </w:r>
      <w:r>
        <w:rPr>
          <w:sz w:val="26"/>
          <w:szCs w:val="26"/>
        </w:rPr>
        <w:t>-1979, 48]; иным образом формируется почитание квазисвятой Халины или Алины: в польской церкви нет святой с таким именем, соответственно, носительницы его не имели патронессы, пока в качестве таковой не была избрана героиня драмы Юлиуша Словацкого "Балладина": ссора из-за поклонника и убийство одной сестрой другой трансформируется в ссору о вере, а сестра-убийца становится язычницей [Там же, 51]. Еще один пример – святая Зузанна (Сусанна), в образе которой смешаны два одноименных персонажа: так называемая девственница Сусанна дохристианского времени и почитаемая как мученица III века Сусанна, чья достоверность более чем сомнительна. Более известна первая – героиня книги пророка Даниила. В Польском фольклоре эти две Сусанны смешались, образ известен из песен о ней [</w:t>
      </w:r>
      <w:r>
        <w:rPr>
          <w:sz w:val="26"/>
          <w:szCs w:val="26"/>
          <w:lang w:val="en-US"/>
        </w:rPr>
        <w:t>Baranowski</w:t>
      </w:r>
      <w:r>
        <w:rPr>
          <w:sz w:val="26"/>
          <w:szCs w:val="26"/>
        </w:rPr>
        <w:t>-1971, 42-43].</w:t>
      </w:r>
    </w:p>
    <w:p>
      <w:pPr>
        <w:pStyle w:val="12001"/>
        <w:spacing w:lineRule="auto" w:line="360"/>
        <w:rPr/>
      </w:pPr>
      <w:r>
        <w:rPr>
          <w:sz w:val="26"/>
          <w:szCs w:val="26"/>
        </w:rPr>
        <w:t>Фундаментальный труд на эту тему принадлежит Жаку Мерсерону, автору "Словаря мнимых и пародийных святых" во франкоговорящей Европе [</w:t>
      </w:r>
      <w:r>
        <w:rPr>
          <w:sz w:val="26"/>
          <w:szCs w:val="26"/>
          <w:lang w:val="fr-FR"/>
        </w:rPr>
        <w:t>Merceron</w:t>
      </w:r>
      <w:r>
        <w:rPr>
          <w:sz w:val="26"/>
          <w:szCs w:val="26"/>
        </w:rPr>
        <w:t>]. Собрав несколько сот таких персонажей, часть из которых почитается вполне серьезно, а другая часть представляет собой разного рода шуточные образы, основанные на игре слов, ложной этимологии, персонификации временны́х периодов или просто вымысле, автор словаря не просто посвятил каждому статью, но и описал их происхождение, распространение, функции, открыв тем самым огромное поле для аналогичных исследований на материале других языков.</w:t>
      </w:r>
    </w:p>
    <w:p>
      <w:pPr>
        <w:pStyle w:val="12001"/>
        <w:spacing w:lineRule="auto" w:line="360"/>
        <w:rPr/>
      </w:pPr>
      <w:r>
        <w:rPr>
          <w:sz w:val="26"/>
          <w:szCs w:val="26"/>
        </w:rPr>
        <w:t xml:space="preserve">Изучая народное почитание святых, невозможно обойти стороной вопрос о соотношении книжных житий и фольклорных легенд, посвященных одним и тем же персонажам. Взаимное проникновение этих жанров, первичность книжного или фольклорного текста, первоисточник, пути формирования текстов – вот неполный перечень основных вопросов, затрагиваемых в рамках этой проблематики. </w:t>
      </w:r>
    </w:p>
    <w:p>
      <w:pPr>
        <w:pStyle w:val="12001"/>
        <w:spacing w:lineRule="auto" w:line="360"/>
        <w:rPr/>
      </w:pPr>
      <w:r>
        <w:rPr>
          <w:sz w:val="26"/>
          <w:szCs w:val="26"/>
        </w:rPr>
        <w:t xml:space="preserve">Среди исследователей древнерусской житийной литературы обращение к теме фольклора и его участия в формировании агиографических текстов – явление частое. Выше упоминались работы М. О. Скрипиля и Р.П. Дмитриевой, посвященные фольклорным источникам "Повести о Петре и Февронии". Этот пример показателен в отношении тех методологических просчетов, которых часто не удается избежать "древникам". Не имея независимой от жития версии фольклорного текста, относящегося ко времени создания жития, авторы часто впадают в соблазн реконструировать его текстологическими методами, вывести из имеющихся в современных записях вариантов. В поисках фольклорного прототипа агиографического сочинения обычно не учитывается ни обратная возможность происхождения современной легенды от жития, ни тот факт, что фольклорный прототип святого (если он существовал) мог быть серьезно переработан агиографом. Этой позиции придерживается, например, П.Ф. Лимеров, утверждающий, что житие Стефана Пермского и легенды о нем отражают единый некогда существовавший пратекст [Лимеров-2008, 25]. При этом автор датирует возникновение народной легенды о </w:t>
      </w:r>
      <w:r>
        <w:rPr>
          <w:i/>
          <w:sz w:val="26"/>
          <w:szCs w:val="26"/>
        </w:rPr>
        <w:t>Степане</w:t>
      </w:r>
      <w:r>
        <w:rPr>
          <w:sz w:val="26"/>
          <w:szCs w:val="26"/>
        </w:rPr>
        <w:t xml:space="preserve"> </w:t>
      </w:r>
      <w:r>
        <w:rPr>
          <w:sz w:val="26"/>
          <w:szCs w:val="26"/>
          <w:lang w:val="en-US"/>
        </w:rPr>
        <w:t>XVI</w:t>
      </w:r>
      <w:r>
        <w:rPr>
          <w:sz w:val="26"/>
          <w:szCs w:val="26"/>
        </w:rPr>
        <w:t>-м веком, не приводя никаких серьезных аргументов [Лимеров-2008а, 157].</w:t>
      </w:r>
    </w:p>
    <w:p>
      <w:pPr>
        <w:pStyle w:val="12001"/>
        <w:spacing w:lineRule="auto" w:line="360"/>
        <w:rPr/>
      </w:pPr>
      <w:r>
        <w:rPr>
          <w:sz w:val="26"/>
          <w:szCs w:val="26"/>
        </w:rPr>
        <w:t>В худшем случае при поисках фольклорного прототипа не делается и попыток реконструкции, а просто априори утверждается наличие легенды, народного культа и т. п. исключительно на основании более или менее субъективных ощущений автора. Так, Л.А. Дмитриев, утверждает, что на Русском Севере возникали "народные" святые (Артемий Веркольский, Иоанн и Логгин Яреньгские, Вассиан и Иона Пертоминские и др., "которым приписывался дар чудотворений, и этими святыми были не подвижники христианства, а обычные люди, только с необычной судьбой. [...] Легендарные предания об этих святых в тех случаях, когда церковь причисляла их к сонму признаваемых подвижников, облекались в форму житий" [Дмитриев, 259]. О каких именно преданиях идет речь – не сказано. Похожие замечания встречаем у С.А. Иванова (он утверждает, что Житие Василия Блаженного впитало в себя народно-религиозные черты, но какие именно и как - не поясняет) [Иванов, 295], у А.С. Лаврова, употребляющего без объяснения понятие "народные святые" [Лавров, 221]. Обращение исследователей житий к фольклору имеет целью объяснить некоторые не вполне понятные с точки зрения классической агиографии культы через возведение корней почитания этих святых к традиционным верованиям. В этом отношении характерна работа Е.А. Рыжовой, в которой объясняются истоки культа Артемия Веркольского – отрока, убитого молнией, – фольклорными представлениями об убитом молнией как о праведнике или великом грешнике [Рыжова]. Подобное "открытие", действительно значимое для узкого круга специалистов по средневековой литературе, смотрится банальностью на фоне богатой фольклористической литературы по этому поводу.</w:t>
      </w:r>
    </w:p>
    <w:p>
      <w:pPr>
        <w:pStyle w:val="12001"/>
        <w:spacing w:lineRule="auto" w:line="360"/>
        <w:rPr/>
      </w:pPr>
      <w:r>
        <w:rPr>
          <w:sz w:val="26"/>
          <w:szCs w:val="26"/>
        </w:rPr>
        <w:t>Более серьезный, хотя тоже не дающий стопроцентной уверенности в достоверности результатов, но все же основанный на понимании механизмов существования и развития фольклорных текстов метод выявления фольклорных источников в книжном тексте использует, например, Дж. Добл. Он выделяет фольклорные по происхождению элементы на основании сходства отдельных мотивов и способов организации текста в житиях с фольклорными, преимущественно сказочными текстами, и это дает некоторый результат. Не пытаясь найти конкретного прототипа тому или иному эпизоду в сказке, автор утверждает о вероятности заимствования или влияния на основании структурного сходства [Doble, 327-329]. К сожалению, легенды остались вне поля внимания исследователя.</w:t>
      </w:r>
    </w:p>
    <w:p>
      <w:pPr>
        <w:pStyle w:val="12001"/>
        <w:spacing w:lineRule="auto" w:line="360"/>
        <w:rPr/>
      </w:pPr>
      <w:r>
        <w:rPr>
          <w:sz w:val="26"/>
          <w:szCs w:val="26"/>
        </w:rPr>
        <w:t xml:space="preserve">Обратное влияние книжного текста на легенду попадало более в поле зрения фольклористов. Так, например, В.П. Адриановой-Перетц (впрочем, она в равной мере фольклорист и литературовед-медиевист) принадлежит глубокое исследование духовного стиха об Алексии Человеке Божием в сопоставлении с его житийным прототипом и другими жанрами фольклора. Сопоставляя варианты стиха, анализируя отдельные эпизоды и детали исследовательница приходит к заключению, что помимо жития на формирование стиха заметное влияние оказала былевая поэзия [Адрианова, 350-359; 386-394; 402-404 и др.], сказки [Там же, 375-380; 394-402], иконография [Там же, 437-442]. </w:t>
      </w:r>
    </w:p>
    <w:p>
      <w:pPr>
        <w:pStyle w:val="12001"/>
        <w:spacing w:lineRule="auto" w:line="360"/>
        <w:rPr/>
      </w:pPr>
      <w:r>
        <w:rPr>
          <w:sz w:val="26"/>
          <w:szCs w:val="26"/>
        </w:rPr>
        <w:t>О влиянии книжности на народные легенды писал и В. Барановский. Упоминание святых в богослужении, церковное почитание реликвий, жития святых, в особенности в изложении Петра Скарги, А. Радзивилла и Яна Лещинского – все это существенно способствовало возникновению народных культов святых, несмотря на малую грамотность крестьянства [</w:t>
      </w:r>
      <w:r>
        <w:rPr>
          <w:sz w:val="26"/>
          <w:szCs w:val="26"/>
          <w:lang w:val="en-US"/>
        </w:rPr>
        <w:t>Baranowski</w:t>
      </w:r>
      <w:r>
        <w:rPr>
          <w:sz w:val="26"/>
          <w:szCs w:val="26"/>
        </w:rPr>
        <w:t>-1971а]. При этом мощнейшим механизмом формирования народных представлений и легенд о святых является контаминация, вследствие которой одноименные святые превращаются в одного персонажа [</w:t>
      </w:r>
      <w:r>
        <w:rPr>
          <w:sz w:val="26"/>
          <w:szCs w:val="26"/>
          <w:lang w:val="en-US"/>
        </w:rPr>
        <w:t>Baranowski</w:t>
      </w:r>
      <w:r>
        <w:rPr>
          <w:sz w:val="26"/>
          <w:szCs w:val="26"/>
        </w:rPr>
        <w:t>-1970а, 94, 103, 108-109]. Автор отмечает такое явление, как народная иерархия святых, которая возникла по аналогии с средневековой феодальной и в рамках которой святые располагаются по принципу близости к Христу [Там же, 89].</w:t>
      </w:r>
    </w:p>
    <w:p>
      <w:pPr>
        <w:pStyle w:val="12001"/>
        <w:spacing w:lineRule="auto" w:line="360"/>
        <w:rPr/>
      </w:pPr>
      <w:r>
        <w:rPr>
          <w:sz w:val="26"/>
          <w:szCs w:val="26"/>
        </w:rPr>
        <w:t xml:space="preserve">Ю.М. Шеваренкова обращает внимание на "двойную фольклоризацию" агиографических легенд: из фольклорной среды в книжную, потом из книг обратно (в отличие от новых легенд о местночтимых святых, книжных житий которых не существует; говоря о вторых, она замечает, что "при сохранении и востребованности в региональном фольклоре образа почитаемого старца-лекаря и (или) старца-богомольца, они способствуют продолжению в современной традиции народной агиографической традиции" [Шеваренкова-2004, 61]. </w:t>
      </w:r>
    </w:p>
    <w:p>
      <w:pPr>
        <w:pStyle w:val="12001"/>
        <w:spacing w:lineRule="auto" w:line="360"/>
        <w:rPr/>
      </w:pPr>
      <w:r>
        <w:rPr>
          <w:sz w:val="26"/>
          <w:szCs w:val="26"/>
        </w:rPr>
        <w:t xml:space="preserve">Следует отметить, однако, что в работах многих исследователей не делается никакого различия между фольклорными легендами о святых с одной стороны и меморатами и фабулатами, на основании которых проводилась канонизация и которые должны были быть использованы в житии при его создании, с другой. Практика же показывает, что между этими двумя группами текстов существует крайне мало точек соприкосновения и лежащие в основе житийных текстов описания посмертных чудес святого (как и многих прижизненных) обычно не сохраняются в зафиксированной на протяжении </w:t>
      </w:r>
      <w:r>
        <w:rPr>
          <w:sz w:val="26"/>
          <w:szCs w:val="26"/>
          <w:lang w:val="en-US"/>
        </w:rPr>
        <w:t>XIX</w:t>
      </w:r>
      <w:r>
        <w:rPr>
          <w:sz w:val="26"/>
          <w:szCs w:val="26"/>
        </w:rPr>
        <w:t>-</w:t>
      </w:r>
      <w:r>
        <w:rPr>
          <w:sz w:val="26"/>
          <w:szCs w:val="26"/>
          <w:lang w:val="en-US"/>
        </w:rPr>
        <w:t>XXI</w:t>
      </w:r>
      <w:r>
        <w:rPr>
          <w:sz w:val="26"/>
          <w:szCs w:val="26"/>
        </w:rPr>
        <w:t xml:space="preserve"> вв. фольклорной традиции. Почему так обстоит – вопрос, пока не решенный, на него еще предстоит ответить. Попытка этого объяснения делается в настоящей работе.</w:t>
      </w:r>
    </w:p>
    <w:p>
      <w:pPr>
        <w:pStyle w:val="12001"/>
        <w:spacing w:lineRule="auto" w:line="360"/>
        <w:rPr/>
      </w:pPr>
      <w:r>
        <w:rPr>
          <w:sz w:val="26"/>
          <w:szCs w:val="26"/>
        </w:rPr>
        <w:t xml:space="preserve">Некоторую сложность для исследования в области народной агиографии представляет отсутствие единой и внятной терминологии, в особенности полная несогласованность в употреблении термина </w:t>
      </w:r>
      <w:r>
        <w:rPr>
          <w:i/>
          <w:sz w:val="26"/>
          <w:szCs w:val="26"/>
        </w:rPr>
        <w:t>легенда</w:t>
      </w:r>
      <w:r>
        <w:rPr>
          <w:sz w:val="26"/>
          <w:szCs w:val="26"/>
        </w:rPr>
        <w:t xml:space="preserve">. Разброс в понимании того, что следует именовать этим словом, настолько широк, что речь может идти о совершенно никак не соприкасающихся между собой типах текстов. При этом далеко не всегда дается какое-либо определение жанру и термин </w:t>
      </w:r>
      <w:r>
        <w:rPr>
          <w:i/>
          <w:sz w:val="26"/>
          <w:szCs w:val="26"/>
        </w:rPr>
        <w:t xml:space="preserve">легенда </w:t>
      </w:r>
      <w:r>
        <w:rPr>
          <w:sz w:val="26"/>
          <w:szCs w:val="26"/>
        </w:rPr>
        <w:t>используется предельно широко. Так, польский религиовед E. Чупак, рассуждая о социальной природе религиозных культов, вообще не делает никакого различия между житийными текстами и фольклорными нарративами о сакральном, называя и то и другое легендами без каких-либо оговорок и таким образом смешивая тексты книжного и фольклорного происхождения [Ciupak, 71]. Так же подходит к анализируемому материалу Ян Курек. Описывая культ св. Стефана Щепановского, он обращается к текстам, повествующим о чудесах святого, именуя их легендами вне зависимости от того, книжные они или устные, какой степенью историзма они обладают, признаны они или нет официальной агиографией [</w:t>
      </w:r>
      <w:r>
        <w:rPr>
          <w:sz w:val="26"/>
          <w:szCs w:val="26"/>
          <w:lang w:val="en-US"/>
        </w:rPr>
        <w:t>Kurek</w:t>
      </w:r>
      <w:r>
        <w:rPr>
          <w:sz w:val="26"/>
          <w:szCs w:val="26"/>
        </w:rPr>
        <w:t xml:space="preserve">-1989, 27-29]. Похожие неточности допускаются нередко в работах, посвященных древнерусской книжности. Хотя среди русских медиевистов не принято называть легендами собственно житийные повествования, однако они склонны некоторые житийные эпизоды или даже целые жития возводить к народным или монастырским легендам без какого-либо обоснования, просто под тем предлогом, что соответствующие эпизоды или тексты целиком не укладываются в существующую концепцию древнерусской литературы. Эта традиция идет еще с </w:t>
      </w:r>
      <w:r>
        <w:rPr>
          <w:sz w:val="26"/>
          <w:szCs w:val="26"/>
          <w:lang w:val="en-US"/>
        </w:rPr>
        <w:t>XIX</w:t>
      </w:r>
      <w:r>
        <w:rPr>
          <w:sz w:val="26"/>
          <w:szCs w:val="26"/>
        </w:rPr>
        <w:t xml:space="preserve"> в., и например, в классическом труде, посвященном житиям святых, В.О. Ключевский легко относит к легендам эпизоды, которые кажутся ему наивными и неисторическими. Таково замечание историка о "наивных приемах" эпизода жития Авраамия Ростовского, в котором показана борьба Авраамия не с самими ростовскими язычниками, а с языческим идолом, перед волшебной силой которого изнемогает сначала сам преподобный, то же В.О. Ключевский усматривает и в эпизоде о построении церкви на месте языческой святыни - разбитого идола. [Ключевский, 30]. Этот интуитивный критерий определения источника житийного эпизода как легенды остается актуальным. Л.А. Дмитриев в своей монографии "Житийные повести Русского Севера как памятники литературы XIII-XVII вв.", хотя написанной явно с оглядкой на В.О. Ключевского, но переводящей разговор о житиях в иное русло – не как об исторических источниках, а как о художественных текстах, – продолжает использовать тот же метод: события, не имеющие документальных подтверждений и не выглядящие правдоподобными, определяются как легенда, народная легенда (вариант: монастырская легенда), предание, легендарное предание, причем эти термины, по-видимому, используются как синонимы. Вот пример такой атрибуции эпизода из жития св. Варлаама Хутынского: "Мораль этого эпизода христиански-аскетическая, но характер рассказа повествовательный, а не отвлеченно-риторический. Видимо, в основу рассказа легла какая-то монастырская легенда" [Дмитриев, 40]. Легендами называются гипотетически существовавшие тексты, содержащие информацию о чудесных событиях, не имеющие литературного источника. Сам по себе вопрос о бытовании таких легенд не ставится – оно предполагается по умолчанию. </w:t>
      </w:r>
    </w:p>
    <w:p>
      <w:pPr>
        <w:pStyle w:val="12001"/>
        <w:spacing w:lineRule="auto" w:line="360"/>
        <w:rPr/>
      </w:pPr>
      <w:r>
        <w:rPr>
          <w:sz w:val="26"/>
          <w:szCs w:val="26"/>
        </w:rPr>
        <w:t>Вместе с тем такое отсутствие определенности осознается многими исследователями, так что они вынуждены, затрагивая в той или иной степени тексты легенд, объясняться и очерчивать жанровые особенности текстов, с которыми они будут работать. С трудностью определения жанра легенды и конкретно легенды о святых сталкивались многие ученые, по-разному обходя возникающие сложности. Реальные тексты не всегда удовлетворяют сложившимся критериям выделения фольклорных жанров, что вынуждает подгонять тексты под критерии или изменять критерии. Один из возможных путей – отказ от жанрового определения. А.А. Панченко в своем исследовании, посвященном деревенским святыням, весьма свободно обращается с жанровыми определениями, называя одни и те же тексты то преданиями, то легендами, то просто народными рассказами [см., например, Панченко, 178-179]. Надо отметить, впрочем, что это нисколько не мешает ему в изложении своих наблюдений и не затрудняет понимания хода мысли и выводов автора.</w:t>
      </w:r>
    </w:p>
    <w:p>
      <w:pPr>
        <w:pStyle w:val="12001"/>
        <w:spacing w:lineRule="auto" w:line="360"/>
        <w:rPr/>
      </w:pPr>
      <w:r>
        <w:rPr>
          <w:sz w:val="26"/>
          <w:szCs w:val="26"/>
        </w:rPr>
        <w:t>О.А.Черепанова, рассматривая корпус фольклорных текстов о свв. Иоанне и Логгине Яреньгских, сталкивается с тем, что эти тексты имеют разный характер, они могут быть первичны и вторичны по отношению к житию, недостаточно завершены композиционно и содержательно. Это вынуждает ее описывать такие тексты как "дожанровые", "околожанровые", "постжанровые", именуя их все вместе "житийным «полем»" [Черепанова-2005, 222-227]. Сербская исследовательница Мирьяна Детелич пишет, что святые в качестве действующих лиц появляются во всех фольклорных жанрах, формируя особую категорию текстов, которые она называет серой зоной фольклора (</w:t>
      </w:r>
      <w:r>
        <w:rPr>
          <w:i/>
          <w:sz w:val="26"/>
          <w:szCs w:val="26"/>
        </w:rPr>
        <w:t>сива зона усмене</w:t>
      </w:r>
      <w:r>
        <w:rPr>
          <w:sz w:val="26"/>
          <w:szCs w:val="26"/>
        </w:rPr>
        <w:t xml:space="preserve"> </w:t>
      </w:r>
      <w:r>
        <w:rPr>
          <w:i/>
          <w:sz w:val="26"/>
          <w:szCs w:val="26"/>
        </w:rPr>
        <w:t>књижевности</w:t>
      </w:r>
      <w:r>
        <w:rPr>
          <w:sz w:val="26"/>
          <w:szCs w:val="26"/>
        </w:rPr>
        <w:t xml:space="preserve">) [Детелич, 123]. Дороти Брэй – автор указателя мотивов житий раннеирландских святых – для обозначения возможных фольклорных источников житий – фабулатов о святых, не восходящих к книжной традиции, – вводит специальный термин </w:t>
      </w:r>
      <w:r>
        <w:rPr>
          <w:i/>
          <w:sz w:val="26"/>
          <w:szCs w:val="26"/>
        </w:rPr>
        <w:t>Christian lore</w:t>
      </w:r>
      <w:r>
        <w:rPr>
          <w:sz w:val="26"/>
          <w:szCs w:val="26"/>
        </w:rPr>
        <w:t xml:space="preserve"> [</w:t>
      </w:r>
      <w:r>
        <w:rPr>
          <w:sz w:val="26"/>
          <w:szCs w:val="26"/>
          <w:lang w:val="en-US"/>
        </w:rPr>
        <w:t>Bray</w:t>
      </w:r>
      <w:r>
        <w:rPr>
          <w:sz w:val="26"/>
          <w:szCs w:val="26"/>
        </w:rPr>
        <w:t>, 19].</w:t>
      </w:r>
    </w:p>
    <w:p>
      <w:pPr>
        <w:pStyle w:val="Normal"/>
        <w:spacing w:lineRule="auto" w:line="360"/>
        <w:rPr/>
      </w:pPr>
      <w:r>
        <w:rPr>
          <w:sz w:val="26"/>
          <w:szCs w:val="26"/>
        </w:rPr>
        <w:t>Показателен спор между А.Н. Власовым и П.Ф. Лимеровым в отношении того, как следует определять жанр фольклорных нарративов о св. Стефане Пермском. А.Н. Власов тоже приходит к заключению, что тексты о святом не имеют четких жанровых границ и могут быть отнесены то к историческим преданиям, то к топонимическим легендам, легендам об основании церквей, то к рассказам о колдунах [Власов, 47]. При этом он описывает эти тексты, используя указатель сюжетов и мотивов севернорусских преданий Н.А. Криничной [Криничная, 278-294]. Тем самым, не оговаривая этого специально, он относит эти тексты, скорее, к жанру предания. П.Ф. Лимеров спорит с такой точкой зрения, исходя из позиции, что "тема святости Стефана Пермского эксплицитно или имплицитно проходит сквозь все устные тексты о нем. [...] В качестве жанрового критерия берется «историзм» личности Стефана и его эпохи, поэтому тексты о нем относят к жанру исторического предания [Власов, 4-58]. При этом не учитывается религиозная составляющая этих текстов, хотя все они описывают события первокрещения" [Лимеров-2008а, 155]. Согласно принятому большинством исследователей определению легенды, данному В.Я. Проппом, под ней следует понимать "прозаический художественный рассказ, обращающийся в народе, содержание которого прямо или косвенно связано с господствующей религией" [Пропп, 271]. Таким образом, А.Н. Власов и П.Ф. Лимеров рассматривают одни и те же тексты в разных контекстах и с разных позиций: если святость Стефана Пермского и вытекающие из нее чудеса святого, а также общая событийная канва христианизации коми позволяют по признаку христианского содержания отнести эти тексты к легендам, то приуроченность к некоему историческому этапу, а также связываемое в этих текстах с пребыванием Стефана возникновение ландшафтных особенностей, топонимов и т. п. вполне характерны именно для преданий, как они понимаются в русской фольклористике. Согласно определению, предложенному С.Н. Азбелевым, предание – это "устное прозаическое повество</w:t>
        <w:softHyphen/>
        <w:t>вание о реальных событиях или лицах прошлого либо реально возможных, по не отобразившихся в дошедших до нас письмен</w:t>
        <w:softHyphen/>
        <w:t>ных источниках, или даже о несомненно вымышленных; повествование, вошедшее в традицию (а не исходящее непосредственно от очевидца или участника событий) и по содержанию близкое, по крайней мере в основном, отображению жизненной реальности (т. е. без преобладания фантастики в художественном вымысле)" [Восточнославянский фольклор, 275].</w:t>
      </w:r>
    </w:p>
    <w:p>
      <w:pPr>
        <w:pStyle w:val="12001"/>
        <w:spacing w:lineRule="auto" w:line="360"/>
        <w:rPr/>
      </w:pPr>
      <w:r>
        <w:rPr>
          <w:sz w:val="26"/>
          <w:szCs w:val="26"/>
        </w:rPr>
        <w:t xml:space="preserve">Эта полемика крайне показательна, поскольку отражает сложности с четким разграничением фольклорных жанров вообще и относящихся к несказочной прозе в частности. Случай с рассказами о св. Стефане Пермском, естественно, не уникален, как не уникален и сам тип таких нарративов о святом. С аналогичными проблемами столкнулась, например, Р.П. Дмитриева в попытке определить жанр народных рассказов о Февронии Муромской. Выделяя два основных типа рассказов по степени соотнесенности с Повестью о Петре и Февронии, автор рассуждает об их жанровых особенностях, замечая, что они обладают чертами и легенды, и предания, и, разумеется, сказки, однако не останавливается на каком-либо термине, используя нейтральное </w:t>
      </w:r>
      <w:r>
        <w:rPr>
          <w:i/>
          <w:sz w:val="26"/>
          <w:szCs w:val="26"/>
        </w:rPr>
        <w:t>устные рассказы</w:t>
      </w:r>
      <w:r>
        <w:rPr>
          <w:sz w:val="26"/>
          <w:szCs w:val="26"/>
        </w:rPr>
        <w:t xml:space="preserve"> [Дмитриева, 36-39].</w:t>
      </w:r>
    </w:p>
    <w:p>
      <w:pPr>
        <w:pStyle w:val="12001"/>
        <w:spacing w:lineRule="auto" w:line="360"/>
        <w:rPr/>
      </w:pPr>
      <w:r>
        <w:rPr>
          <w:sz w:val="26"/>
          <w:szCs w:val="26"/>
        </w:rPr>
        <w:t>Итак, основанное на определении В.Я. Проппа существующее общепринятое в российской и не только российской фольклористике</w:t>
      </w:r>
      <w:r>
        <w:rPr>
          <w:rStyle w:val="FootnoteCharacters"/>
          <w:rStyle w:val="FootnoteAnchor"/>
          <w:sz w:val="26"/>
          <w:szCs w:val="26"/>
        </w:rPr>
        <w:footnoteReference w:id="2"/>
      </w:r>
      <w:r>
        <w:rPr>
          <w:sz w:val="26"/>
          <w:szCs w:val="26"/>
        </w:rPr>
        <w:t xml:space="preserve"> понимание жанра народной легенды как рассказа религиозного содержания, в отличие от других жанров несказочной прозы, нуждается в существенном уточнении. Применительно к нашей теме это существенно в плане разграничения легенды и предания, черты которых органично соединяются в народных рассказах о святых, об их пребывании в конкретной местности, взаимоотношениях с населением этой местности, участии в тех или иных событиях. </w:t>
      </w:r>
    </w:p>
    <w:p>
      <w:pPr>
        <w:pStyle w:val="12001"/>
        <w:spacing w:lineRule="auto" w:line="360"/>
        <w:rPr/>
      </w:pPr>
      <w:r>
        <w:rPr>
          <w:sz w:val="26"/>
          <w:szCs w:val="26"/>
        </w:rPr>
        <w:t>Отдельное исследование фольклорной легенде посвятил Грант Лумис, который предлагает экскурс в историю этого жанра. По замечанию автора, из всех фольклорных жанров только путь легенды может быть прослежен от начала до конца, с самого ее появления в христианском мире [Loomis, 279]. В основе ее лежит сакральная биография (</w:t>
      </w:r>
      <w:r>
        <w:rPr>
          <w:bCs/>
          <w:i/>
          <w:sz w:val="26"/>
          <w:szCs w:val="26"/>
        </w:rPr>
        <w:t>sacred biography</w:t>
      </w:r>
      <w:r>
        <w:rPr>
          <w:bCs/>
          <w:sz w:val="26"/>
          <w:szCs w:val="26"/>
        </w:rPr>
        <w:t xml:space="preserve">), не связанная с христианством, так что </w:t>
      </w:r>
      <w:r>
        <w:rPr>
          <w:sz w:val="26"/>
          <w:szCs w:val="26"/>
        </w:rPr>
        <w:t>нельзя говорить о том, что легенда обязана своим происхождением именно христианской культуре. Тем не менее автор рассматривает ее именно в этом контексте [Там же, 279-280]. Наиболее важным компонентом легенды (как сакральной биографии) исследователь считает чудо. Собственно, чудо и дает основание для возникновения жанра легенды. При этом, по замечанию автора, важная особенность легенды заключается в том, что из значительного числа чудес любое может быть отнесено к любому святому и практически нет таких, которые были бы связаны с конкретным персонажем [Там же, 292-293]. Более того, значительная часть из них применима и к жизнеописанию супергероя (</w:t>
      </w:r>
      <w:r>
        <w:rPr>
          <w:i/>
          <w:sz w:val="26"/>
          <w:szCs w:val="26"/>
        </w:rPr>
        <w:t>super-hero</w:t>
      </w:r>
      <w:r>
        <w:rPr>
          <w:sz w:val="26"/>
          <w:szCs w:val="26"/>
        </w:rPr>
        <w:t>) или белого мага (</w:t>
      </w:r>
      <w:r>
        <w:rPr>
          <w:i/>
          <w:sz w:val="26"/>
          <w:szCs w:val="26"/>
        </w:rPr>
        <w:t>white magician</w:t>
      </w:r>
      <w:r>
        <w:rPr>
          <w:sz w:val="26"/>
          <w:szCs w:val="26"/>
        </w:rPr>
        <w:t>) [Там же, 297]. В качестве примера исследователь предлагает шаблон – легенду о святом Никто (</w:t>
      </w:r>
      <w:r>
        <w:rPr>
          <w:i/>
          <w:sz w:val="26"/>
          <w:szCs w:val="26"/>
        </w:rPr>
        <w:t>Niemand</w:t>
      </w:r>
      <w:r>
        <w:rPr>
          <w:sz w:val="26"/>
          <w:szCs w:val="26"/>
        </w:rPr>
        <w:t>), состоящую из наиболее типичных эпизодов сакральных биографий [Там же, 293-297]. Из исследования видно, что для американского исследователя легенда представляет собой жизнеописание сакрального (или сакрализованного) персонажа, героя, носящего обязательно положительную оценку, содержащее описание ряда реальных и – главное – ирреальных событий. Жизнеописания отрицательных героев, таких, как черные маги (</w:t>
      </w:r>
      <w:r>
        <w:rPr>
          <w:i/>
          <w:sz w:val="26"/>
          <w:szCs w:val="26"/>
          <w:lang w:val="en-US"/>
        </w:rPr>
        <w:t>black</w:t>
      </w:r>
      <w:r>
        <w:rPr>
          <w:i/>
          <w:sz w:val="26"/>
          <w:szCs w:val="26"/>
        </w:rPr>
        <w:t xml:space="preserve"> magician</w:t>
      </w:r>
      <w:r>
        <w:rPr>
          <w:i/>
          <w:sz w:val="26"/>
          <w:szCs w:val="26"/>
          <w:lang w:val="en-US"/>
        </w:rPr>
        <w:t>s</w:t>
      </w:r>
      <w:r>
        <w:rPr>
          <w:sz w:val="26"/>
          <w:szCs w:val="26"/>
        </w:rPr>
        <w:t xml:space="preserve">) или знаменитые злодеи и грешники (Пилат, Иуда), могут быть включены в легенды для контраста [Там же, 288-289]. </w:t>
      </w:r>
    </w:p>
    <w:p>
      <w:pPr>
        <w:pStyle w:val="12001"/>
        <w:spacing w:lineRule="auto" w:line="360"/>
        <w:rPr/>
      </w:pPr>
      <w:r>
        <w:rPr>
          <w:sz w:val="26"/>
          <w:szCs w:val="26"/>
        </w:rPr>
        <w:t>Заметный вклад в исследование легенды принадлежит израильской исследовательнице Хеде Ясон. Она рассматривает в качестве особого жанра легенду о чудотворном</w:t>
      </w:r>
      <w:r>
        <w:rPr>
          <w:i/>
          <w:sz w:val="26"/>
          <w:szCs w:val="26"/>
        </w:rPr>
        <w:t xml:space="preserve"> </w:t>
      </w:r>
      <w:r>
        <w:rPr>
          <w:sz w:val="26"/>
          <w:szCs w:val="26"/>
        </w:rPr>
        <w:t>(</w:t>
      </w:r>
      <w:r>
        <w:rPr>
          <w:i/>
          <w:sz w:val="26"/>
          <w:szCs w:val="26"/>
          <w:lang w:val="en-US"/>
        </w:rPr>
        <w:t>the</w:t>
      </w:r>
      <w:r>
        <w:rPr>
          <w:i/>
          <w:sz w:val="26"/>
          <w:szCs w:val="26"/>
        </w:rPr>
        <w:t xml:space="preserve"> </w:t>
      </w:r>
      <w:r>
        <w:rPr>
          <w:i/>
          <w:sz w:val="26"/>
          <w:szCs w:val="26"/>
          <w:lang w:val="en-US"/>
        </w:rPr>
        <w:t>legend</w:t>
      </w:r>
      <w:r>
        <w:rPr>
          <w:i/>
          <w:sz w:val="26"/>
          <w:szCs w:val="26"/>
        </w:rPr>
        <w:t xml:space="preserve"> </w:t>
      </w:r>
      <w:r>
        <w:rPr>
          <w:i/>
          <w:sz w:val="26"/>
          <w:szCs w:val="26"/>
          <w:lang w:val="en-US"/>
        </w:rPr>
        <w:t>of</w:t>
      </w:r>
      <w:r>
        <w:rPr>
          <w:i/>
          <w:sz w:val="26"/>
          <w:szCs w:val="26"/>
        </w:rPr>
        <w:t xml:space="preserve"> </w:t>
      </w:r>
      <w:r>
        <w:rPr>
          <w:i/>
          <w:sz w:val="26"/>
          <w:szCs w:val="26"/>
          <w:lang w:val="en-US"/>
        </w:rPr>
        <w:t>the</w:t>
      </w:r>
      <w:r>
        <w:rPr>
          <w:i/>
          <w:sz w:val="26"/>
          <w:szCs w:val="26"/>
        </w:rPr>
        <w:t xml:space="preserve"> </w:t>
      </w:r>
      <w:r>
        <w:rPr>
          <w:i/>
          <w:sz w:val="26"/>
          <w:szCs w:val="26"/>
          <w:lang w:val="en-US"/>
        </w:rPr>
        <w:t>miraculous</w:t>
      </w:r>
      <w:r>
        <w:rPr>
          <w:sz w:val="26"/>
          <w:szCs w:val="26"/>
        </w:rPr>
        <w:t>). Легенды о чудотворном представляют собой разновидность более широкой категории текстов – легенды в целом. Разновидности легенд выделяются на основании "модусов": "В устной литературе термином «модус» нами обозначается отношение человека к окружающему миру. Форма текста (прозаическая или стихотворная) не является определяющей: каждый жанр может быть выполнен в обеих формах (кроме лирической песни). Были выделены три модуса: (1) взаимоотношения между членами человеческого общества – модус Реалистического; (2) модус Сверхъестественного – отношение человека к сверхъестественному и его силам. У этого модуса есть две ветви: (2.1) модус Нуминального и (2.2) модус Волшебного; и (3) Символический модус – представление логических концепций в виде литературных образов" [Ясон, 6]. "Особое свойство Чудотворного – способность совершать чудеса, которые отличаются от творческого изменения. В христианской культуре этот жанр содержит два поджанра: легенда о Священном и легенда о Сатанинском (легенда о дьяволе). Античные и средневековые письменные легенды этого вида могут быть названы «агиографические легенды»" [Там же, 16]. Важная особенность этого модуса заключается в том, что сила Чудотворного проявляется в историческое время/пространство (в отличие от силы Креативного, которая проявляется в не-историческое время/пространство) [Там же, 12]. В качестве примера рассмотрим предлагаемую Х. Ясон характеристику легенд о святых (разновидность легенд о священном наряду с фабулатом о чуде): "Легенда о святых – рассказ, который прославляет: (1) людей, рассматриваемых в качестве святых личностей, т. е. людей верующих, которые, как полагают, ведут исключительно святой образ жизни; и (2) объекты, так или иначе связанные со священной силой (места и объекты поклонения) или физически связанные со святым (например, его одежда, могила, мощи). Идентификация святого человека и святого объекта помещают рассказ в определенное историческое время и место. Для описания жанра не важно, когда святой жил, находится ли легенда о нем/о ней в письменной средневековой литературе или только вчера была записана из устной традиции (и сообщает о каком-то местном святом человеке или объекте). Прославление святого служит укреплению существующего социального порядка" [Там же, 21]. Как признает сам автор исследования, "предмет нашего интереса здесь – устная народная легенда как литературное произведение, а не как материал для изучения народных поверий и этнографии" [Там же, 5], то есть его интересует собственно теоретический аспект: возможность выделить более или менее универсальные критерии жанра и подразделить его на более частные подвиды. При этом исследовательница фактически отказывается от традиционного жанрового деления фольклорных текстов и предлагает свою, весьма стройную, но сложную далеко не всегда применимую на практике при анализе корпуса конкретных текстов систему. Приходится признать, что при всех достоинствах предложенной Х. Ясон системы, ее крайне затруднительно использовать в качестве инструмента для анализа конкретных текстов и содержащихся в них верований, что признает и она сама.</w:t>
      </w:r>
    </w:p>
    <w:p>
      <w:pPr>
        <w:pStyle w:val="12001"/>
        <w:spacing w:lineRule="auto" w:line="360"/>
        <w:rPr/>
      </w:pPr>
      <w:r>
        <w:rPr>
          <w:sz w:val="26"/>
          <w:szCs w:val="26"/>
        </w:rPr>
        <w:t>Попытки уточнить традиционное, основанное на пропповском определение легенды делались неоднократно. С.В. Алпатов в своей диссертации, посвященной повествовательной структуре легенды, дает такое определение: "Легенда – разновидность устного повествования, сообщающего достоверную информацию о духовно-нравственном устройстве мира и обладающего в связи с этим универсальным охватом реальности. Легенда может быть рассказом о давно прошедших временах (библейские, апокрифические, агиографические сюжеты), и сообщением о только что случившемся факте (обмирание), либо о регулярно происходящем событии (мироточение иконы, чудесные исцеления от нее). Сообщая достоверный факт, рассказчик легенды может любоваться эффектной фабулой (эстетическая модальность), вызывать у слушателей ужас, смех, сострадание (эмотивный аспект), но, в первую очередь, он поучает" [Алпатов, 8]. В таком определении, хотя и расставлены некоторые важные акценты, однако все же не обозначены границы, за пределами которых текст уже не может быть назван легендой, что существенно для фольклорных агиографических текстов.</w:t>
      </w:r>
    </w:p>
    <w:p>
      <w:pPr>
        <w:pStyle w:val="12001"/>
        <w:spacing w:lineRule="auto" w:line="360"/>
        <w:rPr/>
      </w:pPr>
      <w:r>
        <w:rPr>
          <w:sz w:val="26"/>
          <w:szCs w:val="26"/>
        </w:rPr>
        <w:t xml:space="preserve">Подробно рассматривает особенности этого жанра болгарская фольклористка А. Георгиева во вступительной статье к изданному ей сборнику легенд. Отказавшись от принятого в болгарской науке подразделения на легенды и предания как на рассказы о мифологическом (доисторическом) и историческом времени соответственно как недостаточно точного и удобного [Георгиева, 9-10], она так очерчивает жанровые особенности легенды в отличие от других жанров: </w:t>
      </w:r>
    </w:p>
    <w:p>
      <w:pPr>
        <w:pStyle w:val="12001"/>
        <w:numPr>
          <w:ilvl w:val="0"/>
          <w:numId w:val="6"/>
        </w:numPr>
        <w:tabs>
          <w:tab w:val="clear" w:pos="720"/>
          <w:tab w:val="left" w:pos="540" w:leader="none"/>
        </w:tabs>
        <w:spacing w:lineRule="auto" w:line="360"/>
        <w:ind w:left="720" w:firstLine="425"/>
        <w:rPr/>
      </w:pPr>
      <w:r>
        <w:rPr>
          <w:sz w:val="26"/>
          <w:szCs w:val="26"/>
        </w:rPr>
        <w:t>Легенда просто описывает события, предание объясняет. Легенда обязательно сюжетна, предание может констатировать факт, в которой констатации будет заложен сюжет, но он не будет воспроизводиться.</w:t>
      </w:r>
    </w:p>
    <w:p>
      <w:pPr>
        <w:pStyle w:val="12001"/>
        <w:numPr>
          <w:ilvl w:val="0"/>
          <w:numId w:val="6"/>
        </w:numPr>
        <w:tabs>
          <w:tab w:val="clear" w:pos="720"/>
          <w:tab w:val="left" w:pos="540" w:leader="none"/>
        </w:tabs>
        <w:spacing w:lineRule="auto" w:line="360"/>
        <w:ind w:left="720" w:firstLine="425"/>
        <w:rPr/>
      </w:pPr>
      <w:r>
        <w:rPr>
          <w:sz w:val="26"/>
          <w:szCs w:val="26"/>
        </w:rPr>
        <w:t>Легенды вместе с преданиями противопоставлены сказке по соотнесенности с действительностью: если сказка повествует о частной жизни человека и т. п., то легенды и предания объясняют мир, окружающий человека.</w:t>
      </w:r>
    </w:p>
    <w:p>
      <w:pPr>
        <w:pStyle w:val="12001"/>
        <w:numPr>
          <w:ilvl w:val="0"/>
          <w:numId w:val="6"/>
        </w:numPr>
        <w:tabs>
          <w:tab w:val="clear" w:pos="720"/>
          <w:tab w:val="left" w:pos="540" w:leader="none"/>
        </w:tabs>
        <w:spacing w:lineRule="auto" w:line="360"/>
        <w:ind w:left="720" w:firstLine="425"/>
        <w:rPr/>
      </w:pPr>
      <w:r>
        <w:rPr>
          <w:sz w:val="26"/>
          <w:szCs w:val="26"/>
        </w:rPr>
        <w:t>Предание повествует об истории коллектива, о событиях далекого или близкого прошлого, ставших актуальными благодаря их связи с названием или особенностями местности, участия героической личности в описываемых событиях или благодаря осознанию того или иного факта прошлого как причастного к истории коллектива и значимого по сей день, в то время как легенда описывает события прошлого с иным значением: она содержит не столько историю, сколько философию, идеологию и веру и дает ответы на основные вопросы бытия.</w:t>
      </w:r>
    </w:p>
    <w:p>
      <w:pPr>
        <w:pStyle w:val="12001"/>
        <w:numPr>
          <w:ilvl w:val="0"/>
          <w:numId w:val="6"/>
        </w:numPr>
        <w:tabs>
          <w:tab w:val="clear" w:pos="720"/>
          <w:tab w:val="left" w:pos="540" w:leader="none"/>
        </w:tabs>
        <w:spacing w:lineRule="auto" w:line="360"/>
        <w:ind w:left="720" w:firstLine="425"/>
        <w:rPr/>
      </w:pPr>
      <w:r>
        <w:rPr>
          <w:sz w:val="26"/>
          <w:szCs w:val="26"/>
        </w:rPr>
        <w:t>Легенда – сюжетное повествование, в котором должна заключаться некая "интрига" с конфликтом и развязкой, тогда как предание может ограничиваться лишь констатацией факта, который сам по себе может потенциально содержать в себе сюжет [Там же, 10].</w:t>
      </w:r>
    </w:p>
    <w:p>
      <w:pPr>
        <w:pStyle w:val="12001"/>
        <w:numPr>
          <w:ilvl w:val="0"/>
          <w:numId w:val="6"/>
        </w:numPr>
        <w:tabs>
          <w:tab w:val="clear" w:pos="720"/>
          <w:tab w:val="left" w:pos="540" w:leader="none"/>
        </w:tabs>
        <w:spacing w:lineRule="auto" w:line="360"/>
        <w:ind w:left="720" w:firstLine="425"/>
        <w:rPr/>
      </w:pPr>
      <w:r>
        <w:rPr>
          <w:sz w:val="26"/>
          <w:szCs w:val="26"/>
        </w:rPr>
        <w:t>Легенда разрушается, если из нее изъять рассказ о событиях, поскольку ее сущность в объяснении, а не в констатации факта, объяснение дается через описание поступков героя; в том же заключается отличие легенды от поверья: поверье представляет собой лишь констатацию факта.</w:t>
      </w:r>
    </w:p>
    <w:p>
      <w:pPr>
        <w:pStyle w:val="12001"/>
        <w:numPr>
          <w:ilvl w:val="0"/>
          <w:numId w:val="6"/>
        </w:numPr>
        <w:tabs>
          <w:tab w:val="clear" w:pos="720"/>
          <w:tab w:val="left" w:pos="540" w:leader="none"/>
        </w:tabs>
        <w:spacing w:lineRule="auto" w:line="360"/>
        <w:ind w:left="720" w:firstLine="425"/>
        <w:rPr/>
      </w:pPr>
      <w:r>
        <w:rPr>
          <w:sz w:val="26"/>
          <w:szCs w:val="26"/>
        </w:rPr>
        <w:t>Время, отражаемое в легенде, мифическое: описываются события, которые не просто случились "давно", но произошли в эпоху, качественно отличную от нынешней, во время начала мира, которое ценностно противопоставлено нынешнему времени. При этом А.Георгиева отмечает двойственность времени в легенде, унаследованную от мифа: события прошлого актуальны в настоящий момент, они утверждают нормы и регламентируют современное существование мира (в отличие от легендарного сказочное время закрыто – никак не соотнесено с актуальным временем) [Там же, 11].</w:t>
      </w:r>
    </w:p>
    <w:p>
      <w:pPr>
        <w:pStyle w:val="12001"/>
        <w:numPr>
          <w:ilvl w:val="0"/>
          <w:numId w:val="6"/>
        </w:numPr>
        <w:tabs>
          <w:tab w:val="clear" w:pos="720"/>
          <w:tab w:val="left" w:pos="540" w:leader="none"/>
        </w:tabs>
        <w:spacing w:lineRule="auto" w:line="360"/>
        <w:ind w:left="720" w:firstLine="425"/>
        <w:rPr/>
      </w:pPr>
      <w:r>
        <w:rPr>
          <w:sz w:val="26"/>
          <w:szCs w:val="26"/>
        </w:rPr>
        <w:t>Место действия легенды обычно не конкретизировано и своей неопределенностью напоминает место действия сказки: "в одном месте", "у одного дерева", что объясняется универсальностью легенды, тогда как предание обычно ориентировано на конкретное пространство; в этом смысле арена действия легенды – весь мир [Там же, 12].</w:t>
      </w:r>
    </w:p>
    <w:p>
      <w:pPr>
        <w:pStyle w:val="12001"/>
        <w:numPr>
          <w:ilvl w:val="0"/>
          <w:numId w:val="6"/>
        </w:numPr>
        <w:tabs>
          <w:tab w:val="clear" w:pos="720"/>
          <w:tab w:val="left" w:pos="540" w:leader="none"/>
        </w:tabs>
        <w:spacing w:lineRule="auto" w:line="360"/>
        <w:ind w:left="720" w:firstLine="425"/>
        <w:rPr/>
      </w:pPr>
      <w:r>
        <w:rPr>
          <w:sz w:val="26"/>
          <w:szCs w:val="26"/>
        </w:rPr>
        <w:t xml:space="preserve">В фокусе легенды всегда находится чудо: необыкновенные время, пространство и персонаж предопределяют необыкновенное действие [Там же, 13]. Чудо свидетельствует о присутствии божественного [Там же, 14] и имеет материальное выражение. </w:t>
      </w:r>
    </w:p>
    <w:p>
      <w:pPr>
        <w:pStyle w:val="12001"/>
        <w:numPr>
          <w:ilvl w:val="0"/>
          <w:numId w:val="6"/>
        </w:numPr>
        <w:tabs>
          <w:tab w:val="clear" w:pos="720"/>
          <w:tab w:val="left" w:pos="540" w:leader="none"/>
        </w:tabs>
        <w:spacing w:lineRule="auto" w:line="360"/>
        <w:ind w:left="720" w:firstLine="425"/>
        <w:rPr>
          <w:sz w:val="26"/>
          <w:szCs w:val="26"/>
        </w:rPr>
      </w:pPr>
      <w:r>
        <w:rPr>
          <w:sz w:val="26"/>
          <w:szCs w:val="26"/>
        </w:rPr>
        <w:t>Легенда воспринимается в традиции как достоверное знание [Там же, 15].</w:t>
      </w:r>
    </w:p>
    <w:p>
      <w:pPr>
        <w:pStyle w:val="12001"/>
        <w:spacing w:lineRule="auto" w:line="360"/>
        <w:rPr/>
      </w:pPr>
      <w:r>
        <w:rPr>
          <w:sz w:val="26"/>
          <w:szCs w:val="26"/>
        </w:rPr>
        <w:t>А. Георгиева выделяет три группы легенд: этиологические, этические и эсхатологические [Там же, 16].</w:t>
      </w:r>
    </w:p>
    <w:p>
      <w:pPr>
        <w:pStyle w:val="12001"/>
        <w:spacing w:lineRule="auto" w:line="360"/>
        <w:rPr/>
      </w:pPr>
      <w:r>
        <w:rPr>
          <w:sz w:val="26"/>
          <w:szCs w:val="26"/>
        </w:rPr>
        <w:t>Таким образом, автором проводится разграничительная линия не просто по принципу: содержащее – не содержащее христианскую проблематику или сюжетику, но учитывается ряд других аспектов, которые в совокупности вполне позволяют отграничить тексты, которые автор склонна понимать как легенды, от других – преданий, сказок и проч. Сам персонаж тут не будет определяющим, и по этой типологии рассказы о святом, который дал название местности или наказал жителей села за негостеприимство, определенно должны быть отнесены к преданиям.</w:t>
      </w:r>
    </w:p>
    <w:p>
      <w:pPr>
        <w:pStyle w:val="12001"/>
        <w:spacing w:lineRule="auto" w:line="360"/>
        <w:rPr/>
      </w:pPr>
      <w:r>
        <w:rPr>
          <w:sz w:val="26"/>
          <w:szCs w:val="26"/>
        </w:rPr>
        <w:t xml:space="preserve">Похожего принципа придерживается К.В. Чистов. Он выделяет "два типа устных рассказов несказочного характера — рассказы о прошлом (исторические предания и т. п.) и рассказы о том, что продолжает существовать (например, продолжают верить в существование клада в каком-то лесу, в разбойников или лешего, в где-то скрывающего «избавителя», в утопическую землю и т. д.). По-русски эти рассказы трудно назвать «преданиями». Они не просто хранят в памяти людей знание о событиях или явлениях, ушедших из живой традиции, а продолжают развивать и наращивать свои дочерние рассказы" [Чистов, 10]. Именно этот критерий – в основе содержания лежит явление, факт, имеющий значение и существующий в настоящем, – позволяет ученому выделить легенду в отдельный жанр в отличие от преданий и быличек. При этом он замечает, развивая наблюдения К. Сидова, что все жанры несказочной прозы могут существовать в форме "толков и слухов", меморатов и фабулатов, что не влияет на их отнесение к тому или иному жанру [Чистов, 33-34]. Соответственно, исследуемые им тексты К.В. Чистов называет социально-утопическими </w:t>
      </w:r>
      <w:r>
        <w:rPr>
          <w:sz w:val="26"/>
          <w:szCs w:val="26"/>
          <w:u w:val="single"/>
        </w:rPr>
        <w:t>легендами</w:t>
      </w:r>
      <w:r>
        <w:rPr>
          <w:sz w:val="26"/>
          <w:szCs w:val="26"/>
        </w:rPr>
        <w:t xml:space="preserve">, вне зависимости от наличия или отсутствия в них христианского содержания, которое не меняет существенно характера этих текстов. </w:t>
      </w:r>
    </w:p>
    <w:p>
      <w:pPr>
        <w:pStyle w:val="12001"/>
        <w:spacing w:lineRule="auto" w:line="360"/>
        <w:rPr/>
      </w:pPr>
      <w:r>
        <w:rPr>
          <w:sz w:val="26"/>
          <w:szCs w:val="26"/>
        </w:rPr>
        <w:t xml:space="preserve">Одна из последних работ, в которых затрагивается интересующий нас вопрос и которая наиболее близка нам по проблематике, - монография Ю.М. Шеваренковой "Исследования в области русской фольклорной легенды" [Шеваренкова-2004]. Исследовательница делает подробный обзор работ, в которых обсуждается терминологический вопрос [Шеваренкова-2004, 13-20]. Сама же она придерживается понимания легенды как "совокупности народных религиозных представлений, выраженных сюжетным повествованием", – в отличие от "разного рода религиозных поверий, представляющих собой не выраженную в сюжете информацию о значимых для человека явлениях и реалиях человеческого и природного мира" [Там же, 20]. Это определение умышленно сформулировано крайне общо, так, чтобы могло охватить предельно широкий круг сюжетных текстов, и в этом стремлении автор все же недостаточно четко обозначил границы: без особой оговорки сюда может быть отнесен и духовный стих, и некоторые другие жанры. </w:t>
      </w:r>
    </w:p>
    <w:p>
      <w:pPr>
        <w:pStyle w:val="12001"/>
        <w:spacing w:lineRule="auto" w:line="360"/>
        <w:rPr/>
      </w:pPr>
      <w:r>
        <w:rPr>
          <w:sz w:val="26"/>
          <w:szCs w:val="26"/>
        </w:rPr>
        <w:t>Далее Ю.М. Шеваренкова выделяет в качестве основного вида собственно легенды, называя их "классикой жанра" и подразумевая под таковыми тексты, входящие в один из "трех основных блоков, где мир и человек осмыслены [...] в разных аспектах и в связи с разными темами". Имеются в виду 1. "легенды, рассказывающие о происхождении мира, его материальном, "физическом", внешнем устройстве", то есть космогонические, этиологические и эсхатологические легенды" 2. "легенды, акцентирующие внимание на "внутреннем", этическом устройстве мира", которые автор также называет своеобразной христианской историей в лицах и к которым относит библейские и агиографические легенды; 3. "христианские легенды, в центре которых не макро-, а [...] микромир – человек", то есть легенды о грешниках и праведниках, а также о странствующем божестве" [Там же, 24]. Затем автор предлагает выделить промежуточные типы текстов, относящиеся к легендам, но обладающие и признаками других жанров: легенды-"былички" и легенды-"предания". Соответственно, эти жанровые образования имеют черты сходства с собственно быличками и преданиями. В первом случае, как и в быличке, в основе легенды-"былички" лежит "сюжетная ситуация встречи человека с потусторонними силами и взаимоотношения с ними. Разница при этом заключается в том, что быличка апеллирует к демонологическим персонажам, а легенды-"былички" рассказывают о персонажах христианского мира", о контактах "</w:t>
      </w:r>
      <w:r>
        <w:rPr>
          <w:i/>
          <w:sz w:val="26"/>
          <w:szCs w:val="26"/>
        </w:rPr>
        <w:t>реального</w:t>
      </w:r>
      <w:r>
        <w:rPr>
          <w:sz w:val="26"/>
          <w:szCs w:val="26"/>
        </w:rPr>
        <w:t xml:space="preserve"> [то есть, видимо, конкретного; курсив автора – А.М.] человека с чудесной силой" [Там же, 41]. Легенды-"предания", напротив, акцентируют внимание "не на субъективных переживаниях и пограничных состояниях реального человека, ставшего объектом воздействия на него святых сил, а на </w:t>
      </w:r>
      <w:r>
        <w:rPr>
          <w:i/>
          <w:sz w:val="26"/>
          <w:szCs w:val="26"/>
        </w:rPr>
        <w:t>истории</w:t>
      </w:r>
      <w:r>
        <w:rPr>
          <w:sz w:val="26"/>
          <w:szCs w:val="26"/>
        </w:rPr>
        <w:t xml:space="preserve"> того </w:t>
      </w:r>
      <w:r>
        <w:rPr>
          <w:i/>
          <w:sz w:val="26"/>
          <w:szCs w:val="26"/>
        </w:rPr>
        <w:t>места</w:t>
      </w:r>
      <w:r>
        <w:rPr>
          <w:sz w:val="26"/>
          <w:szCs w:val="26"/>
        </w:rPr>
        <w:t xml:space="preserve">, </w:t>
      </w:r>
      <w:r>
        <w:rPr>
          <w:i/>
          <w:sz w:val="26"/>
          <w:szCs w:val="26"/>
        </w:rPr>
        <w:t>края</w:t>
      </w:r>
      <w:r>
        <w:rPr>
          <w:sz w:val="26"/>
          <w:szCs w:val="26"/>
        </w:rPr>
        <w:t xml:space="preserve"> [курсив автора – А.М.], где он живет" [Там же, 57].</w:t>
      </w:r>
    </w:p>
    <w:p>
      <w:pPr>
        <w:pStyle w:val="12001"/>
        <w:spacing w:lineRule="auto" w:line="360"/>
        <w:rPr>
          <w:b/>
          <w:b/>
          <w:color w:val="FF0000"/>
          <w:sz w:val="26"/>
          <w:szCs w:val="26"/>
        </w:rPr>
      </w:pPr>
      <w:r>
        <w:rPr>
          <w:sz w:val="26"/>
          <w:szCs w:val="26"/>
        </w:rPr>
        <w:t>Такое деление нельзя признать окончательно снявшим все вопросы, поскольку оно не отражает ряда особенностей жанра и вариантов текстов</w:t>
      </w:r>
      <w:r>
        <w:rPr>
          <w:b/>
          <w:color w:val="FF0000"/>
          <w:sz w:val="26"/>
          <w:szCs w:val="26"/>
        </w:rPr>
        <w:t xml:space="preserve"> </w:t>
      </w:r>
      <w:r>
        <w:rPr>
          <w:sz w:val="26"/>
          <w:szCs w:val="26"/>
        </w:rPr>
        <w:t>(например, руководствуясь им, трудно разграничить в ряде случаев собственно легенды агиографические и легенды-"предания", если речь в них идет, скажем, о святом, контактирующем с жителями определенной местности), однако нельзя не признать за ним практического удобства для работы с текстами, не ставящей перед собой специальной задачи изучения особенностей этнопоэтики.</w:t>
      </w:r>
    </w:p>
    <w:p>
      <w:pPr>
        <w:pStyle w:val="12001"/>
        <w:spacing w:lineRule="auto" w:line="360"/>
        <w:rPr/>
      </w:pPr>
      <w:r>
        <w:rPr>
          <w:sz w:val="26"/>
          <w:szCs w:val="26"/>
        </w:rPr>
        <w:t>Наконец, хотелось бы остановиться вкратце на проблеме указателя мотивов народных агиографических легенд и – шире – текстов агиографического характера. Вышеизложенная проблематика, несомненно, ведет к необходимости создания такого указателя. Вместе с тем его нет и до сих пор не предпринято никаких попыток к его созданию. Исследователи предпочитают пользоваться готовыми наработками на материале смежных жанров (прежде всего преданий). Попытка создать такой указатель на ином, хотя и близком материале, сделана Дороти Брэй, автором указателя мотивов житий раннеирландских святых [</w:t>
      </w:r>
      <w:r>
        <w:rPr>
          <w:sz w:val="26"/>
          <w:szCs w:val="26"/>
          <w:lang w:val="en-US"/>
        </w:rPr>
        <w:t>Bray</w:t>
      </w:r>
      <w:r>
        <w:rPr>
          <w:sz w:val="26"/>
          <w:szCs w:val="26"/>
        </w:rPr>
        <w:t>]. Указатель составлен в соотношении с национальной героической традицией, поскольку, по мнению составителя, ближайшая параллель житиям святых в Ирландии – это героические сказания (</w:t>
      </w:r>
      <w:r>
        <w:rPr>
          <w:i/>
          <w:sz w:val="26"/>
          <w:szCs w:val="26"/>
        </w:rPr>
        <w:t>hero tale</w:t>
      </w:r>
      <w:r>
        <w:rPr>
          <w:sz w:val="26"/>
          <w:szCs w:val="26"/>
        </w:rPr>
        <w:t>). Биография героя – формула, рамки, в которых творит рассказчик. Существуют определенные точки внутри нарратива, которых ожидает слушатель: необычное зачатие и рождение героя; воспитание, которое подчеркивает его героическое будущее; карьера и чудесные деяния, включая основной конфликт, в котором он побеждает; необычная или чудесная смерть героя. Большинство этих точек совпадает с биографией святого: зачатие и рождение, сопровождаемые чудесами; обучение и воспитание в вере, где проявляется будущая святость; карьера пастора или чудотворца; смерть, сопровождаемая чудесами [Там же, 14]. Указатель основывается на принципе выделения мотивов, принятом в указателе Томпсона, и, как следует из введения, является избирательным, то есть выделяются "интересные и необычные" (</w:t>
      </w:r>
      <w:r>
        <w:rPr>
          <w:i/>
          <w:sz w:val="26"/>
          <w:szCs w:val="26"/>
        </w:rPr>
        <w:t>interesting or unusual</w:t>
      </w:r>
      <w:r>
        <w:rPr>
          <w:sz w:val="26"/>
          <w:szCs w:val="26"/>
        </w:rPr>
        <w:t>) мотивы. В таком виде мы имеем дело не с законченным справочным инструментом, а лишь с попыткой создать рамки для дальнейшего изучения житий отдельных святых [Там же, 9].</w:t>
      </w:r>
    </w:p>
    <w:p>
      <w:pPr>
        <w:pStyle w:val="12001"/>
        <w:spacing w:lineRule="auto" w:line="360"/>
        <w:rPr>
          <w:b/>
          <w:b/>
          <w:color w:val="FF0000"/>
          <w:sz w:val="26"/>
          <w:szCs w:val="26"/>
        </w:rPr>
      </w:pPr>
      <w:r>
        <w:rPr>
          <w:sz w:val="26"/>
          <w:szCs w:val="26"/>
        </w:rPr>
        <w:t>Второй справочник, который никак не может быть назван указателем сюжетов или мотивов, однако является важнейшим средством изучения народной агиографии, - это уже упомянутый труд Жака Мерсерона – "Словарь мнимых и пародийных святых" [</w:t>
      </w:r>
      <w:r>
        <w:rPr>
          <w:sz w:val="26"/>
          <w:szCs w:val="26"/>
          <w:lang w:val="fr-FR"/>
        </w:rPr>
        <w:t>Merceron</w:t>
      </w:r>
      <w:r>
        <w:rPr>
          <w:sz w:val="26"/>
          <w:szCs w:val="26"/>
        </w:rPr>
        <w:t>]. В нем персонажи расположены по именам в алфавитном порядке, однако предварительно поделены по разделам в зависимости от способа их возникновения и функционирования в культуре и языке.</w:t>
      </w:r>
    </w:p>
    <w:p>
      <w:pPr>
        <w:pStyle w:val="12001"/>
        <w:spacing w:lineRule="auto" w:line="360"/>
        <w:rPr>
          <w:i/>
          <w:i/>
          <w:sz w:val="26"/>
          <w:szCs w:val="26"/>
        </w:rPr>
      </w:pPr>
      <w:r>
        <w:rPr>
          <w:sz w:val="26"/>
          <w:szCs w:val="26"/>
        </w:rPr>
        <w:t>Перед будущими составителями указателя мотивов народной агиографии стоит ряд серьезных проблем, одна из которых заключается в плохой изученности и главное – в недостаточной фиксации материала. Народные рассказы о святых, в особенности те, которые могут быть сочтены вторичными по отношению к житиям, записаны крайне мало и плохо и еще хуже изданы. Вторая, не менее серьезная проблема заключается в отмечавшейся уже зависимости народной агиографии от книжной, что делает потенциальный круг мотивов практически бесконечным, ибо наряду с традиционными в основе нарративов зачастую оказываются и книжные мотивы. Тем не менее следует признать первостепенную важность этой проблемы и надеяться, что она вскоре найдет своего исследователя.</w:t>
      </w:r>
      <w:r>
        <w:br w:type="page"/>
      </w:r>
    </w:p>
    <w:p>
      <w:pPr>
        <w:pStyle w:val="Heading1"/>
        <w:spacing w:lineRule="auto" w:line="360"/>
        <w:jc w:val="center"/>
        <w:rPr>
          <w:sz w:val="26"/>
          <w:szCs w:val="26"/>
        </w:rPr>
      </w:pPr>
      <w:bookmarkStart w:id="7" w:name="__RefHeading___Toc273925459"/>
      <w:bookmarkEnd w:id="7"/>
      <w:r>
        <w:rPr>
          <w:sz w:val="26"/>
          <w:szCs w:val="26"/>
        </w:rPr>
        <w:t>Часть 1. Народная агиография как часть традиционной культуры</w:t>
      </w:r>
    </w:p>
    <w:p>
      <w:pPr>
        <w:pStyle w:val="Heading2"/>
        <w:spacing w:lineRule="auto" w:line="360"/>
        <w:jc w:val="center"/>
        <w:rPr/>
      </w:pPr>
      <w:bookmarkStart w:id="8" w:name="__RefHeading___Toc273925460"/>
      <w:bookmarkEnd w:id="8"/>
      <w:r>
        <w:rPr>
          <w:i w:val="false"/>
          <w:iCs w:val="false"/>
          <w:sz w:val="26"/>
          <w:szCs w:val="26"/>
        </w:rPr>
        <w:t>Народная агиография: к постановке вопроса</w:t>
      </w:r>
    </w:p>
    <w:p>
      <w:pPr>
        <w:pStyle w:val="Normal"/>
        <w:spacing w:lineRule="auto" w:line="360"/>
        <w:rPr>
          <w:sz w:val="26"/>
          <w:szCs w:val="26"/>
        </w:rPr>
      </w:pPr>
      <w:r>
        <w:rPr>
          <w:sz w:val="26"/>
          <w:szCs w:val="26"/>
        </w:rPr>
        <w:t xml:space="preserve">Обычно определение </w:t>
      </w:r>
      <w:r>
        <w:rPr>
          <w:i/>
          <w:sz w:val="26"/>
          <w:szCs w:val="26"/>
        </w:rPr>
        <w:t>народный</w:t>
      </w:r>
      <w:r>
        <w:rPr>
          <w:sz w:val="26"/>
          <w:szCs w:val="26"/>
        </w:rPr>
        <w:t xml:space="preserve">, употребленное с каким-нибудь термином, указывает на "альтернативный" по отношению к научному, книжно-литературному, официальному, общепринятому характер рассматриваемого явления (ср. </w:t>
      </w:r>
      <w:r>
        <w:rPr>
          <w:i/>
          <w:sz w:val="26"/>
          <w:szCs w:val="26"/>
        </w:rPr>
        <w:t xml:space="preserve">народная этимология, народная литература, народная медицина </w:t>
      </w:r>
      <w:r>
        <w:rPr>
          <w:sz w:val="26"/>
          <w:szCs w:val="26"/>
        </w:rPr>
        <w:t xml:space="preserve">и проч.). В нашем употреблении этот атрибутив употребляется исключительно в значении 'фольклорный' – вне каких-либо оценок. Соответственно, этим термином мы определяем исключительно среду возникновения и сферу бытования фольклорных текстов агиографического характера. Разумеется, этим в значительной степени определяется специфика этих текстов, которой и посвящена настоящая работа. Термин </w:t>
      </w:r>
      <w:r>
        <w:rPr>
          <w:i/>
          <w:sz w:val="26"/>
          <w:szCs w:val="26"/>
        </w:rPr>
        <w:t>агиография</w:t>
      </w:r>
      <w:r>
        <w:rPr>
          <w:sz w:val="26"/>
          <w:szCs w:val="26"/>
        </w:rPr>
        <w:t xml:space="preserve"> тоже нуждается в пояснении. Исследование не посвящено народным </w:t>
      </w:r>
      <w:r>
        <w:rPr>
          <w:sz w:val="26"/>
          <w:szCs w:val="26"/>
          <w:u w:val="single"/>
        </w:rPr>
        <w:t>житиям святых</w:t>
      </w:r>
      <w:r>
        <w:rPr>
          <w:sz w:val="26"/>
          <w:szCs w:val="26"/>
        </w:rPr>
        <w:t xml:space="preserve"> в собственном смысле слова, хотя таковые тоже встречаются: записи воспоминаний о почитаемых старцах, описание их подвигов и чудес попадают иногда в поле зрения исследователей [Прохоров</w:t>
      </w:r>
      <w:r>
        <w:rPr>
          <w:color w:val="000000"/>
          <w:sz w:val="26"/>
          <w:szCs w:val="26"/>
        </w:rPr>
        <w:t>;</w:t>
      </w:r>
      <w:r>
        <w:rPr>
          <w:sz w:val="26"/>
          <w:szCs w:val="26"/>
        </w:rPr>
        <w:t xml:space="preserve"> Черепанова-2005, 269-293], но они принадлежат скорее к сфере "наивной литературы", нежели собственно к фольклору. Мы же будем говорить о собственно фольклорной агиографии, и в этом смысле, также необходимо обозначить круг текстов, которые мы понимаем как агиографические. </w:t>
      </w:r>
    </w:p>
    <w:p>
      <w:pPr>
        <w:pStyle w:val="Normal"/>
        <w:spacing w:lineRule="auto" w:line="360"/>
        <w:rPr/>
      </w:pPr>
      <w:r>
        <w:rPr>
          <w:sz w:val="26"/>
          <w:szCs w:val="26"/>
        </w:rPr>
        <w:t>К области народной агиографии мы не относим те устно бытующие агиографические нарративы, которые распространены в среде "церковных людей", то есть, по определению А. Тарабукиной, людей, бóльшую часть времени проводящих в церкви и молитве [Тарабукина-1999, 186]. Эта среда, сформированная преимущественно городским населением, но в которую вполне могут входить и жители деревень, представляет собой замкнутое сообщество, со своей собственной культурой, опирающейся преимущественно на письменные источники, однако не закрытой и для фольклорных заимствований, когда они содержат дополнительную информацию на интересующие темы. В отношении агиографических нарративов, бытующих в этой среде, можно сказать, что они базируются главным образом на житиях святых, но фольклорные легенды, связанные с конкретными святынями и бытующие в местах их почитания, также занимают важное место в корпусе пересказываемых текстов. Законы существования, характер и сюжетный состав агиографических нарративов в среде "церковных людей", тем не менее, заметно отличаются от текстов фольклорных в узком смысле этого слова и составляют предмет особого исследования.</w:t>
      </w:r>
    </w:p>
    <w:p>
      <w:pPr>
        <w:pStyle w:val="Normal"/>
        <w:spacing w:lineRule="auto" w:line="360"/>
        <w:rPr>
          <w:sz w:val="26"/>
          <w:szCs w:val="26"/>
          <w:lang w:val="en-US"/>
        </w:rPr>
      </w:pPr>
      <w:r>
        <w:rPr>
          <w:sz w:val="26"/>
          <w:szCs w:val="26"/>
        </w:rPr>
        <w:t xml:space="preserve">Фольклорные тексты, содержащие сведения о святых и отражающие их культ, принадлежат к разным жанровым группам и обычно изучаются порознь, в составе других текстов того или иного жанра [например, Шеваренкова-2004]. Действительно, что, казалось бы, общего между христианскими легендами, даже в самом широком понимании ее как сюжетного повествования религиозного содержания, рассказом о посещении святого источника и календарными приметами? В жанровом отношении ничего, однако если во всех трех видах текстов упоминается имя святого, они оказываются включены в единую систему, обслуживающую народные представления о святых и их почитание. В этом смысле календарная паремия о том, что </w:t>
      </w:r>
      <w:r>
        <w:rPr>
          <w:i/>
          <w:sz w:val="26"/>
          <w:szCs w:val="26"/>
        </w:rPr>
        <w:t xml:space="preserve">Илья пророк два </w:t>
      </w:r>
      <w:r>
        <w:rPr>
          <w:sz w:val="26"/>
          <w:szCs w:val="26"/>
        </w:rPr>
        <w:t>[часа]</w:t>
      </w:r>
      <w:r>
        <w:rPr>
          <w:i/>
          <w:sz w:val="26"/>
          <w:szCs w:val="26"/>
        </w:rPr>
        <w:t xml:space="preserve"> уволок</w:t>
      </w:r>
      <w:r>
        <w:rPr>
          <w:sz w:val="26"/>
          <w:szCs w:val="26"/>
        </w:rPr>
        <w:t xml:space="preserve">, запрет работать в Ильин день, чтобы молния не зажгла стога сена, почитание Ильинских источников и деревьев, поверье о том, что молния – это стрелы, которые пророк, ездящий по небу на колеснице, мечет в дьявола, и легенда о суровом Илье, желающем наказать мужика за недостаточный пиетет, и добром Николе спасающем крестьянина от гнева страшного святого, образуют единый источник сведений о святом и мотивируют различные формы его культа. Именно связь этих текстов с почитанием святых выделяет их в особую группу. </w:t>
      </w:r>
    </w:p>
    <w:p>
      <w:pPr>
        <w:pStyle w:val="Normal"/>
        <w:spacing w:lineRule="auto" w:line="360"/>
        <w:rPr>
          <w:color w:val="000000"/>
          <w:sz w:val="26"/>
          <w:szCs w:val="26"/>
        </w:rPr>
      </w:pPr>
      <w:r>
        <w:rPr>
          <w:sz w:val="26"/>
          <w:szCs w:val="26"/>
        </w:rPr>
        <w:t>Таким образом, круг народных агиографических текстов не ограничивается границами одного жанра – напротив, можно говорить о целом наборе разных жанров, которые в большей или меньшей степени отражают агиографические сведения. К числу таких относятся легенды</w:t>
      </w:r>
      <w:r>
        <w:rPr>
          <w:color w:val="000000"/>
          <w:sz w:val="26"/>
          <w:szCs w:val="26"/>
        </w:rPr>
        <w:t>, со всеми смежными жанрами (легенды-предания, легенды-былички)</w:t>
      </w:r>
      <w:r>
        <w:rPr>
          <w:rStyle w:val="FootnoteCharacters"/>
          <w:rStyle w:val="FootnoteAnchor"/>
          <w:color w:val="000000"/>
          <w:sz w:val="26"/>
          <w:szCs w:val="26"/>
        </w:rPr>
        <w:footnoteReference w:id="3"/>
      </w:r>
      <w:r>
        <w:rPr>
          <w:color w:val="000000"/>
          <w:sz w:val="26"/>
          <w:szCs w:val="26"/>
        </w:rPr>
        <w:t xml:space="preserve">, паремийные тексты (пословицы, поговорки), в особенности тексты паремийного характера, приуроченные к календарным датам – праздникам в память святых (пословицы, поговорки, приметы), духовные стихи, календарные песни с упоминанием святых или календарных праздников в их память, заговоры и молитвы. </w:t>
      </w:r>
    </w:p>
    <w:p>
      <w:pPr>
        <w:pStyle w:val="Normal"/>
        <w:spacing w:lineRule="auto" w:line="360"/>
        <w:rPr>
          <w:color w:val="000000"/>
          <w:sz w:val="26"/>
          <w:szCs w:val="26"/>
        </w:rPr>
      </w:pPr>
      <w:r>
        <w:rPr>
          <w:color w:val="000000"/>
          <w:sz w:val="26"/>
          <w:szCs w:val="26"/>
        </w:rPr>
        <w:t>Еще одни важный для народной агиографии жанр – это поверье, которое мы понимаем расширительно. Этим термином в современной фольклористике и этнолингвистике принято обозначать "вербально оформленные демонологические представления" [Виноградова-2004, 10]. Основное отличие поверий от быличек в отсутствии сюжета [Там же, 13], соответственно, поверье передает информацию общего характера, не применяя ее к конкретным ситуациям, персонажам, времени и месту, объясняя, кто такие демонологические персонажи, как следует и как не следует поступать, дабы не навлечь на себя их гнев, какие в этой связи существуют запреты и предписания. "Сфера бытования текстов демонологических поверий «ограничена специфической коммуникативной ситуацией»: их пересказывают чаше всего при контактах с «чужими» (в ответ на опросы собирателей) либо с целью обучения членов своего коллектива, прежде всего – детей, правилам соблюдения запретов и взаимоотношения с персонажами нечистой силы" [Там же]. В сущности, это определение не должно ограничиваться демонологическими персонажами и вполне может быть расширено на всю сферу "иномирного", потустороннего, поскольку вне зависимости от оценки и отношения, все сверхчеловеческие персонажи одинаково требуют особого отношения и соблюдения этикетных норм. В этом смысле различия между демонологическими и сакральными персонажами минимальны и ограничиваются в основном книжным происхождением сведений о последних. Итак, бессюжетные повествования о том, кто такие конкретные святые (в частности, ответы на прямо поставленные вопросы, кто такой святой Х, как и почему ему следует поклоняться и т. п.), чем они сильны и как следует их почитать, мы будем называть по аналогии с такими же текстами о персонажах народной демонологии поверьями.</w:t>
      </w:r>
    </w:p>
    <w:p>
      <w:pPr>
        <w:pStyle w:val="Normal"/>
        <w:spacing w:lineRule="auto" w:line="360"/>
        <w:rPr>
          <w:sz w:val="26"/>
          <w:szCs w:val="26"/>
        </w:rPr>
      </w:pPr>
      <w:r>
        <w:rPr>
          <w:sz w:val="26"/>
          <w:szCs w:val="26"/>
        </w:rPr>
        <w:t>К сфере народной агиографии можно также отнести и несколько категорий текстов, обычно не принимаемых к рассмотрению, таких, как народноэтимологические интерпретации имен святых и названий календарных праздников, описания икон, пересказы житий святых и т. п. Сербская исследовательница М. Детелич замечает, что при малом количестве и строгих рамках фольклорных жанров сюжеты и образы, проникающие из книжности, активно занимают промежуточные, межжанровые зоны, которые она называет "серыми зонами" фольклора (</w:t>
      </w:r>
      <w:r>
        <w:rPr>
          <w:i/>
          <w:sz w:val="26"/>
          <w:szCs w:val="26"/>
        </w:rPr>
        <w:t>сиве зоне народне књижевности</w:t>
      </w:r>
      <w:r>
        <w:rPr>
          <w:sz w:val="26"/>
          <w:szCs w:val="26"/>
        </w:rPr>
        <w:t>) [Детелич, 124].</w:t>
      </w:r>
    </w:p>
    <w:p>
      <w:pPr>
        <w:pStyle w:val="Normal"/>
        <w:spacing w:lineRule="auto" w:line="360"/>
        <w:rPr/>
      </w:pPr>
      <w:r>
        <w:rPr>
          <w:sz w:val="26"/>
          <w:szCs w:val="26"/>
        </w:rPr>
        <w:t xml:space="preserve">Книжное влияние на традиционную культуру крайне заметно: письменные тексты, в первую очередь те, которые воспринимаются как сакральные (канонические и апокрифические тексты Священного Писания, жития святых, молитвы), их пересказы в конечном итоге трансформируются в фольклорные тексты, будучи многократно пересказываемыми, причем, как правило, в определенных, типовых ситуациях. Пересказы книжных текстов, осуществленные носителями традиционной культуры, становятся ее частью и начинают жить по законам устного фольклорного нарративного текста. При этом следует иметь в виду, что часто мы имеем дело не собственно с пересказами первоисточников, а с пересказами пересказов, пересказами пересказов пересказов и т. п. Посредническими звеньями могут выступать такие авторитетные источники информации, как священники, учителя, а в современном мире еще и радио, телевидение, пресса. Почерпнутые из этих источников сведения не подвергаются критической оценке, а понимаются как </w:t>
      </w:r>
      <w:r>
        <w:rPr>
          <w:sz w:val="26"/>
          <w:szCs w:val="26"/>
          <w:lang w:val="en-US"/>
        </w:rPr>
        <w:t>a</w:t>
      </w:r>
      <w:r>
        <w:rPr>
          <w:sz w:val="26"/>
          <w:szCs w:val="26"/>
        </w:rPr>
        <w:t xml:space="preserve"> </w:t>
      </w:r>
      <w:r>
        <w:rPr>
          <w:sz w:val="26"/>
          <w:szCs w:val="26"/>
          <w:lang w:val="en-US"/>
        </w:rPr>
        <w:t>priori</w:t>
      </w:r>
      <w:r>
        <w:rPr>
          <w:sz w:val="26"/>
          <w:szCs w:val="26"/>
        </w:rPr>
        <w:t xml:space="preserve"> достоверные. Это, впрочем, не препятствует их невольному искажению и подгонке содержания и формы текста под фольклорные стереотипы [Рыко; Каспина-2006; Фадеева; Мороз-2002а]. Пересказами житийных текстов постоянно пополняется корпус легенд, служащих основным источником агиографических сведений. Однако далеко не всегда пересказ книжного жития становится легендой, для многих пересказов характерна "инкорпорированность в обыденную речь и обусловленность характеристик ситуацией общения", которая ставит рассматриваемые тексты вне жанровой системы фольклора и "заставляет пересматривать принципы выделения границ текста и четкого определения его жанровой принадлежности" [Махонина, 12]. Исследование этих периферийных для фольклористики и чуждых для агиографии и литературоведения текстов открывает важные стороны народного почитания святых и показывает некоторые существенные аспекты его формирования.</w:t>
      </w:r>
    </w:p>
    <w:p>
      <w:pPr>
        <w:pStyle w:val="Normal"/>
        <w:spacing w:lineRule="auto" w:line="360"/>
        <w:rPr/>
      </w:pPr>
      <w:r>
        <w:rPr>
          <w:sz w:val="26"/>
          <w:szCs w:val="26"/>
        </w:rPr>
        <w:t>При пересказывании житий обычно происходит отбор эпизодов – житие целиком никогда не пересказывается. Каждый отдельный пересказ обычно содержит 1-3 эпизода, часто передаваемых в виде кумулятивной цепочки (что, впрочем, характерно и для описания чудес святого в житиях), которые находят созвучие в фольклорном сознании [Telfer, 333] и отбираются в соответствии с определенными принципами (яркость, соотносимость с формами традиционной жизни, приуроченность к конкретному времени и/или месту и др.). Но и весь круг таких эпизодов значительно ýже, чем в житии, и ограничивается, как правило тремя-пятью наиболее значимыми, с точки зрения фольклорной традиции (и, вполне возможно, третьестепенными и "проходными" для самого жития), фактами, как правило, из прижизненных чудес святого. Часто это чудеса, соотносимые с народными верованиями, не относящимися непосредственно к культу святых: чудесные камни, источники, деревья, почитание которых распространено и вне связи с культом святых, могут вторично связываться с ними и, согласно народным верованиям, становятся сакральными объектами вследствие вмешательства святого. В местах особого почитания того или иного святого (например, в населенном пункте, где он родился или в окрестностях основанного им монастыря) имеется тенденция возведения любого неординарного явления и даже местной топонимии к деятельности соответствующего святого. Он же перенимает на себя функции, традиционно приписываемые другим, широко почитаемым святым (Георгию, Николаю, Пантелеймону). Чудеса святых получают интерпретацию в русле народных представлений о магии, святой часто описывается в терминологии, широко применимой к колдунам и знахарям, что отражает некоторую близость этих понятий в фольклорном сознании. Сходным образом интерпретируются имена святых, названия их праздников, их изображения на иконах.</w:t>
      </w:r>
    </w:p>
    <w:p>
      <w:pPr>
        <w:pStyle w:val="Normal"/>
        <w:spacing w:lineRule="auto" w:line="360"/>
        <w:rPr>
          <w:sz w:val="26"/>
          <w:szCs w:val="26"/>
        </w:rPr>
      </w:pPr>
      <w:r>
        <w:rPr>
          <w:sz w:val="26"/>
          <w:szCs w:val="26"/>
        </w:rPr>
        <w:t xml:space="preserve">Таким образом, мы имеем дело со своего рода "гипертекстом, который формируется с опорой сразу на две традиции – "книжную" и фольклорную. Под первой разумеются не только книжные источники (жития, акафисты, минеи, др.) но и иконописные изображения, поскольку при написании иконы опорой в создании образа святого обыкновенно является текст жития" [Иванова-2008, 170]. </w:t>
      </w:r>
    </w:p>
    <w:p>
      <w:pPr>
        <w:pStyle w:val="Normal"/>
        <w:spacing w:lineRule="auto" w:line="360"/>
        <w:rPr>
          <w:sz w:val="26"/>
          <w:szCs w:val="26"/>
        </w:rPr>
      </w:pPr>
      <w:r>
        <w:rPr>
          <w:sz w:val="26"/>
          <w:szCs w:val="26"/>
        </w:rPr>
        <w:t xml:space="preserve">Вместе с тем вполне очевидно, что календарные приметы, легенды, пересказы житий и вольные интерпретации иконографии, хотя и выражают все в совокупности систему представлений о святых и их почитания, строятся по совершенно разным законам, возникают различными путями и по-разному функционируют. Поэтому мы будем использовать термин </w:t>
      </w:r>
      <w:r>
        <w:rPr>
          <w:i/>
          <w:sz w:val="26"/>
          <w:szCs w:val="26"/>
        </w:rPr>
        <w:t>народные агиографические нарративы</w:t>
      </w:r>
      <w:r>
        <w:rPr>
          <w:sz w:val="26"/>
          <w:szCs w:val="26"/>
        </w:rPr>
        <w:t xml:space="preserve"> (в более широком значении) или </w:t>
      </w:r>
      <w:r>
        <w:rPr>
          <w:i/>
          <w:sz w:val="26"/>
          <w:szCs w:val="26"/>
        </w:rPr>
        <w:t xml:space="preserve">агиографические легенды </w:t>
      </w:r>
      <w:r>
        <w:rPr>
          <w:sz w:val="26"/>
          <w:szCs w:val="26"/>
        </w:rPr>
        <w:t>(в более узком значении – применительно именно к фольклорным легендам о святых) применительно к агиографическим текстам повествовательного характера. Поскольку при пересказе житий, описании личного религиозного опыта и интерпретации иконописных изображений информанты – сознательно или нет – ориентируются на более традиционные тексты легенд, то в отношении этих нарративов можно говорить о некоем единообразии и устойчивости структуры.</w:t>
      </w:r>
    </w:p>
    <w:p>
      <w:pPr>
        <w:pStyle w:val="Normal"/>
        <w:spacing w:lineRule="auto" w:line="360"/>
        <w:rPr>
          <w:sz w:val="26"/>
          <w:szCs w:val="26"/>
        </w:rPr>
      </w:pPr>
      <w:r>
        <w:rPr>
          <w:sz w:val="26"/>
          <w:szCs w:val="26"/>
        </w:rPr>
        <w:t xml:space="preserve">Естественно, может возникнуть вопрос: любой ли пересказ жития является народным агиографическим нарративом, и как провести границу между таковым и просто пересказом жития? Ответ на него можно дать опираясь на несколько критериев, важных для фольклорного текста: </w:t>
      </w:r>
    </w:p>
    <w:p>
      <w:pPr>
        <w:pStyle w:val="Normal"/>
        <w:numPr>
          <w:ilvl w:val="0"/>
          <w:numId w:val="2"/>
        </w:numPr>
        <w:tabs>
          <w:tab w:val="clear" w:pos="720"/>
          <w:tab w:val="left" w:pos="1300" w:leader="none"/>
        </w:tabs>
        <w:spacing w:lineRule="auto" w:line="360"/>
        <w:ind w:left="1025" w:firstLine="425"/>
        <w:rPr>
          <w:sz w:val="26"/>
          <w:szCs w:val="26"/>
        </w:rPr>
      </w:pPr>
      <w:r>
        <w:rPr>
          <w:sz w:val="26"/>
          <w:szCs w:val="26"/>
        </w:rPr>
        <w:t xml:space="preserve">Существенным критерием "фольклорности" таких нарративов будет их повторяемость: если тексты не просто с одним, но с одинаково переработанным сюжетом, в который внесен ряд значимых изменений, бытуют как устойчивый текст, воспроизводятся многократно разными людьми, - это несомненный повод отнести его к сфере фольклора. </w:t>
      </w:r>
    </w:p>
    <w:p>
      <w:pPr>
        <w:pStyle w:val="Normal"/>
        <w:numPr>
          <w:ilvl w:val="0"/>
          <w:numId w:val="2"/>
        </w:numPr>
        <w:tabs>
          <w:tab w:val="clear" w:pos="720"/>
          <w:tab w:val="left" w:pos="1300" w:leader="none"/>
        </w:tabs>
        <w:spacing w:lineRule="auto" w:line="360"/>
        <w:ind w:left="1025" w:firstLine="425"/>
        <w:rPr>
          <w:sz w:val="26"/>
          <w:szCs w:val="26"/>
        </w:rPr>
      </w:pPr>
      <w:r>
        <w:rPr>
          <w:sz w:val="26"/>
          <w:szCs w:val="26"/>
        </w:rPr>
        <w:t>Столь же важной оказывается и сама переработка сюжета жития в устных пересказах: если в процессе пересказывания сюжет книжного текста теряет ряд эпизодов, а сохраняются лишь те, которые находят параллели в собственно фольклорных текстах, или, элементы самих фольклорных текстов (легенд, быличек, бывальщин, сказок) включаются в такие нарративы, мы тоже можем говорить об их фольклорности (ср. типы легенд, описанные в монографии Ю. Шеваренковой: наряду с агиографическими и этиологическими легендами, она выделяет легенды-былички и легенды-предания [Шеваренкова-2004, 41, 57]; о сказочных мотивах в агиографических легендах см., например, [</w:t>
      </w:r>
      <w:r>
        <w:rPr>
          <w:sz w:val="26"/>
          <w:szCs w:val="26"/>
          <w:lang w:val="en-US"/>
        </w:rPr>
        <w:t>Doble</w:t>
      </w:r>
      <w:r>
        <w:rPr>
          <w:sz w:val="26"/>
          <w:szCs w:val="26"/>
        </w:rPr>
        <w:t>, 327-328]).</w:t>
      </w:r>
    </w:p>
    <w:p>
      <w:pPr>
        <w:pStyle w:val="Normal"/>
        <w:numPr>
          <w:ilvl w:val="0"/>
          <w:numId w:val="2"/>
        </w:numPr>
        <w:tabs>
          <w:tab w:val="clear" w:pos="720"/>
          <w:tab w:val="left" w:pos="1300" w:leader="none"/>
        </w:tabs>
        <w:spacing w:lineRule="auto" w:line="360"/>
        <w:ind w:left="1025" w:firstLine="425"/>
        <w:rPr/>
      </w:pPr>
      <w:r>
        <w:rPr>
          <w:sz w:val="26"/>
          <w:szCs w:val="26"/>
        </w:rPr>
        <w:t>Несомненную роль в фольклоризации пересказа играет характерная для фольклорного нарратива стилистика и лексика, используемые рассказчиком. Подбирая наиболее подходящие эквиваленты книжным оборотам, носитель фольклорной традиции неизбежно обращается к более привычным для него текстовым образцам, заимствуя из них или из бытовой лексики необходимые обозначения. Такое переложение книжного текста на язык фольклорного повествования способствует его восприятию как фольклорной легенды и дальнейшему распространению в таком качестве.</w:t>
      </w:r>
    </w:p>
    <w:p>
      <w:pPr>
        <w:pStyle w:val="Normal"/>
        <w:numPr>
          <w:ilvl w:val="0"/>
          <w:numId w:val="2"/>
        </w:numPr>
        <w:tabs>
          <w:tab w:val="clear" w:pos="720"/>
          <w:tab w:val="left" w:pos="1300" w:leader="none"/>
        </w:tabs>
        <w:spacing w:lineRule="auto" w:line="360"/>
        <w:ind w:left="1025" w:firstLine="425"/>
        <w:rPr>
          <w:sz w:val="26"/>
          <w:szCs w:val="26"/>
        </w:rPr>
      </w:pPr>
      <w:r>
        <w:rPr>
          <w:sz w:val="26"/>
          <w:szCs w:val="26"/>
        </w:rPr>
        <w:t>Специфика бытования пересказов книжных текстов тоже играет определяющую роль. Пока житие пересказывается собственно с целью передать его содержание и сохраняет связь с оригиналом, такой пересказ будет постоянно ориентироваться на исходный текст и тем самым останется защищенным от существенных ис-кажений. Однако же как только книжный текст начинает переска-зываться с другими целями, он становится самостоятельным, а контекст бытования накладывает на него черты того жанра, кото-рый в соответствующем контексте традиционно воспроизводится. Так, что касается легенд о святых, то они зачастую рассказывают-ся непосвященным (чужакам) или частично посвященным (детям) с целью мотивировать местные культы и ритуальные практики. Соответственно, книжные жития получают в устных пересказах новое бытование и претерпевают изменения под воздействием ус-ловий их произнесения.</w:t>
      </w:r>
    </w:p>
    <w:p>
      <w:pPr>
        <w:pStyle w:val="Normal"/>
        <w:spacing w:lineRule="auto" w:line="360"/>
        <w:rPr>
          <w:sz w:val="26"/>
          <w:szCs w:val="26"/>
        </w:rPr>
      </w:pPr>
      <w:r>
        <w:rPr>
          <w:sz w:val="26"/>
          <w:szCs w:val="26"/>
        </w:rPr>
        <w:t xml:space="preserve">При разговоре о соотношении книжного и фольклорного текстов агиографического характера неизбежно возникает вопрос о первичности: книжный ли житийный текст лежит в основе народных легенд и вообще представлений о святом, или, наоборот, житие основано на устных преданиях и легендах. Этот вопрос актуален уже очень давно, все известные исследователи житийной литературы им задавались. Одна из задач, которую нередко ставят перед собой исследователи житий, - определить, в какой мере агиограф использовал традиционные житийные клише, в какой опирался на народные или "монастырские" легенды и, наконец, в какой мере основывался на реальных исторических фактах. Однако, если житийные клише, переходящие из одного агиографического сочинения в другое, относительно легко вычленяются, а достоверность исторических событий может быть проверена по другим источникам, то значительно сложнее оказывается увидеть в житийном тексте народную легенду. </w:t>
      </w:r>
    </w:p>
    <w:p>
      <w:pPr>
        <w:pStyle w:val="Normal"/>
        <w:spacing w:lineRule="auto" w:line="360"/>
        <w:rPr>
          <w:sz w:val="26"/>
          <w:szCs w:val="26"/>
        </w:rPr>
      </w:pPr>
      <w:r>
        <w:rPr>
          <w:sz w:val="26"/>
          <w:szCs w:val="26"/>
        </w:rPr>
        <w:t>Между тем, путь от легенды к житию может быть весьма далек, устный текст может претерпеть колоссальные изменения. К тому же такого устного источника может и вовсе не быть: несомненно, при предшествовавшем канонизации освидетельствовании мощей святого и опросе очевидцев чудес фиксировались рассказы об этих чудесах, ложившиеся впоследствии в основу житийных сочинений, однако правомерно ли определять все такие рассказы как легенды или предания и относить их к устной культуре, не имея перед глазами собственно текста?</w:t>
      </w:r>
    </w:p>
    <w:p>
      <w:pPr>
        <w:pStyle w:val="Normal"/>
        <w:spacing w:lineRule="auto" w:line="360"/>
        <w:rPr>
          <w:sz w:val="26"/>
          <w:szCs w:val="26"/>
        </w:rPr>
      </w:pPr>
      <w:r>
        <w:rPr>
          <w:sz w:val="26"/>
          <w:szCs w:val="26"/>
        </w:rPr>
        <w:t xml:space="preserve">Исследование устной традиции, бытующей в районах особого почитания тех или иных святых, показали, что книжный и устный текст могут соотноситься по совершенно разным моделям. Легенды и жития могут существовать параллельно, совершенно независимо одно от другого (как в случае со св. Александром Ошевенским), однако в большинстве случаев наблюдается влияние одних текстов на другие. Наряду с использованием устных легенд в книжных житиях широко распространено и обратное явление. В отличие от первого второе может быть проверено и доказано: всплеск фиксации народных нарративов о святых в последние два десятилетия объясняется не только сменившейся идеологической установкой собирателей и издателей фольклорных текстов, но и тем, что житийные сюжеты стали радикально более доступны для жителей даже весьма удаленных от религиозных центров населенных пунктов благодаря СМИ и другим современным средствам трансляции информации. Однако письменные источники ложились в основу народных легенд о святых и ранее: жития святых были охотно читались и слушались крестьянами в </w:t>
      </w:r>
      <w:r>
        <w:rPr>
          <w:sz w:val="26"/>
          <w:szCs w:val="26"/>
          <w:lang w:val="en-US"/>
        </w:rPr>
        <w:t>XIX</w:t>
      </w:r>
      <w:r>
        <w:rPr>
          <w:sz w:val="26"/>
          <w:szCs w:val="26"/>
        </w:rPr>
        <w:t xml:space="preserve"> в. Влияние книжного текста на формирование устных легенд уже неоднократно описывалось на разном материале [Рыко; Каспина-2006; Фадеева], наиболее ярко оно заметно на примере с народным житием св. Кирилла Челмогорского (см. соответствующую главу настоящей работы).</w:t>
      </w:r>
    </w:p>
    <w:p>
      <w:pPr>
        <w:pStyle w:val="Normal"/>
        <w:spacing w:lineRule="auto" w:line="360"/>
        <w:ind w:right="-45" w:firstLine="425"/>
        <w:rPr/>
      </w:pPr>
      <w:r>
        <w:rPr>
          <w:sz w:val="26"/>
          <w:szCs w:val="26"/>
        </w:rPr>
        <w:t xml:space="preserve">Адаптация книжного текста к народному сознанию представляет собой “перевод“ его на язык традиционной культуры, механизм которого может быть описан примерно так: полученная из “внешнего“, нетрадиционного источника информация становится предметом устной передачи. При этом отсеивается постороннее, не поддающееся объяснению механизмами традиционной культуры, сюжет видоизменяется. Для его передачи рассказчик пользуется знакомыми и привычными понятиями, по-своему излагая описываемые события. Тем самым - сознательно или нет - дается и интерпретация излагаемых фактов, что позволяет говорить о своеобразной "народной герменевтике". Особенности этого "перевода" ярко отражают специфику народного культа святых. Кроме того пересказы книжных текстов никогда не зависят от оригиналов в полной мере: они существенно упрощаются, поскольку для фольклорных нарративов нехарактерны многоэпизодные структуры и развитые сюжеты. </w:t>
      </w:r>
    </w:p>
    <w:p>
      <w:pPr>
        <w:pStyle w:val="Normal"/>
        <w:spacing w:lineRule="auto" w:line="360"/>
        <w:ind w:right="-45" w:firstLine="425"/>
        <w:rPr>
          <w:sz w:val="26"/>
          <w:szCs w:val="26"/>
        </w:rPr>
      </w:pPr>
      <w:r>
        <w:rPr>
          <w:sz w:val="26"/>
          <w:szCs w:val="26"/>
        </w:rPr>
        <w:t xml:space="preserve"> </w:t>
      </w:r>
      <w:r>
        <w:rPr>
          <w:sz w:val="26"/>
          <w:szCs w:val="26"/>
        </w:rPr>
        <w:t xml:space="preserve">Вероятно, в связи с тем, что пересказываемые таким образом события носят сакральный характер и их значимость ощущается в момент речи, ситуация подвергается не только толкованию, но и эмоциональной оценке. В ходе повествования сокращается пространственная, временная, психологическая и другая дистанция между событиями и моментом пересказывания, события помещаются в современность или близкое время, место, наделяются актуальными мотивировками, что способствует их включению в действующую систему ценностей. Излагаемые таким образом факты не существуют обособленно, рассказчик пытается объединить их с близкими по сюжету, персонажам, ситуации, звучанию и др. явлениями, устанавливая причинно-следственные и прочие связи событий различного характера. Даже в тех случаях, когда пересказывается конкретный текст, рассказчик включает в повествование известные ему из других источников факты близкого содержания, заполняя тем самым лакуны и проясняя не совсем понятные детали. </w:t>
      </w:r>
    </w:p>
    <w:p>
      <w:pPr>
        <w:pStyle w:val="Normal"/>
        <w:spacing w:lineRule="auto" w:line="360"/>
        <w:ind w:right="-45" w:firstLine="425"/>
        <w:rPr>
          <w:sz w:val="26"/>
          <w:szCs w:val="26"/>
        </w:rPr>
      </w:pPr>
      <w:r>
        <w:rPr>
          <w:sz w:val="26"/>
          <w:szCs w:val="26"/>
        </w:rPr>
        <w:t>Именно такого рода тексты, находящиеся на границе фольклорного (коллективного) и индивидуального спонтанного творчества/воспроизведения, и легли в основу нашего исследования наряду с агиографическими легендами. В качестве дополнительного материала используются паремийные тексты, заговоры и молитвы и др.</w:t>
      </w:r>
    </w:p>
    <w:p>
      <w:pPr>
        <w:pStyle w:val="Normal"/>
        <w:spacing w:lineRule="auto" w:line="360"/>
        <w:ind w:right="-45" w:firstLine="425"/>
        <w:rPr>
          <w:sz w:val="26"/>
          <w:szCs w:val="26"/>
        </w:rPr>
      </w:pPr>
      <w:r>
        <w:rPr>
          <w:sz w:val="26"/>
          <w:szCs w:val="26"/>
        </w:rPr>
        <w:t>Мы не привлекаем в качестве материала духовные стихи, поскольку их поэтическая форма способствует устойчивой повторяемости и не предполагает особой гибкости и импровизационности, с другой же, этот жанр практически полностью прекратил активное бытование на территории, на которой нами проводились исследования, и не составляет не только активного знания наших информантов, но и весьма редко сохранил воспоминания о себе. Нас же интересует современное состояние и динамика народноагиографических текстов.</w:t>
      </w:r>
    </w:p>
    <w:p>
      <w:pPr>
        <w:pStyle w:val="Normal"/>
        <w:spacing w:lineRule="auto" w:line="360"/>
        <w:rPr>
          <w:color w:val="000000"/>
          <w:sz w:val="26"/>
          <w:szCs w:val="26"/>
        </w:rPr>
      </w:pPr>
      <w:r>
        <w:rPr>
          <w:color w:val="000000"/>
          <w:sz w:val="26"/>
          <w:szCs w:val="26"/>
        </w:rPr>
      </w:r>
    </w:p>
    <w:p>
      <w:pPr>
        <w:pStyle w:val="Heading2"/>
        <w:spacing w:lineRule="auto" w:line="360"/>
        <w:jc w:val="center"/>
        <w:rPr>
          <w:i w:val="false"/>
          <w:i w:val="false"/>
          <w:iCs w:val="false"/>
          <w:sz w:val="26"/>
          <w:szCs w:val="26"/>
        </w:rPr>
      </w:pPr>
      <w:bookmarkStart w:id="9" w:name="__RefHeading___Toc273925461"/>
      <w:bookmarkEnd w:id="9"/>
      <w:r>
        <w:rPr>
          <w:i w:val="false"/>
          <w:iCs w:val="false"/>
          <w:sz w:val="26"/>
          <w:szCs w:val="26"/>
        </w:rPr>
        <w:t>Народная агиография и народный культ святых</w:t>
      </w:r>
    </w:p>
    <w:p>
      <w:pPr>
        <w:pStyle w:val="Normal"/>
        <w:spacing w:lineRule="auto" w:line="360"/>
        <w:rPr/>
      </w:pPr>
      <w:r>
        <w:rPr>
          <w:color w:val="000000"/>
          <w:sz w:val="26"/>
          <w:szCs w:val="26"/>
        </w:rPr>
        <w:t>Понимая под народным культом святых их почитание в традиционной крестьянской среде и, соответственно, рассматривая его в контексте традиционных крестьянских верований и фольклора, позволим себе остановиться на особенностях концепта святости в традиционной культуре и специфики фольклорных представлений о святых. Оставим в стороне неоднократно обсуждавшийся в литературе вопрос о преемственности христианских святых по отношению к языческим божествам и о замене культом некоторых святых почитания тех или иных языческих богов</w:t>
      </w:r>
      <w:r>
        <w:rPr>
          <w:sz w:val="26"/>
          <w:szCs w:val="26"/>
        </w:rPr>
        <w:t xml:space="preserve"> как в достаточной мере обсужденный, с одной стороны, и не имеющий прямого отношения к нашей теме, с другой. При рассмотрении фольклорной традиции как архаической системы, сформировавшейся еще до принятия христианства и впитавшей его позднее, как неизбежное внешнее влияние, часто забывают, что тысячелетнее существование народной культуры уже после принятия христианства не только заметно изменило саму эту культуру, но и сделало христианство неотъемлемой и крайне важной ее частью, органично вписало его в нее, так что сейчас нет никакой возможности говорить о "чистом", "древнем" фольклоре, игнорируя позднейшие наслоения. Соответственно, и святые давно заняли заметное место в системе персонажей ряда фольклорных жанров и в системе верований. Понятие святости настолько органично заняло свое место в традиционной картине мира, что возникло значительное количество святых, которых исследователи агиографии именуют "народными", то есть такими, почитание которых возникло "снизу" и преодолело преграды, ставившиеся ему на пути Церковью. Л.А.Дмитриев так характеризует это явление: "В народе стихийно возникали свои «народные» святые, которым приписывался дар чудотворений, и этими святыми были не подвижники христианства, а обычные люди, только с необычной судьбой. Такими святыми были Иоанн и Логгин  яреньгские, Варлаам Керетский, Вассиан и Иона Пертоминские, Кирилл Вельский и некоторые другие. К такому же роду святых относится и Артемий Веркольский. Почитание таких «своих» святых в народе в одних случаях преследовалось церковью […], а в других церковь волей или неволей включала их в число официально признаваемых святых. Легендарные предания об этих святых в тех случаях, когда церковь причисляла их к сонму признаваемых подвижников, облекались в форму житий. Такой характер носит и житие Артемия Веркольского" [Дмитриев, 259].</w:t>
      </w:r>
    </w:p>
    <w:p>
      <w:pPr>
        <w:pStyle w:val="Normal"/>
        <w:spacing w:lineRule="auto" w:line="360"/>
        <w:rPr/>
      </w:pPr>
      <w:r>
        <w:rPr>
          <w:sz w:val="26"/>
          <w:szCs w:val="26"/>
        </w:rPr>
        <w:t>Заняв крайне важное место в народной картине мира, святые образуют особую категорию персонажей в различных фольклорных жанрах и народной мифологии, при этом соотнесясь с другими типами персонажей. Это соотношение может строиться по различным признакам, но почти всегда святые занимают место в ряду персонажей, относящихся к сфере потустороннего, персонажей – не-людей. Даже в тех случаях, когда святой принимается за обычного человека и описывается как человек, на поверку оказывается, что это лишь обманчивый облик, маска, и за первым впечатлением всегда следует узнавание (СУС-750-753, 776 и др.). В актуальных верованиях, как и в "классических" легендах</w:t>
      </w:r>
      <w:r>
        <w:rPr>
          <w:rStyle w:val="FootnoteCharacters"/>
          <w:rStyle w:val="FootnoteAnchor"/>
          <w:sz w:val="26"/>
          <w:szCs w:val="26"/>
        </w:rPr>
        <w:footnoteReference w:id="4"/>
      </w:r>
      <w:r>
        <w:rPr>
          <w:sz w:val="26"/>
          <w:szCs w:val="26"/>
        </w:rPr>
        <w:t xml:space="preserve">, святые редко понимаются как обыкновенные люди, пусть даже и заслужившие милость от Бога, - заметно чаще считается, что они изначально обладали исключительными, чудесными свойствами; именно в этом видится их святость [Gudeman, 710]. П. Иванов и В. Измирлиева отмечают на болгарском материале, что святость в народной религии "понимается исключительно в категориях богоизбранности: святые – это те, кто </w:t>
      </w:r>
      <w:r>
        <w:rPr>
          <w:i/>
          <w:sz w:val="26"/>
          <w:szCs w:val="26"/>
        </w:rPr>
        <w:t xml:space="preserve">избран, </w:t>
      </w:r>
      <w:r>
        <w:rPr>
          <w:sz w:val="26"/>
          <w:szCs w:val="26"/>
        </w:rPr>
        <w:t xml:space="preserve">а не </w:t>
      </w:r>
      <w:r>
        <w:rPr>
          <w:i/>
          <w:sz w:val="26"/>
          <w:szCs w:val="26"/>
        </w:rPr>
        <w:t>стал</w:t>
      </w:r>
      <w:r>
        <w:rPr>
          <w:sz w:val="26"/>
          <w:szCs w:val="26"/>
        </w:rPr>
        <w:t xml:space="preserve"> [курсив авторов – А.М.] таковым [Иванов, Измирлиева, 45]; на наш взгляд, категория избранности тоже не отражает в достаточной мере восприятия святости – о святых, как правило, не говорится в контексте приобретения этого статуса, святость есть данность, которая присутствует изначально. </w:t>
      </w:r>
    </w:p>
    <w:p>
      <w:pPr>
        <w:pStyle w:val="Endnote"/>
        <w:spacing w:lineRule="auto" w:line="360"/>
        <w:ind w:left="0" w:firstLine="425"/>
        <w:rPr/>
      </w:pPr>
      <w:r>
        <w:rPr>
          <w:sz w:val="26"/>
          <w:szCs w:val="26"/>
        </w:rPr>
        <w:t xml:space="preserve">Само понимание святых и сущности святости у современных информантов крайне размыто. Прямой вопрос о том, кто такие святые, естественно, ставит их в тупик, так как по большей части находится вне сферы их рефлексии. Обычно даются такие определения: [Святые - это кто?] </w:t>
      </w:r>
      <w:r>
        <w:rPr>
          <w:i/>
          <w:sz w:val="26"/>
          <w:szCs w:val="26"/>
        </w:rPr>
        <w:t>Тут всё боженьки и ести. Всё боги</w:t>
      </w:r>
      <w:r>
        <w:rPr>
          <w:sz w:val="26"/>
          <w:szCs w:val="26"/>
        </w:rPr>
        <w:t xml:space="preserve"> [КА, Архангельская обл., Каргопольский р-н, с. Шильда, зап. от К.И. Пановой, 1921 г.р.]. Соответственно, народная агиография сконцентрирована исключительно на описании чудес, игнорируя то, что жития святых должны служить образцом для подражания. И все же, если святой понимается как человек и причина, по которой он обретает святость, указывается, то в качестве таковой нередко называется его земная жизнь и взаимоотношения с людьми, которыми тот </w:t>
      </w:r>
      <w:r>
        <w:rPr>
          <w:sz w:val="26"/>
          <w:szCs w:val="26"/>
          <w:u w:val="single"/>
        </w:rPr>
        <w:t>заслужил</w:t>
      </w:r>
      <w:r>
        <w:rPr>
          <w:sz w:val="26"/>
          <w:szCs w:val="26"/>
        </w:rPr>
        <w:t xml:space="preserve"> святость: [Почему они святые?] </w:t>
      </w:r>
      <w:r>
        <w:rPr>
          <w:i/>
          <w:sz w:val="26"/>
          <w:szCs w:val="26"/>
        </w:rPr>
        <w:t xml:space="preserve">Видимо, заслужили своей жизнью земной </w:t>
      </w:r>
      <w:r>
        <w:rPr>
          <w:sz w:val="26"/>
          <w:szCs w:val="26"/>
        </w:rPr>
        <w:t xml:space="preserve">[КА, Архангельская обл., Каргопольский р-н, с. Саунино, зап. от А.Н. Коротяевой, 1933 г.р.]. Нередко в таких объяснениях делаются попытки интерпретации посредством этимологизации официальных терминов святости: [Кто такие святые?] </w:t>
      </w:r>
      <w:r>
        <w:rPr>
          <w:i/>
          <w:sz w:val="26"/>
          <w:szCs w:val="26"/>
        </w:rPr>
        <w:t xml:space="preserve">Святые ангелы, святые апостолы, святые мученицы. Кто муки большие принял за Христа </w:t>
      </w:r>
      <w:r>
        <w:rPr>
          <w:sz w:val="26"/>
          <w:szCs w:val="26"/>
        </w:rPr>
        <w:t xml:space="preserve">[КА, Архангельская обл., Каргопольский р-н, с. Саунино, зап. от У.П. Архиповой, 1913 г.р.]; [Александр Ошевенский -] </w:t>
      </w:r>
      <w:r>
        <w:rPr>
          <w:i/>
          <w:sz w:val="26"/>
          <w:szCs w:val="26"/>
        </w:rPr>
        <w:t xml:space="preserve">он был широкий, он был настоящий, он был натуральный чиловек; ево произвили ф святые, потому што он был очинь хороший чиловек </w:t>
      </w:r>
      <w:r>
        <w:rPr>
          <w:sz w:val="26"/>
          <w:szCs w:val="26"/>
        </w:rPr>
        <w:t>[КА, Архангельская обл., Каргопольский р-н, с. Ошевенск, зап. от Л.А. Севастьяновой, 1945 г.р.];</w:t>
      </w:r>
    </w:p>
    <w:p>
      <w:pPr>
        <w:pStyle w:val="Normal"/>
        <w:spacing w:lineRule="auto" w:line="360"/>
        <w:rPr>
          <w:sz w:val="26"/>
          <w:szCs w:val="26"/>
        </w:rPr>
      </w:pPr>
      <w:r>
        <w:rPr>
          <w:sz w:val="26"/>
          <w:szCs w:val="26"/>
        </w:rPr>
        <w:t xml:space="preserve">[Кто такой Николай Угодник?] </w:t>
      </w:r>
    </w:p>
    <w:p>
      <w:pPr>
        <w:pStyle w:val="Endnote"/>
        <w:spacing w:lineRule="auto" w:line="360"/>
        <w:ind w:left="0" w:firstLine="425"/>
        <w:rPr>
          <w:sz w:val="26"/>
          <w:szCs w:val="26"/>
        </w:rPr>
      </w:pPr>
      <w:r>
        <w:rPr>
          <w:sz w:val="26"/>
          <w:szCs w:val="26"/>
        </w:rPr>
        <w:t xml:space="preserve">[ПМН:] </w:t>
      </w:r>
      <w:r>
        <w:rPr>
          <w:i/>
          <w:sz w:val="26"/>
          <w:szCs w:val="26"/>
        </w:rPr>
        <w:t>Заслуженный какой-то.</w:t>
      </w:r>
    </w:p>
    <w:p>
      <w:pPr>
        <w:pStyle w:val="Endnote"/>
        <w:spacing w:lineRule="auto" w:line="360"/>
        <w:ind w:left="0" w:firstLine="425"/>
        <w:rPr>
          <w:sz w:val="26"/>
          <w:szCs w:val="26"/>
        </w:rPr>
      </w:pPr>
      <w:r>
        <w:rPr>
          <w:sz w:val="26"/>
          <w:szCs w:val="26"/>
        </w:rPr>
        <w:t xml:space="preserve">[ЕГГ:] </w:t>
      </w:r>
      <w:r>
        <w:rPr>
          <w:i/>
          <w:sz w:val="26"/>
          <w:szCs w:val="26"/>
        </w:rPr>
        <w:t>Заслуженный, да. Чем-то уш он это…</w:t>
      </w:r>
    </w:p>
    <w:p>
      <w:pPr>
        <w:pStyle w:val="Endnote"/>
        <w:spacing w:lineRule="auto" w:line="360"/>
        <w:ind w:left="0" w:firstLine="425"/>
        <w:rPr>
          <w:sz w:val="26"/>
          <w:szCs w:val="26"/>
        </w:rPr>
      </w:pPr>
      <w:r>
        <w:rPr>
          <w:sz w:val="26"/>
          <w:szCs w:val="26"/>
        </w:rPr>
        <w:t xml:space="preserve">[ПМН:] </w:t>
      </w:r>
      <w:r>
        <w:rPr>
          <w:i/>
          <w:sz w:val="26"/>
          <w:szCs w:val="26"/>
        </w:rPr>
        <w:t>Угодил…</w:t>
      </w:r>
    </w:p>
    <w:p>
      <w:pPr>
        <w:pStyle w:val="Endnote"/>
        <w:spacing w:lineRule="auto" w:line="360"/>
        <w:ind w:left="0" w:firstLine="425"/>
        <w:rPr/>
      </w:pPr>
      <w:r>
        <w:rPr>
          <w:sz w:val="26"/>
          <w:szCs w:val="26"/>
        </w:rPr>
        <w:t xml:space="preserve">[ЕГГ:] </w:t>
      </w:r>
      <w:r>
        <w:rPr>
          <w:i/>
          <w:sz w:val="26"/>
          <w:szCs w:val="26"/>
        </w:rPr>
        <w:t xml:space="preserve">Угождал, видимо, народу, рас люди иму моляцца и иво почитают… там… этих… ф святых </w:t>
      </w:r>
      <w:r>
        <w:rPr>
          <w:sz w:val="26"/>
          <w:szCs w:val="26"/>
        </w:rPr>
        <w:t xml:space="preserve">[КА, Архангельская обл., Каргопольский р-н, с. Тихманьга, зап. от П.М. Нестерова, 1925 г.р., и Г.Г. Есиной, 1938 г.р.]. </w:t>
      </w:r>
      <w:r>
        <w:rPr>
          <w:sz w:val="26"/>
          <w:szCs w:val="26"/>
          <w:u w:val="single"/>
        </w:rPr>
        <w:t>Угождение</w:t>
      </w:r>
      <w:r>
        <w:rPr>
          <w:sz w:val="26"/>
          <w:szCs w:val="26"/>
        </w:rPr>
        <w:t xml:space="preserve"> понимается как помощь людям в наиболее актуальных, жизненно важных сферах: [Кто такой Никола?] </w:t>
      </w:r>
      <w:r>
        <w:rPr>
          <w:i/>
          <w:sz w:val="26"/>
          <w:szCs w:val="26"/>
        </w:rPr>
        <w:t>Ни знаю я, знаю, што вот святой был Никола, он… как бы вот… помогал фсем бедным людям…</w:t>
      </w:r>
      <w:r>
        <w:rPr>
          <w:sz w:val="26"/>
          <w:szCs w:val="26"/>
        </w:rPr>
        <w:t xml:space="preserve"> [далее следует легенда о Николе и Касьяне – СУС-790**] [КА, Архангельская обл., Каргопольский р-н, с. Тихманьга, зап. от А.М. Чащиной, 1925 г.р.].</w:t>
      </w:r>
    </w:p>
    <w:p>
      <w:pPr>
        <w:pStyle w:val="Normal"/>
        <w:spacing w:lineRule="auto" w:line="360"/>
        <w:rPr/>
      </w:pPr>
      <w:r>
        <w:rPr>
          <w:sz w:val="26"/>
          <w:szCs w:val="26"/>
        </w:rPr>
        <w:t>Собственно, народный культ святых вовсе не требует от носителей традиции какого-либо адекватного биографического знания о них, такое знание часто ограничивается лишь именем [</w:t>
      </w:r>
      <w:r>
        <w:rPr>
          <w:sz w:val="26"/>
          <w:szCs w:val="26"/>
          <w:lang w:val="en-US"/>
        </w:rPr>
        <w:t>Doble</w:t>
      </w:r>
      <w:r>
        <w:rPr>
          <w:sz w:val="26"/>
          <w:szCs w:val="26"/>
        </w:rPr>
        <w:t>, 324-325]. В отношении значительного числа почитаемых повсеместно святых большинство информантов не знает вообще ничего кроме того, что с каждым именем связывается определенная функция и ожидание (Егорий охраняет скот, Пантелеймон целит, Илья приносит грозу и карает работающих в свой день и т. п.). "В наибольшей степени процесс сужения понятия [имеется в виду трансформация знания смысла веры, культа, обрядового действия] коснулся культа святых, при котором, кроме имени, остается только клишированное определение "статуса" святого"</w:t>
      </w:r>
      <w:r>
        <w:rPr>
          <w:rStyle w:val="EndnoteCharacters"/>
          <w:sz w:val="26"/>
          <w:szCs w:val="26"/>
        </w:rPr>
        <w:t xml:space="preserve"> </w:t>
      </w:r>
      <w:r>
        <w:rPr>
          <w:sz w:val="26"/>
          <w:szCs w:val="26"/>
        </w:rPr>
        <w:t xml:space="preserve">[Левкиевская-1998, 93]. В других случаях, когда тот или иной святой особо почитается в силу некоторых причин, в основе его почитания, как правило, лежит один какой-нибудь факт или признак, который возникает или актуализируется в связи с наличием посвященной ему церкви, монастыря или часовни, местной святыни ландшафтного характера, реальных биографических обстоятельств. Исключительное почитание святого на определенной территории объясняется носителями традиции для себя и для посторонних преимущественно тем, что он </w:t>
      </w:r>
      <w:r>
        <w:rPr>
          <w:sz w:val="26"/>
          <w:szCs w:val="26"/>
          <w:u w:val="single"/>
        </w:rPr>
        <w:t>свой</w:t>
      </w:r>
      <w:r>
        <w:rPr>
          <w:sz w:val="26"/>
          <w:szCs w:val="26"/>
        </w:rPr>
        <w:t>, т. е. что его святость нашла на данной территории особое выражение, что он отметил место своей деятельностью, выделил ее из остальных. Это восприятие выразительно проиллюстрировала Л.В. Фадеева в работе, посвященной почитанию св. Иоанна Кронштадтского на его родине, в с. Сура [Фадеева, 48-50].</w:t>
      </w:r>
    </w:p>
    <w:p>
      <w:pPr>
        <w:pStyle w:val="Normal"/>
        <w:spacing w:lineRule="auto" w:line="360"/>
        <w:rPr/>
      </w:pPr>
      <w:r>
        <w:rPr>
          <w:sz w:val="26"/>
          <w:szCs w:val="26"/>
        </w:rPr>
        <w:t>По ряду признаков, из которых в разных случаях может актуализироваться тот или иной, святые могут быть соотнесены с разными другими персонажами, занимающими заметное место в фольклорной картине мира и системе мифологических персонажей.</w:t>
      </w:r>
    </w:p>
    <w:p>
      <w:pPr>
        <w:pStyle w:val="Normal"/>
        <w:spacing w:lineRule="auto" w:line="360"/>
        <w:rPr/>
      </w:pPr>
      <w:r>
        <w:rPr>
          <w:sz w:val="26"/>
          <w:szCs w:val="26"/>
        </w:rPr>
        <w:t>Пытаясь соотнести фольклорный образ святого с другими значимыми персонажами фольклорного мира, мы неизбежно упираемся в вопрос, принадлежат ли святые к миру "своему" или нет. Оппозиция ‘свой-чужой’ далеко не всегда может быть понята однозначно. Границы "чужести" подвижны и зависят не только от характеризуемого объекта, но и от угла зрения. Абсолютно своим может считаться только сам субъект оценки</w:t>
      </w:r>
      <w:r>
        <w:rPr>
          <w:rStyle w:val="FootnoteCharacters"/>
          <w:rStyle w:val="FootnoteAnchor"/>
          <w:sz w:val="26"/>
          <w:szCs w:val="26"/>
        </w:rPr>
        <w:footnoteReference w:id="5"/>
      </w:r>
      <w:r>
        <w:rPr>
          <w:sz w:val="26"/>
          <w:szCs w:val="26"/>
        </w:rPr>
        <w:t xml:space="preserve">. Все остальное будет своим или чужим лишь ситуативно – в зависимости от "системы координат", в которых находится объект. Соответственно, изначально необходимо определить, что в той или иной ситуации воспринимается как ‘я/мы’, а что как ‘не я/мы’, или как ‘он/они’. Если при разговоре об этнических стереотипах эти отношения в целом очевидны, то говоря о фактах, так или иначе связанных с мифологией, однозначно определить их как свои или чужие невозможно. Необходимо выработать набор критериев, соответствие/несоответствие которым было бы характерным признаком отношения объекта к своему или чужому члену оппозиции. В традиционной культуре достаточно распространен, например, такой критерий, как позитивная/негативная оценка объекта, где, естественно позитивное будет восприниматься как свое, а негативное как чужое. Однако в большинстве случаев этот критерий или размыт, или вовсе не действует. Кроме того, в нашем случае существует два разных варианта понимания этой оппозиции: 1. релятивное, когда как </w:t>
      </w:r>
      <w:r>
        <w:rPr>
          <w:i/>
          <w:sz w:val="26"/>
          <w:szCs w:val="26"/>
        </w:rPr>
        <w:t>свой</w:t>
      </w:r>
      <w:r>
        <w:rPr>
          <w:sz w:val="26"/>
          <w:szCs w:val="26"/>
        </w:rPr>
        <w:t xml:space="preserve"> понимается некто относящийся к тому же социуму, что и субъект оценки (</w:t>
      </w:r>
      <w:r>
        <w:rPr>
          <w:i/>
          <w:sz w:val="26"/>
          <w:szCs w:val="26"/>
        </w:rPr>
        <w:t>мой</w:t>
      </w:r>
      <w:r>
        <w:rPr>
          <w:sz w:val="26"/>
          <w:szCs w:val="26"/>
        </w:rPr>
        <w:t xml:space="preserve"> или </w:t>
      </w:r>
      <w:r>
        <w:rPr>
          <w:i/>
          <w:sz w:val="26"/>
          <w:szCs w:val="26"/>
        </w:rPr>
        <w:t>наш</w:t>
      </w:r>
      <w:r>
        <w:rPr>
          <w:sz w:val="26"/>
          <w:szCs w:val="26"/>
        </w:rPr>
        <w:t xml:space="preserve">, то есть ‘тот, который вместе с нами’), 2. посессивное, когда как </w:t>
      </w:r>
      <w:r>
        <w:rPr>
          <w:i/>
          <w:sz w:val="26"/>
          <w:szCs w:val="26"/>
        </w:rPr>
        <w:t xml:space="preserve">свой </w:t>
      </w:r>
      <w:r>
        <w:rPr>
          <w:sz w:val="26"/>
          <w:szCs w:val="26"/>
        </w:rPr>
        <w:t>понимается некто или нечто, принадлежащее субъекту оценки или социуму, в который этот субъект входит (‘мне или нам принадлежащий’). В отношении фольклорной интерпретации святых и святости можно отметить оба понимания этой оппозиции, рассмотрим их последовательно.</w:t>
      </w:r>
    </w:p>
    <w:p>
      <w:pPr>
        <w:pStyle w:val="Normal"/>
        <w:spacing w:lineRule="auto" w:line="360"/>
        <w:rPr/>
      </w:pPr>
      <w:r>
        <w:rPr>
          <w:sz w:val="26"/>
          <w:szCs w:val="26"/>
        </w:rPr>
        <w:t xml:space="preserve">По-видимому, однозначный ответ на вопрос о том, понимаются ли святые в фольклорной культуре как свои или как чужие, не может быть дан, однако ситуация несколько прояснится, если рассматривать святость в соотношении с иными персонажами, восприятие которых может быть описано в категориях ‘человеческое - нечеловеческое’, ’позитивное - негативное’, опасное/неопасное’, ’нестрашное - страшное’, ‘полезное - вредное’. Соответственно, первый член этих оппозиций скорее воспринимается как свой, а второй – как чужой, но это неоднозначно, особенно если эти признаки выступают в сочетании: например, ‘нестрашный нечеловек’. </w:t>
      </w:r>
    </w:p>
    <w:p>
      <w:pPr>
        <w:pStyle w:val="Normal"/>
        <w:spacing w:lineRule="auto" w:line="360"/>
        <w:rPr>
          <w:sz w:val="26"/>
          <w:szCs w:val="26"/>
        </w:rPr>
      </w:pPr>
      <w:r>
        <w:rPr>
          <w:sz w:val="26"/>
          <w:szCs w:val="26"/>
        </w:rPr>
        <w:t xml:space="preserve">Среди персонажей, с которыми святые соотносятся напрямую, на первом месте следует упомянуть Бога: это проявляется как на языковом уровне, так и на уровне верований, обрядов и текстов. Широко известно, что наименование </w:t>
      </w:r>
      <w:r>
        <w:rPr>
          <w:i/>
          <w:sz w:val="26"/>
          <w:szCs w:val="26"/>
        </w:rPr>
        <w:t>Бог</w:t>
      </w:r>
      <w:r>
        <w:rPr>
          <w:sz w:val="26"/>
          <w:szCs w:val="26"/>
        </w:rPr>
        <w:t xml:space="preserve"> может в равной мере использоваться и для обозначения святого</w:t>
      </w:r>
      <w:r>
        <w:rPr>
          <w:i/>
          <w:sz w:val="26"/>
          <w:szCs w:val="26"/>
        </w:rPr>
        <w:t xml:space="preserve"> </w:t>
      </w:r>
      <w:r>
        <w:rPr>
          <w:sz w:val="26"/>
          <w:szCs w:val="26"/>
        </w:rPr>
        <w:t>(</w:t>
      </w:r>
      <w:r>
        <w:rPr>
          <w:i/>
          <w:sz w:val="26"/>
          <w:szCs w:val="26"/>
        </w:rPr>
        <w:t xml:space="preserve">Богов-то рисуют, вот на... на иконах-то. Так вот не знаю, кто их в настоящее время видел - богов и чертей? </w:t>
      </w:r>
      <w:r>
        <w:rPr>
          <w:sz w:val="26"/>
          <w:szCs w:val="26"/>
        </w:rPr>
        <w:t xml:space="preserve">[А богов много?] </w:t>
      </w:r>
      <w:r>
        <w:rPr>
          <w:i/>
          <w:sz w:val="26"/>
          <w:szCs w:val="26"/>
        </w:rPr>
        <w:t xml:space="preserve">А богов? А сколько богов, столько и празников веть. Веть кажному богу и празник тожо </w:t>
      </w:r>
      <w:r>
        <w:rPr>
          <w:sz w:val="26"/>
          <w:szCs w:val="26"/>
        </w:rPr>
        <w:t xml:space="preserve">[КА, Архангельская обл., Каргопольский р-н, с. Лукино, зап. от А.А. Назаровой, 1934 г. р.]), и для обозначения иконы вне зависимости от того, кто на ней изображен (соответственно, красный угол именуется </w:t>
      </w:r>
      <w:r>
        <w:rPr>
          <w:i/>
          <w:sz w:val="26"/>
          <w:szCs w:val="26"/>
        </w:rPr>
        <w:t>божницей</w:t>
        <w:softHyphen/>
      </w:r>
      <w:r>
        <w:rPr>
          <w:sz w:val="26"/>
          <w:szCs w:val="26"/>
        </w:rPr>
        <w:t xml:space="preserve">, то есть местом, где находятся </w:t>
      </w:r>
      <w:r>
        <w:rPr>
          <w:i/>
          <w:sz w:val="26"/>
          <w:szCs w:val="26"/>
        </w:rPr>
        <w:t>боги</w:t>
      </w:r>
      <w:r>
        <w:rPr>
          <w:sz w:val="26"/>
          <w:szCs w:val="26"/>
        </w:rPr>
        <w:t xml:space="preserve"> (или </w:t>
      </w:r>
      <w:r>
        <w:rPr>
          <w:i/>
          <w:sz w:val="26"/>
          <w:szCs w:val="26"/>
        </w:rPr>
        <w:t>богá</w:t>
      </w:r>
      <w:r>
        <w:rPr>
          <w:sz w:val="26"/>
          <w:szCs w:val="26"/>
        </w:rPr>
        <w:t xml:space="preserve">); ср. </w:t>
      </w:r>
      <w:r>
        <w:rPr>
          <w:i/>
          <w:sz w:val="26"/>
          <w:szCs w:val="26"/>
        </w:rPr>
        <w:t>хоть богов выноси</w:t>
      </w:r>
      <w:r>
        <w:rPr>
          <w:sz w:val="26"/>
          <w:szCs w:val="26"/>
        </w:rPr>
        <w:t>)</w:t>
      </w:r>
      <w:r>
        <w:rPr>
          <w:i/>
          <w:sz w:val="26"/>
          <w:szCs w:val="26"/>
        </w:rPr>
        <w:t>.</w:t>
      </w:r>
      <w:r>
        <w:rPr>
          <w:sz w:val="26"/>
          <w:szCs w:val="26"/>
        </w:rPr>
        <w:t xml:space="preserve"> Характерно в этом отношении отождествление у сербов св. Саввы Сербского с Богом Отцом, в котором немалую роль сыграла паронимическая аттракция (</w:t>
      </w:r>
      <w:r>
        <w:rPr>
          <w:i/>
          <w:sz w:val="26"/>
          <w:szCs w:val="26"/>
        </w:rPr>
        <w:t>Сава – Саваот</w:t>
      </w:r>
      <w:r>
        <w:rPr>
          <w:sz w:val="26"/>
          <w:szCs w:val="26"/>
        </w:rPr>
        <w:t xml:space="preserve">) [Раденкович-2001, 92], а в русской традиции Николы [Федотов-1991, 60-61; Успенский, 7, 10, 13]. </w:t>
      </w:r>
    </w:p>
    <w:p>
      <w:pPr>
        <w:pStyle w:val="Normal"/>
        <w:spacing w:lineRule="auto" w:line="360"/>
        <w:rPr>
          <w:sz w:val="26"/>
          <w:szCs w:val="26"/>
        </w:rPr>
      </w:pPr>
      <w:r>
        <w:rPr>
          <w:sz w:val="26"/>
          <w:szCs w:val="26"/>
        </w:rPr>
        <w:t xml:space="preserve">Святые, как и Бог, участвуют в творении мира, но в ином масштабе. Если Бог выступает как создатель всего мира в целом (земли, воды, неба) или первых объектов, положивших начало многим, наполняющим мир (первые люди) [Белова, 213-256], то святые действуют, так сказать, в локальном масштабе: к их деятельности возводится происхождение отдельных элементов ландшафта, чудес и явлений конкретного микромира, произошедших в масштабах деревенского пространства или с одним/несколькими людьми: святые </w:t>
      </w:r>
      <w:r>
        <w:rPr>
          <w:i/>
          <w:sz w:val="26"/>
          <w:szCs w:val="26"/>
        </w:rPr>
        <w:t xml:space="preserve">открывают </w:t>
      </w:r>
      <w:r>
        <w:rPr>
          <w:sz w:val="26"/>
          <w:szCs w:val="26"/>
        </w:rPr>
        <w:t>источники, оставляют следы на камнях, проходят лесными тропами, которые после этого остаются незарастающими, помогают заблудившимся людям выйти из леса, предупреждают об опасности и т. п. [Мороз-2004а, 43-62]. В ряде случаев Бог (Христос) и святые могут просто смешиваться воедино:</w:t>
      </w:r>
      <w:r>
        <w:rPr>
          <w:i/>
          <w:iCs/>
          <w:sz w:val="26"/>
          <w:szCs w:val="26"/>
        </w:rPr>
        <w:t xml:space="preserve"> Так вот - Халуй - не расказывали никто? </w:t>
      </w:r>
      <w:r>
        <w:rPr>
          <w:i/>
          <w:iCs/>
          <w:sz w:val="26"/>
          <w:szCs w:val="26"/>
          <w:u w:val="single"/>
        </w:rPr>
        <w:t>Исус Христос шёл</w:t>
      </w:r>
      <w:r>
        <w:rPr>
          <w:i/>
          <w:iCs/>
          <w:sz w:val="26"/>
          <w:szCs w:val="26"/>
        </w:rPr>
        <w:t xml:space="preserve"> с реки построить на Халуе. Ему не разрешили – много земли возьмё. Говори: "Живите век свой у реки, а без воды". Вот эта вода не доходит немного Халуя, метров триста. Вся в землю. А потом выходит. Халуй то пройде и выйде за рекой всё: и выходит</w:t>
      </w:r>
      <w:r>
        <w:rPr>
          <w:i/>
          <w:sz w:val="26"/>
          <w:szCs w:val="26"/>
        </w:rPr>
        <w:t xml:space="preserve"> </w:t>
      </w:r>
      <w:r>
        <w:rPr>
          <w:sz w:val="26"/>
          <w:szCs w:val="26"/>
        </w:rPr>
        <w:t xml:space="preserve">[КА, Архангельская обл., Каргопольский р-н, с. </w:t>
      </w:r>
      <w:r>
        <w:rPr>
          <w:rFonts w:cs="Arial" w:ascii="Nors-U" w:hAnsi="Nors-U"/>
          <w:sz w:val="26"/>
          <w:szCs w:val="26"/>
        </w:rPr>
        <w:t>Ошевенск, зап. от К.Ф. Кошелевой, 1915 г.р.].</w:t>
      </w:r>
    </w:p>
    <w:p>
      <w:pPr>
        <w:pStyle w:val="Normal"/>
        <w:spacing w:lineRule="auto" w:line="360"/>
        <w:rPr/>
      </w:pPr>
      <w:r>
        <w:rPr>
          <w:sz w:val="26"/>
          <w:szCs w:val="26"/>
        </w:rPr>
        <w:t>Подобно Богу, святые покровительствуют и помогают человеку как в целом, так и в конкретных ситуациях: в пути, в случае болезни, неурожая, неблагоприятной погоды и др.: к ним обращены молитвы, однако часто они могут являться человеку и сами, помимо апелляции к ним. Существует, вместе с тем, тенденция к разделению функций между Богом и святыми. По наблюдениям американского антрополога, сделанным на материале средиземноморских и латиноамериканских народов, Богу молятся, а святым приносят жертвы, святых же просят о материальном благе [</w:t>
      </w:r>
      <w:r>
        <w:rPr>
          <w:sz w:val="26"/>
          <w:szCs w:val="26"/>
          <w:lang w:val="en-US"/>
        </w:rPr>
        <w:t>Gudeman</w:t>
      </w:r>
      <w:r>
        <w:rPr>
          <w:sz w:val="26"/>
          <w:szCs w:val="26"/>
        </w:rPr>
        <w:t xml:space="preserve">, 714]. По нашим наблюдениям, в славянской фольклорной традиции в синхронном плане, то есть вне темы сотворения мира, а в контексте текущих взаимоотношений с людьми, Бог выступает скорее как карающее начало, он насылает непогоду, болезни, неурожай в наказание за грехи, воплощая тем самым идею справедливости, но будучи при этом страшным: [Как ребенку объясняли, почему нужно поститься?] </w:t>
      </w:r>
      <w:r>
        <w:rPr>
          <w:i/>
          <w:sz w:val="26"/>
          <w:szCs w:val="26"/>
        </w:rPr>
        <w:t>Бох, палкой там Божинька тебя стукнёт, икона на тебя упадёт, на голову икона тебе упадёт, да палкой Божинька тебя по голове ударит, стукнёт</w:t>
      </w:r>
      <w:r>
        <w:rPr>
          <w:sz w:val="26"/>
          <w:szCs w:val="26"/>
        </w:rPr>
        <w:t xml:space="preserve"> [КА, Архангельская обл., Каргопольский р-н, с. Тихманьга, зап. от А.В. Бахметовой, 1938 г. р.). В этом примере характерна изофункциональность Бога (стукнет) и иконы (на голову упадет).</w:t>
      </w:r>
    </w:p>
    <w:p>
      <w:pPr>
        <w:pStyle w:val="Normal"/>
        <w:spacing w:lineRule="auto" w:line="360"/>
        <w:rPr/>
      </w:pPr>
      <w:r>
        <w:rPr>
          <w:sz w:val="26"/>
          <w:szCs w:val="26"/>
        </w:rPr>
        <w:t xml:space="preserve">Святые же – напротив – скорее, могут пониматься как начало доброе, в большей степени дающее, а не отнимающее, благосклонное, а не строгое. Правда, это именно тенденция, а не точное распределение ролей: и Бог может быть добрым, и святые в ряде случаев оказываются строгими и даже злыми. Имеются святые страшные по сути, категориально и окказионально. К первой группе относится несколько святых, которые сами по себе, вне контекста, понимаются как страшные, грозные или злые. Это прежде всего Илья пророк, в значительной степени дублирующий функции Бога (примечательно, что это единственный ветхозаветный святой, культ которого широко распространен в славянской фольклорной культуре). Илья </w:t>
      </w:r>
      <w:r>
        <w:rPr>
          <w:sz w:val="28"/>
          <w:szCs w:val="28"/>
        </w:rPr>
        <w:t>в первую очередь</w:t>
      </w:r>
      <w:r>
        <w:rPr>
          <w:sz w:val="26"/>
          <w:szCs w:val="26"/>
        </w:rPr>
        <w:t xml:space="preserve"> ассоциируется с грозой: громом (на огненной колеснице по небу едет) и молнией (метит в дьявола/грешника), - крайне страшной для народного восприятия, однако в той же функции может выступать и Бог: [Отчего происходит гроза?] </w:t>
      </w:r>
      <w:r>
        <w:rPr>
          <w:i/>
          <w:sz w:val="26"/>
          <w:szCs w:val="26"/>
        </w:rPr>
        <w:t xml:space="preserve">Нас пугали, што там Бох рассердился </w:t>
      </w:r>
      <w:r>
        <w:rPr>
          <w:sz w:val="26"/>
          <w:szCs w:val="26"/>
        </w:rPr>
        <w:t>[...]</w:t>
      </w:r>
      <w:r>
        <w:rPr>
          <w:i/>
          <w:sz w:val="26"/>
          <w:szCs w:val="26"/>
        </w:rPr>
        <w:t xml:space="preserve"> и вот такую грозу послал</w:t>
      </w:r>
      <w:r>
        <w:rPr>
          <w:sz w:val="26"/>
          <w:szCs w:val="26"/>
        </w:rPr>
        <w:t xml:space="preserve"> [КА, Архангельская обл., Каргопольский р-н, с. Печниково, зап. от Е.В. Расковой, 1925 г. р.].</w:t>
      </w:r>
    </w:p>
    <w:p>
      <w:pPr>
        <w:pStyle w:val="Normal"/>
        <w:spacing w:lineRule="auto" w:line="360"/>
        <w:rPr>
          <w:sz w:val="26"/>
          <w:szCs w:val="26"/>
        </w:rPr>
      </w:pPr>
      <w:r>
        <w:rPr>
          <w:sz w:val="26"/>
          <w:szCs w:val="26"/>
        </w:rPr>
        <w:t xml:space="preserve">Илья часто появляется в паре с Николой, где они выступают как оппоненты, причем Никола всегда добрый, а Илья злой и страшный: Илья хочет наказать мужика (посылает град на его ниву, обещает плохой умолот и т. д.), Никола же сообщает о его замыслах мужику и поправляет дело (СУС-846*). Такую же интерпретацию получает он и в следующей легенде: [В] </w:t>
      </w:r>
      <w:r>
        <w:rPr>
          <w:i/>
          <w:sz w:val="26"/>
          <w:szCs w:val="26"/>
        </w:rPr>
        <w:t>деревне праздновали до сенокосу двенадцатого числа Петров день. Вот три святых собрались и Пётр Илье и говорит: "Илья, тебя не будут если праздновать", ну что там, вроде, Илье, Илья, тебя же не будут праздновать, чё с мирянами можешь сделать, как тебя не будут праздновать". А Илья и говорит: "А мне не будут праздновать, я всё смогу сделать. Я могу с голоду заморить, могу и затопить". Вот, вот так и есть. Бывают иногда такие грозы, что сколько дней льёт, из квартиры не выйдешь.</w:t>
      </w:r>
      <w:r>
        <w:rPr>
          <w:sz w:val="26"/>
          <w:szCs w:val="26"/>
        </w:rPr>
        <w:t xml:space="preserve"> [А третий святой какой был?] </w:t>
      </w:r>
      <w:r>
        <w:rPr>
          <w:i/>
          <w:sz w:val="26"/>
          <w:szCs w:val="26"/>
        </w:rPr>
        <w:t>Хролы, праздник, Хролов день. Дак это уж он поздно бывает. Рожь, говорят, сий ничто и получишь. Хролов день, он бывает в конце августа дак</w:t>
      </w:r>
      <w:r>
        <w:rPr>
          <w:sz w:val="26"/>
          <w:szCs w:val="26"/>
        </w:rPr>
        <w:t xml:space="preserve"> [КА, Архангельская обл., Каргопольский р-н, с. Шильда, зап. от А.Т. Фалиной, 1926 г.р.].</w:t>
      </w:r>
    </w:p>
    <w:p>
      <w:pPr>
        <w:pStyle w:val="Normal"/>
        <w:spacing w:lineRule="auto" w:line="360"/>
        <w:rPr>
          <w:i/>
          <w:i/>
          <w:sz w:val="26"/>
          <w:szCs w:val="26"/>
        </w:rPr>
      </w:pPr>
      <w:r>
        <w:rPr>
          <w:sz w:val="26"/>
          <w:szCs w:val="26"/>
        </w:rPr>
        <w:t xml:space="preserve">Как страшный святой воспринимается в восточнославянской культуре и св. Кассиан – </w:t>
      </w:r>
      <w:r>
        <w:rPr>
          <w:i/>
          <w:sz w:val="26"/>
          <w:szCs w:val="26"/>
        </w:rPr>
        <w:t>Касьян злой</w:t>
      </w:r>
      <w:r>
        <w:rPr>
          <w:sz w:val="26"/>
          <w:szCs w:val="26"/>
        </w:rPr>
        <w:t xml:space="preserve">, </w:t>
      </w:r>
      <w:r>
        <w:rPr>
          <w:i/>
          <w:sz w:val="26"/>
          <w:szCs w:val="26"/>
        </w:rPr>
        <w:t>Касьян немилосливый</w:t>
      </w:r>
      <w:r>
        <w:rPr>
          <w:sz w:val="26"/>
          <w:szCs w:val="26"/>
        </w:rPr>
        <w:t xml:space="preserve"> и т. п. Он </w:t>
      </w:r>
      <w:r>
        <w:rPr>
          <w:sz w:val="26"/>
          <w:szCs w:val="26"/>
          <w:lang w:val="en-US"/>
        </w:rPr>
        <w:t>a</w:t>
      </w:r>
      <w:r>
        <w:rPr>
          <w:sz w:val="26"/>
          <w:szCs w:val="26"/>
        </w:rPr>
        <w:t xml:space="preserve"> </w:t>
      </w:r>
      <w:r>
        <w:rPr>
          <w:sz w:val="26"/>
          <w:szCs w:val="26"/>
          <w:lang w:val="en-US"/>
        </w:rPr>
        <w:t>priori</w:t>
      </w:r>
      <w:r>
        <w:rPr>
          <w:sz w:val="26"/>
          <w:szCs w:val="26"/>
        </w:rPr>
        <w:t xml:space="preserve"> предрасположен к миру людей негативно и ничего кроме бед от него не ожидается (</w:t>
      </w:r>
      <w:r>
        <w:rPr>
          <w:i/>
          <w:sz w:val="26"/>
          <w:szCs w:val="26"/>
        </w:rPr>
        <w:t>На что Касьян взглянет – всё вянет</w:t>
      </w:r>
      <w:r>
        <w:rPr>
          <w:sz w:val="26"/>
          <w:szCs w:val="26"/>
        </w:rPr>
        <w:t xml:space="preserve">). Касьян, чья память отмечается 29 февраля, олицетворяет широко бытующие в восточнославянской традиции представления о високосном годе как о несчастном, становясь сам источником этих бед. В качестве его постоянного оппонента также выступает св. Никола, который в отличие от Касьяна, </w:t>
      </w:r>
      <w:r>
        <w:rPr>
          <w:i/>
          <w:sz w:val="26"/>
          <w:szCs w:val="26"/>
        </w:rPr>
        <w:t>именины</w:t>
      </w:r>
      <w:r>
        <w:rPr>
          <w:sz w:val="26"/>
          <w:szCs w:val="26"/>
        </w:rPr>
        <w:t xml:space="preserve"> которого отмечаются раз в 4 года, имеет именины дважды в год (легенда СУС-790**). Значительный корпус текстов о св. Касьяне собран Н. М. Мендельсоном [Мендельсон, 1-21].</w:t>
      </w:r>
    </w:p>
    <w:p>
      <w:pPr>
        <w:pStyle w:val="Normal"/>
        <w:spacing w:lineRule="auto" w:line="360"/>
        <w:rPr/>
      </w:pPr>
      <w:r>
        <w:rPr>
          <w:sz w:val="26"/>
          <w:szCs w:val="26"/>
        </w:rPr>
        <w:t xml:space="preserve">Как страшные могут восприниматься и целые категории святых, в зависимости от типа святости, точнее от народной интерпретации термина, обозначающего этот тип. Так, опасной категорией святых считаются мученики – из-за характера их подвига, точнее вследствие актуализации внутренней формы самого слова </w:t>
      </w:r>
      <w:r>
        <w:rPr>
          <w:i/>
          <w:sz w:val="26"/>
          <w:szCs w:val="26"/>
        </w:rPr>
        <w:t>мученик</w:t>
      </w:r>
      <w:r>
        <w:rPr>
          <w:sz w:val="26"/>
          <w:szCs w:val="26"/>
        </w:rPr>
        <w:t xml:space="preserve"> [Кабакова, 77; Яковлев, 162; Логинов, 74].</w:t>
      </w:r>
    </w:p>
    <w:p>
      <w:pPr>
        <w:pStyle w:val="Normal"/>
        <w:spacing w:lineRule="auto" w:line="360"/>
        <w:rPr>
          <w:sz w:val="26"/>
          <w:szCs w:val="26"/>
        </w:rPr>
      </w:pPr>
      <w:r>
        <w:rPr>
          <w:sz w:val="26"/>
          <w:szCs w:val="26"/>
        </w:rPr>
        <w:t>Наконец, святые могут восприниматься как страшные окказионально, это зависит преимущественно от поведения человека по отношению к ним: "Однажды в недавнее время несли икону преподобномученика Адриана по деревням Соколовской волости, в местности Ухома. Один крестьянин, пахавший в поле, увидев это, заметил вслух: "Вот, Адриан преподобный по миру сбирать пошел…" Тотчас ударил гром, и молния поразила насмерть и мужика, и лошадь, на которой тот пахал" [Балов, 428-429]; св. Геннадий Костромской и Любимоградский проклял изгнавших его жителей Любима, наслав на них змей [</w:t>
      </w:r>
      <w:bookmarkStart w:id="10" w:name="OLE_LINK4"/>
      <w:bookmarkStart w:id="11" w:name="OLE_LINK3"/>
      <w:r>
        <w:rPr>
          <w:sz w:val="26"/>
          <w:szCs w:val="26"/>
        </w:rPr>
        <w:t xml:space="preserve">АОЭ УрГУ, </w:t>
      </w:r>
      <w:bookmarkEnd w:id="10"/>
      <w:bookmarkEnd w:id="11"/>
      <w:r>
        <w:rPr>
          <w:sz w:val="26"/>
          <w:szCs w:val="26"/>
        </w:rPr>
        <w:t xml:space="preserve">Ярославская обл., Любимский р-н, д. Починок-Шумилов, зап. от Т.Н. Зосимовой]; то же ср. [Тихомиров, 121]. Даже такие почитаемые за покровителей святые, как св. Георгий, могут быть воспринимаемы как страшные – в случае нарушений норм их почитания: "Всем, кто Егория не празднует, он беду наносит. Был Валенцев у нас, у него много кладей на току было. В Егорьев день он собрал помочь, хотел клади обмолочь. Покамест обедали, гумно зажгло молнией, а ведь было тихо и ясно. Вот так Егорий </w:t>
      </w:r>
      <w:r>
        <w:rPr>
          <w:sz w:val="26"/>
          <w:szCs w:val="26"/>
          <w:u w:val="single"/>
        </w:rPr>
        <w:t>Бедоносец</w:t>
      </w:r>
      <w:r>
        <w:rPr>
          <w:sz w:val="26"/>
          <w:szCs w:val="26"/>
        </w:rPr>
        <w:t xml:space="preserve"> (подчеркнуто мной – А.М.) беды наносит" [Шеваренкова-1998, 47, №177]. Тот же дериват, но без интерпретации и, кажется, без отрицательной коннотации см. в заговоре на первый выгон скота весной: </w:t>
      </w:r>
      <w:r>
        <w:rPr>
          <w:i/>
          <w:sz w:val="26"/>
          <w:szCs w:val="26"/>
        </w:rPr>
        <w:t xml:space="preserve">Егорий бедоносец я зиму </w:t>
      </w:r>
      <w:r>
        <w:rPr>
          <w:sz w:val="26"/>
          <w:szCs w:val="26"/>
        </w:rPr>
        <w:t xml:space="preserve">[корову] </w:t>
      </w:r>
      <w:r>
        <w:rPr>
          <w:i/>
          <w:sz w:val="26"/>
          <w:szCs w:val="26"/>
        </w:rPr>
        <w:t>поила кормила, а теперь тебе на лето сдаю пой корми и храни</w:t>
      </w:r>
      <w:r>
        <w:rPr>
          <w:rStyle w:val="FootnoteCharacters"/>
          <w:rStyle w:val="FootnoteAnchor"/>
          <w:sz w:val="26"/>
          <w:szCs w:val="26"/>
        </w:rPr>
        <w:footnoteReference w:id="6"/>
      </w:r>
      <w:r>
        <w:rPr>
          <w:sz w:val="26"/>
          <w:szCs w:val="26"/>
        </w:rPr>
        <w:t xml:space="preserve"> [КА, Архангельская обл., Вельский р-н, с. Судрома, переписано с листка у Н.А. Потапова, 1957 г.р.].</w:t>
      </w:r>
    </w:p>
    <w:p>
      <w:pPr>
        <w:pStyle w:val="Normal"/>
        <w:spacing w:lineRule="auto" w:line="360"/>
        <w:rPr/>
      </w:pPr>
      <w:r>
        <w:rPr>
          <w:sz w:val="26"/>
          <w:szCs w:val="26"/>
        </w:rPr>
        <w:t>Амплуа страшного святого может обладать и Иоанн Предтеча, точнее одна из его репрезентаций, связанная с днем Усекновения его главы. Как известно, в этот день в восточнославянской традиции существует запрет на срезание или разрезание круглого: буханки хлеба, кочана капусты и проч. В этой связи возникает запрет ходить в огород, а тот, в свою очередь порождает вторичную мотивацию: туда нельзя ходить, так как там Иван Постный сидит и может голову отрезать. Таким образом, святой становится персонажем страшилок [Каспина, 83-84].</w:t>
      </w:r>
    </w:p>
    <w:p>
      <w:pPr>
        <w:pStyle w:val="Normal"/>
        <w:spacing w:lineRule="auto" w:line="360"/>
        <w:rPr>
          <w:sz w:val="26"/>
          <w:szCs w:val="26"/>
        </w:rPr>
      </w:pPr>
      <w:r>
        <w:rPr>
          <w:sz w:val="26"/>
          <w:szCs w:val="26"/>
        </w:rPr>
        <w:t xml:space="preserve">В славянском мире, кажется, нет случаев, когда болезни в названиях возводились бы к святым, хотя известны верования, что святые могут насылать болезни (также как и другие несчастья) в виде кары. В Европе же существует модель, по которой болезнь называется болезнью святого (например, французская </w:t>
      </w:r>
      <w:r>
        <w:rPr>
          <w:i/>
          <w:sz w:val="26"/>
          <w:szCs w:val="26"/>
          <w:lang w:val="en-US"/>
        </w:rPr>
        <w:t>mal</w:t>
      </w:r>
      <w:r>
        <w:rPr>
          <w:i/>
          <w:sz w:val="26"/>
          <w:szCs w:val="26"/>
        </w:rPr>
        <w:t xml:space="preserve"> </w:t>
      </w:r>
      <w:r>
        <w:rPr>
          <w:i/>
          <w:sz w:val="26"/>
          <w:szCs w:val="26"/>
          <w:lang w:val="en-US"/>
        </w:rPr>
        <w:t>de</w:t>
      </w:r>
      <w:r>
        <w:rPr>
          <w:i/>
          <w:sz w:val="26"/>
          <w:szCs w:val="26"/>
        </w:rPr>
        <w:t xml:space="preserve"> </w:t>
      </w:r>
      <w:r>
        <w:rPr>
          <w:i/>
          <w:sz w:val="26"/>
          <w:szCs w:val="26"/>
          <w:lang w:val="en-US"/>
        </w:rPr>
        <w:t>saint</w:t>
      </w:r>
      <w:r>
        <w:rPr>
          <w:i/>
          <w:sz w:val="26"/>
          <w:szCs w:val="26"/>
        </w:rPr>
        <w:t xml:space="preserve"> </w:t>
      </w:r>
      <w:r>
        <w:rPr>
          <w:i/>
          <w:sz w:val="26"/>
          <w:szCs w:val="26"/>
          <w:lang w:val="en-US"/>
        </w:rPr>
        <w:t>Antoine</w:t>
      </w:r>
      <w:r>
        <w:rPr>
          <w:sz w:val="26"/>
          <w:szCs w:val="26"/>
        </w:rPr>
        <w:t xml:space="preserve"> – эрготизм, </w:t>
      </w:r>
      <w:r>
        <w:rPr>
          <w:i/>
          <w:sz w:val="26"/>
          <w:szCs w:val="26"/>
          <w:lang w:val="en-US"/>
        </w:rPr>
        <w:t>mal</w:t>
      </w:r>
      <w:r>
        <w:rPr>
          <w:i/>
          <w:sz w:val="26"/>
          <w:szCs w:val="26"/>
        </w:rPr>
        <w:t xml:space="preserve"> </w:t>
      </w:r>
      <w:r>
        <w:rPr>
          <w:i/>
          <w:sz w:val="26"/>
          <w:szCs w:val="26"/>
          <w:lang w:val="en-US"/>
        </w:rPr>
        <w:t>de</w:t>
      </w:r>
      <w:r>
        <w:rPr>
          <w:i/>
          <w:sz w:val="26"/>
          <w:szCs w:val="26"/>
        </w:rPr>
        <w:t xml:space="preserve"> </w:t>
      </w:r>
      <w:r>
        <w:rPr>
          <w:i/>
          <w:sz w:val="26"/>
          <w:szCs w:val="26"/>
          <w:lang w:val="en-US"/>
        </w:rPr>
        <w:t>saint</w:t>
      </w:r>
      <w:r>
        <w:rPr>
          <w:i/>
          <w:sz w:val="26"/>
          <w:szCs w:val="26"/>
        </w:rPr>
        <w:t xml:space="preserve"> </w:t>
      </w:r>
      <w:r>
        <w:rPr>
          <w:i/>
          <w:sz w:val="26"/>
          <w:szCs w:val="26"/>
          <w:lang w:val="en-US"/>
        </w:rPr>
        <w:t>Eutrope</w:t>
      </w:r>
      <w:r>
        <w:rPr>
          <w:i/>
          <w:sz w:val="26"/>
          <w:szCs w:val="26"/>
        </w:rPr>
        <w:t xml:space="preserve"> - </w:t>
      </w:r>
      <w:r>
        <w:rPr>
          <w:sz w:val="26"/>
          <w:szCs w:val="26"/>
        </w:rPr>
        <w:t>водянка), как правило того, который от нее и исцеляет. Однако эта номинация может быть связана не с тем, что святой помог от нее избавиться, а, наоборот, с тем, что он выступил ее источником [</w:t>
      </w:r>
      <w:r>
        <w:rPr>
          <w:sz w:val="26"/>
          <w:szCs w:val="26"/>
          <w:lang w:val="en-US"/>
        </w:rPr>
        <w:t>Merceron</w:t>
      </w:r>
      <w:r>
        <w:rPr>
          <w:sz w:val="26"/>
          <w:szCs w:val="26"/>
        </w:rPr>
        <w:t xml:space="preserve">, 31]. </w:t>
      </w:r>
    </w:p>
    <w:p>
      <w:pPr>
        <w:pStyle w:val="Normal"/>
        <w:spacing w:lineRule="auto" w:line="360"/>
        <w:rPr>
          <w:sz w:val="26"/>
          <w:szCs w:val="26"/>
        </w:rPr>
      </w:pPr>
      <w:r>
        <w:rPr>
          <w:sz w:val="26"/>
          <w:szCs w:val="26"/>
        </w:rPr>
        <w:t>Соответственно, в случаях, когда святые "не угодили" людям, их изображения подвергаются наказанию. На русском материале об этом писал Б.А.Успенский [Успенский, 182], на французском ряд примеров приводит Ж. Мерсерон: во Франконии в день св. Урбана (25 мая) виноделы выставляют на площади статую этого святого. Если погода хорошая, статую поливают вином, если же плохая – закидывают грязью и заливают водой [</w:t>
      </w:r>
      <w:r>
        <w:rPr>
          <w:sz w:val="26"/>
          <w:szCs w:val="26"/>
          <w:lang w:val="en-US"/>
        </w:rPr>
        <w:t>Merceron</w:t>
      </w:r>
      <w:r>
        <w:rPr>
          <w:sz w:val="26"/>
          <w:szCs w:val="26"/>
        </w:rPr>
        <w:t>, 33]. Ж. Мерсерон усматривает тут параллель с языческими богами, в том числе с античными. На наш же взгляд, здесь, скорее, следовало бы провести параллель со взаимоотношениями человека и демонологических персонажей, прежде всего домового, которого также наказывают за чрезмерные неприятности, доставляемые человеку или домашнему скоту: в этом случае рекомендуется бить по стенам/углам хлева плетью, веткой шиповника или другого растения и произносить заговор или материться [Заговоры Пинежья, №173; Ипполитова, 52].</w:t>
      </w:r>
    </w:p>
    <w:p>
      <w:pPr>
        <w:pStyle w:val="Normal"/>
        <w:spacing w:lineRule="auto" w:line="360"/>
        <w:rPr/>
      </w:pPr>
      <w:r>
        <w:rPr>
          <w:sz w:val="26"/>
          <w:szCs w:val="26"/>
        </w:rPr>
        <w:t xml:space="preserve">Святые соотносятся с мифологическим персонажами, как демонологическими, так и псевдоисторическими, и в ряде других проявлений: они, подобно демонологическим персонажам, имеют способность менять внешность, внезапно появляться и исчезать [Ристески, 152]. От различных мифологических персонажей зависит погода, урожай, сохранность скота, структура пространства (местного, а не глобального). Так, в севернорусской традиции, где распространены так называемые </w:t>
      </w:r>
      <w:r>
        <w:rPr>
          <w:i/>
          <w:sz w:val="26"/>
          <w:szCs w:val="26"/>
        </w:rPr>
        <w:t>отпуска</w:t>
      </w:r>
      <w:r>
        <w:rPr>
          <w:sz w:val="26"/>
          <w:szCs w:val="26"/>
        </w:rPr>
        <w:t xml:space="preserve">, или </w:t>
      </w:r>
      <w:r>
        <w:rPr>
          <w:i/>
          <w:sz w:val="26"/>
          <w:szCs w:val="26"/>
        </w:rPr>
        <w:t>обходы</w:t>
      </w:r>
      <w:r>
        <w:rPr>
          <w:sz w:val="26"/>
          <w:szCs w:val="26"/>
        </w:rPr>
        <w:t xml:space="preserve">, – обряды, исполняемые пастухами в день первого весеннего выгона скота на пастбище, цель которого защитить скот, пасущийся в лесу, от хищников и от лешего (нападение хищников на скот также может пониматься как действие лешего), существует представление о двух типах </w:t>
      </w:r>
      <w:r>
        <w:rPr>
          <w:i/>
          <w:sz w:val="26"/>
          <w:szCs w:val="26"/>
        </w:rPr>
        <w:t xml:space="preserve">отпусков – лесном, </w:t>
      </w:r>
      <w:r>
        <w:rPr>
          <w:sz w:val="26"/>
          <w:szCs w:val="26"/>
        </w:rPr>
        <w:t xml:space="preserve">или </w:t>
      </w:r>
      <w:r>
        <w:rPr>
          <w:i/>
          <w:sz w:val="26"/>
          <w:szCs w:val="26"/>
        </w:rPr>
        <w:t>страшном, неблагословенном,</w:t>
      </w:r>
      <w:r>
        <w:rPr>
          <w:sz w:val="26"/>
          <w:szCs w:val="26"/>
        </w:rPr>
        <w:t xml:space="preserve"> и </w:t>
      </w:r>
      <w:r>
        <w:rPr>
          <w:i/>
          <w:sz w:val="26"/>
          <w:szCs w:val="26"/>
        </w:rPr>
        <w:t xml:space="preserve">божественном, </w:t>
      </w:r>
      <w:r>
        <w:rPr>
          <w:sz w:val="26"/>
          <w:szCs w:val="26"/>
        </w:rPr>
        <w:t xml:space="preserve">или </w:t>
      </w:r>
      <w:r>
        <w:rPr>
          <w:i/>
          <w:sz w:val="26"/>
          <w:szCs w:val="26"/>
        </w:rPr>
        <w:t>благословенном.</w:t>
      </w:r>
      <w:r>
        <w:rPr>
          <w:sz w:val="26"/>
          <w:szCs w:val="26"/>
        </w:rPr>
        <w:t xml:space="preserve"> В первом случае пастух обращается к лешему, приносит ему жертву, призывает его в помощь, во втором же случае апеллирует к святым (обычно нескольким одновременно, из которых чаще всего упоминаются Никола, Егорий, Власий и Модест (</w:t>
      </w:r>
      <w:r>
        <w:rPr>
          <w:i/>
          <w:sz w:val="26"/>
          <w:szCs w:val="26"/>
        </w:rPr>
        <w:t>Власий-Медосий</w:t>
      </w:r>
      <w:r>
        <w:rPr>
          <w:sz w:val="26"/>
          <w:szCs w:val="26"/>
        </w:rPr>
        <w:t>)) и призывает в помощь их. Вследствие совершения обряда соответствующие персонажи выполняют функции пастухов и сами следят за стадом, пастух же должен лишь строго соблюдать накладываемые отпуском ритуальные запреты [Мороз-2003, 206-208]. Святые здесь полностью изофункциональны лешему.</w:t>
      </w:r>
    </w:p>
    <w:p>
      <w:pPr>
        <w:pStyle w:val="Normal"/>
        <w:spacing w:lineRule="auto" w:line="360"/>
        <w:rPr/>
      </w:pPr>
      <w:r>
        <w:rPr>
          <w:sz w:val="26"/>
          <w:szCs w:val="26"/>
        </w:rPr>
        <w:t xml:space="preserve">Кара за нарушение запретов – мотив, типичный не только для легенд о святых, но и для быличек о нечистой силе. Взаимоотношение человека с демонологическими персонажами также складывается в основном вокруг соблюдения/нарушения ритуальных запретов, причем за нарушением их следует кара. </w:t>
      </w:r>
    </w:p>
    <w:p>
      <w:pPr>
        <w:pStyle w:val="Normal"/>
        <w:spacing w:lineRule="auto" w:line="360"/>
        <w:rPr/>
      </w:pPr>
      <w:r>
        <w:rPr>
          <w:sz w:val="26"/>
          <w:szCs w:val="26"/>
        </w:rPr>
        <w:t xml:space="preserve">Значительное число легенд о святых, в которых к их деятельности возводится происхождение ландшафтных объектов, имеет в качестве параллели предания о первопредках, иноземцах, великанах и т. п., которые тоже создавали горы, холмы, источники, болота и проч. Однако в таких сюжетах можно увидеть и противоположность в восприятии святых и мифологических персонажей: локусы, обязанные своим происхождением или каким-то иным способом связанные с нечистой силой, как правило воспринимаются как </w:t>
      </w:r>
      <w:r>
        <w:rPr>
          <w:i/>
          <w:sz w:val="26"/>
          <w:szCs w:val="26"/>
        </w:rPr>
        <w:t xml:space="preserve">страшные места, </w:t>
      </w:r>
      <w:r>
        <w:rPr>
          <w:sz w:val="26"/>
          <w:szCs w:val="26"/>
        </w:rPr>
        <w:t xml:space="preserve">локусы же связанные со святыми, – как </w:t>
      </w:r>
      <w:r>
        <w:rPr>
          <w:i/>
          <w:sz w:val="26"/>
          <w:szCs w:val="26"/>
        </w:rPr>
        <w:t>святые места</w:t>
      </w:r>
      <w:r>
        <w:rPr>
          <w:sz w:val="26"/>
          <w:szCs w:val="26"/>
        </w:rPr>
        <w:t>. Эти противоположности, однако, как часто бывает в фольклоре, сходятся: во-первых, и те и другие противопоставлены нейтральному, "своему" пространству как чужое, во-вторых, соотношение святых и страшных мест может быть выражено географической близостью, а то и совпадением. По замечанию Т.Б. Щепанской святыни вообще тяготеют к местам смерти и нередко возникают на кладбищах [Щепанская-1995, 132, 164; ср. Культурный ландшафт, 93], таким образом объединяясь со страшным пространством и нейтрализуя его [Березович, 228].</w:t>
      </w:r>
    </w:p>
    <w:p>
      <w:pPr>
        <w:pStyle w:val="Normal"/>
        <w:spacing w:lineRule="auto" w:line="360"/>
        <w:rPr/>
      </w:pPr>
      <w:r>
        <w:rPr>
          <w:sz w:val="26"/>
          <w:szCs w:val="26"/>
        </w:rPr>
        <w:t xml:space="preserve">Наконец, святые соотносятся с такими мифологическими персонажами, как колдуны. Их человеческая (или близкая к человеческой) природа, с одной стороны, и сверхчеловеческие способности, с другой, во многом сближают их, а то и способствуют их отождествлению. Так, в фольклорных легендах борьба св. Стефана Пермского с местными колдунами описывается как состязание двух колдунов: "Паляйка […] произнес заклятия над водой, нырнул в реку и исчез от своих преследователей. Тогда Степан в свою очередь произнес еще более сильнодействующее заклятие над водой, после этого Паляйка […] стал задыхаться и кое-как доплыл до противоположного берега" [Хвостикова, 107-108]. Процитированный текст записан в 1929 г. и носит явные черты литературной обработки, но общий характер повествования, видимо, передан верно. Ту же терминологию встречаем и в записях первой трети ХХ в.: </w:t>
      </w:r>
      <w:r>
        <w:rPr>
          <w:i/>
          <w:sz w:val="26"/>
          <w:szCs w:val="26"/>
        </w:rPr>
        <w:t>Старики рассказывают, что он</w:t>
      </w:r>
      <w:r>
        <w:rPr>
          <w:sz w:val="26"/>
          <w:szCs w:val="26"/>
        </w:rPr>
        <w:t xml:space="preserve"> [св. Авраамий Чухломской] </w:t>
      </w:r>
      <w:r>
        <w:rPr>
          <w:i/>
          <w:sz w:val="26"/>
          <w:szCs w:val="26"/>
          <w:u w:val="single"/>
        </w:rPr>
        <w:t>заговорил</w:t>
      </w:r>
      <w:r>
        <w:rPr>
          <w:i/>
          <w:sz w:val="26"/>
          <w:szCs w:val="26"/>
        </w:rPr>
        <w:t xml:space="preserve"> от змей полосу на 40 верст квадрату</w:t>
      </w:r>
      <w:r>
        <w:rPr>
          <w:sz w:val="26"/>
          <w:szCs w:val="26"/>
        </w:rPr>
        <w:t xml:space="preserve"> [АРЭМ, фонд 2, опись 2, дело 98, л. 4980-4981; Костромская губ., Галичский у., д. Макарово], - и в современных полевых записях:</w:t>
      </w:r>
      <w:r>
        <w:rPr>
          <w:i/>
          <w:sz w:val="26"/>
          <w:szCs w:val="26"/>
        </w:rPr>
        <w:t xml:space="preserve"> Александр Ошевенский-то </w:t>
      </w:r>
      <w:r>
        <w:rPr>
          <w:i/>
          <w:sz w:val="26"/>
          <w:szCs w:val="26"/>
          <w:u w:val="single"/>
        </w:rPr>
        <w:t>заклял</w:t>
      </w:r>
      <w:r>
        <w:rPr>
          <w:i/>
          <w:sz w:val="26"/>
          <w:szCs w:val="26"/>
        </w:rPr>
        <w:t xml:space="preserve"> змей </w:t>
      </w:r>
      <w:r>
        <w:rPr>
          <w:sz w:val="26"/>
          <w:szCs w:val="26"/>
        </w:rPr>
        <w:t>[КА, Архангельская обл., Каргопольский р-н, с. Ошевенск, зап. от Н.А. Клюшина, 1929 г. р.].</w:t>
      </w:r>
    </w:p>
    <w:p>
      <w:pPr>
        <w:pStyle w:val="Normal"/>
        <w:spacing w:lineRule="auto" w:line="360"/>
        <w:rPr/>
      </w:pPr>
      <w:r>
        <w:rPr>
          <w:sz w:val="26"/>
          <w:szCs w:val="26"/>
        </w:rPr>
        <w:t>Болгарский ученый Р. Попов, посвятил "демонизму" святых в балканском фольклоре большую статью, которую так и назвал – "Светци демони" [Попов-1994]. Впоследствии, расширив ее до монографии, автор использовал более нейтральное название – "Светци и демони на Балканите" [Попов-2002]. В этих работах он рассматривает демонические свойства и ипостаси самих святых, как, например, св. Тодор (под этим именем могут быть контаминированы Федор Тирон и Федор Стратилат), который предстает как предводитель календарных демонов (</w:t>
      </w:r>
      <w:r>
        <w:rPr>
          <w:i/>
          <w:sz w:val="26"/>
          <w:szCs w:val="26"/>
        </w:rPr>
        <w:t>тудурци, каракончовци</w:t>
      </w:r>
      <w:r>
        <w:rPr>
          <w:sz w:val="26"/>
          <w:szCs w:val="26"/>
        </w:rPr>
        <w:t xml:space="preserve">) [Попов-2002, 139] или непосредственно как демонологический персонаж: применительно к нему используются термины </w:t>
      </w:r>
      <w:r>
        <w:rPr>
          <w:i/>
          <w:sz w:val="26"/>
          <w:szCs w:val="26"/>
        </w:rPr>
        <w:t>овампирчен,</w:t>
      </w:r>
      <w:r>
        <w:rPr>
          <w:sz w:val="26"/>
          <w:szCs w:val="26"/>
        </w:rPr>
        <w:t xml:space="preserve"> </w:t>
      </w:r>
      <w:r>
        <w:rPr>
          <w:i/>
          <w:sz w:val="26"/>
          <w:szCs w:val="26"/>
        </w:rPr>
        <w:t>вкаракончен</w:t>
      </w:r>
      <w:r>
        <w:rPr>
          <w:sz w:val="26"/>
          <w:szCs w:val="26"/>
        </w:rPr>
        <w:t xml:space="preserve">, </w:t>
      </w:r>
      <w:r>
        <w:rPr>
          <w:i/>
          <w:sz w:val="26"/>
          <w:szCs w:val="26"/>
        </w:rPr>
        <w:t>таласъмлия</w:t>
      </w:r>
      <w:r>
        <w:rPr>
          <w:sz w:val="26"/>
          <w:szCs w:val="26"/>
        </w:rPr>
        <w:t xml:space="preserve"> светец (дериваты от названий демонических существ: </w:t>
      </w:r>
      <w:r>
        <w:rPr>
          <w:i/>
          <w:sz w:val="26"/>
          <w:szCs w:val="26"/>
        </w:rPr>
        <w:t>вампир</w:t>
      </w:r>
      <w:r>
        <w:rPr>
          <w:sz w:val="26"/>
          <w:szCs w:val="26"/>
        </w:rPr>
        <w:t xml:space="preserve">, </w:t>
      </w:r>
      <w:r>
        <w:rPr>
          <w:i/>
          <w:sz w:val="26"/>
          <w:szCs w:val="26"/>
        </w:rPr>
        <w:t>караконча</w:t>
      </w:r>
      <w:r>
        <w:rPr>
          <w:sz w:val="26"/>
          <w:szCs w:val="26"/>
        </w:rPr>
        <w:t xml:space="preserve"> (сезонный зимний демон, нападающий на людей, выходящих из дома по ночам), </w:t>
      </w:r>
      <w:r>
        <w:rPr>
          <w:i/>
          <w:sz w:val="26"/>
          <w:szCs w:val="26"/>
        </w:rPr>
        <w:t>таласъм</w:t>
      </w:r>
      <w:r>
        <w:rPr>
          <w:sz w:val="26"/>
          <w:szCs w:val="26"/>
        </w:rPr>
        <w:t xml:space="preserve"> (им становится душа человека, чья тень замурована в стену при строительстве); при этом считается, что Тодор выходит с кладбища и ходит рядом с реками, источниками и колодцами в течение ночи, до первых петухов [Попов-2002, 140]. Одновременно автор замечает, что ряд святых представляет собой мифических повелителей или противников демонологических персонажей [Попов-2002, 15].</w:t>
      </w:r>
    </w:p>
    <w:p>
      <w:pPr>
        <w:pStyle w:val="Normal"/>
        <w:spacing w:lineRule="auto" w:line="360"/>
        <w:rPr/>
      </w:pPr>
      <w:r>
        <w:rPr>
          <w:sz w:val="26"/>
          <w:szCs w:val="26"/>
        </w:rPr>
        <w:t xml:space="preserve">Наряду с демоническими персонажами святые заметно коррелируют и с покойниками – не потому что они суть умершие люди (таковыми святые как правило не осознаются), а потому что их почитание, в особенности его обрядовые формы, напоминают формы и структуру культа мертвых. Согласно воронежскому верованию, "когда мощи открываются, этот святой в течение 40 дней пребывает на земле и творит в это время чудеса, а через 40 дней он возносится на небо" [Яковлев, 149], что практически полностью совпадает с верованием о покойнике, чья душа в течение сорока дней после смерти пребывает в доме и лишь после сороковин отправляется на тот свет. Однако особенно хорошо просматривается общность между святыми и теми покойниками, которые умерли неестественной смертью, то есть </w:t>
      </w:r>
      <w:r>
        <w:rPr>
          <w:i/>
          <w:sz w:val="26"/>
          <w:szCs w:val="26"/>
        </w:rPr>
        <w:t>заложными</w:t>
      </w:r>
      <w:r>
        <w:rPr>
          <w:sz w:val="26"/>
          <w:szCs w:val="26"/>
        </w:rPr>
        <w:t xml:space="preserve">, или такими, которых никто не поминает, "ничьими", </w:t>
      </w:r>
      <w:r>
        <w:rPr>
          <w:i/>
          <w:sz w:val="26"/>
          <w:szCs w:val="26"/>
        </w:rPr>
        <w:t>забудýщими</w:t>
      </w:r>
      <w:r>
        <w:rPr>
          <w:sz w:val="26"/>
          <w:szCs w:val="26"/>
        </w:rPr>
        <w:t xml:space="preserve">. Для их культа характерно поминовение в определенные календарные дни, установка крестов вне кладбищ (на дорогах, перекрестках, у источников, в рощах), пожертвования, совершаемые у этих крестов, и т. п. Практика хождения к деревенским святыням в дни почитания святых, к деятельности которых эти святыни возводятся, напоминает практику поминовения покойников вообще и </w:t>
      </w:r>
      <w:r>
        <w:rPr>
          <w:i/>
          <w:sz w:val="26"/>
          <w:szCs w:val="26"/>
        </w:rPr>
        <w:t xml:space="preserve">забудýщих родителей </w:t>
      </w:r>
      <w:r>
        <w:rPr>
          <w:sz w:val="26"/>
          <w:szCs w:val="26"/>
        </w:rPr>
        <w:t xml:space="preserve">в частности: ср. принесение пищи и предметов (платков, полотенец) на могилы и к святыням, где они оставляются так же, как и на поклонных крестах и собственно могилах [Шеваренкова-2004, 141-142]. Такое почитание может иметь не только типологическое сходство, но и генетическое родство – в случае почитания мощей, о происхождении которых ничего или почти ничего не известно [Штырков-2001, 130-155]. Поминовение покойников предполагает принесение на место поминовения пищи и дальнейшего ее поедания или оставления на могилах/местах смерти для умерших, а также принесение к памятным знакам (крестам, деревьям, курганам) предметов – цветов, одежды, полотенец. Такие действия совершаются и на могилах своих умерших, </w:t>
      </w:r>
      <w:r>
        <w:rPr>
          <w:i/>
          <w:sz w:val="26"/>
          <w:szCs w:val="26"/>
        </w:rPr>
        <w:t>предков</w:t>
      </w:r>
      <w:r>
        <w:rPr>
          <w:sz w:val="26"/>
          <w:szCs w:val="26"/>
        </w:rPr>
        <w:t xml:space="preserve">, но чужих покойников поминают не только и не столько на могилах, сколько в особых местах. Ту же самую практику можно наблюдать и в обрядах поклонения святым местам, когда к ним приносится пища, которая затем оставляется там или поедается, предметы одежды, платки, полотенца, травы и цветы и т. п. [Иванова, Калуцков, Фадеева, №№ 65, 92 и др.]. Кроме того, страх, внушаемый святыми, и их способность управлять стихиями также напоминают культ заложных. </w:t>
      </w:r>
    </w:p>
    <w:p>
      <w:pPr>
        <w:pStyle w:val="Normal"/>
        <w:spacing w:lineRule="auto" w:line="360"/>
        <w:rPr/>
      </w:pPr>
      <w:r>
        <w:rPr>
          <w:sz w:val="26"/>
          <w:szCs w:val="26"/>
        </w:rPr>
        <w:t xml:space="preserve">В особенности с заложными покойниками соотносимы те святые, которые могут быть отнесены к категории "народных святых", пользуясь обозначением Л.А.Дмитриева [Дмитриев, 259], или "святые без житий", пользуясь термином С.А. Штыркова [Штырков-2001], то есть святые, культ которых начался "снизу" и зачастую не в связи с их праведной жизнью, а в связи с необычной смертью или даже необычным обретением мощей. По замечанию Л.А.Дмитриева, все эти святые севернорусские, что, видимо составляет специфику севернорусской агиографии [Дмитриев, 259]. </w:t>
      </w:r>
    </w:p>
    <w:p>
      <w:pPr>
        <w:pStyle w:val="Normal"/>
        <w:spacing w:lineRule="auto" w:line="360"/>
        <w:rPr>
          <w:sz w:val="26"/>
          <w:szCs w:val="26"/>
        </w:rPr>
      </w:pPr>
      <w:r>
        <w:rPr>
          <w:sz w:val="26"/>
          <w:szCs w:val="26"/>
        </w:rPr>
        <w:t xml:space="preserve">Один из них – св. Артемий Веркольский – отрок, погибший от грозы. В его житии описано отношение местных жителей к такой смерти: они отказались хоронить отрока на кладбище и завалили его тело в лесу ветками. Лишь через 33 года тело было обнаружено нетленным благодаря сиянию над лесом. Несмотря на то, что, согласно житию, тело Артемия не пострадало от молнии, такая смерть все же воспринимается именно в контексте смерти от молнии. Агиограф был вполне в курсе фольклорных представлений по этому поводу. Имеется два противоположных отношения к такой кончине: с одной стороны, убитый молнией может восприниматься как праведник или даже святой (М.К. Васильев приводит слова сельского священника из Белгородского у. Курской губ.: "Вот если бы меня убило громом, а попадья моя умерла родами - мы бы стали святыми" [Васильев, 126, №1]), его не вызовут на Страшный Суд, так как он над ним уже свершился [Седакова, 247]; с другой стороны, напротив - "не своя", внезапная смерть рассматривается как признак того, что умерший был великим грешником, которого Бог покарал, а земля не примет. В житии Артемия Веркольского реализованы обе эти модели: местные жители отказываются хоронить его как грешника, впоследствии же выясняется, что отрок святой [о житии и народном житии св. Артемия см. Дмитриев, 249-261; Рыжова; Иванова-2008]. </w:t>
      </w:r>
    </w:p>
    <w:p>
      <w:pPr>
        <w:pStyle w:val="Normal"/>
        <w:spacing w:lineRule="auto" w:line="360"/>
        <w:rPr>
          <w:sz w:val="26"/>
          <w:szCs w:val="26"/>
        </w:rPr>
      </w:pPr>
      <w:r>
        <w:rPr>
          <w:sz w:val="26"/>
          <w:szCs w:val="26"/>
        </w:rPr>
        <w:t xml:space="preserve">Еще два святых, почитаемые вместе и тоже легко соотносимые с заложными покойниками, – Иоанн и Логгин  яреньгские, соловецкие монахи, утонувшие в Белом море и выброшенные волнами на берег. Тела их были тоже погребены не на кладбище, а на открытом месте, на берегу, в </w:t>
      </w:r>
      <w:r>
        <w:rPr>
          <w:i/>
          <w:sz w:val="26"/>
          <w:szCs w:val="26"/>
        </w:rPr>
        <w:t>срубцах</w:t>
      </w:r>
      <w:r>
        <w:rPr>
          <w:sz w:val="26"/>
          <w:szCs w:val="26"/>
        </w:rPr>
        <w:t>. Прославлены они были, после того как у их мощей стали совершаться чудеса [Дмитриев, 213-234; Черепанова-2005, 221-305].</w:t>
      </w:r>
    </w:p>
    <w:p>
      <w:pPr>
        <w:pStyle w:val="Normal"/>
        <w:spacing w:lineRule="auto" w:line="360"/>
        <w:rPr/>
      </w:pPr>
      <w:r>
        <w:rPr>
          <w:sz w:val="26"/>
          <w:szCs w:val="26"/>
        </w:rPr>
        <w:t xml:space="preserve">Приблизительно таким же образом началось почитание Иакова Боровичского. Тело его приплыло в обгоревшем гробу на льдине по реке против течения. Про человека, чье тело было обнаружено таким образом, не было известно ничего кроме того, что он был мирянином. Церковь отнеслась весьма скептически к почитанию его мощей [Голубинский, 113-114], однако культ быстро распространялся [см. подробнее Штырков-2001]. По утверждению С.А. Иванова, причина такого почитания лежит не просто в обнаружении нетленного тела, но и в сопутствующих ему обстоятельствах: приплыл по реке - но против течения, гроб на льдине - но обгорелый, молодой - но покойник Все это должно было вызвать трепет, как перед "возвращающимся мертвецом", который "есть главный ужас погребального фольклора" [Иванов, 255]. </w:t>
      </w:r>
    </w:p>
    <w:p>
      <w:pPr>
        <w:pStyle w:val="Normal"/>
        <w:spacing w:lineRule="auto" w:line="360"/>
        <w:rPr>
          <w:sz w:val="26"/>
          <w:szCs w:val="26"/>
        </w:rPr>
      </w:pPr>
      <w:r>
        <w:rPr>
          <w:sz w:val="26"/>
          <w:szCs w:val="26"/>
        </w:rPr>
        <w:t>Извлеченный из земли гроб с нетленными останками неизвестного, умершего прежде времени, породил почитание св. Симеона Верхотурского [СККДР, вып. 3, ч. 1, 381-383], нетленное тело тоже умершего молодым св. Кирилла Вельского вымыло водой из берега, так что оно плавало в гробу, пока его не выловили и не перенесли в церковь [СККДР, вып. 3, ч. 4, 867-869]. Во всех этих случаях (кроме Артемия Веркольского) сначала появляются мощи, затем начинаются чудеса и в видении кому-либо из местных жителей святой раскрывает свое имя.</w:t>
      </w:r>
    </w:p>
    <w:p>
      <w:pPr>
        <w:pStyle w:val="Normal"/>
        <w:spacing w:lineRule="auto" w:line="360"/>
        <w:rPr>
          <w:sz w:val="26"/>
          <w:szCs w:val="26"/>
        </w:rPr>
      </w:pPr>
      <w:r>
        <w:rPr>
          <w:sz w:val="26"/>
          <w:szCs w:val="26"/>
        </w:rPr>
        <w:t>Список этот легко может быть продолжен, однако уже из перечисленных фактов видна тенденция. Начинается почитание тела человека, имя и статус которого в большинстве случаев неизвестны. Человек, чье тело обнаружено, умер, не дожив до старости, неестественной смертью, его тело найдено нетленным, зачастую оно погребено не на кладбище и даже не в земле, наконец, как чудесное воспринимается само обретение его (приплыло против течения, обозначено свечением и т. п.). Все эти признаки легко находим и в связи с заложными покойниками: "В представлении русских людей ходячие покойники и умершие святые имели три общих характеристики. Первая заключалась в сохранении способности к осмысленным действиям: они могли выражать свою волю живым, являясь к ним и разговаривая с ними [впрочем, так могут делать и простые покойники – А.М.]. Вторая - их тела оставались нетленными в отличие от тел обычных людей, которые не были ни святыми, ни пособниками зла, и разлагались после смерти. Третьей характеристикой являлась способность их останков влиять на здоровье и обстоятельства жизни людей, как к их пользе, так и к вреду. В то время как нетленные тела считались наиболее действенными, обычные трупы также не были лишены особой силы. Многочисленные заклинания призывали мертвецов как медиумов для излечения болезней или реже для причинения зла. К мертвым телам не только обращались в общем виде; некоторые заговоры включали и реальные действия с трупами" [Левин, 167].</w:t>
      </w:r>
    </w:p>
    <w:p>
      <w:pPr>
        <w:pStyle w:val="Normal"/>
        <w:spacing w:lineRule="auto" w:line="360"/>
        <w:rPr/>
      </w:pPr>
      <w:r>
        <w:rPr>
          <w:sz w:val="26"/>
          <w:szCs w:val="26"/>
        </w:rPr>
        <w:t>Вместе с тем, как уже было отмечено, святые обычно не понимаются как люди умершие: информации о смерти святых народные поверья и легенды как правило не содержат. Существенно чаще - если сущность святости вообще определяется - святые понимаются либо как особые люди, либо от рождения обладающие святостью, то есть богоизбранные [Иванов, Измирлиева, 45], ходившие по земле когда-то давно (и, возможно, ходящие и теперь), либо заслужившие святость своей жизнью (</w:t>
      </w:r>
      <w:r>
        <w:rPr>
          <w:i/>
          <w:sz w:val="26"/>
          <w:szCs w:val="26"/>
        </w:rPr>
        <w:t xml:space="preserve">Видимо, заслужили своей жизнью земной </w:t>
      </w:r>
      <w:r>
        <w:rPr>
          <w:sz w:val="26"/>
          <w:szCs w:val="26"/>
        </w:rPr>
        <w:t>[КА, Архангельская обл., Каргопольский р-н, с. Саунино, зап. от А.Н. Коротяевой, 1933 г. р.]) и взятые Богом на небо.</w:t>
      </w:r>
    </w:p>
    <w:p>
      <w:pPr>
        <w:pStyle w:val="Normal"/>
        <w:spacing w:lineRule="auto" w:line="360"/>
        <w:rPr>
          <w:sz w:val="26"/>
          <w:szCs w:val="26"/>
        </w:rPr>
      </w:pPr>
      <w:r>
        <w:rPr>
          <w:sz w:val="26"/>
          <w:szCs w:val="26"/>
        </w:rPr>
        <w:t xml:space="preserve">Одновременно святые могут наделяться и характеристиками человека: они нередко лукавят, обманывают, ссорятся, им свойственны такие черты, как доброта и сочувствие или, наоборот, жадность, лень и др., проявляющиеся преимущественно в общении между собой (ср., напр., легенду о Николе и Касьяне, СУС-790**), хотя они могут снисходить и до общения на равных с людьми. Кроме того святые противопоставлены мифологическим (демонологическим) персонажам как чистые нечистым, что не может быть не учтено при попытке рассматривать святость в контексте оппозиции ‘свой-чужой’. Если понимать ее как идентичную оппозиции ‘чистый-нечистый’, святых следовало бы трактовать как "своих". Однако они, вместе с тем, несомненно относятся к иному миру, соответственно, обладают характеристиками потусторонних существ. В мифологической оппозиции ‘свое-чужое’ первый член маркирован как бесспорно позитивный, что же касается второго, то он может быть окрашен и позитивно, и негативно, и нейтрально. Святые, обладающие характеристиками потусторонних персонажей, как уже было отмечено выше, могут быть по отношению к конкретному социуму в зависимости или вне зависимости от ситуации расположены как покровительственно, так и враждебно. Понимание святых как силы могущественной и потенциально (но не всегда и не безусловно) дружественной приводит к необходимости "адаптации" их к социуму, "усвоения". Возникает понимание святого как своего, категория "своих" святых - в отличие от "чужих" (аналогично – ср. выражение </w:t>
      </w:r>
      <w:r>
        <w:rPr>
          <w:i/>
          <w:sz w:val="26"/>
          <w:szCs w:val="26"/>
        </w:rPr>
        <w:t>русский бог</w:t>
      </w:r>
      <w:r>
        <w:rPr>
          <w:sz w:val="26"/>
          <w:szCs w:val="26"/>
        </w:rPr>
        <w:t xml:space="preserve">). </w:t>
      </w:r>
    </w:p>
    <w:p>
      <w:pPr>
        <w:pStyle w:val="Normal"/>
        <w:spacing w:lineRule="auto" w:line="360"/>
        <w:rPr>
          <w:sz w:val="26"/>
          <w:szCs w:val="26"/>
        </w:rPr>
      </w:pPr>
      <w:r>
        <w:rPr>
          <w:sz w:val="26"/>
          <w:szCs w:val="26"/>
        </w:rPr>
        <w:t xml:space="preserve">Пути, которыми святые могут быть провозглашены "своими" различны: иногда для этого есть формальные причины, как, например контаминация топонимов (И. Делеэ приводит такой пример: в Софии – римское название </w:t>
      </w:r>
      <w:r>
        <w:rPr>
          <w:sz w:val="26"/>
          <w:szCs w:val="26"/>
          <w:lang w:val="en-US"/>
        </w:rPr>
        <w:t>Sardica</w:t>
      </w:r>
      <w:r>
        <w:rPr>
          <w:sz w:val="26"/>
          <w:szCs w:val="26"/>
        </w:rPr>
        <w:t xml:space="preserve"> – есть старое дерево, наполовину вмурованное в стену церкви св. Параскевы, выросшее на месте мученической смерти св. Ферапонта; от этого дерева в день памяти святого отламывают кусочки, почитая его за святое. Однако св. Ферапонт принял мученическую смерть отнюдь не в Сардике, а в городе Сардис, в Лидии [</w:t>
      </w:r>
      <w:r>
        <w:rPr>
          <w:sz w:val="26"/>
          <w:szCs w:val="26"/>
          <w:lang w:val="en-US"/>
        </w:rPr>
        <w:t>Delehaye</w:t>
      </w:r>
      <w:r>
        <w:rPr>
          <w:sz w:val="26"/>
          <w:szCs w:val="26"/>
        </w:rPr>
        <w:t xml:space="preserve">, 30-31]). Однако такой причины может и не быть. "Ни время, ни пространство не могут остановить людей в их стремлении провозгласить своей собственностью почитаемого святого, отражения чьей славы они жаждут" [Там же, 38]. Одним из путей "усвоения" святого становится констатация его пребывания (подлинного или вымышленного) в той или иной местности [Там же, 39]. Во всех случаях святым приписываются свойства защитника и помощника то есть сторонника в противостоянии негативному (стороннему) воздействию. Еще один способ – интерпретация жития или иконографии в ключе актуальных нужд социума. Это проявляется на широком, этническом и даже межэтническом уровне и, видимо, заложено изначально в почитание святых, что способствует распределению между ними функций: в житии св. Модеста, архиепископа Иерусалимского, повествуется, как он исцелил скот – так он становится </w:t>
      </w:r>
      <w:r>
        <w:rPr>
          <w:i/>
          <w:sz w:val="26"/>
          <w:szCs w:val="26"/>
        </w:rPr>
        <w:t xml:space="preserve">Медосием, </w:t>
      </w:r>
      <w:r>
        <w:rPr>
          <w:sz w:val="26"/>
          <w:szCs w:val="26"/>
        </w:rPr>
        <w:t>покровителем скота в севернорусской традиции; св. Косьма (</w:t>
      </w:r>
      <w:r>
        <w:rPr>
          <w:i/>
          <w:sz w:val="26"/>
          <w:szCs w:val="26"/>
        </w:rPr>
        <w:t>Кузьма</w:t>
      </w:r>
      <w:r>
        <w:rPr>
          <w:sz w:val="26"/>
          <w:szCs w:val="26"/>
        </w:rPr>
        <w:t xml:space="preserve">) через паронимическую аттракцию становится кузнецом, причем это ремесло понимается широко: все, что необходимо соединить, </w:t>
      </w:r>
      <w:r>
        <w:rPr>
          <w:i/>
          <w:sz w:val="26"/>
          <w:szCs w:val="26"/>
        </w:rPr>
        <w:t>Кузьма кует</w:t>
      </w:r>
      <w:r>
        <w:rPr>
          <w:sz w:val="26"/>
          <w:szCs w:val="26"/>
        </w:rPr>
        <w:t>: лед на водоемах ("Кузьма закует, а Михайло раскует; Кузьма и Дамиан с гвоздем" [Калинский, 54]), брак ("Вы, святые Кузьма-Дземьмян, Скуй жа нам свадзебку, На чатыре радоньки…" [Шейн, 49]) и т. д. Это же может проявляться и на локальном уровне, в границах небольшой территории, и будет обусловлено посвящением храма или часовни, наличием почитаемой святыни, вследствие чего возникают легенды, мотивирующие его взаимоотношения с конкретной локальной группой. Так, в д. Ильеши Волосовского р-на Ленинградской обл. имеется почитаемое место, связанное со св. Параскевой Пятницей: следовик и "колодезь Парасковеи мученицы", - не раз привлекавшее внимание исследователей. "Легенда говорит, что за Параскевой гнался по одним версиям леший, по другим дьявол, по третьим - пастух. Брошенный ей вдогонку камень застрял на березе, а сама она, прыгая на дерево, оставила в камне глубокий след. В память этого и висел раньше на березе длинный пастушеский кнут" [Маторин-1931, 35; ср. Панченко, 154-158]. Почитание этой святыни выразилось не только в посещении следовика и источника, но и в строительстве на этом месте часовни, разрушенной в ограничено незначительной территорией, однако на этой территории крайне сильно, что отражается не только в продолжающейся ритуальной практике, но и в деятельности церковной общины: разработан проект восстановления часовни, взорванной в 1962 г., "тогда наверное обретется и камень, возродится родник, вырастет потомок той самой березы" [Часовня], камень-следовик, закопанный в специально вырытом рву вместе с камнями, собранными с полей, также собираются вернуть на прежнее место: "Сейчас есть планы по восстановлению часовни и поиску камня, ведется сбор средств" [Народный каталог].</w:t>
      </w:r>
    </w:p>
    <w:p>
      <w:pPr>
        <w:pStyle w:val="Normal"/>
        <w:spacing w:lineRule="auto" w:line="360"/>
        <w:rPr>
          <w:sz w:val="26"/>
          <w:szCs w:val="26"/>
        </w:rPr>
      </w:pPr>
      <w:r>
        <w:rPr>
          <w:sz w:val="26"/>
          <w:szCs w:val="26"/>
        </w:rPr>
        <w:t xml:space="preserve">Еще один способ "усвоения" святых – актуализация понятия о своем святом в посессивном значении лексемы </w:t>
      </w:r>
      <w:r>
        <w:rPr>
          <w:i/>
          <w:sz w:val="26"/>
          <w:szCs w:val="26"/>
        </w:rPr>
        <w:t>свой</w:t>
      </w:r>
      <w:r>
        <w:rPr>
          <w:sz w:val="26"/>
          <w:szCs w:val="26"/>
        </w:rPr>
        <w:t>. На отдельных территориях, обычно связанных с жизнью христианских подвижников, их культ имеет специфический характер, они остро ощущаются как собственные, местные. В таких зонах обычно в достаточной мере известно книжное житие святого или его фольклорная версия, и оно буквально накладывается на ландшафт, происхождение или чудесные свойства разного рода объектов приписываются деятельности подвижника [Мороз 2004, 50-54], он перенимает функции других святых и даже Бога. Для обозначения таких отношений местного населения к святым будем использовать термин 'местный святой', не подразумевая под ним местночтимого в собственном смысле слова, а лишь подчеркивая, что святой биографически связан с конкретной местностью и воспринимается местным населением именно через это пространственное отношение. Такая связь может быть реальной или вымышленной, когда святой согласно лишь народной агиографии связан с ареалом культа, особым образом почитается на ней и понимается носителями традиции как местный, живший или побывавший там. Культ таких святых, как правило, сильно ограничен в территориальном отношении и носит локальный характер.</w:t>
      </w:r>
    </w:p>
    <w:p>
      <w:pPr>
        <w:pStyle w:val="Normal"/>
        <w:spacing w:lineRule="auto" w:line="360"/>
        <w:rPr>
          <w:sz w:val="26"/>
          <w:szCs w:val="26"/>
        </w:rPr>
      </w:pPr>
      <w:r>
        <w:rPr>
          <w:sz w:val="26"/>
          <w:szCs w:val="26"/>
        </w:rPr>
        <w:t>Обычно местные святые известны значительно лучше остальных и подчас вытесняют из сознания жителей данной территории остальных святых, перенося их почитание и функции на местного святого. Актуализация культа святого географической близостью – факт неоднократно отмечавшийся в литературе [</w:t>
      </w:r>
      <w:r>
        <w:rPr>
          <w:sz w:val="26"/>
          <w:szCs w:val="26"/>
          <w:lang w:val="fr-FR"/>
        </w:rPr>
        <w:t>Canestrier</w:t>
      </w:r>
      <w:r>
        <w:rPr>
          <w:sz w:val="26"/>
          <w:szCs w:val="26"/>
        </w:rPr>
        <w:t>, 120; Doble, 324-325]. Наличие "своего" святого в посессивном значении слова исключительно важно для формирования локальной идентичности, поэтому негативный характер легендарных взаимоотношений местного населения и святого (распространенный сюжет о том, как жители обидели святого и были им за то прокляты, следы чего видны и по сей день) как правило игнорируется, а сам сюжет пересказывается в подтверждение особой значимости события.</w:t>
      </w:r>
    </w:p>
    <w:p>
      <w:pPr>
        <w:pStyle w:val="Normal"/>
        <w:spacing w:lineRule="auto" w:line="360"/>
        <w:rPr>
          <w:sz w:val="26"/>
          <w:szCs w:val="26"/>
        </w:rPr>
      </w:pPr>
      <w:r>
        <w:rPr>
          <w:sz w:val="26"/>
          <w:szCs w:val="26"/>
        </w:rPr>
        <w:t xml:space="preserve">При отсутствии такого своего святого de facto делаются попытки найти его: легенда о любом святом может накладываться на местный ландшафт и описывать персонажа именно как местного: </w:t>
      </w:r>
    </w:p>
    <w:p>
      <w:pPr>
        <w:pStyle w:val="Normal"/>
        <w:spacing w:lineRule="auto" w:line="360"/>
        <w:rPr/>
      </w:pPr>
      <w:r>
        <w:rPr>
          <w:sz w:val="26"/>
          <w:szCs w:val="26"/>
        </w:rPr>
        <w:t xml:space="preserve">[Кто такой св. Макарий?] </w:t>
      </w:r>
    </w:p>
    <w:p>
      <w:pPr>
        <w:pStyle w:val="Normal"/>
        <w:spacing w:lineRule="auto" w:line="360"/>
        <w:rPr>
          <w:sz w:val="26"/>
          <w:szCs w:val="26"/>
        </w:rPr>
      </w:pPr>
      <w:r>
        <w:rPr>
          <w:sz w:val="26"/>
          <w:szCs w:val="26"/>
        </w:rPr>
        <w:t xml:space="preserve">[ТАЕ:] </w:t>
      </w:r>
      <w:r>
        <w:rPr>
          <w:i/>
          <w:sz w:val="26"/>
          <w:szCs w:val="26"/>
        </w:rPr>
        <w:t>Этто Макарий Желтоводский. Икона этто Макарию. Ну этта, как, я не знаю, мученик ли, ли как. Этто великомученик. Какой-то. У нас шол... Этто ходили, ему этто понравилоси там на этом.</w:t>
      </w:r>
    </w:p>
    <w:p>
      <w:pPr>
        <w:pStyle w:val="Normal"/>
        <w:spacing w:lineRule="auto" w:line="360"/>
        <w:rPr/>
      </w:pPr>
      <w:r>
        <w:rPr>
          <w:sz w:val="26"/>
          <w:szCs w:val="26"/>
        </w:rPr>
        <w:t xml:space="preserve">[ТНП:] </w:t>
      </w:r>
      <w:r>
        <w:rPr>
          <w:i/>
          <w:sz w:val="26"/>
          <w:szCs w:val="26"/>
        </w:rPr>
        <w:t>Вот, вот тут трицати километроф в ту сторону туда. Там церкофь была Макарья. Святому. Макарью.</w:t>
      </w:r>
    </w:p>
    <w:p>
      <w:pPr>
        <w:pStyle w:val="Normal"/>
        <w:spacing w:lineRule="auto" w:line="360"/>
        <w:rPr>
          <w:sz w:val="26"/>
          <w:szCs w:val="26"/>
        </w:rPr>
      </w:pPr>
      <w:r>
        <w:rPr>
          <w:sz w:val="26"/>
          <w:szCs w:val="26"/>
        </w:rPr>
        <w:t xml:space="preserve">[КА, Архангельская обл., Каргопольский р-н, с. Ошевенск, зап. от А.Е. Третьякова, 1934 г. р., и Н.П. Третьяковой, 1934 г. р.]. </w:t>
      </w:r>
    </w:p>
    <w:p>
      <w:pPr>
        <w:pStyle w:val="Normal"/>
        <w:spacing w:lineRule="auto" w:line="360"/>
        <w:rPr>
          <w:sz w:val="26"/>
          <w:szCs w:val="26"/>
        </w:rPr>
      </w:pPr>
      <w:r>
        <w:rPr>
          <w:sz w:val="26"/>
          <w:szCs w:val="26"/>
        </w:rPr>
        <w:t>Св. Макарий Желтоводский – нижегородский святой, но примерно в 25 км к западу от с. Ошевенск, где зафиксирован цитированный текст, находилась Макариевская пустынь, в 1764 г. преобразованная в приход, а в советское время закрытая и постепенно разрушавшаяся. В церкви хранилась чудотворная икона этого святого, пользовавшаяся широким почитанием, так что и после закрытия храма, вплоть до сего дня, урочище Макарий, или Макарье воспринимается как сакральное место. Таким методом "своими" делаются любые почитаемые святые: Николай, Георгий, Пантелеймон, Варвара, Параскева, многие другие.</w:t>
      </w:r>
    </w:p>
    <w:p>
      <w:pPr>
        <w:pStyle w:val="Normal"/>
        <w:spacing w:lineRule="auto" w:line="360"/>
        <w:rPr>
          <w:sz w:val="26"/>
          <w:szCs w:val="26"/>
        </w:rPr>
      </w:pPr>
      <w:r>
        <w:rPr>
          <w:sz w:val="26"/>
          <w:szCs w:val="26"/>
        </w:rPr>
        <w:t xml:space="preserve">Эту же функцию адаптации святого может выполнять его праздник. Святые часто идентифицируются с днями их памяти [Толстая-2005, 377-379], соответственно, наименование деревенского престольного праздника понимается как имя святого – покровителя села, своего святого. В этих случаях нередко на вопрос о том, кто такой тот или иной святой, дается ответ вроде "это не у нас, это в другой деревне праздник…" Восприятие названий праздников как святых получает свое развитие в частности в корпусе календарных паремий, обыгрывающих хрононимы и связанные с ними приметы, запреты, традиции, обычаи и даже взаимоотношения между деревнями, в которых данные праздники почитаются. Свой святой в таких текстах может быть противопоставлен чужому. При этом собственно формулировка </w:t>
      </w:r>
      <w:r>
        <w:rPr>
          <w:i/>
          <w:sz w:val="26"/>
          <w:szCs w:val="26"/>
        </w:rPr>
        <w:t>Х святой</w:t>
      </w:r>
      <w:r>
        <w:rPr>
          <w:sz w:val="26"/>
          <w:szCs w:val="26"/>
        </w:rPr>
        <w:t xml:space="preserve">, где Х является атрибутивом со значением 'чужой', лексему </w:t>
      </w:r>
      <w:r>
        <w:rPr>
          <w:i/>
          <w:sz w:val="26"/>
          <w:szCs w:val="26"/>
        </w:rPr>
        <w:t>святой</w:t>
      </w:r>
      <w:r>
        <w:rPr>
          <w:sz w:val="26"/>
          <w:szCs w:val="26"/>
        </w:rPr>
        <w:t>,</w:t>
      </w:r>
      <w:r>
        <w:rPr>
          <w:i/>
          <w:sz w:val="26"/>
          <w:szCs w:val="26"/>
        </w:rPr>
        <w:t xml:space="preserve"> </w:t>
      </w:r>
      <w:r>
        <w:rPr>
          <w:sz w:val="26"/>
          <w:szCs w:val="26"/>
        </w:rPr>
        <w:t xml:space="preserve">изначально имеющую положительные коннотации, лишает этих коннотаций, а то и наделяет прямо противоположной семантикой, как в польской поговорке </w:t>
      </w:r>
      <w:r>
        <w:rPr>
          <w:i/>
          <w:sz w:val="26"/>
          <w:szCs w:val="26"/>
        </w:rPr>
        <w:t>Goły jak święty turecki</w:t>
      </w:r>
      <w:r>
        <w:rPr>
          <w:sz w:val="26"/>
          <w:szCs w:val="26"/>
        </w:rPr>
        <w:t xml:space="preserve"> [Niebrzegowska, 62]. </w:t>
      </w:r>
    </w:p>
    <w:p>
      <w:pPr>
        <w:pStyle w:val="Normal"/>
        <w:spacing w:lineRule="auto" w:line="360"/>
        <w:rPr/>
      </w:pPr>
      <w:r>
        <w:rPr>
          <w:sz w:val="26"/>
          <w:szCs w:val="26"/>
        </w:rPr>
        <w:t>Таким образом, святые занимают промежуточное положение между миром людей и потусторонним миром, или, точнее, выступают как представители одновременно того и другого, что делает обрядовую коммуникацию с ними частотной и, по народным представлениям, эффективной, а ритуальные формы культа распространенными и продуктивными.</w:t>
      </w:r>
    </w:p>
    <w:p>
      <w:pPr>
        <w:pStyle w:val="Normal"/>
        <w:spacing w:lineRule="auto" w:line="360"/>
        <w:rPr>
          <w:sz w:val="26"/>
          <w:szCs w:val="26"/>
        </w:rPr>
      </w:pPr>
      <w:r>
        <w:rPr>
          <w:sz w:val="26"/>
          <w:szCs w:val="26"/>
        </w:rPr>
      </w:r>
    </w:p>
    <w:p>
      <w:pPr>
        <w:pStyle w:val="Heading2"/>
        <w:spacing w:lineRule="auto" w:line="360"/>
        <w:jc w:val="center"/>
        <w:rPr>
          <w:i w:val="false"/>
          <w:i w:val="false"/>
          <w:iCs w:val="false"/>
          <w:sz w:val="26"/>
          <w:szCs w:val="26"/>
        </w:rPr>
      </w:pPr>
      <w:bookmarkStart w:id="12" w:name="__RefHeading___Toc273925462"/>
      <w:bookmarkEnd w:id="12"/>
      <w:r>
        <w:rPr>
          <w:i w:val="false"/>
          <w:iCs w:val="false"/>
          <w:sz w:val="26"/>
          <w:szCs w:val="26"/>
        </w:rPr>
        <w:t>Особенности бытования и текстопорождения народных</w:t>
        <w:br/>
        <w:t>агиографических нарративов</w:t>
      </w:r>
    </w:p>
    <w:p>
      <w:pPr>
        <w:pStyle w:val="Normal"/>
        <w:spacing w:lineRule="auto" w:line="360"/>
        <w:rPr>
          <w:sz w:val="26"/>
          <w:szCs w:val="26"/>
        </w:rPr>
      </w:pPr>
      <w:r>
        <w:rPr>
          <w:sz w:val="26"/>
          <w:szCs w:val="26"/>
        </w:rPr>
        <w:t>В большей или меньшей мере народные представления о святых и их почитание базируются на книжных житиях и иконографии и в известном смысле представляют собой их пересказы и интерпретацию. Это касается даже не только позднейших пересказов, но и старых, "классических легенд", которые, если не повторяют житийные и иконографические мотивы, то зачастую воспроизводят тот круг тем, аспектов, из которых складывается церковное почитание святого. Показательны в этом отношении исследования Ив Левин и С.В. Алпатова, которые – каждый на своем материале, более или менее убедительно – показали, как книжный текст соотносится с корпусом народных легенд о святом или их почитанием. С.В. Алпатов продемонстрировал связь легенд о св. Николае Мирликийском с отдельными эпизодами его жития: даже не повторяя самих этих эпизодов, легенды описывают св. Николая как избавителя из темницы (или плена), покровителя мореплавателей, иноверцев, детей, торговли – то есть одни и те же функции святого реализованы и в житии, и в легендах. Несмотря на то, что в легендах эти функции "проиллюстрированы" иным материалом, иными сюжетными ходами, сам их круг оказывается общим для жития и устных нарративов [Алпатов-2005, 31-39]. Ив Левин рассматривает происхождение культа св. Параскевы Пятницы и возводит его не к языческому культу женского божества (например Мокоши), как это стало принято вслед за Н. Маториным [Маторин-1931] и Б. А. Рыбаковым [Рыбаков, 379-372], а к христианской традиции, в том числе и к празднованию Страстной Пятницы, персонификацией которой и считает народный образ святой [Левин, 141-161].</w:t>
      </w:r>
    </w:p>
    <w:p>
      <w:pPr>
        <w:pStyle w:val="Normal"/>
        <w:spacing w:lineRule="auto" w:line="360"/>
        <w:rPr>
          <w:sz w:val="26"/>
          <w:szCs w:val="26"/>
        </w:rPr>
      </w:pPr>
      <w:r>
        <w:rPr>
          <w:sz w:val="26"/>
          <w:szCs w:val="26"/>
        </w:rPr>
        <w:t xml:space="preserve">В значительной мере те агиографические нарративы, которые удается зафиксировать, базируются на знании – пусть крайне опосредованном – житийной литературы. Помимо имевшего места на богослужении после 6 песни канона церковного чтения житий, включенных в богослужебные книги (Минеи и Прологи), популярны были и пересказы житий, распространяемые в виде отдельных брошюр и сборников (А.Н.Розов отмечает, что это был "наиболее любимый сельскими жителями вид духовной литературы" [Розов, 92]). В крестьянских семьях такие сборники нередко сохранялись после запрета на богослужение и закрытие церквей вплоть до наших дней, когда этого рода литература стала вновь доступной. Из житий черпаются сведения, которые актуализируются в момент, когда необходима мотивировка реальности через апелляцию к сакральному миру: во время посещения культовых мест (источников, рощ, камней), для объяснения особенностей местного ландшафта, погодных явлений, ритуальных запретов и проч. При таком пересказывании рассказчики часто отсылают слушателей к источнику, который определяется как </w:t>
      </w:r>
      <w:r>
        <w:rPr>
          <w:i/>
          <w:sz w:val="26"/>
          <w:szCs w:val="26"/>
        </w:rPr>
        <w:t>Библия, Писание, книга, книжка</w:t>
      </w:r>
      <w:r>
        <w:rPr>
          <w:sz w:val="26"/>
          <w:szCs w:val="26"/>
        </w:rPr>
        <w:t>, причем это происходит вне зависимости от реального наличия или отсутствия книжного источника: "Вот по Писанию написано, что здесь, где строили часовню, тут была сосна и на ней иконку нашли" [Иванова-2005, 50]. В связи с особым отношением к книге и вообще письменному тексту в народной (устной) культуре такие отсылки едва ли могут быть сочтены случайными. Рассмотрим семантику письменного текста в фольклоре.</w:t>
      </w:r>
    </w:p>
    <w:p>
      <w:pPr>
        <w:pStyle w:val="Normal"/>
        <w:spacing w:lineRule="auto" w:line="360"/>
        <w:rPr/>
      </w:pPr>
      <w:r>
        <w:rPr>
          <w:sz w:val="26"/>
          <w:szCs w:val="26"/>
        </w:rPr>
        <w:t xml:space="preserve">Для традиционной культуры, устной в своей основе, письменность изначально явление внешнее и природно чуждое. Это, впрочем, не привело к отторжению ее, однако по-особому регламентировало ее использование. Особое отношение к письменности было в значительной степени сформировано ее тесной связью в сознании с христианством, Церковью. Соответственно, умевший читать/писать воспринимался как лицо, находящееся вне традиционной среды, как "чужой", обладающий чертами принадлежности к сакральному миру (ср. сербохорватское </w:t>
      </w:r>
      <w:r>
        <w:rPr>
          <w:i/>
          <w:sz w:val="26"/>
          <w:szCs w:val="26"/>
        </w:rPr>
        <w:t xml:space="preserve">ђак </w:t>
      </w:r>
      <w:r>
        <w:rPr>
          <w:sz w:val="26"/>
          <w:szCs w:val="26"/>
        </w:rPr>
        <w:t xml:space="preserve">- 'ученик', идентичное русскому </w:t>
      </w:r>
      <w:r>
        <w:rPr>
          <w:i/>
          <w:sz w:val="26"/>
          <w:szCs w:val="26"/>
        </w:rPr>
        <w:t>дьяк</w:t>
      </w:r>
      <w:r>
        <w:rPr>
          <w:sz w:val="26"/>
          <w:szCs w:val="26"/>
        </w:rPr>
        <w:t xml:space="preserve">). </w:t>
      </w:r>
    </w:p>
    <w:p>
      <w:pPr>
        <w:pStyle w:val="Normal"/>
        <w:spacing w:lineRule="auto" w:line="360"/>
        <w:rPr/>
      </w:pPr>
      <w:r>
        <w:rPr>
          <w:sz w:val="26"/>
          <w:szCs w:val="26"/>
        </w:rPr>
        <w:t xml:space="preserve">СРНГ в качестве одного из значений слова </w:t>
      </w:r>
      <w:r>
        <w:rPr>
          <w:i/>
          <w:sz w:val="26"/>
          <w:szCs w:val="26"/>
        </w:rPr>
        <w:t>книга</w:t>
      </w:r>
      <w:r>
        <w:rPr>
          <w:sz w:val="26"/>
          <w:szCs w:val="26"/>
        </w:rPr>
        <w:t xml:space="preserve"> приводит следующее: "Листки с записью скота и словами заклинания о его сохранении, которую пастухи держат при себе до конца пастбищного сезона". Далее приводится контекст: "Эту книгу держать при себе", - с пометкой "Лодейноп[ольский р-н] Ленингр[адской обл.]" [СРНГ, вып. 13, 343]. Это толкование, основанное на единственном примере, едва ли может быть названо точным, хотя отражает весьма частое словоупотребление. Севернорусские пастухи, использовавшие при пастьбе особый обряд и заговор-оберег, записывали этот текст и часто, не умея читать, просто обходили со списком, полученным от знахаря или другого пастуха, стадо. Действие такого обхода приравнивалось к действию обхода с чтением заговора или произнесением его по памяти. Списки этих заговоров не содержали никаких "записей скота", а сами представляли собой весьма разнообразно оформленные рукописи: от обычного тетрадного или оберточного листа, на котором записано несколько строк, до сшитых в тетрадку страниц (их число могло варьироваться от нескольких до нескольких десятков), переплетенных и оформленных графически (обычно изображениями Голгофского креста). К любому из таких списков зачастую применяется термин </w:t>
      </w:r>
      <w:r>
        <w:rPr>
          <w:i/>
          <w:sz w:val="26"/>
          <w:szCs w:val="26"/>
        </w:rPr>
        <w:t>книга</w:t>
      </w:r>
      <w:r>
        <w:rPr>
          <w:sz w:val="26"/>
          <w:szCs w:val="26"/>
        </w:rPr>
        <w:t>, независимо от объема, переплета и оформления.</w:t>
      </w:r>
    </w:p>
    <w:p>
      <w:pPr>
        <w:pStyle w:val="Normal"/>
        <w:spacing w:lineRule="auto" w:line="360"/>
        <w:rPr/>
      </w:pPr>
      <w:r>
        <w:rPr>
          <w:sz w:val="26"/>
          <w:szCs w:val="26"/>
        </w:rPr>
        <w:t xml:space="preserve">Однако не только такие списки могут быть в народной речи названы книгой. То же слово применяется и к любому другому списку в аналогичных контекстах. Следует иметь в виду, однако, что далеко не все фольклорные жанры бытовали и бытуют в рукописных сборниках или отдельных листках. До недавнего времени записывались лишь тексты, воспринимаемые как сакральные: молитвы, заговоры, духовные стихи (относительно недавно стали записывать также песни, частушки, приметы, но и по сей день такие сборники не получили широкого распространения). Обладатель такого списка маркируется как носитель тайного, сакрального знания: </w:t>
      </w:r>
      <w:r>
        <w:rPr>
          <w:i/>
          <w:sz w:val="26"/>
          <w:szCs w:val="26"/>
        </w:rPr>
        <w:t>Вот та баба, которая вызывала лесного, вот она и вызвала водяного-то. Вызвала водяного-то, ну а там написано уж было, на этом, в книжецьке-то, в записоцьке-то она написала, что вот так и так, проц'итайте</w:t>
      </w:r>
      <w:r>
        <w:rPr>
          <w:sz w:val="26"/>
          <w:szCs w:val="26"/>
        </w:rPr>
        <w:t xml:space="preserve"> [КА, Архангельская обл., Каргопольский р-н, с. Тихманьга, зап. от А.И. Слотиной, 1922 г.р.]. В приведенном примере характерно параллельное употребление лексем </w:t>
      </w:r>
      <w:r>
        <w:rPr>
          <w:i/>
          <w:sz w:val="26"/>
          <w:szCs w:val="26"/>
        </w:rPr>
        <w:t xml:space="preserve">книжечка </w:t>
      </w:r>
      <w:r>
        <w:rPr>
          <w:sz w:val="26"/>
          <w:szCs w:val="26"/>
        </w:rPr>
        <w:t>и</w:t>
      </w:r>
      <w:r>
        <w:rPr>
          <w:i/>
          <w:sz w:val="26"/>
          <w:szCs w:val="26"/>
        </w:rPr>
        <w:t xml:space="preserve"> записочка</w:t>
      </w:r>
      <w:r>
        <w:rPr>
          <w:sz w:val="26"/>
          <w:szCs w:val="26"/>
        </w:rPr>
        <w:t xml:space="preserve"> для обозначения одного и того же предмета. Такой знак равенства нередко ставится в речи информантов: </w:t>
      </w:r>
      <w:r>
        <w:rPr>
          <w:i/>
          <w:sz w:val="26"/>
          <w:szCs w:val="26"/>
        </w:rPr>
        <w:t xml:space="preserve">Так ведь, говорят, што тяжело умирает </w:t>
      </w:r>
      <w:r>
        <w:rPr>
          <w:sz w:val="26"/>
          <w:szCs w:val="26"/>
        </w:rPr>
        <w:t>[колдун]</w:t>
      </w:r>
      <w:r>
        <w:rPr>
          <w:i/>
          <w:sz w:val="26"/>
          <w:szCs w:val="26"/>
        </w:rPr>
        <w:t xml:space="preserve">, надо передавать следущему человеку, кому-то. Ну, ведь любой, может, и не возьмёт. А любому, конешно, и не передаёт, какой, может, нравица да. Там много этих слов, наверно, чё там делать, может даже </w:t>
      </w:r>
      <w:r>
        <w:rPr>
          <w:i/>
          <w:sz w:val="26"/>
          <w:szCs w:val="26"/>
          <w:u w:val="single"/>
        </w:rPr>
        <w:t>книжки, тетрадки</w:t>
      </w:r>
      <w:r>
        <w:rPr>
          <w:i/>
          <w:sz w:val="26"/>
          <w:szCs w:val="26"/>
        </w:rPr>
        <w:t xml:space="preserve"> записаны. Тетрадки передают. Я слыхала, што передают, если не передашь, дак не умереть</w:t>
      </w:r>
      <w:r>
        <w:rPr>
          <w:sz w:val="26"/>
          <w:szCs w:val="26"/>
        </w:rPr>
        <w:t xml:space="preserve"> [КА, Архангельская обл., Каргопольский р-н, с. Орлово, зап. от З.И. Еремеевой, 1949 г.р.].</w:t>
      </w:r>
    </w:p>
    <w:p>
      <w:pPr>
        <w:pStyle w:val="Normal"/>
        <w:spacing w:lineRule="auto" w:line="360"/>
        <w:rPr/>
      </w:pPr>
      <w:r>
        <w:rPr>
          <w:sz w:val="26"/>
          <w:szCs w:val="26"/>
        </w:rPr>
        <w:t xml:space="preserve">Таким образом, можно констатировать отсутствие привычного для носителя письменной культуры противопоставления рукописного и печатного текстов: </w:t>
      </w:r>
      <w:r>
        <w:rPr>
          <w:i/>
          <w:sz w:val="26"/>
          <w:szCs w:val="26"/>
        </w:rPr>
        <w:t xml:space="preserve">"Ангел мой, хранитель мой, сохрани душу мою, скрепи сердце моё. Враг сотона, отц'ертись, от меня. Есть у меня </w:t>
      </w:r>
      <w:r>
        <w:rPr>
          <w:i/>
          <w:sz w:val="26"/>
          <w:szCs w:val="26"/>
          <w:u w:val="single"/>
        </w:rPr>
        <w:t>три листа, все написаны, напечатаны</w:t>
      </w:r>
      <w:r>
        <w:rPr>
          <w:i/>
          <w:sz w:val="26"/>
          <w:szCs w:val="26"/>
        </w:rPr>
        <w:t>, первый лист - сам Исус Христос, другой лист - матушка пресвята Богородица, третий лист - Микита архипиист". Вот така молитовка, куда пойдёшь. Вот пойдёшь по грибы, так эта молитовка штоб найти-то больше</w:t>
      </w:r>
      <w:r>
        <w:rPr>
          <w:sz w:val="26"/>
          <w:szCs w:val="26"/>
        </w:rPr>
        <w:t xml:space="preserve"> [КА, Архангельская обл., Каргопольский р-н, с. Архангело, зап. от Е.О. Никулиной, 1903 г.р.]</w:t>
      </w:r>
      <w:r>
        <w:rPr>
          <w:i/>
          <w:sz w:val="26"/>
          <w:szCs w:val="26"/>
        </w:rPr>
        <w:t>.</w:t>
      </w:r>
      <w:r>
        <w:rPr>
          <w:sz w:val="26"/>
          <w:szCs w:val="26"/>
        </w:rPr>
        <w:t xml:space="preserve"> Ср. характерное словоупотребление в сербских эпических песнях: "К</w:t>
      </w:r>
      <w:r>
        <w:rPr>
          <w:rFonts w:eastAsia="Times New Roman" w:cs="Times New Roman"/>
          <w:sz w:val="26"/>
          <w:szCs w:val="26"/>
        </w:rPr>
        <w:t>њ</w:t>
      </w:r>
      <w:r>
        <w:rPr>
          <w:sz w:val="26"/>
          <w:szCs w:val="26"/>
        </w:rPr>
        <w:t xml:space="preserve">иге иду од Призрена града, Од Српскога силна цар-Стевана" [Караджич, №31, стр. 126], где под книгой имеется в виду письмо. </w:t>
      </w:r>
    </w:p>
    <w:p>
      <w:pPr>
        <w:pStyle w:val="Normal"/>
        <w:spacing w:lineRule="auto" w:line="360"/>
        <w:rPr/>
      </w:pPr>
      <w:r>
        <w:rPr>
          <w:sz w:val="26"/>
          <w:szCs w:val="26"/>
        </w:rPr>
        <w:t xml:space="preserve">С другой стороны, в восприятии крестьянской общины существенным представляется признак </w:t>
      </w:r>
      <w:r>
        <w:rPr>
          <w:sz w:val="26"/>
          <w:szCs w:val="26"/>
          <w:u w:val="single"/>
        </w:rPr>
        <w:t>обладания</w:t>
      </w:r>
      <w:r>
        <w:rPr>
          <w:sz w:val="26"/>
          <w:szCs w:val="26"/>
        </w:rPr>
        <w:t xml:space="preserve"> книгой. Текст, записанный на бумаге, перестает быть только текстом, который имеет магическую силу при произнесении, но передает свои свойства бумаге, на которой он записан, отчего становится сакральным </w:t>
      </w:r>
      <w:r>
        <w:rPr>
          <w:sz w:val="26"/>
          <w:szCs w:val="26"/>
          <w:u w:val="single"/>
        </w:rPr>
        <w:t>предметом</w:t>
      </w:r>
      <w:r>
        <w:rPr>
          <w:sz w:val="26"/>
          <w:szCs w:val="26"/>
        </w:rPr>
        <w:t xml:space="preserve">. В этом смысле очень показателен процитированный выше пример из СРНГ: "Эту книгу </w:t>
      </w:r>
      <w:r>
        <w:rPr>
          <w:sz w:val="26"/>
          <w:szCs w:val="26"/>
          <w:u w:val="single"/>
        </w:rPr>
        <w:t>держать</w:t>
      </w:r>
      <w:r>
        <w:rPr>
          <w:sz w:val="26"/>
          <w:szCs w:val="26"/>
        </w:rPr>
        <w:t xml:space="preserve"> при себе". При этом содержание письменного текста может просто игнорироваться: так, в с. Тихманьга Каргопольского р-на Архангельской обл. одна из информанток показала нам список пастушеского </w:t>
      </w:r>
      <w:r>
        <w:rPr>
          <w:i/>
          <w:iCs/>
          <w:sz w:val="26"/>
          <w:szCs w:val="26"/>
        </w:rPr>
        <w:t>отпуска</w:t>
      </w:r>
      <w:r>
        <w:rPr>
          <w:sz w:val="26"/>
          <w:szCs w:val="26"/>
        </w:rPr>
        <w:t xml:space="preserve">, принадлежавший ее покойному мужу. На просьбу участников экспедиции отдать его им она ответила отказом, мотивировав его тем, что она читает его по утрам и вечерам как молитву. Обладание письменным сакральным текстом определяет статус человека </w:t>
      </w:r>
      <w:r>
        <w:rPr>
          <w:i/>
          <w:sz w:val="26"/>
          <w:szCs w:val="26"/>
        </w:rPr>
        <w:t xml:space="preserve">знающего, </w:t>
      </w:r>
      <w:r>
        <w:rPr>
          <w:sz w:val="26"/>
          <w:szCs w:val="26"/>
        </w:rPr>
        <w:t xml:space="preserve">то есть имеющего магическое знание. Тот, у кого есть книга, заведомо </w:t>
      </w:r>
      <w:r>
        <w:rPr>
          <w:i/>
          <w:sz w:val="26"/>
          <w:szCs w:val="26"/>
        </w:rPr>
        <w:t>знает</w:t>
      </w:r>
      <w:r>
        <w:rPr>
          <w:sz w:val="26"/>
          <w:szCs w:val="26"/>
        </w:rPr>
        <w:t xml:space="preserve">. Отчасти эти представления связаны с верованием в чернокнижников, совершающих свои колдовские обряды при помощи "черной книги" [ЭССД, т. 2, 514]: </w:t>
      </w:r>
      <w:r>
        <w:rPr>
          <w:i/>
          <w:sz w:val="26"/>
          <w:szCs w:val="26"/>
        </w:rPr>
        <w:t>Такие люди есть колдуны, закрыли</w:t>
      </w:r>
      <w:r>
        <w:rPr>
          <w:rStyle w:val="FootnoteCharacters"/>
          <w:rStyle w:val="FootnoteAnchor"/>
          <w:sz w:val="26"/>
          <w:szCs w:val="26"/>
        </w:rPr>
        <w:footnoteReference w:id="7"/>
      </w:r>
      <w:r>
        <w:rPr>
          <w:i/>
          <w:sz w:val="26"/>
          <w:szCs w:val="26"/>
        </w:rPr>
        <w:t xml:space="preserve"> парня и ево не найти.</w:t>
      </w:r>
      <w:r>
        <w:rPr>
          <w:sz w:val="26"/>
          <w:szCs w:val="26"/>
        </w:rPr>
        <w:t xml:space="preserve"> [У информанта в 1989 году пропал 18-летний сын, через год его нашли мёртвого в 3-х км от деревни.] </w:t>
      </w:r>
      <w:r>
        <w:rPr>
          <w:i/>
          <w:sz w:val="26"/>
          <w:szCs w:val="26"/>
        </w:rPr>
        <w:t>И милиция не возьмёт, потому што бабушка. Бабушка, што ты с ней будешь делать - она безвинна. Такие слова есть, книжки есть чёрные, чернокнижники называются, злые люди</w:t>
      </w:r>
      <w:r>
        <w:rPr>
          <w:sz w:val="26"/>
          <w:szCs w:val="26"/>
        </w:rPr>
        <w:t xml:space="preserve"> [КА, Архангельская обл., Каргопольский р-н, с. Кучепалда, зап. от В.А. Придеина, 1928 г.р.].</w:t>
      </w:r>
    </w:p>
    <w:p>
      <w:pPr>
        <w:pStyle w:val="Normal"/>
        <w:spacing w:lineRule="auto" w:line="360"/>
        <w:rPr/>
      </w:pPr>
      <w:r>
        <w:rPr>
          <w:sz w:val="26"/>
          <w:szCs w:val="26"/>
        </w:rPr>
        <w:t xml:space="preserve">Обладание книгой служит маркером носителя магического знания вне зависимости от того, направлено оно </w:t>
      </w:r>
      <w:r>
        <w:rPr>
          <w:i/>
          <w:sz w:val="26"/>
          <w:szCs w:val="26"/>
        </w:rPr>
        <w:t>на зло</w:t>
      </w:r>
      <w:r>
        <w:rPr>
          <w:sz w:val="26"/>
          <w:szCs w:val="26"/>
        </w:rPr>
        <w:t xml:space="preserve"> или </w:t>
      </w:r>
      <w:r>
        <w:rPr>
          <w:i/>
          <w:sz w:val="26"/>
          <w:szCs w:val="26"/>
        </w:rPr>
        <w:t>на добро</w:t>
      </w:r>
      <w:r>
        <w:rPr>
          <w:sz w:val="26"/>
          <w:szCs w:val="26"/>
        </w:rPr>
        <w:t xml:space="preserve">. Книгой пользуются и для порчи, и в качестве, например, оберега: </w:t>
      </w:r>
      <w:r>
        <w:rPr>
          <w:i/>
          <w:sz w:val="26"/>
          <w:szCs w:val="26"/>
        </w:rPr>
        <w:t>Ну ласка, скот бывало, что коней замучает, проподают коровы, кони. Это испорчен двор. А как портят, кто знал, кто занимается этим, тот знает... Кто колдун, ведь он на вред и добивается, ищет, как сделать, да чево</w:t>
      </w:r>
      <w:r>
        <w:rPr>
          <w:sz w:val="26"/>
          <w:szCs w:val="26"/>
        </w:rPr>
        <w:t xml:space="preserve">. [Они ласку насылали?] </w:t>
      </w:r>
      <w:r>
        <w:rPr>
          <w:i/>
          <w:sz w:val="26"/>
          <w:szCs w:val="26"/>
        </w:rPr>
        <w:t>То что, ласку-то, там есть, наверно, какие и ныне-то есть, люди есть и книги у них и все тут-то до сих пор портят</w:t>
      </w:r>
      <w:r>
        <w:rPr>
          <w:sz w:val="26"/>
          <w:szCs w:val="26"/>
        </w:rPr>
        <w:t xml:space="preserve"> [КА, Архангельская обл., Каргопольский р-н, с. Ухта, зап. от К.А. Афониной, 1918 г.р., и А.Ф. Быковой, 1918 г.р.].</w:t>
      </w:r>
    </w:p>
    <w:p>
      <w:pPr>
        <w:pStyle w:val="Normal"/>
        <w:spacing w:lineRule="auto" w:line="360"/>
        <w:rPr/>
      </w:pPr>
      <w:r>
        <w:rPr>
          <w:sz w:val="26"/>
          <w:szCs w:val="26"/>
        </w:rPr>
        <w:t xml:space="preserve">Содержание </w:t>
      </w:r>
      <w:r>
        <w:rPr>
          <w:i/>
          <w:sz w:val="26"/>
          <w:szCs w:val="26"/>
        </w:rPr>
        <w:t>книги</w:t>
      </w:r>
      <w:r>
        <w:rPr>
          <w:sz w:val="26"/>
          <w:szCs w:val="26"/>
        </w:rPr>
        <w:t xml:space="preserve">, состав ее, название и другие признаки обычно не называются, так что обычно невозможно понять не только о какой именно книге идет речь, но и о книге ли вообще или листе бумаги со списком того или иного текста: [Если человек тяжело умирает,] </w:t>
      </w:r>
      <w:r>
        <w:rPr>
          <w:i/>
          <w:sz w:val="26"/>
          <w:szCs w:val="26"/>
        </w:rPr>
        <w:t>это воскрёсну молитву</w:t>
      </w:r>
      <w:r>
        <w:rPr>
          <w:sz w:val="26"/>
          <w:szCs w:val="26"/>
        </w:rPr>
        <w:t xml:space="preserve"> [каноническая молитва Животворящему Кресту "Да воскреснет Бог..."] </w:t>
      </w:r>
      <w:r>
        <w:rPr>
          <w:i/>
          <w:sz w:val="26"/>
          <w:szCs w:val="26"/>
        </w:rPr>
        <w:t>да вот у нас тута старушка всё вот ходит, читает книжку</w:t>
      </w:r>
      <w:r>
        <w:rPr>
          <w:sz w:val="26"/>
          <w:szCs w:val="26"/>
        </w:rPr>
        <w:t xml:space="preserve"> [КА, Архангельская обл., Каргопольский р-н, д. Сварозеро, зап. от А.С. Ягановой, 1921 г.р.]. В данном примере совершенно неясно, пользуется ли </w:t>
      </w:r>
      <w:r>
        <w:rPr>
          <w:i/>
          <w:sz w:val="26"/>
          <w:szCs w:val="26"/>
        </w:rPr>
        <w:t>старушка</w:t>
      </w:r>
      <w:r>
        <w:rPr>
          <w:sz w:val="26"/>
          <w:szCs w:val="26"/>
        </w:rPr>
        <w:t xml:space="preserve"> православным молитвословом или рукописной копией молитвы, которая широко используется не только для облегчения агонии, но и как оберег. Собственно, для народной традиции это и не представляет существенной разницы, важно, что за предметом, обозначаемым словом </w:t>
      </w:r>
      <w:r>
        <w:rPr>
          <w:i/>
          <w:sz w:val="26"/>
          <w:szCs w:val="26"/>
        </w:rPr>
        <w:t xml:space="preserve">книга, </w:t>
      </w:r>
      <w:r>
        <w:rPr>
          <w:sz w:val="26"/>
          <w:szCs w:val="26"/>
        </w:rPr>
        <w:t xml:space="preserve">закреплены сакральное значение и функции. В этом смысле она сближается с Библией. Лексемы </w:t>
      </w:r>
      <w:r>
        <w:rPr>
          <w:i/>
          <w:sz w:val="26"/>
          <w:szCs w:val="26"/>
        </w:rPr>
        <w:t xml:space="preserve">книга </w:t>
      </w:r>
      <w:r>
        <w:rPr>
          <w:sz w:val="26"/>
          <w:szCs w:val="26"/>
        </w:rPr>
        <w:t xml:space="preserve">и </w:t>
      </w:r>
      <w:r>
        <w:rPr>
          <w:i/>
          <w:sz w:val="26"/>
          <w:szCs w:val="26"/>
        </w:rPr>
        <w:t>Библия</w:t>
      </w:r>
      <w:r>
        <w:rPr>
          <w:sz w:val="26"/>
          <w:szCs w:val="26"/>
        </w:rPr>
        <w:t xml:space="preserve"> и могут употребляться в одинаковых контекстах: </w:t>
      </w:r>
      <w:r>
        <w:rPr>
          <w:i/>
          <w:sz w:val="26"/>
          <w:szCs w:val="26"/>
        </w:rPr>
        <w:t xml:space="preserve">Это обходят коров, стадо выгоняют в первый день, первый там, второй, когда коровы все соберутци уже, стадо, значит, они, пастух обходит. У нево есть какая-то </w:t>
      </w:r>
      <w:r>
        <w:rPr>
          <w:i/>
          <w:sz w:val="26"/>
          <w:szCs w:val="26"/>
          <w:u w:val="single"/>
        </w:rPr>
        <w:t>Библия - не Библия</w:t>
      </w:r>
      <w:r>
        <w:rPr>
          <w:i/>
          <w:sz w:val="26"/>
          <w:szCs w:val="26"/>
        </w:rPr>
        <w:t>, книга там, какая писанина, не знаю. Они обходят это стадо три раза. Читают эту писанину свою, писульку, читаёт, обошёл, пока пасёт коров летом он, этот отпуск у нево, што куда кладёт, кто кладёт в лес, под корень там, где коровы ходят в лесу</w:t>
      </w:r>
      <w:r>
        <w:rPr>
          <w:sz w:val="26"/>
          <w:szCs w:val="26"/>
        </w:rPr>
        <w:t xml:space="preserve"> [КА, Архангельская обл., Каргопольский р-н, д. Чагово, зап. от Г.Я. Шангиной, 1936 г.р.].</w:t>
      </w:r>
    </w:p>
    <w:p>
      <w:pPr>
        <w:pStyle w:val="Normal"/>
        <w:spacing w:lineRule="auto" w:line="360"/>
        <w:rPr/>
      </w:pPr>
      <w:r>
        <w:rPr>
          <w:sz w:val="26"/>
          <w:szCs w:val="26"/>
        </w:rPr>
        <w:t xml:space="preserve">Библия в народных воззрениях и представляет собой такого рода книгу, содержащую особую, сакральную информацию на все случаи жизни. Наиболее частотны отсылки к Библии в эсхатологических рассказах. Описывая признаки конца света, как правило, наблюдаемые современными носителями традиции, они отсылают к Библии, которую читал кто-то из их родственников или знакомых: </w:t>
      </w:r>
      <w:r>
        <w:rPr>
          <w:i/>
          <w:sz w:val="26"/>
          <w:szCs w:val="26"/>
        </w:rPr>
        <w:t>Миша-то Иванов был, у него дедко-то был девяносто годов, да дедко всё ч</w:t>
      </w:r>
      <w:r>
        <w:rPr>
          <w:i/>
          <w:sz w:val="26"/>
          <w:szCs w:val="26"/>
          <w:vertAlign w:val="superscript"/>
        </w:rPr>
        <w:t>ц</w:t>
      </w:r>
      <w:r>
        <w:rPr>
          <w:i/>
          <w:sz w:val="26"/>
          <w:szCs w:val="26"/>
        </w:rPr>
        <w:t xml:space="preserve">итал </w:t>
      </w:r>
      <w:r>
        <w:rPr>
          <w:sz w:val="26"/>
          <w:szCs w:val="26"/>
        </w:rPr>
        <w:t xml:space="preserve">[Библию]. </w:t>
      </w:r>
      <w:r>
        <w:rPr>
          <w:i/>
          <w:sz w:val="26"/>
          <w:szCs w:val="26"/>
        </w:rPr>
        <w:t>Придём, а он: "Ой-ёй-ёй, девки! Доживём - деревню всю проволокой обмотают. По нёбу залетают железные птицы". А мы хохоч</w:t>
      </w:r>
      <w:r>
        <w:rPr>
          <w:i/>
          <w:sz w:val="26"/>
          <w:szCs w:val="26"/>
          <w:vertAlign w:val="superscript"/>
        </w:rPr>
        <w:t>ц</w:t>
      </w:r>
      <w:r>
        <w:rPr>
          <w:i/>
          <w:sz w:val="26"/>
          <w:szCs w:val="26"/>
        </w:rPr>
        <w:t xml:space="preserve">ём - молодые были: "Чёго, дедушка, ты тут </w:t>
      </w:r>
      <w:r>
        <w:rPr>
          <w:i/>
          <w:sz w:val="26"/>
          <w:szCs w:val="26"/>
          <w:u w:val="single"/>
        </w:rPr>
        <w:t>ворожишь</w:t>
      </w:r>
      <w:r>
        <w:rPr>
          <w:i/>
          <w:sz w:val="26"/>
          <w:szCs w:val="26"/>
        </w:rPr>
        <w:t>? Какие железные птицы? Кто обмотат проволокой деревню?" Всё так и есть. Там так и написано. Вот ч</w:t>
      </w:r>
      <w:r>
        <w:rPr>
          <w:i/>
          <w:sz w:val="26"/>
          <w:szCs w:val="26"/>
          <w:vertAlign w:val="superscript"/>
        </w:rPr>
        <w:t>ц</w:t>
      </w:r>
      <w:r>
        <w:rPr>
          <w:i/>
          <w:sz w:val="26"/>
          <w:szCs w:val="26"/>
        </w:rPr>
        <w:t>итал Библию всё времё</w:t>
      </w:r>
      <w:r>
        <w:rPr>
          <w:sz w:val="26"/>
          <w:szCs w:val="26"/>
        </w:rPr>
        <w:t xml:space="preserve"> [КА, Архангельская обл., Каргопольский р-н, д. Шуйгино, зап. от Ю.В. Коковиной, 1928 г.р., и М.А. Мосиной, 1925 г.р.]. Примечательно использование слова </w:t>
      </w:r>
      <w:r>
        <w:rPr>
          <w:i/>
          <w:sz w:val="26"/>
          <w:szCs w:val="26"/>
        </w:rPr>
        <w:t>ворожить</w:t>
      </w:r>
      <w:r>
        <w:rPr>
          <w:sz w:val="26"/>
          <w:szCs w:val="26"/>
        </w:rPr>
        <w:t xml:space="preserve"> (гадать) применительно к чтению и пересказу Библии. К этому источнику нередко возводится любая информация о будущем (ср. традицию гадать по Библии):</w:t>
      </w:r>
      <w:r>
        <w:rPr>
          <w:i/>
          <w:sz w:val="26"/>
          <w:szCs w:val="26"/>
        </w:rPr>
        <w:t xml:space="preserve"> Конец света, дак, говорят, за хорошую жизнь дак Господь прибавит этова столетия. А за плохую жисть, дак и этова не доживём. Вот по Библии. Бабушка умерла, у ней Библия была, она всё говорила: "Господь сказал: "За хорошую жизнь столетия прибавит а за плохую, дак..." Лето-то сей год какое? Она говорила, што там сказано, говорит, там это написано, в Библии. Руководить будет... Горбачёв был, там написано, што Михаил, не сказано, што Горбачёв, Михаил, а после Михаила ничево не сказано, кто будет </w:t>
      </w:r>
      <w:r>
        <w:rPr>
          <w:sz w:val="26"/>
          <w:szCs w:val="26"/>
        </w:rPr>
        <w:t>[КА, Архангельская обл., Каргопольский р-н, с. Кречетово, зап. от Т.Ф. Чащиной, 1925 г.р].</w:t>
      </w:r>
    </w:p>
    <w:p>
      <w:pPr>
        <w:pStyle w:val="Normal"/>
        <w:spacing w:lineRule="auto" w:line="360"/>
        <w:rPr/>
      </w:pPr>
      <w:r>
        <w:rPr>
          <w:sz w:val="26"/>
          <w:szCs w:val="26"/>
        </w:rPr>
        <w:t xml:space="preserve">[Во время войны в Луганске] </w:t>
      </w:r>
      <w:r>
        <w:rPr>
          <w:i/>
          <w:sz w:val="26"/>
          <w:szCs w:val="26"/>
        </w:rPr>
        <w:t>бабка по Библии читала, што красный петух белово победит: красный петух - мы, а белый - немец</w:t>
      </w:r>
      <w:r>
        <w:rPr>
          <w:sz w:val="26"/>
          <w:szCs w:val="26"/>
        </w:rPr>
        <w:t xml:space="preserve"> [КА, Архангельская обл., Каргопольский р-н, с. Нокола, зап. от С.С. Клочева, 1922 г.р.].</w:t>
      </w:r>
    </w:p>
    <w:p>
      <w:pPr>
        <w:pStyle w:val="Normal"/>
        <w:spacing w:lineRule="auto" w:line="360"/>
        <w:rPr/>
      </w:pPr>
      <w:r>
        <w:rPr>
          <w:sz w:val="26"/>
          <w:szCs w:val="26"/>
        </w:rPr>
        <w:t xml:space="preserve">К Библии возводится и народное знание о евангельских событиях (разумеется, в народной интерпретации), и традиционные сюжеты легенд, и любое знание в области христианства (например о святых, о праздниках православного календаря): </w:t>
      </w:r>
      <w:r>
        <w:rPr>
          <w:i/>
          <w:sz w:val="26"/>
          <w:szCs w:val="26"/>
        </w:rPr>
        <w:t xml:space="preserve">Как был там Кирила Челмогорский ли, как ли. Святой. И вот эти изгнать-то хотели. Труфановцы... Казара-то (деревня Казариновская там, за озером, их так называли: "Ну, казара!"). И они хотели этова изгнать. Мать где-то там, в Библии, што ли, читала. Есть книги, наверно... </w:t>
      </w:r>
      <w:r>
        <w:rPr>
          <w:sz w:val="26"/>
          <w:szCs w:val="26"/>
        </w:rPr>
        <w:t>[КА, Архангельская обл., Каргопольский р-н, с. Орлово, зап. от Б.Г. Бархатова, 1949 г.р.].</w:t>
      </w:r>
    </w:p>
    <w:p>
      <w:pPr>
        <w:pStyle w:val="Normal"/>
        <w:spacing w:lineRule="auto" w:line="360"/>
        <w:rPr/>
      </w:pPr>
      <w:r>
        <w:rPr>
          <w:sz w:val="26"/>
          <w:szCs w:val="26"/>
        </w:rPr>
        <w:t xml:space="preserve">Часто лексема </w:t>
      </w:r>
      <w:r>
        <w:rPr>
          <w:i/>
          <w:sz w:val="26"/>
          <w:szCs w:val="26"/>
        </w:rPr>
        <w:t xml:space="preserve">книга </w:t>
      </w:r>
      <w:r>
        <w:rPr>
          <w:sz w:val="26"/>
          <w:szCs w:val="26"/>
        </w:rPr>
        <w:t xml:space="preserve">употребляется в сочетании с атрибутивом </w:t>
      </w:r>
      <w:r>
        <w:rPr>
          <w:i/>
          <w:sz w:val="26"/>
          <w:szCs w:val="26"/>
        </w:rPr>
        <w:t>божественная</w:t>
      </w:r>
      <w:r>
        <w:rPr>
          <w:sz w:val="26"/>
          <w:szCs w:val="26"/>
        </w:rPr>
        <w:t xml:space="preserve">. Использование этого термина применительно к магическим текстам зафиксировано в судебных делах </w:t>
      </w:r>
      <w:r>
        <w:rPr>
          <w:sz w:val="26"/>
          <w:szCs w:val="26"/>
          <w:lang w:val="en-US"/>
        </w:rPr>
        <w:t>XVII</w:t>
      </w:r>
      <w:r>
        <w:rPr>
          <w:sz w:val="26"/>
          <w:szCs w:val="26"/>
        </w:rPr>
        <w:t>-</w:t>
      </w:r>
      <w:r>
        <w:rPr>
          <w:sz w:val="26"/>
          <w:szCs w:val="26"/>
          <w:lang w:val="en-US"/>
        </w:rPr>
        <w:t>XVIII</w:t>
      </w:r>
      <w:r>
        <w:rPr>
          <w:sz w:val="26"/>
          <w:szCs w:val="26"/>
        </w:rPr>
        <w:t xml:space="preserve"> вв., причем без различия предназначения заговоров: "Во многих заговорах образы мифологических персонажей переплетались с образами христианских святых […] Неудивительно поэтому, что магические действия нередко не осознавались человеком как противные христианской религии, а заговоры назывались не «волшебными», а «божественными»" [Смилянская, 81]. </w:t>
      </w:r>
    </w:p>
    <w:p>
      <w:pPr>
        <w:pStyle w:val="Normal"/>
        <w:spacing w:lineRule="auto" w:line="360"/>
        <w:rPr/>
      </w:pPr>
      <w:r>
        <w:rPr>
          <w:sz w:val="26"/>
          <w:szCs w:val="26"/>
        </w:rPr>
        <w:t xml:space="preserve">Еще один эпитет, широко применяемый к книге – </w:t>
      </w:r>
      <w:r>
        <w:rPr>
          <w:i/>
          <w:sz w:val="26"/>
          <w:szCs w:val="26"/>
        </w:rPr>
        <w:t>старинная</w:t>
      </w:r>
      <w:r>
        <w:rPr>
          <w:sz w:val="26"/>
          <w:szCs w:val="26"/>
        </w:rPr>
        <w:t xml:space="preserve">. Как известно, старое в традиционной культуре равнозначно авторитетному, проверенному временем, апробированному предками, в противоположность новому. Соответственно, книга, содержащая сакральную информацию, должна быть старой, старинной: [Осина плохое дерево?] </w:t>
      </w:r>
      <w:r>
        <w:rPr>
          <w:i/>
          <w:sz w:val="26"/>
          <w:szCs w:val="26"/>
        </w:rPr>
        <w:t>Так плохое, я читывала в старинных книгах, что осина проклята Богом. Я вот читаю сейчас Новый Завет</w:t>
      </w:r>
      <w:r>
        <w:rPr>
          <w:sz w:val="26"/>
          <w:szCs w:val="26"/>
        </w:rPr>
        <w:t xml:space="preserve">. [И это там написано?] </w:t>
      </w:r>
      <w:r>
        <w:rPr>
          <w:i/>
          <w:sz w:val="26"/>
          <w:szCs w:val="26"/>
        </w:rPr>
        <w:t xml:space="preserve">Не в этой я книге читала, не в этой. Старинные божественные книги </w:t>
      </w:r>
      <w:r>
        <w:rPr>
          <w:sz w:val="26"/>
          <w:szCs w:val="26"/>
        </w:rPr>
        <w:t xml:space="preserve">[...]. </w:t>
      </w:r>
      <w:r>
        <w:rPr>
          <w:i/>
          <w:sz w:val="26"/>
          <w:szCs w:val="26"/>
        </w:rPr>
        <w:t>А ведь осина-то: ветра нет, а листочки у ней всё равно она дрожит. Вот она проклята. А вот когда распяли Христа на кресте, то эти, воробьи, таскали гвозди, и они отдыхали на этой осине, а вороны кричали: "Так, так, так". Ворона ведь тоже проклятая. А воробьи тоже, потому что они таскали гвозди. Я уж не помню, в какой я читала книге. В старинной книге</w:t>
      </w:r>
      <w:r>
        <w:rPr>
          <w:sz w:val="26"/>
          <w:szCs w:val="26"/>
        </w:rPr>
        <w:t xml:space="preserve"> [КА, Архангельская обл., Каргопольский р-н, с. Ольховец, зап. от А.А. Фадеевой, 1922 г.р.]. Приведенный пример интересен еще и противопоставлением Нового Завета и </w:t>
      </w:r>
      <w:r>
        <w:rPr>
          <w:i/>
          <w:sz w:val="26"/>
          <w:szCs w:val="26"/>
        </w:rPr>
        <w:t xml:space="preserve">старинных книг. </w:t>
      </w:r>
      <w:r>
        <w:rPr>
          <w:sz w:val="26"/>
          <w:szCs w:val="26"/>
        </w:rPr>
        <w:t xml:space="preserve">Возможно, здесь сыграло свою роль слово </w:t>
      </w:r>
      <w:r>
        <w:rPr>
          <w:i/>
          <w:sz w:val="26"/>
          <w:szCs w:val="26"/>
        </w:rPr>
        <w:t>новый</w:t>
      </w:r>
      <w:r>
        <w:rPr>
          <w:sz w:val="26"/>
          <w:szCs w:val="26"/>
        </w:rPr>
        <w:t xml:space="preserve">, тем более что название </w:t>
      </w:r>
      <w:r>
        <w:rPr>
          <w:i/>
          <w:sz w:val="26"/>
          <w:szCs w:val="26"/>
        </w:rPr>
        <w:t>Новый Завет</w:t>
      </w:r>
      <w:r>
        <w:rPr>
          <w:sz w:val="26"/>
          <w:szCs w:val="26"/>
        </w:rPr>
        <w:t xml:space="preserve"> малоупотребительно в народной речи. Существенно чаще он называется Библией или Евангелием.</w:t>
      </w:r>
    </w:p>
    <w:p>
      <w:pPr>
        <w:pStyle w:val="Normal"/>
        <w:spacing w:lineRule="auto" w:line="360"/>
        <w:rPr/>
      </w:pPr>
      <w:r>
        <w:rPr>
          <w:sz w:val="26"/>
          <w:szCs w:val="26"/>
        </w:rPr>
        <w:t xml:space="preserve">Вместе с тем представление о Библии (или о священной книге) как о старинной имеет и реальную основу: в деревнях были в употреблении именно такие книги, которые могли казаться старинными - четьи книги, приобретенные в церквах в </w:t>
      </w:r>
      <w:r>
        <w:rPr>
          <w:sz w:val="26"/>
          <w:szCs w:val="26"/>
          <w:lang w:val="en-US"/>
        </w:rPr>
        <w:t>XIX</w:t>
      </w:r>
      <w:r>
        <w:rPr>
          <w:sz w:val="26"/>
          <w:szCs w:val="26"/>
        </w:rPr>
        <w:t xml:space="preserve"> в., старообрядческие рукописные книги или печатные, оформление которых позволяло их счесть старинными; после массового закрытия церквей в 1930-е гг. богослужебные книги уносились жителями деревень домой и по сей день хранятся там. </w:t>
      </w:r>
    </w:p>
    <w:p>
      <w:pPr>
        <w:pStyle w:val="Normal"/>
        <w:spacing w:lineRule="auto" w:line="360"/>
        <w:rPr/>
      </w:pPr>
      <w:r>
        <w:rPr>
          <w:sz w:val="26"/>
          <w:szCs w:val="26"/>
        </w:rPr>
        <w:t>Книга, отождествляемая с Библией, характеризуется не только (и не столько) содержанием, сколько внешними характеристиками. При упоминании ее называются такие признаки: это книга старинная, большая, толстая, в кожаном переплете, с застежками: [Иконы у скрытников</w:t>
      </w:r>
      <w:r>
        <w:rPr>
          <w:rStyle w:val="FootnoteCharacters"/>
          <w:rStyle w:val="FootnoteAnchor"/>
          <w:sz w:val="26"/>
          <w:szCs w:val="26"/>
        </w:rPr>
        <w:footnoteReference w:id="8"/>
      </w:r>
      <w:r>
        <w:rPr>
          <w:sz w:val="26"/>
          <w:szCs w:val="26"/>
        </w:rPr>
        <w:t xml:space="preserve"> были?]</w:t>
      </w:r>
      <w:r>
        <w:rPr>
          <w:i/>
          <w:sz w:val="26"/>
          <w:szCs w:val="26"/>
        </w:rPr>
        <w:t xml:space="preserve"> Были у них иконы, книжки... </w:t>
      </w:r>
      <w:r>
        <w:rPr>
          <w:i/>
          <w:sz w:val="26"/>
          <w:szCs w:val="26"/>
          <w:u w:val="single"/>
        </w:rPr>
        <w:t xml:space="preserve">Большая </w:t>
      </w:r>
      <w:r>
        <w:rPr>
          <w:i/>
          <w:sz w:val="26"/>
          <w:szCs w:val="26"/>
        </w:rPr>
        <w:t>така книжка... и вот она и читает - вот что вот сечас, как свергнут этово, президента-ну ой, Господи, да - самолёты ещё не летали тогда, ну пролетывали, она говорит: "Будут железные птицы- ну как железные птицы, будут железные лошади пахать". Тётушка Евдокия, ты что? Она: "Да вот будут. Вот не будете вы пахать на лошадях, а будут трактора, самолёты..."</w:t>
      </w:r>
      <w:r>
        <w:rPr>
          <w:sz w:val="26"/>
          <w:szCs w:val="26"/>
        </w:rPr>
        <w:t xml:space="preserve"> [КА, Архангельская обл., Каргопольский р-н, с. Бор (Боро-Свидь), зап. от А.Е. Кропачевой, 1932 г.р.].</w:t>
      </w:r>
    </w:p>
    <w:p>
      <w:pPr>
        <w:pStyle w:val="Normal"/>
        <w:spacing w:lineRule="auto" w:line="360"/>
        <w:rPr/>
      </w:pPr>
      <w:r>
        <w:rPr>
          <w:sz w:val="26"/>
          <w:szCs w:val="26"/>
        </w:rPr>
        <w:t xml:space="preserve">Теми же признаками обладает Голубиная книга в духовном стихе: </w:t>
      </w:r>
      <w:r>
        <w:rPr>
          <w:i/>
          <w:sz w:val="26"/>
          <w:szCs w:val="26"/>
        </w:rPr>
        <w:t xml:space="preserve">В долину та книга сорока пядей, Поперек та книга двадцети пядей </w:t>
      </w:r>
      <w:r>
        <w:rPr>
          <w:sz w:val="26"/>
          <w:szCs w:val="26"/>
        </w:rPr>
        <w:t xml:space="preserve">[Кирша Данилов, 209-210]. В стихе "Идет инок по дороге…" книга, отождествляемая с верой, называется золотой: </w:t>
      </w:r>
    </w:p>
    <w:p>
      <w:pPr>
        <w:pStyle w:val="Normal"/>
        <w:spacing w:lineRule="auto" w:line="360"/>
        <w:rPr>
          <w:sz w:val="26"/>
          <w:szCs w:val="26"/>
        </w:rPr>
      </w:pPr>
      <w:r>
        <w:rPr>
          <w:sz w:val="26"/>
          <w:szCs w:val="26"/>
        </w:rPr>
        <w:t>Идет старец ис пустыни,</w:t>
      </w:r>
    </w:p>
    <w:p>
      <w:pPr>
        <w:pStyle w:val="Normal"/>
        <w:spacing w:lineRule="auto" w:line="360"/>
        <w:rPr>
          <w:sz w:val="26"/>
          <w:szCs w:val="26"/>
        </w:rPr>
      </w:pPr>
      <w:r>
        <w:rPr>
          <w:sz w:val="26"/>
          <w:szCs w:val="26"/>
        </w:rPr>
        <w:t>Идучи он слезно плачет,</w:t>
      </w:r>
    </w:p>
    <w:p>
      <w:pPr>
        <w:pStyle w:val="Normal"/>
        <w:spacing w:lineRule="auto" w:line="360"/>
        <w:rPr/>
      </w:pPr>
      <w:r>
        <w:rPr>
          <w:sz w:val="26"/>
          <w:szCs w:val="26"/>
        </w:rPr>
        <w:t>Черноризец возрыдает.</w:t>
      </w:r>
    </w:p>
    <w:p>
      <w:pPr>
        <w:pStyle w:val="Normal"/>
        <w:spacing w:lineRule="auto" w:line="360"/>
        <w:rPr>
          <w:sz w:val="26"/>
          <w:szCs w:val="26"/>
        </w:rPr>
      </w:pPr>
      <w:r>
        <w:rPr>
          <w:sz w:val="26"/>
          <w:szCs w:val="26"/>
        </w:rPr>
        <w:t>А навстречу ему Господь Бог:</w:t>
      </w:r>
    </w:p>
    <w:p>
      <w:pPr>
        <w:pStyle w:val="Normal"/>
        <w:spacing w:lineRule="auto" w:line="360"/>
        <w:rPr>
          <w:sz w:val="26"/>
          <w:szCs w:val="26"/>
        </w:rPr>
      </w:pPr>
      <w:r>
        <w:rPr>
          <w:sz w:val="26"/>
          <w:szCs w:val="26"/>
        </w:rPr>
        <w:t xml:space="preserve">"Чево же ты, старец, плачеш, </w:t>
      </w:r>
    </w:p>
    <w:p>
      <w:pPr>
        <w:pStyle w:val="Normal"/>
        <w:spacing w:lineRule="auto" w:line="360"/>
        <w:rPr/>
      </w:pPr>
      <w:r>
        <w:rPr>
          <w:sz w:val="26"/>
          <w:szCs w:val="26"/>
        </w:rPr>
        <w:t xml:space="preserve">Черноризец возрыдаеш?" - </w:t>
      </w:r>
    </w:p>
    <w:p>
      <w:pPr>
        <w:pStyle w:val="Normal"/>
        <w:spacing w:lineRule="auto" w:line="360"/>
        <w:rPr>
          <w:sz w:val="26"/>
          <w:szCs w:val="26"/>
        </w:rPr>
      </w:pPr>
      <w:r>
        <w:rPr>
          <w:sz w:val="26"/>
          <w:szCs w:val="26"/>
        </w:rPr>
        <w:t>"Как мне, Господи, не плакать,</w:t>
      </w:r>
    </w:p>
    <w:p>
      <w:pPr>
        <w:pStyle w:val="Normal"/>
        <w:spacing w:lineRule="auto" w:line="360"/>
        <w:rPr>
          <w:sz w:val="26"/>
          <w:szCs w:val="26"/>
        </w:rPr>
      </w:pPr>
      <w:r>
        <w:rPr>
          <w:sz w:val="26"/>
          <w:szCs w:val="26"/>
        </w:rPr>
        <w:t>Черноризцу мне не рыдати?</w:t>
      </w:r>
    </w:p>
    <w:p>
      <w:pPr>
        <w:pStyle w:val="Normal"/>
        <w:spacing w:lineRule="auto" w:line="360"/>
        <w:rPr/>
      </w:pPr>
      <w:r>
        <w:rPr>
          <w:sz w:val="26"/>
          <w:szCs w:val="26"/>
        </w:rPr>
        <w:t>Как я млад зело пострихся,</w:t>
      </w:r>
    </w:p>
    <w:p>
      <w:pPr>
        <w:pStyle w:val="Normal"/>
        <w:spacing w:lineRule="auto" w:line="360"/>
        <w:rPr>
          <w:sz w:val="26"/>
          <w:szCs w:val="26"/>
        </w:rPr>
      </w:pPr>
      <w:r>
        <w:rPr>
          <w:sz w:val="26"/>
          <w:szCs w:val="26"/>
        </w:rPr>
        <w:t>Я всех добрых дел лишился,</w:t>
      </w:r>
    </w:p>
    <w:p>
      <w:pPr>
        <w:pStyle w:val="Normal"/>
        <w:spacing w:lineRule="auto" w:line="360"/>
        <w:rPr>
          <w:sz w:val="26"/>
          <w:szCs w:val="26"/>
        </w:rPr>
      </w:pPr>
      <w:r>
        <w:rPr>
          <w:sz w:val="26"/>
          <w:szCs w:val="26"/>
        </w:rPr>
        <w:t>Потерял ключи от церкви,</w:t>
      </w:r>
    </w:p>
    <w:p>
      <w:pPr>
        <w:pStyle w:val="Normal"/>
        <w:spacing w:lineRule="auto" w:line="360"/>
        <w:rPr>
          <w:sz w:val="26"/>
          <w:szCs w:val="26"/>
        </w:rPr>
      </w:pPr>
      <w:r>
        <w:rPr>
          <w:sz w:val="26"/>
          <w:szCs w:val="26"/>
        </w:rPr>
        <w:t>И златую твою книгу</w:t>
      </w:r>
    </w:p>
    <w:p>
      <w:pPr>
        <w:pStyle w:val="Normal"/>
        <w:spacing w:lineRule="auto" w:line="360"/>
        <w:rPr>
          <w:sz w:val="26"/>
          <w:szCs w:val="26"/>
        </w:rPr>
      </w:pPr>
      <w:r>
        <w:rPr>
          <w:sz w:val="26"/>
          <w:szCs w:val="26"/>
        </w:rPr>
        <w:t>Опустил я в Чермно море".</w:t>
      </w:r>
    </w:p>
    <w:p>
      <w:pPr>
        <w:pStyle w:val="Normal"/>
        <w:spacing w:lineRule="auto" w:line="360"/>
        <w:rPr/>
      </w:pPr>
      <w:r>
        <w:rPr>
          <w:sz w:val="26"/>
          <w:szCs w:val="26"/>
        </w:rPr>
        <w:t>И рече ему Господь Бог:</w:t>
      </w:r>
    </w:p>
    <w:p>
      <w:pPr>
        <w:pStyle w:val="Normal"/>
        <w:spacing w:lineRule="auto" w:line="360"/>
        <w:rPr>
          <w:sz w:val="26"/>
          <w:szCs w:val="26"/>
        </w:rPr>
      </w:pPr>
      <w:r>
        <w:rPr>
          <w:sz w:val="26"/>
          <w:szCs w:val="26"/>
        </w:rPr>
        <w:t>"Ох ты стань, старец, воротися,</w:t>
      </w:r>
    </w:p>
    <w:p>
      <w:pPr>
        <w:pStyle w:val="Normal"/>
        <w:spacing w:lineRule="auto" w:line="360"/>
        <w:rPr>
          <w:sz w:val="26"/>
          <w:szCs w:val="26"/>
        </w:rPr>
      </w:pPr>
      <w:r>
        <w:rPr>
          <w:sz w:val="26"/>
          <w:szCs w:val="26"/>
        </w:rPr>
        <w:t>Со слезами Богу молися.</w:t>
      </w:r>
    </w:p>
    <w:p>
      <w:pPr>
        <w:pStyle w:val="Normal"/>
        <w:spacing w:lineRule="auto" w:line="360"/>
        <w:rPr>
          <w:sz w:val="26"/>
          <w:szCs w:val="26"/>
        </w:rPr>
      </w:pPr>
      <w:r>
        <w:rPr>
          <w:sz w:val="26"/>
          <w:szCs w:val="26"/>
        </w:rPr>
        <w:t>Сомучу Я Чермно море,</w:t>
      </w:r>
    </w:p>
    <w:p>
      <w:pPr>
        <w:pStyle w:val="Normal"/>
        <w:spacing w:lineRule="auto" w:line="360"/>
        <w:rPr>
          <w:sz w:val="26"/>
          <w:szCs w:val="26"/>
        </w:rPr>
      </w:pPr>
      <w:r>
        <w:rPr>
          <w:sz w:val="26"/>
          <w:szCs w:val="26"/>
        </w:rPr>
        <w:t>Я найду ключи от церкви</w:t>
      </w:r>
    </w:p>
    <w:p>
      <w:pPr>
        <w:pStyle w:val="Normal"/>
        <w:spacing w:lineRule="auto" w:line="360"/>
        <w:rPr>
          <w:sz w:val="26"/>
          <w:szCs w:val="26"/>
        </w:rPr>
      </w:pPr>
      <w:r>
        <w:rPr>
          <w:sz w:val="26"/>
          <w:szCs w:val="26"/>
        </w:rPr>
        <w:t>И златую Свою книгу,</w:t>
      </w:r>
    </w:p>
    <w:p>
      <w:pPr>
        <w:pStyle w:val="Normal"/>
        <w:spacing w:lineRule="auto" w:line="360"/>
        <w:rPr>
          <w:sz w:val="26"/>
          <w:szCs w:val="26"/>
        </w:rPr>
      </w:pPr>
      <w:r>
        <w:rPr>
          <w:sz w:val="26"/>
          <w:szCs w:val="26"/>
        </w:rPr>
        <w:t>И вложу Я в тебя кротость</w:t>
      </w:r>
    </w:p>
    <w:p>
      <w:pPr>
        <w:pStyle w:val="Normal"/>
        <w:spacing w:lineRule="auto" w:line="360"/>
        <w:rPr>
          <w:sz w:val="26"/>
          <w:szCs w:val="26"/>
        </w:rPr>
      </w:pPr>
      <w:r>
        <w:rPr>
          <w:sz w:val="26"/>
          <w:szCs w:val="26"/>
        </w:rPr>
        <w:t>До скончания твоего века,</w:t>
      </w:r>
    </w:p>
    <w:p>
      <w:pPr>
        <w:pStyle w:val="Normal"/>
        <w:spacing w:lineRule="auto" w:line="360"/>
        <w:rPr>
          <w:sz w:val="26"/>
          <w:szCs w:val="26"/>
        </w:rPr>
      </w:pPr>
      <w:r>
        <w:rPr>
          <w:sz w:val="26"/>
          <w:szCs w:val="26"/>
        </w:rPr>
        <w:t>И введу Я тебя в свой град,</w:t>
      </w:r>
    </w:p>
    <w:p>
      <w:pPr>
        <w:pStyle w:val="Normal"/>
        <w:spacing w:lineRule="auto" w:line="360"/>
        <w:rPr/>
      </w:pPr>
      <w:r>
        <w:rPr>
          <w:sz w:val="26"/>
          <w:szCs w:val="26"/>
        </w:rPr>
        <w:t xml:space="preserve">Благословлю Я тебе твой дом". [Марков, 731, №298]. </w:t>
      </w:r>
    </w:p>
    <w:p>
      <w:pPr>
        <w:pStyle w:val="Normal"/>
        <w:spacing w:lineRule="auto" w:line="360"/>
        <w:rPr/>
      </w:pPr>
      <w:r>
        <w:rPr>
          <w:sz w:val="26"/>
          <w:szCs w:val="26"/>
        </w:rPr>
        <w:t xml:space="preserve">Все эти признаки книги называются вне отношения к ее содержанию. Содержание же Библии, или </w:t>
      </w:r>
      <w:r>
        <w:rPr>
          <w:i/>
          <w:sz w:val="26"/>
          <w:szCs w:val="26"/>
        </w:rPr>
        <w:t>божественной книги</w:t>
      </w:r>
      <w:r>
        <w:rPr>
          <w:sz w:val="26"/>
          <w:szCs w:val="26"/>
        </w:rPr>
        <w:t xml:space="preserve">, передается, как правило, со ссылками пересказ, услышанный от кого-то в прошлом. Особый интерес представляет образ человека, читающего эту книгу. Читатель Библии в таких нарративах представляет определенный тип, маркированный иначе, чем обладатель книги. Голубиную книгу вообще никто не может прочесть и не читает, зато царю Давыду просто открывается ее содержание, он узнает его и без чтения [Марков, 228, №53]. Особого единства признаков читателя Библии нет: в разных нарративах они варьируются, но всегда такой персонаж отмечен как неординарный в каком-либо отношении. Обычно про читателя </w:t>
      </w:r>
      <w:r>
        <w:rPr>
          <w:i/>
          <w:sz w:val="26"/>
          <w:szCs w:val="26"/>
        </w:rPr>
        <w:t>книги</w:t>
      </w:r>
      <w:r>
        <w:rPr>
          <w:sz w:val="26"/>
          <w:szCs w:val="26"/>
        </w:rPr>
        <w:t xml:space="preserve"> сообщается, что это был </w:t>
      </w:r>
      <w:r>
        <w:rPr>
          <w:i/>
          <w:sz w:val="26"/>
          <w:szCs w:val="26"/>
        </w:rPr>
        <w:t>старик</w:t>
      </w:r>
      <w:r>
        <w:rPr>
          <w:sz w:val="26"/>
          <w:szCs w:val="26"/>
        </w:rPr>
        <w:t xml:space="preserve"> (</w:t>
      </w:r>
      <w:r>
        <w:rPr>
          <w:i/>
          <w:sz w:val="26"/>
          <w:szCs w:val="26"/>
        </w:rPr>
        <w:t>старушка</w:t>
      </w:r>
      <w:r>
        <w:rPr>
          <w:sz w:val="26"/>
          <w:szCs w:val="26"/>
        </w:rPr>
        <w:t xml:space="preserve">) – теперь уже умерший – с добавлением эпитета </w:t>
      </w:r>
      <w:r>
        <w:rPr>
          <w:i/>
          <w:sz w:val="26"/>
          <w:szCs w:val="26"/>
        </w:rPr>
        <w:t>божественный.</w:t>
      </w:r>
      <w:r>
        <w:rPr>
          <w:sz w:val="26"/>
          <w:szCs w:val="26"/>
        </w:rPr>
        <w:t xml:space="preserve"> Несомненно, то обстоятельство, что персонаж читает </w:t>
      </w:r>
      <w:r>
        <w:rPr>
          <w:i/>
          <w:sz w:val="26"/>
          <w:szCs w:val="26"/>
        </w:rPr>
        <w:t>Библию</w:t>
      </w:r>
      <w:r>
        <w:rPr>
          <w:sz w:val="26"/>
          <w:szCs w:val="26"/>
        </w:rPr>
        <w:t xml:space="preserve"> (</w:t>
      </w:r>
      <w:r>
        <w:rPr>
          <w:i/>
          <w:sz w:val="26"/>
          <w:szCs w:val="26"/>
        </w:rPr>
        <w:t>книгу</w:t>
      </w:r>
      <w:r>
        <w:rPr>
          <w:sz w:val="26"/>
          <w:szCs w:val="26"/>
        </w:rPr>
        <w:t>), характеризует его как праведного, способного, в отличие от других, жить по Божьим законам. Книга в таком контексте является синонимом веры. То же наблюдаем в духовном стихе:</w:t>
      </w:r>
    </w:p>
    <w:p>
      <w:pPr>
        <w:pStyle w:val="Normal"/>
        <w:spacing w:lineRule="auto" w:line="360"/>
        <w:rPr>
          <w:sz w:val="26"/>
          <w:szCs w:val="26"/>
        </w:rPr>
      </w:pPr>
      <w:r>
        <w:rPr>
          <w:sz w:val="26"/>
          <w:szCs w:val="26"/>
        </w:rPr>
        <w:t xml:space="preserve">...Уж мы видели, туры, башню новую, </w:t>
      </w:r>
    </w:p>
    <w:p>
      <w:pPr>
        <w:pStyle w:val="Normal"/>
        <w:spacing w:lineRule="auto" w:line="360"/>
        <w:rPr>
          <w:sz w:val="26"/>
          <w:szCs w:val="26"/>
        </w:rPr>
      </w:pPr>
      <w:r>
        <w:rPr>
          <w:sz w:val="26"/>
          <w:szCs w:val="26"/>
        </w:rPr>
        <w:t>Уж мы видели стену да городовую.</w:t>
      </w:r>
    </w:p>
    <w:p>
      <w:pPr>
        <w:pStyle w:val="Normal"/>
        <w:spacing w:lineRule="auto" w:line="360"/>
        <w:rPr>
          <w:sz w:val="26"/>
          <w:szCs w:val="26"/>
        </w:rPr>
      </w:pPr>
      <w:r>
        <w:rPr>
          <w:sz w:val="26"/>
          <w:szCs w:val="26"/>
        </w:rPr>
        <w:t>Выходила там девиця-душа красная,</w:t>
      </w:r>
    </w:p>
    <w:p>
      <w:pPr>
        <w:pStyle w:val="Normal"/>
        <w:spacing w:lineRule="auto" w:line="360"/>
        <w:rPr>
          <w:sz w:val="26"/>
          <w:szCs w:val="26"/>
        </w:rPr>
      </w:pPr>
      <w:r>
        <w:rPr>
          <w:sz w:val="26"/>
          <w:szCs w:val="26"/>
        </w:rPr>
        <w:t>Выносила она книгу Еванделиё,</w:t>
      </w:r>
    </w:p>
    <w:p>
      <w:pPr>
        <w:pStyle w:val="Normal"/>
        <w:spacing w:lineRule="auto" w:line="360"/>
        <w:rPr>
          <w:sz w:val="26"/>
          <w:szCs w:val="26"/>
        </w:rPr>
      </w:pPr>
      <w:r>
        <w:rPr>
          <w:sz w:val="26"/>
          <w:szCs w:val="26"/>
        </w:rPr>
        <w:t>Хоронила она книгу во сыру землю,</w:t>
      </w:r>
    </w:p>
    <w:p>
      <w:pPr>
        <w:pStyle w:val="Normal"/>
        <w:spacing w:lineRule="auto" w:line="360"/>
        <w:rPr>
          <w:sz w:val="26"/>
          <w:szCs w:val="26"/>
        </w:rPr>
      </w:pPr>
      <w:r>
        <w:rPr>
          <w:sz w:val="26"/>
          <w:szCs w:val="26"/>
        </w:rPr>
        <w:t>Она плакала над книгой, уливаласе:</w:t>
      </w:r>
    </w:p>
    <w:p>
      <w:pPr>
        <w:pStyle w:val="Normal"/>
        <w:spacing w:lineRule="auto" w:line="360"/>
        <w:rPr>
          <w:sz w:val="26"/>
          <w:szCs w:val="26"/>
        </w:rPr>
      </w:pPr>
      <w:r>
        <w:rPr>
          <w:sz w:val="26"/>
          <w:szCs w:val="26"/>
        </w:rPr>
        <w:t>"Не бывать тебе, книга, на святой Руси,</w:t>
      </w:r>
    </w:p>
    <w:p>
      <w:pPr>
        <w:pStyle w:val="Normal"/>
        <w:spacing w:lineRule="auto" w:line="360"/>
        <w:rPr>
          <w:sz w:val="26"/>
          <w:szCs w:val="26"/>
        </w:rPr>
      </w:pPr>
      <w:r>
        <w:rPr>
          <w:sz w:val="26"/>
          <w:szCs w:val="26"/>
        </w:rPr>
        <w:t>Не видать тебе, книга, свету белого!" [...]</w:t>
      </w:r>
    </w:p>
    <w:p>
      <w:pPr>
        <w:pStyle w:val="Normal"/>
        <w:spacing w:lineRule="auto" w:line="360"/>
        <w:rPr>
          <w:sz w:val="26"/>
          <w:szCs w:val="26"/>
        </w:rPr>
      </w:pPr>
      <w:r>
        <w:rPr>
          <w:sz w:val="26"/>
          <w:szCs w:val="26"/>
        </w:rPr>
        <w:t>Не девиця входила душа красная,</w:t>
      </w:r>
    </w:p>
    <w:p>
      <w:pPr>
        <w:pStyle w:val="Normal"/>
        <w:spacing w:lineRule="auto" w:line="360"/>
        <w:rPr>
          <w:sz w:val="26"/>
          <w:szCs w:val="26"/>
        </w:rPr>
      </w:pPr>
      <w:r>
        <w:rPr>
          <w:sz w:val="26"/>
          <w:szCs w:val="26"/>
        </w:rPr>
        <w:t>Дак не книжку выносила Еванделиё: [...]</w:t>
      </w:r>
    </w:p>
    <w:p>
      <w:pPr>
        <w:pStyle w:val="Normal"/>
        <w:spacing w:lineRule="auto" w:line="360"/>
        <w:rPr>
          <w:sz w:val="26"/>
          <w:szCs w:val="26"/>
        </w:rPr>
      </w:pPr>
      <w:r>
        <w:rPr>
          <w:sz w:val="26"/>
          <w:szCs w:val="26"/>
        </w:rPr>
        <w:t>Выходила запрестольня Богородиця,</w:t>
      </w:r>
    </w:p>
    <w:p>
      <w:pPr>
        <w:pStyle w:val="Normal"/>
        <w:spacing w:lineRule="auto" w:line="360"/>
        <w:rPr>
          <w:sz w:val="26"/>
          <w:szCs w:val="26"/>
        </w:rPr>
      </w:pPr>
      <w:r>
        <w:rPr>
          <w:sz w:val="26"/>
          <w:szCs w:val="26"/>
        </w:rPr>
        <w:t xml:space="preserve">Выносила она веру християньскую, </w:t>
      </w:r>
    </w:p>
    <w:p>
      <w:pPr>
        <w:pStyle w:val="Normal"/>
        <w:spacing w:lineRule="auto" w:line="360"/>
        <w:rPr>
          <w:sz w:val="26"/>
          <w:szCs w:val="26"/>
        </w:rPr>
      </w:pPr>
      <w:r>
        <w:rPr>
          <w:sz w:val="26"/>
          <w:szCs w:val="26"/>
        </w:rPr>
        <w:t>Хоронила она веру во сыру землю,</w:t>
      </w:r>
    </w:p>
    <w:p>
      <w:pPr>
        <w:pStyle w:val="Normal"/>
        <w:spacing w:lineRule="auto" w:line="360"/>
        <w:rPr>
          <w:sz w:val="26"/>
          <w:szCs w:val="26"/>
        </w:rPr>
      </w:pPr>
      <w:r>
        <w:rPr>
          <w:sz w:val="26"/>
          <w:szCs w:val="26"/>
        </w:rPr>
        <w:t>Она плакала над верой, уливаласе:</w:t>
      </w:r>
    </w:p>
    <w:p>
      <w:pPr>
        <w:pStyle w:val="Normal"/>
        <w:spacing w:lineRule="auto" w:line="360"/>
        <w:rPr>
          <w:sz w:val="26"/>
          <w:szCs w:val="26"/>
        </w:rPr>
      </w:pPr>
      <w:r>
        <w:rPr>
          <w:sz w:val="26"/>
          <w:szCs w:val="26"/>
        </w:rPr>
        <w:t>"Не бывать тибе, вера, на святой Руси,</w:t>
      </w:r>
    </w:p>
    <w:p>
      <w:pPr>
        <w:pStyle w:val="Normal"/>
        <w:spacing w:lineRule="auto" w:line="360"/>
        <w:rPr>
          <w:sz w:val="26"/>
          <w:szCs w:val="26"/>
        </w:rPr>
      </w:pPr>
      <w:r>
        <w:rPr>
          <w:sz w:val="26"/>
          <w:szCs w:val="26"/>
        </w:rPr>
        <w:t>Не видать тибе, вера, свету белого,</w:t>
      </w:r>
    </w:p>
    <w:p>
      <w:pPr>
        <w:pStyle w:val="Normal"/>
        <w:spacing w:lineRule="auto" w:line="360"/>
        <w:rPr/>
      </w:pPr>
      <w:r>
        <w:rPr>
          <w:sz w:val="26"/>
          <w:szCs w:val="26"/>
        </w:rPr>
        <w:t>Те не утреннёй зари, да не вечерния!" [Марков, 609, №211].</w:t>
      </w:r>
    </w:p>
    <w:p>
      <w:pPr>
        <w:pStyle w:val="Normal"/>
        <w:spacing w:lineRule="auto" w:line="360"/>
        <w:rPr/>
      </w:pPr>
      <w:r>
        <w:rPr>
          <w:sz w:val="26"/>
          <w:szCs w:val="26"/>
        </w:rPr>
        <w:t xml:space="preserve">В нестарообрядческой среде часто читатель Библии – это старовер. Такие представления обусловлены и реальной ситуацией (в старообрядческой культуре книга играет существенно большую роль, чем у </w:t>
      </w:r>
      <w:r>
        <w:rPr>
          <w:i/>
          <w:sz w:val="26"/>
          <w:szCs w:val="26"/>
        </w:rPr>
        <w:t>мирских</w:t>
      </w:r>
      <w:r>
        <w:rPr>
          <w:sz w:val="26"/>
          <w:szCs w:val="26"/>
        </w:rPr>
        <w:t xml:space="preserve">, книги имеют и читают практически все), и особым отношением </w:t>
      </w:r>
      <w:r>
        <w:rPr>
          <w:i/>
          <w:sz w:val="26"/>
          <w:szCs w:val="26"/>
        </w:rPr>
        <w:t>мирских</w:t>
      </w:r>
      <w:r>
        <w:rPr>
          <w:sz w:val="26"/>
          <w:szCs w:val="26"/>
        </w:rPr>
        <w:t xml:space="preserve"> к староверам в регионах, где две общины сосуществовали какое-то время вместе. В таких случаях </w:t>
      </w:r>
      <w:r>
        <w:rPr>
          <w:i/>
          <w:sz w:val="26"/>
          <w:szCs w:val="26"/>
        </w:rPr>
        <w:t xml:space="preserve">мирские </w:t>
      </w:r>
      <w:r>
        <w:rPr>
          <w:sz w:val="26"/>
          <w:szCs w:val="26"/>
        </w:rPr>
        <w:t>воспринимали староверов отчасти как странных (наиболее регулярно в подтверждение приводится обычай не давать чужим своей посуды), отчасти же как наиболее сведущих в вопросах веры, наиболее строго соблюдающих нормы христианского поведения [Никитина, 61-63].</w:t>
      </w:r>
    </w:p>
    <w:p>
      <w:pPr>
        <w:pStyle w:val="Normal"/>
        <w:spacing w:lineRule="auto" w:line="360"/>
        <w:rPr/>
      </w:pPr>
      <w:r>
        <w:rPr>
          <w:i/>
          <w:sz w:val="26"/>
          <w:szCs w:val="26"/>
        </w:rPr>
        <w:t>Я хоть ишчё вот такая, подроском была, у нас был детко в деревне, фся диревня звала што – он был старовер, дак фсе звали дедей – у ёво вот такие были книшки, дак он фсё ц</w:t>
      </w:r>
      <w:r>
        <w:rPr>
          <w:i/>
          <w:sz w:val="26"/>
          <w:szCs w:val="26"/>
          <w:vertAlign w:val="superscript"/>
        </w:rPr>
        <w:t>ч</w:t>
      </w:r>
      <w:r>
        <w:rPr>
          <w:i/>
          <w:sz w:val="26"/>
          <w:szCs w:val="26"/>
        </w:rPr>
        <w:t>итал, никому ни даёт, на книшках и спал, на лёжанке на пиц</w:t>
      </w:r>
      <w:r>
        <w:rPr>
          <w:i/>
          <w:sz w:val="26"/>
          <w:szCs w:val="26"/>
          <w:vertAlign w:val="superscript"/>
        </w:rPr>
        <w:t>ч</w:t>
      </w:r>
      <w:r>
        <w:rPr>
          <w:i/>
          <w:sz w:val="26"/>
          <w:szCs w:val="26"/>
        </w:rPr>
        <w:t>е, зимой и летом, вот такие што: "Ой, дедя, ты фсё врёш! Книшки ц</w:t>
      </w:r>
      <w:r>
        <w:rPr>
          <w:i/>
          <w:sz w:val="26"/>
          <w:szCs w:val="26"/>
          <w:vertAlign w:val="superscript"/>
        </w:rPr>
        <w:t>ч</w:t>
      </w:r>
      <w:r>
        <w:rPr>
          <w:i/>
          <w:sz w:val="26"/>
          <w:szCs w:val="26"/>
        </w:rPr>
        <w:t>иташ". –"Ладно, доживите, я-то умру, вы-то доживите. Я гъу-тки</w:t>
      </w:r>
      <w:r>
        <w:rPr>
          <w:sz w:val="26"/>
          <w:szCs w:val="26"/>
        </w:rPr>
        <w:t xml:space="preserve"> [?]</w:t>
      </w:r>
      <w:r>
        <w:rPr>
          <w:i/>
          <w:sz w:val="26"/>
          <w:szCs w:val="26"/>
        </w:rPr>
        <w:t>, погодите". "Да, ой, дедя, да ты фсё врёш! Нушто мы доживём до такой… поры?" – "Доживите: весь белый свет будёт проволокой оведён, огняна птиця будёт летать, огнены кони по полю будут ходить!" – и дошло до нас</w:t>
      </w:r>
      <w:r>
        <w:rPr>
          <w:sz w:val="26"/>
          <w:szCs w:val="26"/>
        </w:rPr>
        <w:t xml:space="preserve"> [КА, Архангельская обл., Каргопольский р-н, с. Хотеново, зап. от З.И. Конториной, 1918 г.р.]. Похожий пример про скрытников дан выше.</w:t>
      </w:r>
    </w:p>
    <w:p>
      <w:pPr>
        <w:pStyle w:val="Normal"/>
        <w:spacing w:lineRule="auto" w:line="360"/>
        <w:rPr/>
      </w:pPr>
      <w:r>
        <w:rPr>
          <w:sz w:val="26"/>
          <w:szCs w:val="26"/>
        </w:rPr>
        <w:t xml:space="preserve">В приведенном примере примечателен способ обращения с книгами: во-первых, старик никому их не дает, оберегая свое сакральное знание. Это, вероятно, имеет под собой реальную основу: запрет на передачу своих книг </w:t>
      </w:r>
      <w:r>
        <w:rPr>
          <w:i/>
          <w:sz w:val="26"/>
          <w:szCs w:val="26"/>
        </w:rPr>
        <w:t>мирским</w:t>
      </w:r>
      <w:r>
        <w:rPr>
          <w:sz w:val="26"/>
          <w:szCs w:val="26"/>
        </w:rPr>
        <w:t xml:space="preserve">, - но одновременно осмысляется как естественное для любого </w:t>
      </w:r>
      <w:r>
        <w:rPr>
          <w:i/>
          <w:sz w:val="26"/>
          <w:szCs w:val="26"/>
        </w:rPr>
        <w:t>знающего</w:t>
      </w:r>
      <w:r>
        <w:rPr>
          <w:sz w:val="26"/>
          <w:szCs w:val="26"/>
        </w:rPr>
        <w:t xml:space="preserve"> желание сохранить свое сакральное знание от профана. Второе – то обстоятельство, что старик</w:t>
      </w:r>
      <w:r>
        <w:rPr>
          <w:i/>
          <w:sz w:val="26"/>
          <w:szCs w:val="26"/>
        </w:rPr>
        <w:t xml:space="preserve"> на книшках и спал</w:t>
      </w:r>
      <w:r>
        <w:rPr>
          <w:sz w:val="26"/>
          <w:szCs w:val="26"/>
        </w:rPr>
        <w:t>. Использование их не по назначению не смущает рассказчицу, и свидетельствует скорее о большей связи старовера с сакральным миром книги (как было отмечено выше, обладание книгой равнозначно обладанию тайным магическим знанием).</w:t>
      </w:r>
    </w:p>
    <w:p>
      <w:pPr>
        <w:pStyle w:val="Normal"/>
        <w:spacing w:lineRule="auto" w:line="360"/>
        <w:rPr/>
      </w:pPr>
      <w:r>
        <w:rPr>
          <w:sz w:val="26"/>
          <w:szCs w:val="26"/>
        </w:rPr>
        <w:t xml:space="preserve">В других случаях читатель книги может быть охарактеризован как человек не совсем нормальный, странный. Это связано с распространенным верованием, что прочитавший Библию до конца сойдет с ума [Белова-1995, 9]. Так, в ряде сел Кречетовской сельской администрации нам удалось записать большое число рассказов о жившем там лет 30-50 назад безумном человеке по прозвищу </w:t>
      </w:r>
      <w:r>
        <w:rPr>
          <w:i/>
          <w:sz w:val="26"/>
          <w:szCs w:val="26"/>
        </w:rPr>
        <w:t>Мананайка</w:t>
      </w:r>
      <w:r>
        <w:rPr>
          <w:sz w:val="26"/>
          <w:szCs w:val="26"/>
        </w:rPr>
        <w:t xml:space="preserve">, </w:t>
      </w:r>
      <w:r>
        <w:rPr>
          <w:i/>
          <w:sz w:val="26"/>
          <w:szCs w:val="26"/>
        </w:rPr>
        <w:t>Мамайка</w:t>
      </w:r>
      <w:r>
        <w:rPr>
          <w:sz w:val="26"/>
          <w:szCs w:val="26"/>
        </w:rPr>
        <w:t xml:space="preserve"> и т. п., имени которого никто не помнил, но все рассказывали о том, что он читал Библию (по другим данным, это была гадательная книга Рахли) и предсказывал будущее: </w:t>
      </w:r>
      <w:r>
        <w:rPr>
          <w:i/>
          <w:sz w:val="26"/>
          <w:szCs w:val="26"/>
        </w:rPr>
        <w:t>Он там дурачок был. Везде ходил. Кто ноч</w:t>
      </w:r>
      <w:r>
        <w:rPr>
          <w:i/>
          <w:sz w:val="26"/>
          <w:szCs w:val="26"/>
          <w:vertAlign w:val="superscript"/>
        </w:rPr>
        <w:t>ц</w:t>
      </w:r>
      <w:r>
        <w:rPr>
          <w:i/>
          <w:sz w:val="26"/>
          <w:szCs w:val="26"/>
        </w:rPr>
        <w:t>евать пустит, а кто нет.</w:t>
      </w:r>
      <w:r>
        <w:rPr>
          <w:sz w:val="26"/>
          <w:szCs w:val="26"/>
        </w:rPr>
        <w:t xml:space="preserve"> </w:t>
      </w:r>
      <w:r>
        <w:rPr>
          <w:i/>
          <w:sz w:val="26"/>
          <w:szCs w:val="26"/>
        </w:rPr>
        <w:t>Такое всё. Пел всё. Там, то ли притворялся, чтобы дали боле, то ли у него было с головой худо, это - поповской</w:t>
      </w:r>
      <w:r>
        <w:rPr>
          <w:sz w:val="26"/>
          <w:szCs w:val="26"/>
        </w:rPr>
        <w:t xml:space="preserve"> [т. е. он был поповский сын]. [У него] </w:t>
      </w:r>
      <w:r>
        <w:rPr>
          <w:i/>
          <w:sz w:val="26"/>
          <w:szCs w:val="26"/>
        </w:rPr>
        <w:t>была книга, читал её он</w:t>
      </w:r>
      <w:r>
        <w:rPr>
          <w:sz w:val="26"/>
          <w:szCs w:val="26"/>
        </w:rPr>
        <w:t>. [КА, Архангельская обл., Каргопольский р-н, д. Лаптево, зап. от А.А. Мосиной, 1912 г.р.].</w:t>
      </w:r>
    </w:p>
    <w:p>
      <w:pPr>
        <w:pStyle w:val="Normal"/>
        <w:spacing w:lineRule="auto" w:line="360"/>
        <w:rPr/>
      </w:pPr>
      <w:r>
        <w:rPr>
          <w:sz w:val="26"/>
          <w:szCs w:val="26"/>
        </w:rPr>
        <w:t xml:space="preserve">Такое отношение к печатному/письменному тексту находит параллель в восприятии лубочных картинок в </w:t>
      </w:r>
      <w:r>
        <w:rPr>
          <w:sz w:val="26"/>
          <w:szCs w:val="26"/>
          <w:lang w:val="en-US"/>
        </w:rPr>
        <w:t>XVII</w:t>
      </w:r>
      <w:r>
        <w:rPr>
          <w:sz w:val="26"/>
          <w:szCs w:val="26"/>
        </w:rPr>
        <w:t>-</w:t>
      </w:r>
      <w:r>
        <w:rPr>
          <w:sz w:val="26"/>
          <w:szCs w:val="26"/>
          <w:lang w:val="en-US"/>
        </w:rPr>
        <w:t>XIX</w:t>
      </w:r>
      <w:r>
        <w:rPr>
          <w:sz w:val="26"/>
          <w:szCs w:val="26"/>
        </w:rPr>
        <w:t xml:space="preserve"> вв., где текст был не только значимым, но обязательным, а "чтение и толкование лубков было в деревне </w:t>
      </w:r>
      <w:r>
        <w:rPr>
          <w:sz w:val="26"/>
          <w:szCs w:val="26"/>
          <w:lang w:val="en-US"/>
        </w:rPr>
        <w:t>XIX</w:t>
      </w:r>
      <w:r>
        <w:rPr>
          <w:sz w:val="26"/>
          <w:szCs w:val="26"/>
        </w:rPr>
        <w:t xml:space="preserve"> века делом и грамотных, и неграмотных. В конце </w:t>
      </w:r>
      <w:r>
        <w:rPr>
          <w:sz w:val="26"/>
          <w:szCs w:val="26"/>
          <w:lang w:val="en-US"/>
        </w:rPr>
        <w:t>XVII</w:t>
      </w:r>
      <w:r>
        <w:rPr>
          <w:sz w:val="26"/>
          <w:szCs w:val="26"/>
        </w:rPr>
        <w:t xml:space="preserve"> и первой половине </w:t>
      </w:r>
      <w:r>
        <w:rPr>
          <w:sz w:val="26"/>
          <w:szCs w:val="26"/>
          <w:lang w:val="en-US"/>
        </w:rPr>
        <w:t>XVIII</w:t>
      </w:r>
      <w:r>
        <w:rPr>
          <w:sz w:val="26"/>
          <w:szCs w:val="26"/>
        </w:rPr>
        <w:t xml:space="preserve"> века, когда последние составляли большинство, почтительное отношение к письменному слову как таковому было широко распространено" [Соколов Б., 54-55].</w:t>
      </w:r>
    </w:p>
    <w:p>
      <w:pPr>
        <w:pStyle w:val="Normal"/>
        <w:spacing w:lineRule="auto" w:line="360"/>
        <w:rPr/>
      </w:pPr>
      <w:r>
        <w:rPr>
          <w:sz w:val="26"/>
          <w:szCs w:val="26"/>
        </w:rPr>
        <w:t>В контексте сказанного становится понятным, почему в качестве источника знания о святом (и о сакральном вообще) крайне часто упоминается книга безотносительно к тому, является ли она в самом деле источником соответствующих сведений. Возведение информации к письменному (и печатному) источнику придает ему авторитета и утверждает его сакральный статус.</w:t>
      </w:r>
    </w:p>
    <w:p>
      <w:pPr>
        <w:pStyle w:val="Normal"/>
        <w:spacing w:lineRule="auto" w:line="360"/>
        <w:rPr/>
      </w:pPr>
      <w:r>
        <w:rPr>
          <w:sz w:val="26"/>
          <w:szCs w:val="26"/>
        </w:rPr>
        <w:t>Однако несмотря на заметное влияние книжных текстов о святых на устную традицию и на столь трепетное отношение к письменному тексту зачастую восприятие официальных агиографических текстов и образов крайне опосредованно, а традиционная культура, контекст бытования народных агиографических нарративов дают богатую почву для возникновения новых легенд, далеких от житийных оригиналов.</w:t>
      </w:r>
    </w:p>
    <w:p>
      <w:pPr>
        <w:pStyle w:val="Normal"/>
        <w:spacing w:lineRule="auto" w:line="360"/>
        <w:rPr>
          <w:sz w:val="26"/>
          <w:szCs w:val="26"/>
        </w:rPr>
      </w:pPr>
      <w:r>
        <w:rPr>
          <w:sz w:val="26"/>
          <w:szCs w:val="26"/>
        </w:rPr>
        <w:t>Сами пересказы житий представляют большой интерес. Текстуальное сопоставление пересказываемых сакральных (и вообще чужих) текстов и самих пересказов уже привлекало внимание исследователей и давало хорошие результаты [Каспина-2006, 226-243; Белова; Рыко, 51-55; Мороз-2002а, 31-43]. При пересказе внешних по отношению к традиционной культуре, книжных текстов (будь то сакральные или повседневные, но описывающие иные, не до конца понятные формы жизни) происходит их своеобразный перевод на язык фольклорных нарративов с подбором понятных эквивалентов для обозначения чуждых явлений. Так, чудеса, совершаемые святым, могут описываться в тех же терминах, что и действия демонологических персонажей или колдунов, молитва приравниваться к заговору</w:t>
      </w:r>
      <w:r>
        <w:rPr>
          <w:rStyle w:val="FootnoteCharacters"/>
          <w:rStyle w:val="FootnoteAnchor"/>
          <w:sz w:val="26"/>
          <w:szCs w:val="26"/>
        </w:rPr>
        <w:footnoteReference w:id="9"/>
      </w:r>
      <w:r>
        <w:rPr>
          <w:sz w:val="26"/>
          <w:szCs w:val="26"/>
        </w:rPr>
        <w:t xml:space="preserve"> и т. п. Ср. о преподобных Адриане и Севастьяне Пошехонских: </w:t>
      </w:r>
      <w:r>
        <w:rPr>
          <w:i/>
          <w:sz w:val="26"/>
          <w:szCs w:val="26"/>
        </w:rPr>
        <w:t>Тут есть два святых, два брата: Адриян и Севастьян. Севастьян заколдовал эту местность, и не стало змей</w:t>
      </w:r>
      <w:r>
        <w:rPr>
          <w:sz w:val="26"/>
          <w:szCs w:val="26"/>
        </w:rPr>
        <w:t xml:space="preserve"> [АОЭ УрГУ, Ярославская обл., г. Пошехонье, зап. от А.Д. Брусницыной].</w:t>
      </w:r>
    </w:p>
    <w:p>
      <w:pPr>
        <w:pStyle w:val="Normal"/>
        <w:spacing w:lineRule="auto" w:line="360"/>
        <w:rPr>
          <w:sz w:val="26"/>
          <w:szCs w:val="26"/>
        </w:rPr>
      </w:pPr>
      <w:r>
        <w:rPr>
          <w:sz w:val="26"/>
          <w:szCs w:val="26"/>
        </w:rPr>
      </w:r>
    </w:p>
    <w:p>
      <w:pPr>
        <w:pStyle w:val="Normal"/>
        <w:spacing w:lineRule="auto" w:line="360"/>
        <w:rPr/>
      </w:pPr>
      <w:r>
        <w:rPr>
          <w:sz w:val="26"/>
          <w:szCs w:val="26"/>
        </w:rPr>
        <w:t xml:space="preserve">Круг святых, выступающих персонажами легенд и других агиографических нарративов, крайне невелик. Это в основном несколько подвижников, всенародно почитаемых (св. Николай, св. Георгий, свв. Петр и Павел, св. Илья пророк, св. Параскева Пятница, св. Иоанн Предтеча и др.), а также особо почитаемые местные святые. Представления об остальных фактически редуцированы до хрононима (или связанного с ним фразеологизма) и/или до функции. </w:t>
      </w:r>
    </w:p>
    <w:p>
      <w:pPr>
        <w:pStyle w:val="Normal"/>
        <w:spacing w:lineRule="auto" w:line="360"/>
        <w:rPr/>
      </w:pPr>
      <w:r>
        <w:rPr>
          <w:sz w:val="26"/>
          <w:szCs w:val="26"/>
        </w:rPr>
        <w:t xml:space="preserve">Серьезное значение для формирования агиографических представлений имеет языковая интерпретация имени святого. Такой интерпретации подвергаются не столько собственно имена святых, сколько (существенно чаще) названия праздников в их честь. Это происходит тем легче, что, по распространенной традиции, названия праздников в честь святых сокращаются как в церковной практике (до более развернутого уровня </w:t>
      </w:r>
      <w:r>
        <w:rPr>
          <w:i/>
          <w:sz w:val="26"/>
          <w:szCs w:val="26"/>
        </w:rPr>
        <w:t>Васильев день</w:t>
      </w:r>
      <w:r>
        <w:rPr>
          <w:sz w:val="26"/>
          <w:szCs w:val="26"/>
        </w:rPr>
        <w:t xml:space="preserve">), так и в народной – зачастую непосредственно до имени этих святых: </w:t>
      </w:r>
      <w:r>
        <w:rPr>
          <w:i/>
          <w:sz w:val="26"/>
          <w:szCs w:val="26"/>
        </w:rPr>
        <w:t xml:space="preserve">Егорий, Василий, Петр и Павел </w:t>
      </w:r>
      <w:r>
        <w:rPr>
          <w:sz w:val="26"/>
          <w:szCs w:val="26"/>
        </w:rPr>
        <w:t>и т. п. [Толстая-2005, 377-378]. Таким образом, происходит метонимическая "«апеллятивизация» антропонимов" [Толстая-2005, 379], начинающих затем функционировать в языке в отрыве от обладателей этих имен и – в известной степени – по тем законам, по которым функционируют в языке хрононимы. С.М.Толстая отмечает такие признаки адаптации агионимов в календаре, как употребление имен святых "с атрибутивными уточнениями или "эпитетами"" (</w:t>
      </w:r>
      <w:r>
        <w:rPr>
          <w:i/>
          <w:sz w:val="26"/>
          <w:szCs w:val="26"/>
        </w:rPr>
        <w:t>Никола вешний</w:t>
      </w:r>
      <w:r>
        <w:rPr>
          <w:sz w:val="26"/>
          <w:szCs w:val="26"/>
        </w:rPr>
        <w:t>), "конденсация" парных имен в одно</w:t>
      </w:r>
      <w:r>
        <w:rPr>
          <w:i/>
          <w:sz w:val="26"/>
          <w:szCs w:val="26"/>
        </w:rPr>
        <w:t xml:space="preserve"> </w:t>
      </w:r>
      <w:r>
        <w:rPr>
          <w:sz w:val="26"/>
          <w:szCs w:val="26"/>
        </w:rPr>
        <w:t>(</w:t>
      </w:r>
      <w:r>
        <w:rPr>
          <w:i/>
          <w:sz w:val="26"/>
          <w:szCs w:val="26"/>
        </w:rPr>
        <w:t>Кузьмодемьян</w:t>
      </w:r>
      <w:r>
        <w:rPr>
          <w:sz w:val="26"/>
          <w:szCs w:val="26"/>
        </w:rPr>
        <w:t>), "использование гипокористических форм христианских имен" (</w:t>
      </w:r>
      <w:r>
        <w:rPr>
          <w:i/>
          <w:sz w:val="26"/>
          <w:szCs w:val="26"/>
        </w:rPr>
        <w:t>Варварки</w:t>
      </w:r>
      <w:r>
        <w:rPr>
          <w:sz w:val="26"/>
          <w:szCs w:val="26"/>
        </w:rPr>
        <w:t>), изменения грамматического рода (</w:t>
      </w:r>
      <w:r>
        <w:rPr>
          <w:i/>
          <w:sz w:val="26"/>
          <w:szCs w:val="26"/>
        </w:rPr>
        <w:t>Власье</w:t>
      </w:r>
      <w:r>
        <w:rPr>
          <w:sz w:val="26"/>
          <w:szCs w:val="26"/>
        </w:rPr>
        <w:t>) и числа (плюрализация) соответствующих лексем (</w:t>
      </w:r>
      <w:r>
        <w:rPr>
          <w:i/>
          <w:sz w:val="26"/>
          <w:szCs w:val="26"/>
        </w:rPr>
        <w:t>Варвары</w:t>
      </w:r>
      <w:r>
        <w:rPr>
          <w:sz w:val="26"/>
          <w:szCs w:val="26"/>
        </w:rPr>
        <w:t>), утрата одушевленности (</w:t>
      </w:r>
      <w:r>
        <w:rPr>
          <w:i/>
          <w:sz w:val="26"/>
          <w:szCs w:val="26"/>
        </w:rPr>
        <w:t>на Олэксий</w:t>
      </w:r>
      <w:r>
        <w:rPr>
          <w:sz w:val="26"/>
          <w:szCs w:val="26"/>
        </w:rPr>
        <w:t>), приобретение ими характерных для нарицательных существительных словообразовательных валентностей (способности образовывать, например, глаголы со значением 'праздновать' (са</w:t>
      </w:r>
      <w:r>
        <w:rPr>
          <w:i/>
          <w:sz w:val="26"/>
          <w:szCs w:val="26"/>
        </w:rPr>
        <w:t>ввить, варварить, николить</w:t>
      </w:r>
      <w:r>
        <w:rPr>
          <w:sz w:val="26"/>
          <w:szCs w:val="26"/>
        </w:rPr>
        <w:t xml:space="preserve">) [Толстая-2005, 380-383]. </w:t>
      </w:r>
    </w:p>
    <w:p>
      <w:pPr>
        <w:pStyle w:val="Normal"/>
        <w:spacing w:lineRule="auto" w:line="360"/>
        <w:rPr>
          <w:sz w:val="26"/>
          <w:szCs w:val="26"/>
        </w:rPr>
      </w:pPr>
      <w:r>
        <w:rPr>
          <w:sz w:val="26"/>
          <w:szCs w:val="26"/>
        </w:rPr>
        <w:t xml:space="preserve">Параллельно происходит и обратный процесс. Поскольку названия праздников и вообще обозначения отрезков времени в устной традиции имеют тенденцию персонифицироваться [Валенцова, 403], они, в известном смысле, отождествляются с самими святыми. Хрононимы приобретают черты антропонимов, получают ряд признаков, которые скорее характерны для описания живых существ, чем календарных дат. Прежде всего, это включенность их в предикативные структуры в роли субъекта: </w:t>
      </w:r>
      <w:r>
        <w:rPr>
          <w:i/>
          <w:sz w:val="26"/>
          <w:szCs w:val="26"/>
        </w:rPr>
        <w:t xml:space="preserve">Прошли Петровки, опало по листу, прошел Илья, опало и два </w:t>
      </w:r>
      <w:r>
        <w:rPr>
          <w:sz w:val="26"/>
          <w:szCs w:val="26"/>
        </w:rPr>
        <w:t>[Даль, т. 3, 106]</w:t>
      </w:r>
      <w:r>
        <w:rPr>
          <w:i/>
          <w:sz w:val="26"/>
          <w:szCs w:val="26"/>
        </w:rPr>
        <w:t xml:space="preserve">; Петр и Павел час/день убавил </w:t>
      </w:r>
      <w:r>
        <w:rPr>
          <w:sz w:val="26"/>
          <w:szCs w:val="26"/>
        </w:rPr>
        <w:t xml:space="preserve">[КА, повсеместно]; </w:t>
      </w:r>
      <w:r>
        <w:rPr>
          <w:i/>
          <w:sz w:val="26"/>
          <w:szCs w:val="26"/>
        </w:rPr>
        <w:t xml:space="preserve">Василий Парийский землю парит </w:t>
      </w:r>
      <w:r>
        <w:rPr>
          <w:sz w:val="26"/>
          <w:szCs w:val="26"/>
        </w:rPr>
        <w:t xml:space="preserve">[Калинский, 208]; </w:t>
      </w:r>
      <w:r>
        <w:rPr>
          <w:i/>
          <w:sz w:val="26"/>
          <w:szCs w:val="26"/>
        </w:rPr>
        <w:t xml:space="preserve">Феодор Студит землю студит </w:t>
      </w:r>
      <w:r>
        <w:rPr>
          <w:sz w:val="26"/>
          <w:szCs w:val="26"/>
        </w:rPr>
        <w:t xml:space="preserve">[Калинский, с. 55]; </w:t>
      </w:r>
      <w:r>
        <w:rPr>
          <w:i/>
          <w:sz w:val="26"/>
          <w:szCs w:val="26"/>
        </w:rPr>
        <w:t xml:space="preserve">Варвара заварыть, а Мыкола закуе, а Сава варэныкы наварыт </w:t>
      </w:r>
      <w:r>
        <w:rPr>
          <w:sz w:val="26"/>
          <w:szCs w:val="26"/>
        </w:rPr>
        <w:t>[Толстая-2005, 145];</w:t>
      </w:r>
      <w:r>
        <w:rPr>
          <w:i/>
          <w:sz w:val="26"/>
          <w:szCs w:val="26"/>
        </w:rPr>
        <w:t xml:space="preserve"> Сяты Андрэй, конопли сей </w:t>
      </w:r>
      <w:r>
        <w:rPr>
          <w:sz w:val="26"/>
          <w:szCs w:val="26"/>
        </w:rPr>
        <w:t xml:space="preserve">[Толстая-2005, 340]; </w:t>
      </w:r>
      <w:r>
        <w:rPr>
          <w:i/>
          <w:sz w:val="26"/>
          <w:szCs w:val="26"/>
        </w:rPr>
        <w:t>Пришел Илья, наделал гнилья</w:t>
      </w:r>
      <w:r>
        <w:rPr>
          <w:sz w:val="26"/>
          <w:szCs w:val="26"/>
        </w:rPr>
        <w:t xml:space="preserve"> [КА, Архангельская обл., Каргопольский р-н, с. Ошевенск, зап. от А.А. Шабуниной, 1922 г.р., род. в с. Хотеново Каргопольского р-на, жив. в г. Каргополь] (то же и в других языках, ср.: </w:t>
      </w:r>
      <w:r>
        <w:rPr>
          <w:i/>
          <w:sz w:val="26"/>
          <w:szCs w:val="26"/>
        </w:rPr>
        <w:t>Варвара вари, Сава пече, Никола яде</w:t>
      </w:r>
      <w:r>
        <w:rPr>
          <w:sz w:val="26"/>
          <w:szCs w:val="26"/>
        </w:rPr>
        <w:t xml:space="preserve"> [Попов-2002, 69]; </w:t>
      </w:r>
      <w:r>
        <w:rPr>
          <w:i/>
          <w:sz w:val="26"/>
          <w:szCs w:val="26"/>
        </w:rPr>
        <w:t>Ś</w:t>
      </w:r>
      <w:r>
        <w:rPr>
          <w:i/>
          <w:sz w:val="26"/>
          <w:szCs w:val="26"/>
          <w:lang w:val="en-US"/>
        </w:rPr>
        <w:t>wi</w:t>
      </w:r>
      <w:r>
        <w:rPr>
          <w:i/>
          <w:sz w:val="26"/>
          <w:szCs w:val="26"/>
        </w:rPr>
        <w:t>ę</w:t>
      </w:r>
      <w:r>
        <w:rPr>
          <w:i/>
          <w:sz w:val="26"/>
          <w:szCs w:val="26"/>
          <w:lang w:val="en-US"/>
        </w:rPr>
        <w:t>ta</w:t>
      </w:r>
      <w:r>
        <w:rPr>
          <w:i/>
          <w:sz w:val="26"/>
          <w:szCs w:val="26"/>
        </w:rPr>
        <w:t xml:space="preserve"> </w:t>
      </w:r>
      <w:r>
        <w:rPr>
          <w:i/>
          <w:sz w:val="26"/>
          <w:szCs w:val="26"/>
          <w:lang w:val="en-US"/>
        </w:rPr>
        <w:t>Agnieszka</w:t>
      </w:r>
      <w:r>
        <w:rPr>
          <w:i/>
          <w:sz w:val="26"/>
          <w:szCs w:val="26"/>
        </w:rPr>
        <w:t xml:space="preserve"> </w:t>
      </w:r>
      <w:r>
        <w:rPr>
          <w:i/>
          <w:sz w:val="26"/>
          <w:szCs w:val="26"/>
          <w:lang w:val="en-US"/>
        </w:rPr>
        <w:t>wypuszcza</w:t>
      </w:r>
      <w:r>
        <w:rPr>
          <w:i/>
          <w:sz w:val="26"/>
          <w:szCs w:val="26"/>
        </w:rPr>
        <w:t xml:space="preserve"> </w:t>
      </w:r>
      <w:r>
        <w:rPr>
          <w:i/>
          <w:sz w:val="26"/>
          <w:szCs w:val="26"/>
          <w:lang w:val="en-US"/>
        </w:rPr>
        <w:t>skowr</w:t>
      </w:r>
      <w:r>
        <w:rPr>
          <w:i/>
          <w:sz w:val="26"/>
          <w:szCs w:val="26"/>
        </w:rPr>
        <w:t>ó</w:t>
      </w:r>
      <w:r>
        <w:rPr>
          <w:i/>
          <w:sz w:val="26"/>
          <w:szCs w:val="26"/>
          <w:lang w:val="en-US"/>
        </w:rPr>
        <w:t>nka</w:t>
      </w:r>
      <w:r>
        <w:rPr>
          <w:i/>
          <w:sz w:val="26"/>
          <w:szCs w:val="26"/>
        </w:rPr>
        <w:t xml:space="preserve"> </w:t>
      </w:r>
      <w:r>
        <w:rPr>
          <w:i/>
          <w:sz w:val="26"/>
          <w:szCs w:val="26"/>
          <w:lang w:val="en-US"/>
        </w:rPr>
        <w:t>z</w:t>
      </w:r>
      <w:r>
        <w:rPr>
          <w:i/>
          <w:sz w:val="26"/>
          <w:szCs w:val="26"/>
        </w:rPr>
        <w:t xml:space="preserve"> </w:t>
      </w:r>
      <w:r>
        <w:rPr>
          <w:i/>
          <w:sz w:val="26"/>
          <w:szCs w:val="26"/>
          <w:lang w:val="en-US"/>
        </w:rPr>
        <w:t>mieszka</w:t>
      </w:r>
      <w:r>
        <w:rPr>
          <w:sz w:val="26"/>
          <w:szCs w:val="26"/>
        </w:rPr>
        <w:t xml:space="preserve"> [</w:t>
      </w:r>
      <w:r>
        <w:rPr>
          <w:sz w:val="26"/>
          <w:szCs w:val="26"/>
          <w:lang w:val="en-US"/>
        </w:rPr>
        <w:t>AE</w:t>
      </w:r>
      <w:r>
        <w:rPr>
          <w:sz w:val="26"/>
          <w:szCs w:val="26"/>
        </w:rPr>
        <w:t xml:space="preserve"> </w:t>
      </w:r>
      <w:r>
        <w:rPr>
          <w:sz w:val="26"/>
          <w:szCs w:val="26"/>
          <w:lang w:val="en-US"/>
        </w:rPr>
        <w:t>UMCS</w:t>
      </w:r>
      <w:r>
        <w:rPr>
          <w:sz w:val="26"/>
          <w:szCs w:val="26"/>
        </w:rPr>
        <w:t xml:space="preserve">, TN647A/12, Польша, гмина Билгорай, с. Дережня, зап. от Р. Пупца, 1927 г.р.]; </w:t>
      </w:r>
      <w:r>
        <w:rPr>
          <w:i/>
          <w:sz w:val="26"/>
          <w:szCs w:val="26"/>
        </w:rPr>
        <w:t>Ś</w:t>
      </w:r>
      <w:r>
        <w:rPr>
          <w:i/>
          <w:sz w:val="26"/>
          <w:szCs w:val="26"/>
          <w:lang w:val="en-US"/>
        </w:rPr>
        <w:t>wi</w:t>
      </w:r>
      <w:r>
        <w:rPr>
          <w:i/>
          <w:sz w:val="26"/>
          <w:szCs w:val="26"/>
        </w:rPr>
        <w:t>ę</w:t>
      </w:r>
      <w:r>
        <w:rPr>
          <w:i/>
          <w:sz w:val="26"/>
          <w:szCs w:val="26"/>
          <w:lang w:val="en-US"/>
        </w:rPr>
        <w:t>ta</w:t>
      </w:r>
      <w:r>
        <w:rPr>
          <w:i/>
          <w:sz w:val="26"/>
          <w:szCs w:val="26"/>
        </w:rPr>
        <w:t xml:space="preserve"> Łucja dnia ŭukróca albo przerzuca </w:t>
      </w:r>
      <w:r>
        <w:rPr>
          <w:sz w:val="26"/>
          <w:szCs w:val="26"/>
        </w:rPr>
        <w:t>[</w:t>
      </w:r>
      <w:r>
        <w:rPr>
          <w:sz w:val="26"/>
          <w:szCs w:val="26"/>
          <w:lang w:val="en-US"/>
        </w:rPr>
        <w:t>AE</w:t>
      </w:r>
      <w:r>
        <w:rPr>
          <w:sz w:val="26"/>
          <w:szCs w:val="26"/>
        </w:rPr>
        <w:t xml:space="preserve"> </w:t>
      </w:r>
      <w:r>
        <w:rPr>
          <w:sz w:val="26"/>
          <w:szCs w:val="26"/>
          <w:lang w:val="en-US"/>
        </w:rPr>
        <w:t>UMCS</w:t>
      </w:r>
      <w:r>
        <w:rPr>
          <w:sz w:val="26"/>
          <w:szCs w:val="26"/>
        </w:rPr>
        <w:t>, TN1201A/14-22, Польша, гмина Шчебжешин, с. Кавенчинек, зап. от Ф. Мазура]; [Ś</w:t>
      </w:r>
      <w:r>
        <w:rPr>
          <w:sz w:val="26"/>
          <w:szCs w:val="26"/>
          <w:lang w:val="en-US"/>
        </w:rPr>
        <w:t>wi</w:t>
      </w:r>
      <w:r>
        <w:rPr>
          <w:sz w:val="26"/>
          <w:szCs w:val="26"/>
        </w:rPr>
        <w:t>ę</w:t>
      </w:r>
      <w:r>
        <w:rPr>
          <w:sz w:val="26"/>
          <w:szCs w:val="26"/>
          <w:lang w:val="en-US"/>
        </w:rPr>
        <w:t>ty</w:t>
      </w:r>
      <w:r>
        <w:rPr>
          <w:sz w:val="26"/>
          <w:szCs w:val="26"/>
        </w:rPr>
        <w:t>]</w:t>
      </w:r>
      <w:r>
        <w:rPr>
          <w:i/>
          <w:sz w:val="26"/>
          <w:szCs w:val="26"/>
        </w:rPr>
        <w:t xml:space="preserve"> Wawrzyniec pokazuje, jaka jesień następuje</w:t>
      </w:r>
      <w:r>
        <w:rPr>
          <w:sz w:val="26"/>
          <w:szCs w:val="26"/>
        </w:rPr>
        <w:t xml:space="preserve"> [</w:t>
      </w:r>
      <w:r>
        <w:rPr>
          <w:sz w:val="26"/>
          <w:szCs w:val="26"/>
          <w:lang w:val="en-US"/>
        </w:rPr>
        <w:t>Nowa</w:t>
      </w:r>
      <w:r>
        <w:rPr>
          <w:sz w:val="26"/>
          <w:szCs w:val="26"/>
        </w:rPr>
        <w:t xml:space="preserve"> </w:t>
      </w:r>
      <w:r>
        <w:rPr>
          <w:sz w:val="26"/>
          <w:szCs w:val="26"/>
          <w:lang w:val="en-US"/>
        </w:rPr>
        <w:t>ksi</w:t>
      </w:r>
      <w:r>
        <w:rPr>
          <w:sz w:val="26"/>
          <w:szCs w:val="26"/>
        </w:rPr>
        <w:t>ę</w:t>
      </w:r>
      <w:r>
        <w:rPr>
          <w:sz w:val="26"/>
          <w:szCs w:val="26"/>
          <w:lang w:val="en-US"/>
        </w:rPr>
        <w:t>ga</w:t>
      </w:r>
      <w:r>
        <w:rPr>
          <w:sz w:val="26"/>
          <w:szCs w:val="26"/>
        </w:rPr>
        <w:t xml:space="preserve">, </w:t>
      </w:r>
      <w:r>
        <w:rPr>
          <w:sz w:val="26"/>
          <w:szCs w:val="26"/>
          <w:lang w:val="en-US"/>
        </w:rPr>
        <w:t>t</w:t>
      </w:r>
      <w:r>
        <w:rPr>
          <w:sz w:val="26"/>
          <w:szCs w:val="26"/>
        </w:rPr>
        <w:t xml:space="preserve">. </w:t>
      </w:r>
      <w:r>
        <w:rPr>
          <w:sz w:val="26"/>
          <w:szCs w:val="26"/>
          <w:lang w:val="en-US"/>
        </w:rPr>
        <w:t>III</w:t>
      </w:r>
      <w:r>
        <w:rPr>
          <w:sz w:val="26"/>
          <w:szCs w:val="26"/>
        </w:rPr>
        <w:t>, 625]. Соответственно, действие, происходящее в обозначенный именем святого временной промежуток, по крайней мере формально приписывается ему как действующему лицу. Показательный пример отождествления праздника со святым находим в следующей легенде: "Женщина стирала в Николин день (вешний или зимний, не уточняет). Заходит старуха (нищенка?) и советует оставить стирку. – "Почему?" – старуха говорит, что сама как-то стирала белье в Николин день; "вдруг подходит незнакомая женщина и говорит, что нельзя стирать белье в Николин день, а я сказала, подумаешь, Николин день, невелик праздник. Та женщина ушла. Я прихожу домой и вдруг входит старик, огромного роста с седой бородой и говорит: – Видишь, какой я большой, а ты говоришь, что невелик" [Щепанская-2003, 445].</w:t>
      </w:r>
    </w:p>
    <w:p>
      <w:pPr>
        <w:pStyle w:val="Normal"/>
        <w:spacing w:lineRule="auto" w:line="360"/>
        <w:rPr/>
      </w:pPr>
      <w:r>
        <w:rPr>
          <w:sz w:val="26"/>
          <w:szCs w:val="26"/>
        </w:rPr>
        <w:t>Агионимы-хрононимы могут быть включены в атрибутивные конструкции. Это, с одной стороны, выполняет разграничительную функцию, способствует более точной номинации, различению разных праздников в честь одного святого или праздников в честь одноименных святых (</w:t>
      </w:r>
      <w:r>
        <w:rPr>
          <w:i/>
          <w:sz w:val="26"/>
          <w:szCs w:val="26"/>
        </w:rPr>
        <w:t xml:space="preserve">Никола вешний </w:t>
      </w:r>
      <w:r>
        <w:rPr>
          <w:sz w:val="26"/>
          <w:szCs w:val="26"/>
        </w:rPr>
        <w:t xml:space="preserve">в отличие от </w:t>
      </w:r>
      <w:r>
        <w:rPr>
          <w:i/>
          <w:sz w:val="26"/>
          <w:szCs w:val="26"/>
        </w:rPr>
        <w:t>Николы зимнего</w:t>
      </w:r>
      <w:r>
        <w:rPr>
          <w:sz w:val="26"/>
          <w:szCs w:val="26"/>
        </w:rPr>
        <w:t xml:space="preserve">; </w:t>
      </w:r>
      <w:r>
        <w:rPr>
          <w:i/>
          <w:sz w:val="26"/>
          <w:szCs w:val="26"/>
        </w:rPr>
        <w:t xml:space="preserve">Никита мученик </w:t>
      </w:r>
      <w:r>
        <w:rPr>
          <w:sz w:val="26"/>
          <w:szCs w:val="26"/>
        </w:rPr>
        <w:t xml:space="preserve">в отличие от </w:t>
      </w:r>
      <w:r>
        <w:rPr>
          <w:i/>
          <w:sz w:val="26"/>
          <w:szCs w:val="26"/>
        </w:rPr>
        <w:t>Никиты столпника</w:t>
      </w:r>
      <w:r>
        <w:rPr>
          <w:sz w:val="26"/>
          <w:szCs w:val="26"/>
        </w:rPr>
        <w:t xml:space="preserve">; </w:t>
      </w:r>
      <w:r>
        <w:rPr>
          <w:i/>
          <w:sz w:val="26"/>
          <w:szCs w:val="26"/>
        </w:rPr>
        <w:t xml:space="preserve">Иван Купало </w:t>
      </w:r>
      <w:r>
        <w:rPr>
          <w:sz w:val="26"/>
          <w:szCs w:val="26"/>
        </w:rPr>
        <w:t xml:space="preserve">в отличие от </w:t>
      </w:r>
      <w:r>
        <w:rPr>
          <w:i/>
          <w:sz w:val="26"/>
          <w:szCs w:val="26"/>
        </w:rPr>
        <w:t xml:space="preserve">Ивана Постного </w:t>
      </w:r>
      <w:r>
        <w:rPr>
          <w:sz w:val="26"/>
          <w:szCs w:val="26"/>
        </w:rPr>
        <w:t>и др.). При этом к хронониму может переходить атрибутивная характеристика агионима (</w:t>
      </w:r>
      <w:r>
        <w:rPr>
          <w:i/>
          <w:sz w:val="26"/>
          <w:szCs w:val="26"/>
        </w:rPr>
        <w:t>Илья пророк</w:t>
      </w:r>
      <w:r>
        <w:rPr>
          <w:sz w:val="26"/>
          <w:szCs w:val="26"/>
        </w:rPr>
        <w:t xml:space="preserve">, </w:t>
      </w:r>
      <w:r>
        <w:rPr>
          <w:i/>
          <w:sz w:val="26"/>
          <w:szCs w:val="26"/>
        </w:rPr>
        <w:t>Парасковея пятница, Александр Невский</w:t>
      </w:r>
      <w:r>
        <w:rPr>
          <w:sz w:val="26"/>
          <w:szCs w:val="26"/>
        </w:rPr>
        <w:t>) или же он приобретает свою собственную (</w:t>
      </w:r>
      <w:r>
        <w:rPr>
          <w:i/>
          <w:sz w:val="26"/>
          <w:szCs w:val="26"/>
        </w:rPr>
        <w:t>Иван постный, Никола вешний</w:t>
      </w:r>
      <w:r>
        <w:rPr>
          <w:sz w:val="26"/>
          <w:szCs w:val="26"/>
        </w:rPr>
        <w:t xml:space="preserve">). Атрибутивные конструкции иногда устанавливают связь между соседними календарными датами, актуализируя их близость: </w:t>
      </w:r>
      <w:r>
        <w:rPr>
          <w:i/>
          <w:sz w:val="26"/>
          <w:szCs w:val="26"/>
        </w:rPr>
        <w:t xml:space="preserve">Иван Покровный </w:t>
      </w:r>
      <w:r>
        <w:rPr>
          <w:sz w:val="26"/>
          <w:szCs w:val="26"/>
        </w:rPr>
        <w:t xml:space="preserve">[Толстая-2005, 113], </w:t>
      </w:r>
      <w:r>
        <w:rPr>
          <w:i/>
          <w:sz w:val="26"/>
          <w:szCs w:val="26"/>
        </w:rPr>
        <w:t>Аграфена Купальница</w:t>
      </w:r>
      <w:r>
        <w:rPr>
          <w:sz w:val="26"/>
          <w:szCs w:val="26"/>
        </w:rPr>
        <w:t xml:space="preserve"> [Калинский, 137]. С другой стороны, атрибут хрононима может содержать дополнительную характеристику соответствующей календарной даты, заключать в себе примету, запрет, предписание:</w:t>
      </w:r>
      <w:r>
        <w:rPr>
          <w:i/>
          <w:sz w:val="26"/>
          <w:szCs w:val="26"/>
        </w:rPr>
        <w:t xml:space="preserve"> </w:t>
      </w:r>
      <w:r>
        <w:rPr>
          <w:sz w:val="26"/>
          <w:szCs w:val="26"/>
        </w:rPr>
        <w:t xml:space="preserve">[день] </w:t>
      </w:r>
      <w:r>
        <w:rPr>
          <w:i/>
          <w:sz w:val="26"/>
          <w:szCs w:val="26"/>
        </w:rPr>
        <w:t>Алексея</w:t>
      </w:r>
      <w:r>
        <w:rPr>
          <w:sz w:val="26"/>
          <w:szCs w:val="26"/>
        </w:rPr>
        <w:t xml:space="preserve"> </w:t>
      </w:r>
      <w:r>
        <w:rPr>
          <w:i/>
          <w:sz w:val="26"/>
          <w:szCs w:val="26"/>
        </w:rPr>
        <w:t xml:space="preserve">пролей кувшин </w:t>
      </w:r>
      <w:r>
        <w:rPr>
          <w:sz w:val="26"/>
          <w:szCs w:val="26"/>
        </w:rPr>
        <w:t xml:space="preserve">[Даль, т. 1, 10]; </w:t>
      </w:r>
      <w:r>
        <w:rPr>
          <w:i/>
          <w:sz w:val="26"/>
          <w:szCs w:val="26"/>
        </w:rPr>
        <w:t>Василий капитель</w:t>
      </w:r>
      <w:r>
        <w:rPr>
          <w:sz w:val="26"/>
          <w:szCs w:val="26"/>
        </w:rPr>
        <w:t xml:space="preserve"> [Калинский, 104];</w:t>
      </w:r>
      <w:r>
        <w:rPr>
          <w:i/>
          <w:sz w:val="26"/>
          <w:szCs w:val="26"/>
        </w:rPr>
        <w:t xml:space="preserve"> Анисья задери подол </w:t>
      </w:r>
      <w:r>
        <w:rPr>
          <w:sz w:val="26"/>
          <w:szCs w:val="26"/>
        </w:rPr>
        <w:t>[КА, Архангельская обл., Каргопольский р-н, с. Ухта, зап. от А.А.Дьяченко, 1933 г.р.];</w:t>
      </w:r>
      <w:r>
        <w:rPr>
          <w:i/>
          <w:sz w:val="26"/>
          <w:szCs w:val="26"/>
        </w:rPr>
        <w:t xml:space="preserve"> Трифон колотило </w:t>
      </w:r>
      <w:r>
        <w:rPr>
          <w:sz w:val="26"/>
          <w:szCs w:val="26"/>
        </w:rPr>
        <w:t>[там же]. Соответственно, и в атрибутивных конструкциях нередко содержится указание на действие (</w:t>
      </w:r>
      <w:r>
        <w:rPr>
          <w:i/>
          <w:sz w:val="26"/>
          <w:szCs w:val="26"/>
        </w:rPr>
        <w:t>задери подол, пролей кувшин, колотило</w:t>
      </w:r>
      <w:r>
        <w:rPr>
          <w:sz w:val="26"/>
          <w:szCs w:val="26"/>
        </w:rPr>
        <w:t>), которое представляет собой либо характеристику денотата – календарного периода, – либо указание на особенности поведения человека в это время.</w:t>
      </w:r>
    </w:p>
    <w:p>
      <w:pPr>
        <w:pStyle w:val="Normal"/>
        <w:spacing w:lineRule="auto" w:line="360"/>
        <w:rPr/>
      </w:pPr>
      <w:r>
        <w:rPr>
          <w:sz w:val="26"/>
          <w:szCs w:val="26"/>
        </w:rPr>
        <w:t xml:space="preserve">Соотнесение имени святого/названия праздника с соответствующим действием или атрибутом происходит на основании семантической аттракции хрононима-агионима и паронимичных ему лексем: </w:t>
      </w:r>
      <w:r>
        <w:rPr>
          <w:i/>
          <w:sz w:val="26"/>
          <w:szCs w:val="26"/>
        </w:rPr>
        <w:t xml:space="preserve">Кузьма кует </w:t>
      </w:r>
      <w:r>
        <w:rPr>
          <w:sz w:val="26"/>
          <w:szCs w:val="26"/>
        </w:rPr>
        <w:t xml:space="preserve">[Калинский, 54], </w:t>
      </w:r>
      <w:r>
        <w:rPr>
          <w:i/>
          <w:sz w:val="26"/>
          <w:szCs w:val="26"/>
        </w:rPr>
        <w:t xml:space="preserve">Наум наводит на ум </w:t>
      </w:r>
      <w:r>
        <w:rPr>
          <w:sz w:val="26"/>
          <w:szCs w:val="26"/>
        </w:rPr>
        <w:t xml:space="preserve">[Калинский, 63], </w:t>
      </w:r>
      <w:r>
        <w:rPr>
          <w:i/>
          <w:sz w:val="26"/>
          <w:szCs w:val="26"/>
        </w:rPr>
        <w:t>Герман гремит</w:t>
      </w:r>
      <w:r>
        <w:rPr>
          <w:sz w:val="26"/>
          <w:szCs w:val="26"/>
        </w:rPr>
        <w:t xml:space="preserve"> [Ясинская, 6]. Примечательно, что не только глагол или атрибутив адаптируются к агиониму, но и само имя может искажаться, приобретая большее фонетическое сходство с аттрагируемыми лексемами; например, в болгарской традиции </w:t>
      </w:r>
      <w:r>
        <w:rPr>
          <w:i/>
          <w:sz w:val="26"/>
          <w:szCs w:val="26"/>
        </w:rPr>
        <w:t>Андрей</w:t>
      </w:r>
      <w:r>
        <w:rPr>
          <w:sz w:val="26"/>
          <w:szCs w:val="26"/>
        </w:rPr>
        <w:t xml:space="preserve"> превращается в </w:t>
      </w:r>
      <w:r>
        <w:rPr>
          <w:i/>
          <w:sz w:val="26"/>
          <w:szCs w:val="26"/>
        </w:rPr>
        <w:t xml:space="preserve">Едрей </w:t>
      </w:r>
      <w:r>
        <w:rPr>
          <w:sz w:val="26"/>
          <w:szCs w:val="26"/>
        </w:rPr>
        <w:t xml:space="preserve">под влиянием глагола </w:t>
      </w:r>
      <w:r>
        <w:rPr>
          <w:i/>
          <w:sz w:val="26"/>
          <w:szCs w:val="26"/>
        </w:rPr>
        <w:t>наедрявам</w:t>
      </w:r>
      <w:r>
        <w:rPr>
          <w:sz w:val="26"/>
          <w:szCs w:val="26"/>
        </w:rPr>
        <w:t xml:space="preserve"> (прибавляться, становиться больше по размеру, количеству) [Попов-2004, 136].</w:t>
      </w:r>
    </w:p>
    <w:p>
      <w:pPr>
        <w:pStyle w:val="Normal"/>
        <w:spacing w:lineRule="auto" w:line="360"/>
        <w:rPr/>
      </w:pPr>
      <w:r>
        <w:rPr>
          <w:sz w:val="26"/>
          <w:szCs w:val="26"/>
        </w:rPr>
        <w:t xml:space="preserve">Народная этимология – не единственный способ интерпретации имени святого, она может реализоваться и путем актуализации в предикате/атрибутиве погодной приметы, календарного запрета или предписания или же соотнесенности данного праздника с соседними. Эта интерпретация не всегда связана фонетически или семантически с самим именем: </w:t>
      </w:r>
      <w:r>
        <w:rPr>
          <w:i/>
          <w:sz w:val="26"/>
          <w:szCs w:val="26"/>
        </w:rPr>
        <w:t>Касьян немилостивый</w:t>
      </w:r>
      <w:r>
        <w:rPr>
          <w:sz w:val="26"/>
          <w:szCs w:val="26"/>
        </w:rPr>
        <w:t xml:space="preserve">, или </w:t>
      </w:r>
      <w:r>
        <w:rPr>
          <w:i/>
          <w:sz w:val="26"/>
          <w:szCs w:val="26"/>
        </w:rPr>
        <w:t>злой</w:t>
      </w:r>
      <w:r>
        <w:rPr>
          <w:sz w:val="26"/>
          <w:szCs w:val="26"/>
        </w:rPr>
        <w:t xml:space="preserve">, </w:t>
      </w:r>
      <w:r>
        <w:rPr>
          <w:i/>
          <w:sz w:val="26"/>
          <w:szCs w:val="26"/>
        </w:rPr>
        <w:t>Аксинья полузимница</w:t>
      </w:r>
      <w:r>
        <w:rPr>
          <w:sz w:val="26"/>
          <w:szCs w:val="26"/>
        </w:rPr>
        <w:t xml:space="preserve">, </w:t>
      </w:r>
      <w:r>
        <w:rPr>
          <w:i/>
          <w:sz w:val="26"/>
          <w:szCs w:val="26"/>
        </w:rPr>
        <w:t>Самсон сеногной</w:t>
      </w:r>
      <w:r>
        <w:rPr>
          <w:sz w:val="26"/>
          <w:szCs w:val="26"/>
        </w:rPr>
        <w:t>. Тут интерпретирующую функцию выполняет соотнесение календарной даты с теми или иными природными явлениями, положением в календаре относительно соседних дат или более крупных единиц, более общий контекст восприятия даты (как в случае с Касьяновым днем).</w:t>
      </w:r>
    </w:p>
    <w:p>
      <w:pPr>
        <w:pStyle w:val="Normal"/>
        <w:spacing w:lineRule="auto" w:line="360"/>
        <w:rPr/>
      </w:pPr>
      <w:r>
        <w:rPr>
          <w:sz w:val="26"/>
          <w:szCs w:val="26"/>
        </w:rPr>
        <w:t xml:space="preserve">Синтагматические связи хрононимов-агионимов напоминают синтагматические связи собственно агионимов, а обозначаемые первыми временные единицы зачастую описываются как одушевленные. Омонимия агионимов и хрононимов и сходство их функционирования в языке приводит к частичному или полному отождествлению одних с другими. Этому способствует также и то обстоятельство, что подчас народное знание о святых и ограничивается, собственно, календарными представлениями: [Петр и Павел - кто такие?] </w:t>
      </w:r>
      <w:r>
        <w:rPr>
          <w:i/>
          <w:sz w:val="26"/>
          <w:szCs w:val="26"/>
        </w:rPr>
        <w:t xml:space="preserve">А </w:t>
      </w:r>
      <w:r>
        <w:rPr>
          <w:i/>
          <w:sz w:val="26"/>
          <w:szCs w:val="26"/>
          <w:u w:val="single"/>
        </w:rPr>
        <w:t>это</w:t>
      </w:r>
      <w:r>
        <w:rPr>
          <w:i/>
          <w:sz w:val="26"/>
          <w:szCs w:val="26"/>
        </w:rPr>
        <w:t xml:space="preserve"> в летнее - </w:t>
      </w:r>
      <w:r>
        <w:rPr>
          <w:i/>
          <w:sz w:val="26"/>
          <w:szCs w:val="26"/>
          <w:u w:val="single"/>
        </w:rPr>
        <w:t>летние празники</w:t>
      </w:r>
      <w:r>
        <w:rPr>
          <w:i/>
          <w:sz w:val="26"/>
          <w:szCs w:val="26"/>
        </w:rPr>
        <w:t>.</w:t>
      </w:r>
      <w:r>
        <w:rPr>
          <w:sz w:val="26"/>
          <w:szCs w:val="26"/>
        </w:rPr>
        <w:t xml:space="preserve"> [А кто они?]</w:t>
      </w:r>
      <w:r>
        <w:rPr>
          <w:i/>
          <w:sz w:val="26"/>
          <w:szCs w:val="26"/>
        </w:rPr>
        <w:t xml:space="preserve"> Ну, Петров день, вот Петров день - это было двенацатово июля. Пётр и Павел дня целый час убавил. А Илья-пророк два часа светлово времени уволок. Илья-пророк попозже на три недели ещё</w:t>
      </w:r>
      <w:r>
        <w:rPr>
          <w:sz w:val="26"/>
          <w:szCs w:val="26"/>
        </w:rPr>
        <w:t xml:space="preserve"> [КА, Архангельская обл., Каргопольский р-н, с. Лукино, зап. от А.А.Назаровой, 1934 г.р., мест.]; [Кто такие святые?] </w:t>
      </w:r>
      <w:r>
        <w:rPr>
          <w:i/>
          <w:sz w:val="26"/>
          <w:szCs w:val="26"/>
        </w:rPr>
        <w:t xml:space="preserve">Дак, каждому празнику святой. Вот Егорьев день, Олёксандров день - всё святые. </w:t>
      </w:r>
      <w:r>
        <w:rPr>
          <w:sz w:val="26"/>
          <w:szCs w:val="26"/>
        </w:rPr>
        <w:t xml:space="preserve">[Как Егорьев день празднуют?] </w:t>
      </w:r>
      <w:r>
        <w:rPr>
          <w:i/>
          <w:sz w:val="26"/>
          <w:szCs w:val="26"/>
        </w:rPr>
        <w:t>Егорий-от? Да так, обыкновенно не роботают, раньше не роботали, в празники нихто не роботал</w:t>
      </w:r>
      <w:r>
        <w:rPr>
          <w:sz w:val="26"/>
          <w:szCs w:val="26"/>
        </w:rPr>
        <w:t xml:space="preserve"> [КА, Архангельская обл., Каргопольский р-н, пос. Льнозавод, зап. от Е.П.Шабуниной, 1915 г.р.]. Знание о праздниках и связанных с ними обрядах, верованиях, приметах вытесняет и подменяет знание о самом святом, его жизни и подвижничестве. Календарная примета, запрет или предписание включаются в более широкий нарративный контекст и уже не просто интерпретируют или продуцируют календарный термин, но и выполняют сюжето- и структурообразующую функцию. Это проявляется главным образом в более широких контекстах.</w:t>
      </w:r>
    </w:p>
    <w:p>
      <w:pPr>
        <w:pStyle w:val="Normal"/>
        <w:spacing w:lineRule="auto" w:line="360"/>
        <w:rPr/>
      </w:pPr>
      <w:r>
        <w:rPr>
          <w:sz w:val="26"/>
          <w:szCs w:val="26"/>
        </w:rPr>
        <w:t xml:space="preserve">По точному замечанию А.Ф. Некрыловой, имя святого в календаре живет специфической жизнью [Некрылова-2004, 166], нередко совершенно независимо как от жития его обладателя, так и вообще от какой бы то ни было реальной или мифологической агиографии. Более того, календарные обозначения сами способны порождать агиографические сюжеты. Хрононим, персонифицируясь, обретая "человеческие черты", начинает функционировать самостоятельно. Персонификации подвергаются не только агионимы, используемые в качестве обозначения календарной даты, оно характерно и для неотантропонимических названий: </w:t>
      </w:r>
      <w:r>
        <w:rPr>
          <w:i/>
          <w:sz w:val="26"/>
          <w:szCs w:val="26"/>
        </w:rPr>
        <w:t>Пришла коляда в канун Рождества; Масленица-кривошейка, погостила у нас хорошенько; Батюшка Покров, покрой землю снежком</w:t>
      </w:r>
      <w:r>
        <w:rPr>
          <w:sz w:val="26"/>
          <w:szCs w:val="26"/>
        </w:rPr>
        <w:t xml:space="preserve"> и т. д. Персонификации способствует устойчивая языковая связь между временем и движением: время описывается в глаголах движения, оно, подобно живому существу, </w:t>
      </w:r>
      <w:r>
        <w:rPr>
          <w:i/>
          <w:sz w:val="26"/>
          <w:szCs w:val="26"/>
        </w:rPr>
        <w:t>идет, бежит, летит</w:t>
      </w:r>
      <w:r>
        <w:rPr>
          <w:sz w:val="26"/>
          <w:szCs w:val="26"/>
        </w:rPr>
        <w:t xml:space="preserve"> [Белякова, 36], да и сама этимология лексемы 'время' восходит к глаголу со значением движения - 'вертеть' [Фасмер, т. </w:t>
      </w:r>
      <w:r>
        <w:rPr>
          <w:sz w:val="26"/>
          <w:szCs w:val="26"/>
          <w:lang w:val="en-US"/>
        </w:rPr>
        <w:t>I</w:t>
      </w:r>
      <w:r>
        <w:rPr>
          <w:sz w:val="26"/>
          <w:szCs w:val="26"/>
        </w:rPr>
        <w:t xml:space="preserve">, 361-362]. Соответственно, праздники тоже </w:t>
      </w:r>
      <w:r>
        <w:rPr>
          <w:i/>
          <w:sz w:val="26"/>
          <w:szCs w:val="26"/>
        </w:rPr>
        <w:t>приходят</w:t>
      </w:r>
      <w:r>
        <w:rPr>
          <w:sz w:val="26"/>
          <w:szCs w:val="26"/>
        </w:rPr>
        <w:t xml:space="preserve">, </w:t>
      </w:r>
      <w:r>
        <w:rPr>
          <w:i/>
          <w:sz w:val="26"/>
          <w:szCs w:val="26"/>
        </w:rPr>
        <w:t xml:space="preserve">наступают. </w:t>
      </w:r>
      <w:r>
        <w:rPr>
          <w:sz w:val="26"/>
          <w:szCs w:val="26"/>
        </w:rPr>
        <w:t>В случае с отантропонимическими хрононимами узнаваемость имени святого способствует возникновению целых интерпретирующих сюжетов. Такие сюжеты могут устанавливать взаимоотношения между хрононимами как между персонажами: персонифицированные даты описываются не просто как живые существа, но вступают во взаимодействие одни с другими. Так, широкое распространение получила тенденция связывать в единую систему несколько соседних (</w:t>
      </w:r>
      <w:r>
        <w:rPr>
          <w:i/>
          <w:sz w:val="26"/>
          <w:szCs w:val="26"/>
        </w:rPr>
        <w:t xml:space="preserve">Аграфена Купальница </w:t>
      </w:r>
      <w:r>
        <w:rPr>
          <w:sz w:val="26"/>
          <w:szCs w:val="26"/>
        </w:rPr>
        <w:t xml:space="preserve">и </w:t>
      </w:r>
      <w:r>
        <w:rPr>
          <w:i/>
          <w:sz w:val="26"/>
          <w:szCs w:val="26"/>
        </w:rPr>
        <w:t>Иван Купало</w:t>
      </w:r>
      <w:r>
        <w:rPr>
          <w:sz w:val="26"/>
          <w:szCs w:val="26"/>
        </w:rPr>
        <w:t>) или одноименных (</w:t>
      </w:r>
      <w:r>
        <w:rPr>
          <w:i/>
          <w:sz w:val="26"/>
          <w:szCs w:val="26"/>
        </w:rPr>
        <w:t xml:space="preserve">Никола зимний </w:t>
      </w:r>
      <w:r>
        <w:rPr>
          <w:sz w:val="26"/>
          <w:szCs w:val="26"/>
        </w:rPr>
        <w:t xml:space="preserve">и </w:t>
      </w:r>
      <w:r>
        <w:rPr>
          <w:i/>
          <w:sz w:val="26"/>
          <w:szCs w:val="26"/>
        </w:rPr>
        <w:t>Никола вешний</w:t>
      </w:r>
      <w:r>
        <w:rPr>
          <w:sz w:val="26"/>
          <w:szCs w:val="26"/>
        </w:rPr>
        <w:t xml:space="preserve">) праздников. Зачастую между </w:t>
      </w:r>
      <w:r>
        <w:rPr>
          <w:sz w:val="28"/>
          <w:szCs w:val="28"/>
        </w:rPr>
        <w:t>календарными датами</w:t>
      </w:r>
      <w:r>
        <w:rPr>
          <w:sz w:val="26"/>
          <w:szCs w:val="26"/>
        </w:rPr>
        <w:t xml:space="preserve"> устанавливаются родственные отношения, вертикальные: </w:t>
      </w:r>
      <w:r>
        <w:rPr>
          <w:i/>
          <w:sz w:val="26"/>
          <w:szCs w:val="26"/>
        </w:rPr>
        <w:t>Миколин батько</w:t>
      </w:r>
      <w:r>
        <w:rPr>
          <w:sz w:val="26"/>
          <w:szCs w:val="26"/>
        </w:rPr>
        <w:t xml:space="preserve"> (</w:t>
      </w:r>
      <w:r>
        <w:rPr>
          <w:sz w:val="28"/>
          <w:szCs w:val="28"/>
        </w:rPr>
        <w:t xml:space="preserve">день перед или после Николина дня: </w:t>
      </w:r>
      <w:r>
        <w:rPr>
          <w:sz w:val="26"/>
          <w:szCs w:val="26"/>
        </w:rPr>
        <w:t>8/21 или 10/23 мая)</w:t>
      </w:r>
      <w:r>
        <w:rPr>
          <w:i/>
          <w:sz w:val="26"/>
          <w:szCs w:val="26"/>
        </w:rPr>
        <w:t>, Васильев батько</w:t>
      </w:r>
      <w:r>
        <w:rPr>
          <w:sz w:val="26"/>
          <w:szCs w:val="26"/>
        </w:rPr>
        <w:t xml:space="preserve"> (следующий после Васильева дня, 2/15 января), </w:t>
      </w:r>
      <w:r>
        <w:rPr>
          <w:i/>
          <w:sz w:val="26"/>
          <w:szCs w:val="26"/>
        </w:rPr>
        <w:t>Савка – Варварин батько</w:t>
      </w:r>
      <w:r>
        <w:rPr>
          <w:sz w:val="26"/>
          <w:szCs w:val="26"/>
        </w:rPr>
        <w:t xml:space="preserve"> и т. д. [Толстая-2005, 386-388] – или горизонтальные (более, впрочем, характерные для южнославянской традиции): св. Нестор – младший брат св. Димитрия Солунского (память Нестора отмечается 9 ноября, на следующий день после Димитриева дня) [Попов-2002, 26], Антоний Великий и Афанасий Александрийский (память 17 и 18 января) понимаются как близнецы [Попов-2002, 106], зимний Николин день образует устойчивую триаду с предшествующими 2-мя: Варвариным днем и днем Саввы Освященного, - причем считается, что Варвара и Савва - слуги или сестры Николы [Попов-2002, 69], Варвара понимается как жена/сестра Николы [Попов-2002, 78]; в Сербии и Болгарии почитается </w:t>
      </w:r>
      <w:r>
        <w:rPr>
          <w:i/>
          <w:sz w:val="26"/>
          <w:szCs w:val="26"/>
        </w:rPr>
        <w:t>Тодорица</w:t>
      </w:r>
      <w:r>
        <w:rPr>
          <w:sz w:val="26"/>
          <w:szCs w:val="26"/>
        </w:rPr>
        <w:t xml:space="preserve"> (день после Тодорова)</w:t>
      </w:r>
      <w:r>
        <w:rPr>
          <w:i/>
          <w:sz w:val="26"/>
          <w:szCs w:val="26"/>
        </w:rPr>
        <w:t>,</w:t>
      </w:r>
      <w:r>
        <w:rPr>
          <w:sz w:val="26"/>
          <w:szCs w:val="26"/>
        </w:rPr>
        <w:t xml:space="preserve"> понимаемая как жена св. Тодора [Толстая-2005, 389]. Хотя у нас нет прямых указаний на то, что аналогичные супружеские связи устанавливаются в русской традиции между св. Василием Кессарийским (его днем, 1/14 января) и св. Меланией/Маланьей (отмечается в канун Васильева дня, 31 декабря/13 января), можно все же предположить на основании отмеченной тенденции, что фразеологизм </w:t>
      </w:r>
      <w:r>
        <w:rPr>
          <w:i/>
          <w:sz w:val="26"/>
          <w:szCs w:val="26"/>
        </w:rPr>
        <w:t>наготовить как на Маланьину свадьбу</w:t>
      </w:r>
      <w:r>
        <w:rPr>
          <w:sz w:val="26"/>
          <w:szCs w:val="26"/>
        </w:rPr>
        <w:t xml:space="preserve"> имеет то же происхождение и в основе его лежат те же интерпретационные механизмы. Подтверждением нашего предположения может служить тот факт, что канун </w:t>
      </w:r>
      <w:r>
        <w:rPr>
          <w:i/>
          <w:sz w:val="26"/>
          <w:szCs w:val="26"/>
        </w:rPr>
        <w:t>Васильева дня</w:t>
      </w:r>
      <w:r>
        <w:rPr>
          <w:sz w:val="26"/>
          <w:szCs w:val="26"/>
        </w:rPr>
        <w:t xml:space="preserve"> – </w:t>
      </w:r>
      <w:r>
        <w:rPr>
          <w:i/>
          <w:sz w:val="26"/>
          <w:szCs w:val="26"/>
        </w:rPr>
        <w:t>Васильев вечер</w:t>
      </w:r>
      <w:r>
        <w:rPr>
          <w:sz w:val="26"/>
          <w:szCs w:val="26"/>
        </w:rPr>
        <w:t xml:space="preserve"> – время приготовления обильной трапезы (ср. полесск. </w:t>
      </w:r>
      <w:r>
        <w:rPr>
          <w:i/>
          <w:sz w:val="26"/>
          <w:szCs w:val="26"/>
        </w:rPr>
        <w:t>богатая кутья</w:t>
      </w:r>
      <w:r>
        <w:rPr>
          <w:sz w:val="26"/>
          <w:szCs w:val="26"/>
        </w:rPr>
        <w:t xml:space="preserve"> противоположность </w:t>
      </w:r>
      <w:r>
        <w:rPr>
          <w:i/>
          <w:sz w:val="26"/>
          <w:szCs w:val="26"/>
        </w:rPr>
        <w:t>голодной, постной</w:t>
      </w:r>
      <w:r>
        <w:rPr>
          <w:sz w:val="26"/>
          <w:szCs w:val="26"/>
        </w:rPr>
        <w:t xml:space="preserve"> – кануну Рождества и Крещения: "Тры куцц</w:t>
      </w:r>
      <w:r>
        <w:rPr>
          <w:sz w:val="26"/>
          <w:szCs w:val="26"/>
          <w:lang w:val="en-US"/>
        </w:rPr>
        <w:t>i</w:t>
      </w:r>
      <w:r>
        <w:rPr>
          <w:sz w:val="26"/>
          <w:szCs w:val="26"/>
        </w:rPr>
        <w:t xml:space="preserve"> у каляды: две посных, а пасэрэд</w:t>
      </w:r>
      <w:r>
        <w:rPr>
          <w:sz w:val="26"/>
          <w:szCs w:val="26"/>
          <w:lang w:val="en-US"/>
        </w:rPr>
        <w:t>i</w:t>
      </w:r>
      <w:r>
        <w:rPr>
          <w:sz w:val="26"/>
          <w:szCs w:val="26"/>
        </w:rPr>
        <w:t>н</w:t>
      </w:r>
      <w:r>
        <w:rPr>
          <w:sz w:val="26"/>
          <w:szCs w:val="26"/>
          <w:lang w:val="en-US"/>
        </w:rPr>
        <w:t>i</w:t>
      </w:r>
      <w:r>
        <w:rPr>
          <w:sz w:val="26"/>
          <w:szCs w:val="26"/>
        </w:rPr>
        <w:t xml:space="preserve"> багатая - шчадруха" [Толстая-2005, 133]). </w:t>
      </w:r>
    </w:p>
    <w:p>
      <w:pPr>
        <w:pStyle w:val="Normal"/>
        <w:spacing w:lineRule="auto" w:line="360"/>
        <w:rPr/>
      </w:pPr>
      <w:r>
        <w:rPr>
          <w:sz w:val="26"/>
          <w:szCs w:val="26"/>
        </w:rPr>
        <w:t>Последовательность праздников, с каждым из которых связана та или иная примета, может быть отрефлектирована как зависимость последующих от предыдущих. Реализация приметы, связанной с одним праздником, ведет к реализации другой приметы, связанной с другим, последующим праздником, и, соответственно, нарушение приметы, отсутствие ее реализации в определенный день мотивируется нарушением приметы в другой, предшествующий праздник. Поскольку праздник в данном случае равен святому, имя которого он носит (или синкретично неотделим от него), такая зависимость подается в фольклоре как сюжет о взаимодействии/невзаимодействии святых:</w:t>
      </w:r>
    </w:p>
    <w:p>
      <w:pPr>
        <w:pStyle w:val="Normal"/>
        <w:spacing w:lineRule="auto" w:line="360"/>
        <w:rPr/>
      </w:pPr>
      <w:r>
        <w:rPr>
          <w:i/>
          <w:sz w:val="26"/>
          <w:szCs w:val="26"/>
        </w:rPr>
        <w:t>Вот получился неудачный год. И Исус Христос пошёл выяснять причину, почему неудачный год. И пришёл он... вот не соврать, какой празник был у нас зимой... вот: "Почему, Никола, на Николу у тебя нет травы? Он грит: "Дак Егорий воды-то не дал!" Он к Егорию: "Ты, Егорий, почему не дал воды?" -" Дак Евдокия-то что не поплющила?" Евдокия-то Плющчиха когда бывает, в апреле? Нет, в марте, четырнацатово марта, первое марта по-старому. Он к ней: "Ты что не поплющила?" -"А Федот-от что не покапал?" Ну, он к тому. Дак вот тут или Федот впереди, или Плющиха впереди. Он тоже рядом. Да, Федот должен покапать, Федот Капельник, а Плющиха - плющить. Вот. Он к тому: "Ты что, Федот, не покапал?" А он и говорит: "Дак Трифон-то что ... Колотило, что тюки-то не колотил на лесу?" Тюки на лесу, это йиней на лесу, на Трифон, на колотилу, сбиваеца весь. И как будто бьют, колотят называют. Дак вот, девочки, не знаю, когда этот Трифон. Ну он наверно где-то да, где-то вот, февральские-то лазури ведь в конце бывают февраля, так вот, наверно, в этот период этот Трифон. Дак что, грит, Трифон Колотило тюку на лесу не околотил? Ну вот что, оказался Трифон, он к Трифону: "Ты что, Трифон?" - "А я к празнику ушёл, да вина выпил, да и забыл, шо надо колотить". Вот потому и весь год прахом</w:t>
      </w:r>
      <w:r>
        <w:rPr>
          <w:sz w:val="26"/>
          <w:szCs w:val="26"/>
        </w:rPr>
        <w:t xml:space="preserve"> [КА, Архангельская обл., Каргопольский р-н, с. Ухта, зап. от А.А.Дьяченко, 1933 г.р.].</w:t>
      </w:r>
    </w:p>
    <w:p>
      <w:pPr>
        <w:pStyle w:val="Normal"/>
        <w:spacing w:lineRule="auto" w:line="360"/>
        <w:rPr/>
      </w:pPr>
      <w:r>
        <w:rPr>
          <w:sz w:val="26"/>
          <w:szCs w:val="26"/>
        </w:rPr>
        <w:t>Попытка связать несколько праздников в единую систему и установить биографическую или функциональную близость между персонифицированными агионимами может быть продиктована не только их омонимией (</w:t>
      </w:r>
      <w:r>
        <w:rPr>
          <w:i/>
          <w:sz w:val="26"/>
          <w:szCs w:val="26"/>
        </w:rPr>
        <w:t xml:space="preserve">св. Тихон </w:t>
      </w:r>
      <w:r>
        <w:rPr>
          <w:sz w:val="26"/>
          <w:szCs w:val="26"/>
        </w:rPr>
        <w:t xml:space="preserve">и </w:t>
      </w:r>
      <w:r>
        <w:rPr>
          <w:i/>
          <w:sz w:val="26"/>
          <w:szCs w:val="26"/>
        </w:rPr>
        <w:t xml:space="preserve">Тихвинская </w:t>
      </w:r>
      <w:r>
        <w:rPr>
          <w:sz w:val="26"/>
          <w:szCs w:val="26"/>
        </w:rPr>
        <w:t xml:space="preserve">Божья Матерь [Некрылова-2004а, 30-31]), временной близостью (как в случае с </w:t>
      </w:r>
      <w:r>
        <w:rPr>
          <w:i/>
          <w:sz w:val="26"/>
          <w:szCs w:val="26"/>
        </w:rPr>
        <w:t>Саввой</w:t>
      </w:r>
      <w:r>
        <w:rPr>
          <w:sz w:val="26"/>
          <w:szCs w:val="26"/>
        </w:rPr>
        <w:t xml:space="preserve">, </w:t>
      </w:r>
      <w:r>
        <w:rPr>
          <w:i/>
          <w:sz w:val="26"/>
          <w:szCs w:val="26"/>
        </w:rPr>
        <w:t>Варварой</w:t>
      </w:r>
      <w:r>
        <w:rPr>
          <w:sz w:val="26"/>
          <w:szCs w:val="26"/>
        </w:rPr>
        <w:t xml:space="preserve"> и </w:t>
      </w:r>
      <w:r>
        <w:rPr>
          <w:i/>
          <w:sz w:val="26"/>
          <w:szCs w:val="26"/>
        </w:rPr>
        <w:t>Николой</w:t>
      </w:r>
      <w:r>
        <w:rPr>
          <w:sz w:val="26"/>
          <w:szCs w:val="26"/>
        </w:rPr>
        <w:t xml:space="preserve">), тем, что по ним отслеживается какой-то один процесс и они образуют последовательность (как в приведенном выше тексте по цепочке праздников отслеживается приход весны), или тем, что они имеют общий признак (например, одинаковые или сходные приметы или запреты - так могут быть тождественны </w:t>
      </w:r>
      <w:r>
        <w:rPr>
          <w:i/>
          <w:sz w:val="26"/>
          <w:szCs w:val="26"/>
        </w:rPr>
        <w:t xml:space="preserve">Варвара </w:t>
      </w:r>
      <w:r>
        <w:rPr>
          <w:sz w:val="26"/>
          <w:szCs w:val="26"/>
        </w:rPr>
        <w:t xml:space="preserve">и </w:t>
      </w:r>
      <w:r>
        <w:rPr>
          <w:i/>
          <w:sz w:val="26"/>
          <w:szCs w:val="26"/>
        </w:rPr>
        <w:t>Парасковея</w:t>
      </w:r>
      <w:r>
        <w:rPr>
          <w:sz w:val="26"/>
          <w:szCs w:val="26"/>
        </w:rPr>
        <w:t xml:space="preserve">), но и географическим "соседством" праздников, отмечаемых в соседних деревнях, или даже просто созвучием: </w:t>
      </w:r>
      <w:r>
        <w:rPr>
          <w:i/>
          <w:sz w:val="26"/>
          <w:szCs w:val="26"/>
        </w:rPr>
        <w:t xml:space="preserve">Власий Медосья схватил за волосья </w:t>
      </w:r>
      <w:r>
        <w:rPr>
          <w:sz w:val="26"/>
          <w:szCs w:val="26"/>
        </w:rPr>
        <w:t>(о двух календарных датах, отмечаемых как праздники в соседних деревнях) [КА, Архангельская обл., Няндомский р-н, с. Моша, зап. от К.Н.Поспеловой, 1923 г.р.].</w:t>
      </w:r>
      <w:r>
        <w:rPr>
          <w:i/>
          <w:sz w:val="26"/>
          <w:szCs w:val="26"/>
        </w:rPr>
        <w:t xml:space="preserve"> </w:t>
      </w:r>
      <w:r>
        <w:rPr>
          <w:sz w:val="26"/>
          <w:szCs w:val="26"/>
        </w:rPr>
        <w:t xml:space="preserve">Возможно, впрочем, что в данном примере сближение мотивировано не только временнóй и географической близостью (эти праздники отмечаются в соседних деревнях Мошинского куста; ср.: [ИНД:] </w:t>
      </w:r>
      <w:r>
        <w:rPr>
          <w:i/>
          <w:sz w:val="26"/>
          <w:szCs w:val="26"/>
        </w:rPr>
        <w:t xml:space="preserve">У нас в Лохты Власий, в Наволок – Медосий </w:t>
      </w:r>
      <w:r>
        <w:rPr>
          <w:rFonts w:cs="Nors-U" w:ascii="Nors-U" w:hAnsi="Nors-U"/>
          <w:sz w:val="26"/>
          <w:szCs w:val="26"/>
        </w:rPr>
        <w:t xml:space="preserve">[...] [ВНВ:] </w:t>
      </w:r>
      <w:r>
        <w:rPr>
          <w:i/>
          <w:sz w:val="26"/>
          <w:szCs w:val="26"/>
        </w:rPr>
        <w:t>А посмотреть по святкам</w:t>
      </w:r>
      <w:r>
        <w:rPr>
          <w:sz w:val="26"/>
          <w:szCs w:val="26"/>
        </w:rPr>
        <w:t xml:space="preserve"> [т.е. по святцам] </w:t>
      </w:r>
      <w:r>
        <w:rPr>
          <w:rFonts w:cs="Nors-U" w:ascii="Nors-U" w:hAnsi="Nors-U"/>
          <w:sz w:val="26"/>
          <w:szCs w:val="26"/>
        </w:rPr>
        <w:t>[...]</w:t>
      </w:r>
      <w:r>
        <w:rPr>
          <w:sz w:val="26"/>
          <w:szCs w:val="26"/>
        </w:rPr>
        <w:t xml:space="preserve"> </w:t>
      </w:r>
      <w:r>
        <w:rPr>
          <w:i/>
          <w:sz w:val="26"/>
          <w:szCs w:val="26"/>
        </w:rPr>
        <w:t>Волосий да Медосий – чиво, деруцца Волосий?</w:t>
      </w:r>
      <w:r>
        <w:rPr>
          <w:sz w:val="26"/>
          <w:szCs w:val="26"/>
        </w:rPr>
        <w:t xml:space="preserve"> [ИНД:] </w:t>
      </w:r>
      <w:r>
        <w:rPr>
          <w:i/>
          <w:sz w:val="26"/>
          <w:szCs w:val="26"/>
        </w:rPr>
        <w:t xml:space="preserve">Да, дак вот же Власий да Медосий таскались за волосья. Один дък одново уш поджидает, вишь, Власий пройдё, а потом будё Медосий </w:t>
      </w:r>
      <w:r>
        <w:rPr>
          <w:sz w:val="26"/>
          <w:szCs w:val="26"/>
        </w:rPr>
        <w:t xml:space="preserve">[КА, Архангельская обл., Няндомский р-н, с. Моша, зап. от Н.Д.Ильиной, 1926 г.р., и Н.В.Вдовиной, 1955 г.р.]), но и единой функциональностью соответствующих святых (оба почитаются как покровители скота и часто упоминаются в скотоводческих заговорах, причем нередко как одно лицо: </w:t>
      </w:r>
      <w:r>
        <w:rPr>
          <w:i/>
          <w:sz w:val="26"/>
          <w:szCs w:val="26"/>
        </w:rPr>
        <w:t>Власий-Медосий</w:t>
      </w:r>
      <w:r>
        <w:rPr>
          <w:sz w:val="26"/>
          <w:szCs w:val="26"/>
        </w:rPr>
        <w:t>). Само действие, описанное в паремийном тексте, вероятно, связано с характерными для сельских праздников драками деревня на деревню.</w:t>
      </w:r>
    </w:p>
    <w:p>
      <w:pPr>
        <w:pStyle w:val="Normal"/>
        <w:spacing w:lineRule="auto" w:line="360"/>
        <w:rPr/>
      </w:pPr>
      <w:r>
        <w:rPr>
          <w:sz w:val="26"/>
          <w:szCs w:val="26"/>
        </w:rPr>
        <w:t xml:space="preserve">Так складывается фольклорная квазиагиография, нередко подменяющая собой настоящую агиографию: название календарного праздника, омонимичное имени святого перетягивает на себя смысловые акценты, святой отождествляется с праздником, а календарные приметы, запреты, предписания вербализуются как агиографические тексты. [Кто такие Кирик и Улита?] </w:t>
      </w:r>
      <w:r>
        <w:rPr>
          <w:i/>
          <w:sz w:val="26"/>
          <w:szCs w:val="26"/>
        </w:rPr>
        <w:t>А Кириков вон на той стороне.</w:t>
      </w:r>
      <w:r>
        <w:rPr>
          <w:sz w:val="26"/>
          <w:szCs w:val="26"/>
        </w:rPr>
        <w:t xml:space="preserve"> [Имеется в виду, что в расположенной на противоположном берегу реки д. Лазаревская, входящей в куст Рягово, отмечается этот праздник]</w:t>
      </w:r>
      <w:r>
        <w:rPr>
          <w:i/>
          <w:sz w:val="26"/>
          <w:szCs w:val="26"/>
        </w:rPr>
        <w:t xml:space="preserve">. Есть такой. Кириков Улита. </w:t>
      </w:r>
      <w:r>
        <w:rPr>
          <w:sz w:val="26"/>
          <w:szCs w:val="26"/>
        </w:rPr>
        <w:t xml:space="preserve">[А кто это?] </w:t>
      </w:r>
      <w:r>
        <w:rPr>
          <w:i/>
          <w:sz w:val="26"/>
          <w:szCs w:val="26"/>
        </w:rPr>
        <w:t xml:space="preserve">Тожо какой-то святой. Кирик </w:t>
      </w:r>
      <w:r>
        <w:rPr>
          <w:sz w:val="26"/>
          <w:szCs w:val="26"/>
        </w:rPr>
        <w:t xml:space="preserve">[КА, Архангельская обл., Каргопольский р-н, с. Рягово, зап. от Б.В.Оборина, 1932 г.р.]. </w:t>
      </w:r>
    </w:p>
    <w:p>
      <w:pPr>
        <w:pStyle w:val="Normal"/>
        <w:spacing w:lineRule="auto" w:line="360"/>
        <w:rPr/>
      </w:pPr>
      <w:r>
        <w:rPr>
          <w:sz w:val="26"/>
          <w:szCs w:val="26"/>
        </w:rPr>
        <w:t xml:space="preserve">При этом с хрононимами связано обычно собственно опознание календарного периода (сегодня такой-то праздник) и актуализация приметы (в этот день что-то (не) следует делать): </w:t>
      </w:r>
      <w:r>
        <w:rPr>
          <w:i/>
          <w:sz w:val="26"/>
          <w:szCs w:val="26"/>
        </w:rPr>
        <w:t>Касьян Метельник. Много метели, дак хорошо. Рыжиков наростёт много, ягод дак</w:t>
      </w:r>
      <w:r>
        <w:rPr>
          <w:sz w:val="26"/>
          <w:szCs w:val="26"/>
        </w:rPr>
        <w:t xml:space="preserve"> [КА, Архангельская обл., Каргопольский р-н, с. Ухта, зап. от А.П. Коржиной, 1923 г.р.]; </w:t>
      </w:r>
      <w:r>
        <w:rPr>
          <w:i/>
          <w:sz w:val="26"/>
          <w:szCs w:val="26"/>
        </w:rPr>
        <w:t xml:space="preserve">Михайлов день дваццать первово ноября. Дак што, тожо Михайлофски мители, на Михайлоф день тожо оттепели бывают </w:t>
      </w:r>
      <w:r>
        <w:rPr>
          <w:sz w:val="26"/>
          <w:szCs w:val="26"/>
        </w:rPr>
        <w:t xml:space="preserve">[КА, Архангельская обл., Каргопольский р-н, с. Лукино, зап. от А.А.Назаровой, 1934 г.р.]; </w:t>
      </w:r>
      <w:r>
        <w:rPr>
          <w:i/>
          <w:sz w:val="26"/>
          <w:szCs w:val="26"/>
        </w:rPr>
        <w:t>Вот есть праздник Евдокия, каково она числа, не помню - начинает капать с крыши</w:t>
      </w:r>
      <w:r>
        <w:rPr>
          <w:sz w:val="26"/>
          <w:szCs w:val="26"/>
        </w:rPr>
        <w:t xml:space="preserve"> [...].</w:t>
      </w:r>
      <w:r>
        <w:rPr>
          <w:i/>
          <w:sz w:val="26"/>
          <w:szCs w:val="26"/>
        </w:rPr>
        <w:t xml:space="preserve"> Это примета просто такая - Евдокиюшка курочку напоит, Николушка коровушку накормит, значит весна будет крутая, ранняя, тёплая, и быстро поднимется трава</w:t>
      </w:r>
      <w:r>
        <w:rPr>
          <w:sz w:val="26"/>
          <w:szCs w:val="26"/>
        </w:rPr>
        <w:t xml:space="preserve"> [КА, Архангельская обл., Каргопольский р-н, с. Труфаново, зап. от Е.Н.Поповой, 1933 г.р.]. Последний пример показывает существенно большую устойчивость соотнесенности календарных примет с праздниками, чем с датами. Названия праздников в памяти носителей традиции в высшей степени устойчивы, они существуют не только помимо знания агиографических сюжетов, но и вне обязательной связи с конкретными датами. Время может отмеряться промежутками, ограниченными праздниками, соотнесенными один с другим, объединенными в единую систему, а не датами: </w:t>
      </w:r>
      <w:r>
        <w:rPr>
          <w:i/>
          <w:sz w:val="26"/>
          <w:szCs w:val="26"/>
        </w:rPr>
        <w:t>На Ивандень, говорят, цвет - ходят в полё, наблюдают, штобы рожь цвела - на Ивандень цвет, а на Ильин день хлеб</w:t>
      </w:r>
      <w:r>
        <w:rPr>
          <w:sz w:val="26"/>
          <w:szCs w:val="26"/>
        </w:rPr>
        <w:t xml:space="preserve"> [КА, Архангельская обл., Каргопольский р-н, с. Нокола, зап. от А.А.Клочевой, 1920 г.р.]. Весьма часто приходится встречаться с ситуацией, когда информанту известна связь названия праздника и той или иной приметой, но неизвестна дата, в которую этот праздник совершается. Таким образом, из триады 'агионим-хрононим-дата' наибольшей устойчивостью обладает второй компонент – хрононим, который расширяет свои функции на остальные два компонента, одновременно и выполняя роль носителя агиографической информации, и структурируя календарь.</w:t>
      </w:r>
    </w:p>
    <w:p>
      <w:pPr>
        <w:pStyle w:val="Normal"/>
        <w:spacing w:lineRule="auto" w:line="360"/>
        <w:rPr/>
      </w:pPr>
      <w:r>
        <w:rPr>
          <w:sz w:val="26"/>
          <w:szCs w:val="26"/>
        </w:rPr>
        <w:t xml:space="preserve">Квазиагиография получает дальнейшее развитие в ходе бытования календарных паремий. Сами календарные запреты или предписания, содержащие соответствующий хрононим-агионим, время от времени нуждаются в мотивации и становятся объектами народной интерпретации; интерпретирующие их тексты апеллируют к квазиагиографии, так возникают сюжеты с персонажами-святыми, возводящие к их жизни те или иные запреты/предписания: </w:t>
      </w:r>
      <w:r>
        <w:rPr>
          <w:i/>
          <w:sz w:val="26"/>
          <w:szCs w:val="26"/>
        </w:rPr>
        <w:t xml:space="preserve">Овдюшка – прысьваток. Она була нэ хазяйка. То на е нэ робылы зачаткив </w:t>
      </w:r>
      <w:r>
        <w:rPr>
          <w:sz w:val="26"/>
          <w:szCs w:val="26"/>
        </w:rPr>
        <w:t xml:space="preserve">(не начинали работу, потому что </w:t>
      </w:r>
      <w:r>
        <w:rPr>
          <w:i/>
          <w:sz w:val="26"/>
          <w:szCs w:val="26"/>
        </w:rPr>
        <w:t>Овдюшка</w:t>
      </w:r>
      <w:r>
        <w:rPr>
          <w:sz w:val="26"/>
          <w:szCs w:val="26"/>
        </w:rPr>
        <w:t xml:space="preserve"> была не хозяйка) [Толстая, с. 160]. </w:t>
      </w:r>
      <w:r>
        <w:rPr>
          <w:i/>
          <w:sz w:val="26"/>
          <w:szCs w:val="26"/>
        </w:rPr>
        <w:t>Головосек</w:t>
      </w:r>
      <w:r>
        <w:rPr>
          <w:sz w:val="26"/>
          <w:szCs w:val="26"/>
        </w:rPr>
        <w:t xml:space="preserve">, или </w:t>
      </w:r>
      <w:r>
        <w:rPr>
          <w:i/>
          <w:sz w:val="26"/>
          <w:szCs w:val="26"/>
        </w:rPr>
        <w:t>Иван Постный</w:t>
      </w:r>
      <w:r>
        <w:rPr>
          <w:sz w:val="26"/>
          <w:szCs w:val="26"/>
        </w:rPr>
        <w:t xml:space="preserve"> вследствие такой интерпретации запрета из объекта усекновения головы может стать субъектом: традиционно на </w:t>
      </w:r>
      <w:r>
        <w:rPr>
          <w:i/>
          <w:sz w:val="26"/>
          <w:szCs w:val="26"/>
        </w:rPr>
        <w:t>Головосека</w:t>
      </w:r>
      <w:r>
        <w:rPr>
          <w:sz w:val="26"/>
          <w:szCs w:val="26"/>
        </w:rPr>
        <w:t xml:space="preserve"> запрещается резать овощи, потому что в этот день Ивану Крестителю голову отрезали, </w:t>
      </w:r>
      <w:r>
        <w:rPr>
          <w:sz w:val="26"/>
          <w:szCs w:val="26"/>
          <w:lang w:val="en-US" w:eastAsia="en-US"/>
        </w:rPr>
        <w:t>отсюда следует запрет-запугивание:</w:t>
      </w:r>
      <w:r>
        <w:rPr>
          <w:sz w:val="26"/>
          <w:szCs w:val="26"/>
        </w:rPr>
        <w:t xml:space="preserve"> детям запрещали срезать овощи в огороде под тем предлогом, что в этот день Ивану Крестителю голову отрезали; </w:t>
      </w:r>
      <w:r>
        <w:rPr>
          <w:sz w:val="26"/>
          <w:szCs w:val="26"/>
          <w:lang w:val="en-US" w:eastAsia="en-US"/>
        </w:rPr>
        <w:t xml:space="preserve">дальнейшее развитие запрета такое: детей пугали, что если они пойдут в огород, то </w:t>
      </w:r>
      <w:r>
        <w:rPr>
          <w:i/>
          <w:sz w:val="26"/>
          <w:szCs w:val="26"/>
          <w:lang w:val="en-US" w:eastAsia="en-US"/>
        </w:rPr>
        <w:t xml:space="preserve">Иван Постный </w:t>
      </w:r>
      <w:r>
        <w:rPr>
          <w:sz w:val="26"/>
          <w:szCs w:val="26"/>
          <w:lang w:val="en-US" w:eastAsia="en-US"/>
        </w:rPr>
        <w:t xml:space="preserve">им головы отрежет: </w:t>
      </w:r>
      <w:r>
        <w:rPr>
          <w:i/>
          <w:sz w:val="26"/>
          <w:szCs w:val="26"/>
        </w:rPr>
        <w:t>Иван Постной - в этом, когда брюква поспеваёт. Тожо, детей-то не пускают в огород, что говорят: "Иван Постный голову отрежот". Пугали детей-то, чтобы не лезли в огород</w:t>
      </w:r>
      <w:r>
        <w:rPr>
          <w:sz w:val="26"/>
          <w:szCs w:val="26"/>
        </w:rPr>
        <w:t xml:space="preserve"> [КА, Архангельская обл., Каргопольский р-н, с. Калитинка, зап. от Л.И.</w:t>
      </w:r>
      <w:r>
        <w:rPr>
          <w:sz w:val="26"/>
          <w:szCs w:val="26"/>
          <w:lang w:val="en-US" w:eastAsia="en-US"/>
        </w:rPr>
        <w:t xml:space="preserve"> И</w:t>
      </w:r>
      <w:r>
        <w:rPr>
          <w:sz w:val="26"/>
          <w:szCs w:val="26"/>
        </w:rPr>
        <w:t>гольциной, 1931 г. р., мест.] (о квазиагиографии св. Иоанна Крестителя в Каргополье см. [Каспина, 76-84])</w:t>
      </w:r>
      <w:r>
        <w:rPr>
          <w:sz w:val="26"/>
          <w:szCs w:val="26"/>
          <w:lang w:val="en-US" w:eastAsia="en-US"/>
        </w:rPr>
        <w:t>.</w:t>
      </w:r>
      <w:r>
        <w:rPr>
          <w:sz w:val="26"/>
          <w:szCs w:val="26"/>
        </w:rPr>
        <w:t xml:space="preserve"> То же в случае с запретом работать в день Казанской иконы Божией Матери: "Казанска сердита - не велит работать в этот день" [Белова-2005, 10].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Как святые отождествляются с временными отрезками – праздниками, – так же они могут отождествляться и с пространственными элементами, главным образом с церквами или другими сакральными объектами. Соответственно, агионим становится в таком случае и топонимом, а денотат топонима объединяется не только в речи (ср. пушкинское </w:t>
      </w:r>
      <w:r>
        <w:rPr>
          <w:i/>
          <w:sz w:val="26"/>
          <w:szCs w:val="26"/>
        </w:rPr>
        <w:t>…у Харитонья в переулке</w:t>
      </w:r>
      <w:r>
        <w:rPr>
          <w:sz w:val="26"/>
          <w:szCs w:val="26"/>
        </w:rPr>
        <w:t xml:space="preserve">), но и в сюжетах фольклорных текстов: "Часовня была в Суре, Пятницы. Уж где она стояла, я и не знаю. И вот эта Пятница ушла кверху по Пинеге. Икона ушла. И вот ее встретили: «Куда, бабушка, пошла?» </w:t>
      </w:r>
      <w:r>
        <w:rPr>
          <w:i/>
          <w:sz w:val="26"/>
          <w:szCs w:val="26"/>
        </w:rPr>
        <w:t>–</w:t>
      </w:r>
      <w:r>
        <w:rPr>
          <w:sz w:val="26"/>
          <w:szCs w:val="26"/>
        </w:rPr>
        <w:t xml:space="preserve"> «Я </w:t>
      </w:r>
      <w:r>
        <w:rPr>
          <w:i/>
          <w:sz w:val="26"/>
          <w:szCs w:val="26"/>
        </w:rPr>
        <w:t xml:space="preserve">– </w:t>
      </w:r>
      <w:r>
        <w:rPr>
          <w:sz w:val="26"/>
          <w:szCs w:val="26"/>
        </w:rPr>
        <w:t xml:space="preserve">Пятница, жила на Погосте, да меня всю залили помоями. Вот и ушла»" [Иванова, Калуцков, Фадеева, №539]. "[А Вы не слыхали, как из вашей часовни Пятница на Выю ушла?] Слыхала, что ушла, а из-за чего ушла? Божья Матерь приходила, где Иван Кронштадтский раньше жил (изба-то ведь сломана), дак на том месте... Не на том месте, где избушка как раз была у его (у его по-черному была, как баня, а потом он избу построил), а тут жил Иван Ларионович раньше. Там помойка устроена была. Дак кака-то жёнка стала жить в том дому. Дак жёнка вечером помои вылила, и вроде как Пятница та пришла и говорит: «Всю больше залили помоями, поганой водой». Она видела вроде женщину. «Больше нéкак в грязи жить мне здесь». И ушла" [Там же, №540]. То же верование встречаем и в Каргополье в связи с почитаемым там Макарием желтоводским: мужику после разорения иконостаса (где?) приснился Макарий и сказал, что его прогнали и что он живет сейчас Вильно [Минеева, Пигин, 49] (речь идет, по всей видимости, о разорении церкви в д. Макариьевский Погост, возникшем на месте расформированной в 1764 г. Макариевской пустыни, после чего св. Макарий отправился в одну из ближайших деревень). В приведенных примерах не вполне ясно, кто именно перемещается с оскверненного места на другое в поисках почитания: святая, часовня или икона Параскевы, но тексты и не стремятся к разграничению этих субъектов – напротив, в них происходит их контаминация.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По сходной модели могут создаваться и новые, "окказиональные святые", квазисвятые, вымышленные специально для осуществления какой-либо задачи или шуточно. Номинация таких персонажей основана на обозначении ситуации, в которой они упоминаются (привязка ко времени, действию/отсутствию действия, модусу поведения человека) или функции, которую они, подобно настоящим святым должны выполнять: </w:t>
      </w:r>
      <w:r>
        <w:rPr>
          <w:i/>
          <w:sz w:val="26"/>
          <w:szCs w:val="26"/>
        </w:rPr>
        <w:t>А я у нас в лесу заблужусь, много раз заблужусь в лесу, и никово и не видела, вот ни разу, што кто-то мня увлёк и поманил не в ту сторону. Сам закружися, дак и ничево, и никово не видала. Но роздеваться догола приходилось. Што уж безысходное положенье, не знаю, где нахожусь. И помогает. Роздеваюсь, догола роздеваюсь, вот и всё стряхну и потом снова одеваю. Всё стряхну и потом как путь... на путь на правильный. Так у меня... рядом веть ходила!</w:t>
      </w:r>
      <w:r>
        <w:rPr>
          <w:sz w:val="26"/>
          <w:szCs w:val="26"/>
        </w:rPr>
        <w:t xml:space="preserve"> [А не говорите ничего при этом?]</w:t>
      </w:r>
      <w:r>
        <w:rPr>
          <w:i/>
          <w:sz w:val="26"/>
          <w:szCs w:val="26"/>
        </w:rPr>
        <w:t xml:space="preserve"> Дак чево говоришь? "Святой Тропинин, выведи меня до дома!" </w:t>
      </w:r>
      <w:r>
        <w:rPr>
          <w:sz w:val="26"/>
          <w:szCs w:val="26"/>
        </w:rPr>
        <w:t>[Как?]</w:t>
      </w:r>
      <w:r>
        <w:rPr>
          <w:i/>
          <w:sz w:val="26"/>
          <w:szCs w:val="26"/>
        </w:rPr>
        <w:t xml:space="preserve"> "Святой Тропинин. Покажи мне все пути-дороги, выведи меня. Ну там - на путь истиный, или на доро... на дорожку правильную к дому". </w:t>
      </w:r>
      <w:r>
        <w:rPr>
          <w:sz w:val="26"/>
          <w:szCs w:val="26"/>
        </w:rPr>
        <w:t>[А кто такой святой Тропинин?]</w:t>
      </w:r>
      <w:r>
        <w:rPr>
          <w:i/>
          <w:sz w:val="26"/>
          <w:szCs w:val="26"/>
        </w:rPr>
        <w:t xml:space="preserve"> Дак дорога, дак и тропиной называют, и Тропининым. А кто он такой? Помогает! </w:t>
      </w:r>
      <w:r>
        <w:rPr>
          <w:sz w:val="26"/>
          <w:szCs w:val="26"/>
        </w:rPr>
        <w:t xml:space="preserve">[КА, Архангельская обл., Каргопольский р-н, с. Лукино, зап. от А.А. Назаровой, 1934 г.р.]. Разумеется, отношение к таким квазисвятым совершенно иное, чем к собственно святым, в текстах наподобие процитированного нередко ощутима ирония, часто мы сталкиваемся с откровенным травестированием. Пример такого отношения есть в записях из Селижаровского р-на Тверской обл., опубликованных М.Н. Толстой: одна женщина посоветовала другой при поиске скота помолиться святому Маную. "Сказала мне – святой Мануй. Я со святым Мануем. Как эты заразы козы на лестницу, мне лестница ударила по лбу! И икона с рук долой! Я и не стала обходить. Вот потом на работы стала молодухам говорить, женщинам. Говорят, просила не того, кого надо. Я грю: "Баба ж Саня научила". – "Вот пускай бы она сама обходила". […] А Мануй, говорят, полевой" [Толстая, 42]. Здесь мы имеем дело с двойной языковой игрой. С одной стороны, слово </w:t>
      </w:r>
      <w:r>
        <w:rPr>
          <w:i/>
          <w:sz w:val="26"/>
          <w:szCs w:val="26"/>
        </w:rPr>
        <w:t>мануй</w:t>
      </w:r>
      <w:r>
        <w:rPr>
          <w:sz w:val="26"/>
          <w:szCs w:val="26"/>
        </w:rPr>
        <w:t xml:space="preserve"> (ср. "Мануйла [...] 1. Человек, имеющий привычку постоянно что-либо выманивать, выпрашивать. [...] 2. Обманщик, льстец, угодник. [СРНГ, вып. 17, 365]; "Мануйла «льстец, обманщик». От собств. </w:t>
      </w:r>
      <w:r>
        <w:rPr>
          <w:i/>
          <w:sz w:val="26"/>
          <w:szCs w:val="26"/>
        </w:rPr>
        <w:t>Мануйла, Мануил</w:t>
      </w:r>
      <w:r>
        <w:rPr>
          <w:sz w:val="26"/>
          <w:szCs w:val="26"/>
        </w:rPr>
        <w:t xml:space="preserve">. Из греч. Μανουήλ – имя собств., сближенного с </w:t>
      </w:r>
      <w:r>
        <w:rPr>
          <w:i/>
          <w:sz w:val="26"/>
          <w:szCs w:val="26"/>
        </w:rPr>
        <w:t>манить, обман</w:t>
      </w:r>
      <w:r>
        <w:rPr>
          <w:sz w:val="26"/>
          <w:szCs w:val="26"/>
        </w:rPr>
        <w:t xml:space="preserve"> и родственными" [Фасмер, т. </w:t>
      </w:r>
      <w:r>
        <w:rPr>
          <w:sz w:val="26"/>
          <w:szCs w:val="26"/>
          <w:lang w:val="en-US"/>
        </w:rPr>
        <w:t>II</w:t>
      </w:r>
      <w:r>
        <w:rPr>
          <w:sz w:val="26"/>
          <w:szCs w:val="26"/>
        </w:rPr>
        <w:t xml:space="preserve">, 570]), явно соотносимое с глаголом </w:t>
      </w:r>
      <w:r>
        <w:rPr>
          <w:i/>
          <w:sz w:val="26"/>
          <w:szCs w:val="26"/>
        </w:rPr>
        <w:t>манить</w:t>
      </w:r>
      <w:r>
        <w:rPr>
          <w:sz w:val="26"/>
          <w:szCs w:val="26"/>
        </w:rPr>
        <w:t xml:space="preserve"> и служащее эвфемистическим наименованием полевика (ср. </w:t>
      </w:r>
      <w:r>
        <w:rPr>
          <w:i/>
          <w:sz w:val="26"/>
          <w:szCs w:val="26"/>
        </w:rPr>
        <w:t xml:space="preserve">шут – </w:t>
      </w:r>
      <w:r>
        <w:rPr>
          <w:sz w:val="26"/>
          <w:szCs w:val="26"/>
        </w:rPr>
        <w:t xml:space="preserve">'черт, бес, водяной, леший' [Новичкова, 406]), выдается за имя святого, к которому следует обратиться при поиске скота. Таким образом устанавливается – пусть в шутку – параллель между демонологическим персонажем и святым, что, в принципе, с токи зрения скотоводческой обрядности, нормально, так как в подобных случаях – при поиске потерявшегося скота – и предписывается либо молиться святым покровителям скота, или обращаться к демонологическим персонажам, чтобы они вернули забранных ими животных [Горбачев]. С другой стороны, в имени квазисвятого актуализируется именно та функция (полевика), которая была причиной исходной ситуации – животные потерялись. В результате такой шутки информант, сам того не ведая, обратился к полевику как к святому и не только не нашел пропавших животных, но еще и пострадал физически. </w:t>
      </w:r>
    </w:p>
    <w:p>
      <w:pPr>
        <w:pStyle w:val="Normal"/>
        <w:spacing w:lineRule="auto" w:line="360"/>
        <w:rPr>
          <w:sz w:val="26"/>
          <w:szCs w:val="26"/>
        </w:rPr>
      </w:pPr>
      <w:r>
        <w:rPr>
          <w:sz w:val="26"/>
          <w:szCs w:val="26"/>
        </w:rPr>
        <w:t xml:space="preserve">К сожалению, таких примеров в нашем распоряжении крайне мало и большинство их носит шуточный характер. Вероятно, сюда же можно отнести и такие фразеологизмы, как </w:t>
      </w:r>
      <w:r>
        <w:rPr>
          <w:i/>
          <w:sz w:val="26"/>
          <w:szCs w:val="26"/>
        </w:rPr>
        <w:t xml:space="preserve">праздновать труса </w:t>
      </w:r>
      <w:r>
        <w:rPr>
          <w:sz w:val="26"/>
          <w:szCs w:val="26"/>
        </w:rPr>
        <w:t>(</w:t>
      </w:r>
      <w:r>
        <w:rPr>
          <w:i/>
          <w:sz w:val="26"/>
          <w:szCs w:val="26"/>
        </w:rPr>
        <w:t>трусу</w:t>
      </w:r>
      <w:r>
        <w:rPr>
          <w:sz w:val="26"/>
          <w:szCs w:val="26"/>
        </w:rPr>
        <w:t>). Равная генитиву форма аккузатива, применимая с одушевленными существительными (</w:t>
      </w:r>
      <w:r>
        <w:rPr>
          <w:i/>
          <w:sz w:val="26"/>
          <w:szCs w:val="26"/>
        </w:rPr>
        <w:t>праздновать кого</w:t>
      </w:r>
      <w:r>
        <w:rPr>
          <w:sz w:val="26"/>
          <w:szCs w:val="26"/>
        </w:rPr>
        <w:t xml:space="preserve">) или форма датива, которыми управляет в этой идиоме глагол </w:t>
      </w:r>
      <w:r>
        <w:rPr>
          <w:i/>
          <w:sz w:val="26"/>
          <w:szCs w:val="26"/>
        </w:rPr>
        <w:t>праздновать</w:t>
      </w:r>
      <w:r>
        <w:rPr>
          <w:sz w:val="26"/>
          <w:szCs w:val="26"/>
        </w:rPr>
        <w:t xml:space="preserve">, недвусмысленно указывает на значение глагола 'отмечать праздник в честь кого-либо', и ассоциируется с праздником в честь какого-то святого: "Праздновать что или чему, совершать празднество, отправлять праздник; покидать работу и отдыхать, по обычаю, в день памяти кого или чего" [Даль, т. 3, 380-381]. Таким образом, можно предположить, что выражение возникло по аналогии с </w:t>
      </w:r>
      <w:r>
        <w:rPr>
          <w:i/>
          <w:sz w:val="26"/>
          <w:szCs w:val="26"/>
        </w:rPr>
        <w:t xml:space="preserve">праздновать Николу </w:t>
      </w:r>
      <w:r>
        <w:rPr>
          <w:sz w:val="26"/>
          <w:szCs w:val="26"/>
        </w:rPr>
        <w:t>(</w:t>
      </w:r>
      <w:r>
        <w:rPr>
          <w:i/>
          <w:sz w:val="26"/>
          <w:szCs w:val="26"/>
        </w:rPr>
        <w:t>Николе</w:t>
      </w:r>
      <w:r>
        <w:rPr>
          <w:sz w:val="26"/>
          <w:szCs w:val="26"/>
        </w:rPr>
        <w:t xml:space="preserve">), </w:t>
      </w:r>
      <w:r>
        <w:rPr>
          <w:i/>
          <w:sz w:val="26"/>
          <w:szCs w:val="26"/>
        </w:rPr>
        <w:t>Власия</w:t>
      </w:r>
      <w:r>
        <w:rPr>
          <w:sz w:val="26"/>
          <w:szCs w:val="26"/>
        </w:rPr>
        <w:t xml:space="preserve"> (</w:t>
      </w:r>
      <w:r>
        <w:rPr>
          <w:i/>
          <w:sz w:val="26"/>
          <w:szCs w:val="26"/>
        </w:rPr>
        <w:t>Власию</w:t>
      </w:r>
      <w:r>
        <w:rPr>
          <w:sz w:val="26"/>
          <w:szCs w:val="26"/>
        </w:rPr>
        <w:t xml:space="preserve">) и т. п., как пародийно-ироническое. Ту же модель можно усмотреть и в заметно менее распространенном выражении </w:t>
      </w:r>
      <w:r>
        <w:rPr>
          <w:i/>
          <w:sz w:val="26"/>
          <w:szCs w:val="26"/>
        </w:rPr>
        <w:t>Сúмона-Гулúмона справлять</w:t>
      </w:r>
      <w:r>
        <w:rPr>
          <w:sz w:val="26"/>
          <w:szCs w:val="26"/>
        </w:rPr>
        <w:t xml:space="preserve"> ("праздно проводить время, не работать в будний день" [СРНГ, вып. 37, 319]), зафиксированном в Смоленской и Калужской обл. </w:t>
      </w:r>
      <w:r>
        <w:rPr>
          <w:i/>
          <w:sz w:val="26"/>
          <w:szCs w:val="26"/>
        </w:rPr>
        <w:t>Справлять</w:t>
      </w:r>
      <w:r>
        <w:rPr>
          <w:sz w:val="26"/>
          <w:szCs w:val="26"/>
        </w:rPr>
        <w:t xml:space="preserve"> здесь определенно имеет значение 'праздновать', на что прямо указывает формулировка </w:t>
      </w:r>
      <w:r>
        <w:rPr>
          <w:i/>
          <w:sz w:val="26"/>
          <w:szCs w:val="26"/>
        </w:rPr>
        <w:t>праздник Симона-Гулимона</w:t>
      </w:r>
      <w:r>
        <w:rPr>
          <w:sz w:val="26"/>
          <w:szCs w:val="26"/>
        </w:rPr>
        <w:t xml:space="preserve"> ("насмешливое название буднего дня, который проводился как праздник, без работы. Калуж., 1932" [Там же]). Здесь имеется отсылка к характерным народным наименованиям праздников в честь святых: агионим снабжается эпитетом – официальным, который в народном восприятии нередко подвергается вторичной этимологизации в соответствии с интерпретацией функций святого (</w:t>
      </w:r>
      <w:r>
        <w:rPr>
          <w:i/>
          <w:sz w:val="26"/>
          <w:szCs w:val="26"/>
        </w:rPr>
        <w:t>Никола угодник</w:t>
      </w:r>
      <w:r>
        <w:rPr>
          <w:sz w:val="26"/>
          <w:szCs w:val="26"/>
        </w:rPr>
        <w:t xml:space="preserve"> – угождает людям) или собственно народным, который также отражает специфику восприятия святого и его функций или же особенностей календарной даты, когда </w:t>
      </w:r>
      <w:r>
        <w:rPr>
          <w:i/>
          <w:sz w:val="26"/>
          <w:szCs w:val="26"/>
        </w:rPr>
        <w:t>этому святому празднуют</w:t>
      </w:r>
      <w:r>
        <w:rPr>
          <w:sz w:val="26"/>
          <w:szCs w:val="26"/>
        </w:rPr>
        <w:t xml:space="preserve">: (Василий Капитель, Самсон Сеногной, Аксинья Полузимница). Эпитет в таком случае вторичен по отношению к ситуации, примете, признаку, который и ложится в основу номинации. Принцип возникновения идиомы </w:t>
      </w:r>
      <w:r>
        <w:rPr>
          <w:i/>
          <w:sz w:val="26"/>
          <w:szCs w:val="26"/>
        </w:rPr>
        <w:t>Симон-Гулимон</w:t>
      </w:r>
      <w:r>
        <w:rPr>
          <w:sz w:val="26"/>
          <w:szCs w:val="26"/>
        </w:rPr>
        <w:t xml:space="preserve"> обратен обычному (не праздник в честь святого, а квазисвятой в честь праздника), однако в результате достигается полное сходство. Так же образована поговорка </w:t>
      </w:r>
      <w:r>
        <w:rPr>
          <w:i/>
          <w:sz w:val="26"/>
          <w:szCs w:val="26"/>
        </w:rPr>
        <w:t>Лытусу праздновать</w:t>
      </w:r>
      <w:r>
        <w:rPr>
          <w:sz w:val="26"/>
          <w:szCs w:val="26"/>
        </w:rPr>
        <w:t xml:space="preserve"> [Даль-1879, т. </w:t>
      </w:r>
      <w:r>
        <w:rPr>
          <w:sz w:val="26"/>
          <w:szCs w:val="26"/>
          <w:lang w:val="en-US"/>
        </w:rPr>
        <w:t>I</w:t>
      </w:r>
      <w:r>
        <w:rPr>
          <w:sz w:val="26"/>
          <w:szCs w:val="26"/>
        </w:rPr>
        <w:t xml:space="preserve">, 328], помещенная составителем в раздел "Трусость – бегство". Квазиагионим </w:t>
      </w:r>
      <w:r>
        <w:rPr>
          <w:i/>
          <w:sz w:val="26"/>
          <w:szCs w:val="26"/>
        </w:rPr>
        <w:t>Лытус</w:t>
      </w:r>
      <w:r>
        <w:rPr>
          <w:sz w:val="26"/>
          <w:szCs w:val="26"/>
        </w:rPr>
        <w:t xml:space="preserve">, вероятно, окказиональный дериват глагола </w:t>
      </w:r>
      <w:r>
        <w:rPr>
          <w:i/>
          <w:sz w:val="26"/>
          <w:szCs w:val="26"/>
        </w:rPr>
        <w:t>лытать</w:t>
      </w:r>
      <w:r>
        <w:rPr>
          <w:sz w:val="26"/>
          <w:szCs w:val="26"/>
        </w:rPr>
        <w:t xml:space="preserve"> – 'скрываться, прятаться, убегать' [СРНГ, вып. 17, 226]. </w:t>
      </w:r>
    </w:p>
    <w:p>
      <w:pPr>
        <w:pStyle w:val="Normal"/>
        <w:spacing w:lineRule="auto" w:line="360"/>
        <w:rPr/>
      </w:pPr>
      <w:r>
        <w:rPr>
          <w:sz w:val="26"/>
          <w:szCs w:val="26"/>
        </w:rPr>
        <w:t xml:space="preserve">Другое значение этого глагола легло в основу еще одной паремии с упоминанием того же квазисвятого: </w:t>
      </w:r>
      <w:r>
        <w:rPr>
          <w:i/>
          <w:sz w:val="26"/>
          <w:szCs w:val="26"/>
        </w:rPr>
        <w:t>сегодня Лытусу святому, Скиляге преподобному</w:t>
      </w:r>
      <w:r>
        <w:rPr>
          <w:color w:val="000000"/>
          <w:sz w:val="26"/>
          <w:szCs w:val="26"/>
        </w:rPr>
        <w:t xml:space="preserve"> [праздник] [Даль</w:t>
      </w:r>
      <w:r>
        <w:rPr>
          <w:sz w:val="26"/>
          <w:szCs w:val="26"/>
        </w:rPr>
        <w:t xml:space="preserve">-1879, т. </w:t>
      </w:r>
      <w:r>
        <w:rPr>
          <w:sz w:val="26"/>
          <w:szCs w:val="26"/>
          <w:lang w:val="en-US"/>
        </w:rPr>
        <w:t>II</w:t>
      </w:r>
      <w:r>
        <w:rPr>
          <w:sz w:val="26"/>
          <w:szCs w:val="26"/>
        </w:rPr>
        <w:t xml:space="preserve">, 418]. Более очевидная соотнесенность квазиимен именно с агионимами (непосредственное указание на "святость" персонажей: </w:t>
      </w:r>
      <w:r>
        <w:rPr>
          <w:i/>
          <w:sz w:val="26"/>
          <w:szCs w:val="26"/>
        </w:rPr>
        <w:t>святому, преподобному</w:t>
      </w:r>
      <w:r>
        <w:rPr>
          <w:sz w:val="26"/>
          <w:szCs w:val="26"/>
        </w:rPr>
        <w:t xml:space="preserve">) и семантика самих этих квазиагионимов: </w:t>
      </w:r>
      <w:r>
        <w:rPr>
          <w:i/>
          <w:sz w:val="26"/>
          <w:szCs w:val="26"/>
        </w:rPr>
        <w:t xml:space="preserve">Лытус </w:t>
      </w:r>
      <w:r>
        <w:rPr>
          <w:sz w:val="26"/>
          <w:szCs w:val="26"/>
        </w:rPr>
        <w:t xml:space="preserve">(здесь в основе лежит значение 'отлынивать от дел, занятий, бездельничать' [СРНГ, вып. 17, 225]) и </w:t>
      </w:r>
      <w:r>
        <w:rPr>
          <w:i/>
          <w:sz w:val="26"/>
          <w:szCs w:val="26"/>
        </w:rPr>
        <w:t xml:space="preserve">Скиляга </w:t>
      </w:r>
      <w:r>
        <w:rPr>
          <w:sz w:val="26"/>
          <w:szCs w:val="26"/>
        </w:rPr>
        <w:t xml:space="preserve">('праздношатающийся человек, бродяга' [СРНГ, вып. 37, 414]) – указывают на одно из важнейших в народной культуре понятий, связываемых с именами святых, – праздник. В диалектной речи глагол </w:t>
      </w:r>
      <w:r>
        <w:rPr>
          <w:i/>
          <w:sz w:val="26"/>
          <w:szCs w:val="26"/>
        </w:rPr>
        <w:t>праздновать</w:t>
      </w:r>
      <w:r>
        <w:rPr>
          <w:sz w:val="26"/>
          <w:szCs w:val="26"/>
        </w:rPr>
        <w:t xml:space="preserve"> предполагает прежде всего именно праздность, безделие и застолье: "Основными составляющими праздника являются [...] ритуальное застолье с гостеванием и обильной выпивкой, безделье, отказ от работы. Однако не любое безделье с застольем может считаться праздником. Празднуют всегда «что-то или чему-то»" [Алексеевский, 81]. </w:t>
      </w:r>
    </w:p>
    <w:p>
      <w:pPr>
        <w:pStyle w:val="Normal"/>
        <w:spacing w:lineRule="auto" w:line="360"/>
        <w:rPr>
          <w:sz w:val="26"/>
          <w:szCs w:val="26"/>
        </w:rPr>
      </w:pPr>
      <w:r>
        <w:rPr>
          <w:color w:val="000000"/>
          <w:sz w:val="26"/>
          <w:szCs w:val="26"/>
        </w:rPr>
        <w:t xml:space="preserve">Квазисвятые могут возникать посредством конструирования не только имени, но и атрибутива, используемого с реально существующим именем, но благодаря такому сочетанию образующему нового святого "покровителя" занятий, которые в реальной религиозной жизни патрона как правило не имеют: </w:t>
      </w:r>
      <w:r>
        <w:rPr>
          <w:i/>
          <w:color w:val="000000"/>
          <w:sz w:val="26"/>
          <w:szCs w:val="26"/>
        </w:rPr>
        <w:t>Трифона гуслиста, Харлампия бандуриста, и матери их Хныхны – голландских чудотворцев, праздник</w:t>
      </w:r>
      <w:r>
        <w:rPr>
          <w:color w:val="000000"/>
          <w:sz w:val="26"/>
          <w:szCs w:val="26"/>
        </w:rPr>
        <w:t xml:space="preserve"> [Даль-1879, т. </w:t>
      </w:r>
      <w:r>
        <w:rPr>
          <w:color w:val="000000"/>
          <w:sz w:val="26"/>
          <w:szCs w:val="26"/>
          <w:lang w:val="en-US"/>
        </w:rPr>
        <w:t>II</w:t>
      </w:r>
      <w:r>
        <w:rPr>
          <w:color w:val="000000"/>
          <w:sz w:val="26"/>
          <w:szCs w:val="26"/>
        </w:rPr>
        <w:t xml:space="preserve">, 419]. Здесь помимо подражания общему принципу номинации святых в церковной традиции (ср.: мученицы Вера, Надежда, Любовь и матерь их София) примечателен еще и атрибутив </w:t>
      </w:r>
      <w:r>
        <w:rPr>
          <w:i/>
          <w:color w:val="000000"/>
          <w:sz w:val="26"/>
          <w:szCs w:val="26"/>
        </w:rPr>
        <w:t>голландские чудотворцы</w:t>
      </w:r>
      <w:r>
        <w:rPr>
          <w:color w:val="000000"/>
          <w:sz w:val="26"/>
          <w:szCs w:val="26"/>
        </w:rPr>
        <w:t xml:space="preserve">, образованный, с одной стороны, в подражание правилу именования святых по месту их подвигов (например свв. Сергий и Герман, Валаамские чудотворцы), с другой же, содержащий в себе распространенную вообще в языке модель ксеномотивации, подробно рассмотренную Е.Л. Березович [Березович-2006], посредством которой прежде всего дается негативная характеристика описываемому явлению. Применительно к святым, такое определение может иметь значение 'неправильный' или даже вообще 'не святой' (ср. приведенный выше польский пример </w:t>
      </w:r>
      <w:r>
        <w:rPr>
          <w:i/>
          <w:sz w:val="26"/>
          <w:szCs w:val="26"/>
        </w:rPr>
        <w:t>Goły jak święty turecki</w:t>
      </w:r>
      <w:r>
        <w:rPr>
          <w:sz w:val="26"/>
          <w:szCs w:val="26"/>
        </w:rPr>
        <w:t>). При этом формальная сторона наименования и основные коннотации (празднование святым, функции, географическая привязка святых) повторяется без формальных искажений.</w:t>
      </w:r>
    </w:p>
    <w:p>
      <w:pPr>
        <w:pStyle w:val="Normal"/>
        <w:spacing w:lineRule="auto" w:line="360"/>
        <w:rPr>
          <w:sz w:val="26"/>
          <w:szCs w:val="26"/>
        </w:rPr>
      </w:pPr>
      <w:r>
        <w:rPr>
          <w:sz w:val="26"/>
          <w:szCs w:val="26"/>
        </w:rPr>
        <w:t xml:space="preserve">Наконец, еще один такой квазисвятой, упоминание о котором нам удалось зафиксировать – </w:t>
      </w:r>
      <w:r>
        <w:rPr>
          <w:i/>
          <w:sz w:val="26"/>
          <w:szCs w:val="26"/>
        </w:rPr>
        <w:t>Иван Зачетель</w:t>
      </w:r>
      <w:r>
        <w:rPr>
          <w:sz w:val="26"/>
          <w:szCs w:val="26"/>
        </w:rPr>
        <w:t xml:space="preserve">. Упоминается он в контексте разговора о деревенских праздниках: </w:t>
      </w:r>
      <w:r>
        <w:rPr>
          <w:color w:val="000000"/>
          <w:sz w:val="26"/>
          <w:szCs w:val="26"/>
        </w:rPr>
        <w:t>[В д. Занаволок какой праздник был?]</w:t>
      </w:r>
      <w:r>
        <w:rPr>
          <w:i/>
          <w:color w:val="000000"/>
          <w:sz w:val="26"/>
          <w:szCs w:val="26"/>
        </w:rPr>
        <w:t xml:space="preserve"> Зачетиль. </w:t>
      </w:r>
      <w:r>
        <w:rPr>
          <w:color w:val="000000"/>
          <w:sz w:val="26"/>
          <w:szCs w:val="26"/>
        </w:rPr>
        <w:t>[Зачетель?]</w:t>
      </w:r>
      <w:r>
        <w:rPr>
          <w:i/>
          <w:color w:val="000000"/>
          <w:sz w:val="26"/>
          <w:szCs w:val="26"/>
        </w:rPr>
        <w:t xml:space="preserve"> По-моиму, дак Зачетиль. </w:t>
      </w:r>
      <w:r>
        <w:rPr>
          <w:color w:val="000000"/>
          <w:sz w:val="26"/>
          <w:szCs w:val="26"/>
        </w:rPr>
        <w:t>[Кто это такой?]</w:t>
      </w:r>
      <w:r>
        <w:rPr>
          <w:i/>
          <w:color w:val="000000"/>
          <w:sz w:val="26"/>
          <w:szCs w:val="26"/>
        </w:rPr>
        <w:t xml:space="preserve"> Ну Зачетиль-та я фсё ни знай тоже, я его нигде нету вот и в... эта, што... ну ф сь... ф цирковных-та нету Зачетиля-та этова почиму-то </w:t>
      </w:r>
      <w:r>
        <w:rPr>
          <w:sz w:val="26"/>
          <w:szCs w:val="26"/>
        </w:rPr>
        <w:t xml:space="preserve">[КА, Архангельская обл., Няндомский р-н, с. Лимь, зап. от З.П. Лупандиной, 1928 г.р.]. Собственно, мы здесь имеем дело с "календарным святым" – чье имя возникает именно как следствие языкового сближения хрононима и агионима. </w:t>
      </w:r>
      <w:r>
        <w:rPr>
          <w:i/>
          <w:sz w:val="26"/>
          <w:szCs w:val="26"/>
        </w:rPr>
        <w:t xml:space="preserve">Иван Зачетель </w:t>
      </w:r>
      <w:r>
        <w:rPr>
          <w:sz w:val="26"/>
          <w:szCs w:val="26"/>
        </w:rPr>
        <w:t xml:space="preserve">празднуется 23 сентября/6 октября, и этим термином обозначается праздник Зачатия Иоанна Предтечи. Так, наряду с </w:t>
      </w:r>
      <w:r>
        <w:rPr>
          <w:i/>
          <w:sz w:val="26"/>
          <w:szCs w:val="26"/>
        </w:rPr>
        <w:t xml:space="preserve">Иваном Купалой и Иваном Постным </w:t>
      </w:r>
      <w:r>
        <w:rPr>
          <w:sz w:val="26"/>
          <w:szCs w:val="26"/>
        </w:rPr>
        <w:t xml:space="preserve">возникает третий Иван, восходящий к празднованию памяти св. Иоанна Крестителя – </w:t>
      </w:r>
      <w:r>
        <w:rPr>
          <w:i/>
          <w:sz w:val="26"/>
          <w:szCs w:val="26"/>
        </w:rPr>
        <w:t>Зачетель.</w:t>
      </w:r>
      <w:r>
        <w:rPr>
          <w:sz w:val="26"/>
          <w:szCs w:val="26"/>
        </w:rPr>
        <w:t xml:space="preserve"> </w:t>
      </w:r>
    </w:p>
    <w:p>
      <w:pPr>
        <w:pStyle w:val="Normal"/>
        <w:spacing w:lineRule="auto" w:line="360"/>
        <w:rPr>
          <w:sz w:val="26"/>
          <w:szCs w:val="26"/>
        </w:rPr>
      </w:pPr>
      <w:r>
        <w:rPr>
          <w:sz w:val="26"/>
          <w:szCs w:val="26"/>
        </w:rPr>
        <w:t>Путем помещения хрононима в контекст легенды тоже создаются новые святые: "Паслаў раз Бог святых угодн</w:t>
      </w:r>
      <w:r>
        <w:rPr>
          <w:sz w:val="26"/>
          <w:szCs w:val="26"/>
          <w:lang w:val="en-US"/>
        </w:rPr>
        <w:t>i</w:t>
      </w:r>
      <w:r>
        <w:rPr>
          <w:sz w:val="26"/>
          <w:szCs w:val="26"/>
        </w:rPr>
        <w:t>каў сва</w:t>
      </w:r>
      <w:r>
        <w:rPr>
          <w:sz w:val="26"/>
          <w:szCs w:val="26"/>
          <w:lang w:val="en-US"/>
        </w:rPr>
        <w:t>i</w:t>
      </w:r>
      <w:r>
        <w:rPr>
          <w:sz w:val="26"/>
          <w:szCs w:val="26"/>
        </w:rPr>
        <w:t>х Пятн</w:t>
      </w:r>
      <w:r>
        <w:rPr>
          <w:sz w:val="26"/>
          <w:szCs w:val="26"/>
          <w:lang w:val="en-US"/>
        </w:rPr>
        <w:t>i</w:t>
      </w:r>
      <w:r>
        <w:rPr>
          <w:sz w:val="26"/>
          <w:szCs w:val="26"/>
        </w:rPr>
        <w:t>цу ды Суботу паглядзець, што на свеце роб</w:t>
      </w:r>
      <w:r>
        <w:rPr>
          <w:sz w:val="26"/>
          <w:szCs w:val="26"/>
          <w:lang w:val="en-US"/>
        </w:rPr>
        <w:t>i</w:t>
      </w:r>
      <w:r>
        <w:rPr>
          <w:sz w:val="26"/>
          <w:szCs w:val="26"/>
        </w:rPr>
        <w:t xml:space="preserve">цца ды дзеецца…" [Легенды </w:t>
      </w:r>
      <w:r>
        <w:rPr>
          <w:sz w:val="26"/>
          <w:szCs w:val="26"/>
          <w:lang w:val="en-US"/>
        </w:rPr>
        <w:t>i</w:t>
      </w:r>
      <w:r>
        <w:rPr>
          <w:sz w:val="26"/>
          <w:szCs w:val="26"/>
        </w:rPr>
        <w:t xml:space="preserve"> паданн</w:t>
      </w:r>
      <w:r>
        <w:rPr>
          <w:sz w:val="26"/>
          <w:szCs w:val="26"/>
          <w:lang w:val="en-US"/>
        </w:rPr>
        <w:t>i</w:t>
      </w:r>
      <w:r>
        <w:rPr>
          <w:sz w:val="26"/>
          <w:szCs w:val="26"/>
        </w:rPr>
        <w:t>, №156].</w:t>
      </w:r>
    </w:p>
    <w:p>
      <w:pPr>
        <w:pStyle w:val="Normal"/>
        <w:spacing w:lineRule="auto" w:line="360"/>
        <w:rPr/>
      </w:pPr>
      <w:r>
        <w:rPr>
          <w:sz w:val="26"/>
          <w:szCs w:val="26"/>
        </w:rPr>
        <w:t>Описанное явление широко распространено и за пределами славянского мира и вообще имеет характер универсалии. Квазисвятым в ранние века христианства посвятил главу своего исследования И. Делеэ [</w:t>
      </w:r>
      <w:r>
        <w:rPr>
          <w:sz w:val="26"/>
          <w:szCs w:val="26"/>
          <w:lang w:val="en-US"/>
        </w:rPr>
        <w:t>Delehaye</w:t>
      </w:r>
      <w:r>
        <w:rPr>
          <w:sz w:val="26"/>
          <w:szCs w:val="26"/>
        </w:rPr>
        <w:t xml:space="preserve">-1927, 208-232], богатый материал о таких святых во Франции и франкоговорящей Европе собрал в своем "Словаре мнимых и пародийных святых" Жак Мерсерон [Merceron]. Он отмечает, что такие святые могли возникать не только как шутка, но и совершенно серьезно [Merceron, 15]. Автор подразделяет квазисвятых на несколько групп: в первую (вымышленные святые, </w:t>
      </w:r>
      <w:r>
        <w:rPr>
          <w:i/>
          <w:sz w:val="26"/>
          <w:szCs w:val="26"/>
          <w:lang w:val="en-US"/>
        </w:rPr>
        <w:t>saints</w:t>
      </w:r>
      <w:r>
        <w:rPr>
          <w:i/>
          <w:sz w:val="26"/>
          <w:szCs w:val="26"/>
        </w:rPr>
        <w:t xml:space="preserve"> </w:t>
      </w:r>
      <w:r>
        <w:rPr>
          <w:i/>
          <w:sz w:val="26"/>
          <w:szCs w:val="26"/>
          <w:lang w:val="en-US"/>
        </w:rPr>
        <w:t>imaginaires</w:t>
      </w:r>
      <w:r>
        <w:rPr>
          <w:sz w:val="26"/>
          <w:szCs w:val="26"/>
        </w:rPr>
        <w:t xml:space="preserve">, относит тех, которые, будучи полностью вымышленными, все же были объектами вполне реального культа или обрядов, пусть и не религиозных в строгом смысле слова (персонификации праздников и поста): </w:t>
      </w:r>
      <w:r>
        <w:rPr>
          <w:i/>
          <w:sz w:val="26"/>
          <w:szCs w:val="26"/>
          <w:lang w:val="en-US"/>
        </w:rPr>
        <w:t>saint</w:t>
      </w:r>
      <w:r>
        <w:rPr>
          <w:i/>
          <w:sz w:val="26"/>
          <w:szCs w:val="26"/>
        </w:rPr>
        <w:t xml:space="preserve"> </w:t>
      </w:r>
      <w:r>
        <w:rPr>
          <w:i/>
          <w:sz w:val="26"/>
          <w:szCs w:val="26"/>
          <w:lang w:val="en-US"/>
        </w:rPr>
        <w:t>Hareng</w:t>
      </w:r>
      <w:r>
        <w:rPr>
          <w:i/>
          <w:sz w:val="26"/>
          <w:szCs w:val="26"/>
        </w:rPr>
        <w:t xml:space="preserve"> </w:t>
      </w:r>
      <w:r>
        <w:rPr>
          <w:sz w:val="26"/>
          <w:szCs w:val="26"/>
        </w:rPr>
        <w:t xml:space="preserve">('св. Селедка'), </w:t>
      </w:r>
      <w:r>
        <w:rPr>
          <w:i/>
          <w:sz w:val="26"/>
          <w:szCs w:val="26"/>
          <w:lang w:val="en-US"/>
        </w:rPr>
        <w:t>sainte</w:t>
      </w:r>
      <w:r>
        <w:rPr>
          <w:i/>
          <w:sz w:val="26"/>
          <w:szCs w:val="26"/>
        </w:rPr>
        <w:t xml:space="preserve"> </w:t>
      </w:r>
      <w:r>
        <w:rPr>
          <w:i/>
          <w:sz w:val="26"/>
          <w:szCs w:val="26"/>
          <w:lang w:val="en-US"/>
        </w:rPr>
        <w:t>Serpette</w:t>
      </w:r>
      <w:r>
        <w:rPr>
          <w:i/>
          <w:sz w:val="26"/>
          <w:szCs w:val="26"/>
        </w:rPr>
        <w:t xml:space="preserve"> </w:t>
      </w:r>
      <w:r>
        <w:rPr>
          <w:sz w:val="26"/>
          <w:szCs w:val="26"/>
        </w:rPr>
        <w:t xml:space="preserve">('св. Садовый Ножик') [Там же, 18]. </w:t>
      </w:r>
    </w:p>
    <w:p>
      <w:pPr>
        <w:pStyle w:val="Normal"/>
        <w:spacing w:lineRule="auto" w:line="360"/>
        <w:rPr>
          <w:sz w:val="26"/>
          <w:szCs w:val="26"/>
        </w:rPr>
      </w:pPr>
      <w:r>
        <w:rPr>
          <w:sz w:val="26"/>
          <w:szCs w:val="26"/>
        </w:rPr>
        <w:t>Вторую группу составляют шуточные святые (</w:t>
      </w:r>
      <w:r>
        <w:rPr>
          <w:i/>
          <w:sz w:val="26"/>
          <w:szCs w:val="26"/>
          <w:lang w:val="en-US"/>
        </w:rPr>
        <w:t>saints</w:t>
      </w:r>
      <w:r>
        <w:rPr>
          <w:i/>
          <w:sz w:val="26"/>
          <w:szCs w:val="26"/>
        </w:rPr>
        <w:t xml:space="preserve"> </w:t>
      </w:r>
      <w:r>
        <w:rPr>
          <w:i/>
          <w:sz w:val="26"/>
          <w:szCs w:val="26"/>
          <w:lang w:val="en-US"/>
        </w:rPr>
        <w:t>fac</w:t>
      </w:r>
      <w:r>
        <w:rPr>
          <w:i/>
          <w:sz w:val="26"/>
          <w:szCs w:val="26"/>
        </w:rPr>
        <w:t>é</w:t>
      </w:r>
      <w:r>
        <w:rPr>
          <w:i/>
          <w:sz w:val="26"/>
          <w:szCs w:val="26"/>
          <w:lang w:val="en-US"/>
        </w:rPr>
        <w:t>tieux</w:t>
      </w:r>
      <w:r>
        <w:rPr>
          <w:sz w:val="26"/>
          <w:szCs w:val="26"/>
        </w:rPr>
        <w:t xml:space="preserve">), "существование" которых ограничивается лишь языковыми оборотами, используемыми в языковой игре: </w:t>
      </w:r>
      <w:r>
        <w:rPr>
          <w:i/>
          <w:sz w:val="26"/>
          <w:szCs w:val="26"/>
        </w:rPr>
        <w:t>saint Jambon</w:t>
      </w:r>
      <w:r>
        <w:rPr>
          <w:sz w:val="26"/>
          <w:szCs w:val="26"/>
        </w:rPr>
        <w:t xml:space="preserve"> ('св. Окорок') или </w:t>
      </w:r>
      <w:r>
        <w:rPr>
          <w:i/>
          <w:sz w:val="26"/>
          <w:szCs w:val="26"/>
        </w:rPr>
        <w:t>saint</w:t>
      </w:r>
      <w:r>
        <w:rPr>
          <w:i/>
          <w:sz w:val="26"/>
          <w:szCs w:val="26"/>
          <w:lang w:val="en-US"/>
        </w:rPr>
        <w:t>e</w:t>
      </w:r>
      <w:r>
        <w:rPr>
          <w:i/>
          <w:sz w:val="26"/>
          <w:szCs w:val="26"/>
        </w:rPr>
        <w:t xml:space="preserve"> </w:t>
      </w:r>
      <w:r>
        <w:rPr>
          <w:i/>
          <w:sz w:val="26"/>
          <w:szCs w:val="26"/>
          <w:lang w:val="en-US"/>
        </w:rPr>
        <w:t>Nitouche</w:t>
      </w:r>
      <w:r>
        <w:rPr>
          <w:i/>
          <w:sz w:val="26"/>
          <w:szCs w:val="26"/>
        </w:rPr>
        <w:t xml:space="preserve"> </w:t>
      </w:r>
      <w:r>
        <w:rPr>
          <w:sz w:val="26"/>
          <w:szCs w:val="26"/>
        </w:rPr>
        <w:t xml:space="preserve">('св. Неприступная' – так говорят о мнимо добродетельной женщине, недотроге). В качестве продуктивной модели образования имен таких святых Ж. Мерсерон отмечает вычленение из слова или словосочетания компонента омофоничного или паронимичного слову </w:t>
      </w:r>
      <w:r>
        <w:rPr>
          <w:i/>
          <w:sz w:val="26"/>
          <w:szCs w:val="26"/>
          <w:lang w:val="en-US"/>
        </w:rPr>
        <w:t>saint</w:t>
      </w:r>
      <w:r>
        <w:rPr>
          <w:i/>
          <w:sz w:val="26"/>
          <w:szCs w:val="26"/>
        </w:rPr>
        <w:t>(</w:t>
      </w:r>
      <w:r>
        <w:rPr>
          <w:i/>
          <w:sz w:val="26"/>
          <w:szCs w:val="26"/>
          <w:lang w:val="en-US"/>
        </w:rPr>
        <w:t>e</w:t>
      </w:r>
      <w:r>
        <w:rPr>
          <w:i/>
          <w:sz w:val="26"/>
          <w:szCs w:val="26"/>
        </w:rPr>
        <w:t>)</w:t>
      </w:r>
      <w:r>
        <w:rPr>
          <w:sz w:val="26"/>
          <w:szCs w:val="26"/>
        </w:rPr>
        <w:t xml:space="preserve">: </w:t>
      </w:r>
      <w:r>
        <w:rPr>
          <w:i/>
          <w:sz w:val="26"/>
          <w:szCs w:val="26"/>
          <w:lang w:val="en-US"/>
        </w:rPr>
        <w:t>sym</w:t>
      </w:r>
      <w:r>
        <w:rPr>
          <w:i/>
          <w:sz w:val="26"/>
          <w:szCs w:val="26"/>
        </w:rPr>
        <w:t>-</w:t>
      </w:r>
      <w:r>
        <w:rPr>
          <w:i/>
          <w:sz w:val="26"/>
          <w:szCs w:val="26"/>
          <w:lang w:val="en-US"/>
        </w:rPr>
        <w:t>Pathique</w:t>
      </w:r>
      <w:r>
        <w:rPr>
          <w:sz w:val="26"/>
          <w:szCs w:val="26"/>
        </w:rPr>
        <w:t xml:space="preserve"> (от 'симпатичный', где первый слог произносится так же, как слово </w:t>
      </w:r>
      <w:r>
        <w:rPr>
          <w:i/>
          <w:sz w:val="26"/>
          <w:szCs w:val="26"/>
          <w:lang w:val="en-US"/>
        </w:rPr>
        <w:t>saint</w:t>
      </w:r>
      <w:r>
        <w:rPr>
          <w:sz w:val="26"/>
          <w:szCs w:val="26"/>
        </w:rPr>
        <w:t xml:space="preserve"> 'святой') и даже </w:t>
      </w:r>
      <w:r>
        <w:rPr>
          <w:i/>
          <w:sz w:val="26"/>
          <w:szCs w:val="26"/>
          <w:lang w:val="en-US"/>
        </w:rPr>
        <w:t>cin</w:t>
      </w:r>
      <w:r>
        <w:rPr>
          <w:i/>
          <w:sz w:val="26"/>
          <w:szCs w:val="26"/>
        </w:rPr>
        <w:t>-</w:t>
      </w:r>
      <w:r>
        <w:rPr>
          <w:i/>
          <w:sz w:val="26"/>
          <w:szCs w:val="26"/>
          <w:lang w:val="en-US"/>
        </w:rPr>
        <w:t>Zano</w:t>
      </w:r>
      <w:r>
        <w:rPr>
          <w:sz w:val="26"/>
          <w:szCs w:val="26"/>
        </w:rPr>
        <w:t xml:space="preserve"> (название известного итальянского вермута, первый слог которого во французском произношении омофоничен </w:t>
      </w:r>
      <w:r>
        <w:rPr>
          <w:i/>
          <w:sz w:val="26"/>
          <w:szCs w:val="26"/>
          <w:lang w:val="en-US"/>
        </w:rPr>
        <w:t>saint</w:t>
      </w:r>
      <w:r>
        <w:rPr>
          <w:sz w:val="26"/>
          <w:szCs w:val="26"/>
        </w:rPr>
        <w:t>)</w:t>
      </w:r>
      <w:r>
        <w:rPr>
          <w:i/>
          <w:sz w:val="26"/>
          <w:szCs w:val="26"/>
        </w:rPr>
        <w:t xml:space="preserve"> </w:t>
      </w:r>
      <w:r>
        <w:rPr>
          <w:sz w:val="26"/>
          <w:szCs w:val="26"/>
        </w:rPr>
        <w:t>[там же, 19]. Третью группу составляют "подменные святые" (</w:t>
      </w:r>
      <w:r>
        <w:rPr>
          <w:i/>
          <w:sz w:val="26"/>
          <w:szCs w:val="26"/>
          <w:lang w:val="en-US"/>
        </w:rPr>
        <w:t>saints</w:t>
      </w:r>
      <w:r>
        <w:rPr>
          <w:i/>
          <w:sz w:val="26"/>
          <w:szCs w:val="26"/>
        </w:rPr>
        <w:t xml:space="preserve"> </w:t>
      </w:r>
      <w:r>
        <w:rPr>
          <w:i/>
          <w:sz w:val="26"/>
          <w:szCs w:val="26"/>
          <w:lang w:val="en-US"/>
        </w:rPr>
        <w:t>substitu</w:t>
      </w:r>
      <w:r>
        <w:rPr>
          <w:i/>
          <w:sz w:val="26"/>
          <w:szCs w:val="26"/>
        </w:rPr>
        <w:t>é</w:t>
      </w:r>
      <w:r>
        <w:rPr>
          <w:i/>
          <w:sz w:val="26"/>
          <w:szCs w:val="26"/>
          <w:lang w:val="en-US"/>
        </w:rPr>
        <w:t>s</w:t>
      </w:r>
      <w:r>
        <w:rPr>
          <w:sz w:val="26"/>
          <w:szCs w:val="26"/>
        </w:rPr>
        <w:t xml:space="preserve">), за вымышленными именами которых могут скрываться вполне реальные святые. Так, по мнению автора, за именем </w:t>
      </w:r>
      <w:r>
        <w:rPr>
          <w:i/>
          <w:sz w:val="26"/>
          <w:szCs w:val="26"/>
          <w:lang w:val="en-US"/>
        </w:rPr>
        <w:t>saint</w:t>
      </w:r>
      <w:r>
        <w:rPr>
          <w:i/>
          <w:sz w:val="26"/>
          <w:szCs w:val="26"/>
        </w:rPr>
        <w:t xml:space="preserve"> </w:t>
      </w:r>
      <w:r>
        <w:rPr>
          <w:i/>
          <w:sz w:val="26"/>
          <w:szCs w:val="26"/>
          <w:lang w:val="en-US"/>
        </w:rPr>
        <w:t>Riflard</w:t>
      </w:r>
      <w:r>
        <w:rPr>
          <w:i/>
          <w:sz w:val="26"/>
          <w:szCs w:val="26"/>
        </w:rPr>
        <w:t>,</w:t>
      </w:r>
      <w:r>
        <w:rPr>
          <w:sz w:val="26"/>
          <w:szCs w:val="26"/>
        </w:rPr>
        <w:t xml:space="preserve"> образованным от </w:t>
      </w:r>
      <w:r>
        <w:rPr>
          <w:i/>
          <w:sz w:val="26"/>
          <w:szCs w:val="26"/>
          <w:lang w:val="en-US"/>
        </w:rPr>
        <w:t>rifle</w:t>
      </w:r>
      <w:r>
        <w:rPr>
          <w:sz w:val="26"/>
          <w:szCs w:val="26"/>
        </w:rPr>
        <w:t xml:space="preserve"> – 'экзема', – может скрываться св. Варфоломей (</w:t>
      </w:r>
      <w:r>
        <w:rPr>
          <w:i/>
          <w:sz w:val="26"/>
          <w:szCs w:val="26"/>
          <w:lang w:val="en-US"/>
        </w:rPr>
        <w:t>saint</w:t>
      </w:r>
      <w:r>
        <w:rPr>
          <w:i/>
          <w:sz w:val="26"/>
          <w:szCs w:val="26"/>
        </w:rPr>
        <w:t xml:space="preserve"> </w:t>
      </w:r>
      <w:r>
        <w:rPr>
          <w:i/>
          <w:sz w:val="26"/>
          <w:szCs w:val="26"/>
          <w:lang w:val="en-US"/>
        </w:rPr>
        <w:t>Barth</w:t>
      </w:r>
      <w:r>
        <w:rPr>
          <w:i/>
          <w:sz w:val="26"/>
          <w:szCs w:val="26"/>
        </w:rPr>
        <w:t>é</w:t>
      </w:r>
      <w:r>
        <w:rPr>
          <w:i/>
          <w:sz w:val="26"/>
          <w:szCs w:val="26"/>
          <w:lang w:val="en-US"/>
        </w:rPr>
        <w:t>lemy</w:t>
      </w:r>
      <w:r>
        <w:rPr>
          <w:sz w:val="26"/>
          <w:szCs w:val="26"/>
        </w:rPr>
        <w:t xml:space="preserve">) [там же, 22]; за именем </w:t>
      </w:r>
      <w:r>
        <w:rPr>
          <w:i/>
          <w:sz w:val="26"/>
          <w:szCs w:val="26"/>
          <w:lang w:val="en-US"/>
        </w:rPr>
        <w:t>saint</w:t>
      </w:r>
      <w:r>
        <w:rPr>
          <w:i/>
          <w:sz w:val="26"/>
          <w:szCs w:val="26"/>
        </w:rPr>
        <w:t xml:space="preserve"> </w:t>
      </w:r>
      <w:r>
        <w:rPr>
          <w:i/>
          <w:sz w:val="26"/>
          <w:szCs w:val="26"/>
          <w:lang w:val="en-US"/>
        </w:rPr>
        <w:t>Braillard</w:t>
      </w:r>
      <w:r>
        <w:rPr>
          <w:sz w:val="26"/>
          <w:szCs w:val="26"/>
        </w:rPr>
        <w:t xml:space="preserve"> (от </w:t>
      </w:r>
      <w:r>
        <w:rPr>
          <w:i/>
          <w:sz w:val="26"/>
          <w:szCs w:val="26"/>
        </w:rPr>
        <w:t>brailler</w:t>
      </w:r>
      <w:r>
        <w:rPr>
          <w:sz w:val="26"/>
          <w:szCs w:val="26"/>
        </w:rPr>
        <w:t xml:space="preserve"> – ' кричать, горланить', так говорят о грудных детях, кричащих от боли в животе) может стоять даже несколько святых: Петр (</w:t>
      </w:r>
      <w:r>
        <w:rPr>
          <w:i/>
          <w:sz w:val="26"/>
          <w:szCs w:val="26"/>
          <w:lang w:val="en-US"/>
        </w:rPr>
        <w:t>saint</w:t>
      </w:r>
      <w:r>
        <w:rPr>
          <w:i/>
          <w:sz w:val="26"/>
          <w:szCs w:val="26"/>
        </w:rPr>
        <w:t xml:space="preserve"> </w:t>
      </w:r>
      <w:r>
        <w:rPr>
          <w:i/>
          <w:sz w:val="26"/>
          <w:szCs w:val="26"/>
          <w:lang w:val="en-US"/>
        </w:rPr>
        <w:t>Pierre</w:t>
      </w:r>
      <w:r>
        <w:rPr>
          <w:sz w:val="26"/>
          <w:szCs w:val="26"/>
        </w:rPr>
        <w:t>), Христофор (</w:t>
      </w:r>
      <w:r>
        <w:rPr>
          <w:i/>
          <w:sz w:val="26"/>
          <w:szCs w:val="26"/>
          <w:lang w:val="en-US"/>
        </w:rPr>
        <w:t>saint</w:t>
      </w:r>
      <w:r>
        <w:rPr>
          <w:i/>
          <w:sz w:val="26"/>
          <w:szCs w:val="26"/>
        </w:rPr>
        <w:t xml:space="preserve"> </w:t>
      </w:r>
      <w:r>
        <w:rPr>
          <w:i/>
          <w:sz w:val="26"/>
          <w:szCs w:val="26"/>
          <w:lang w:val="en-US"/>
        </w:rPr>
        <w:t>Christophe</w:t>
      </w:r>
      <w:r>
        <w:rPr>
          <w:sz w:val="26"/>
          <w:szCs w:val="26"/>
        </w:rPr>
        <w:t>), Винсент (</w:t>
      </w:r>
      <w:r>
        <w:rPr>
          <w:i/>
          <w:sz w:val="26"/>
          <w:szCs w:val="26"/>
          <w:lang w:val="en-US"/>
        </w:rPr>
        <w:t>saint</w:t>
      </w:r>
      <w:r>
        <w:rPr>
          <w:i/>
          <w:sz w:val="26"/>
          <w:szCs w:val="26"/>
        </w:rPr>
        <w:t xml:space="preserve"> </w:t>
      </w:r>
      <w:r>
        <w:rPr>
          <w:i/>
          <w:sz w:val="26"/>
          <w:szCs w:val="26"/>
          <w:lang w:val="en-US"/>
        </w:rPr>
        <w:t>Vincent</w:t>
      </w:r>
      <w:r>
        <w:rPr>
          <w:sz w:val="26"/>
          <w:szCs w:val="26"/>
        </w:rPr>
        <w:t>) [Там же, 23]. Такие замены возникают на основании вербализации в квазиимени функции, которая приписывается святому.</w:t>
      </w:r>
    </w:p>
    <w:p>
      <w:pPr>
        <w:pStyle w:val="Normal"/>
        <w:spacing w:lineRule="auto" w:line="360"/>
        <w:rPr/>
      </w:pPr>
      <w:r>
        <w:rPr>
          <w:sz w:val="26"/>
          <w:szCs w:val="26"/>
        </w:rPr>
        <w:t xml:space="preserve">Несмотря на неоднократно подчеркнутый травестийный характер возникновения и существования таких квазисвятых, они весьма ярко демонстрируют механизмы, лежащие в основе народного почитания святых и формирования их фольклорных житий. </w:t>
      </w:r>
    </w:p>
    <w:p>
      <w:pPr>
        <w:pStyle w:val="Normal"/>
        <w:spacing w:lineRule="auto" w:line="360"/>
        <w:rPr>
          <w:sz w:val="26"/>
          <w:szCs w:val="26"/>
        </w:rPr>
      </w:pPr>
      <w:r>
        <w:rPr>
          <w:sz w:val="26"/>
          <w:szCs w:val="26"/>
        </w:rPr>
        <w:t xml:space="preserve">В изложенных фактах видна модель, которая срабатывает в определенных ситуациях в случае возникновения необходимости в культе или для заполнения лакуны. Недостающие сведения восполняются за счет достраивания их по этой модели с актуализацией известных функций, терминов, мотивов, выбор которых обусловлен конкретной ситуацией существования культа: так неординарный ландшафтный объект оказывается возведен к действию святого, а имя полевика становится именем святого при поисках скота, потерявшегося на пастбище. Подобным же образом любое изображение святого становится иконой: нам неоднократно приходилось сталкиваться с почитанием календарей с воспроизведенными на них иконами, репродукций фрески, изображающей Сикстинскую Мадонну, статуй святых, нередко устанавливаемых в последнее время возле монастырей или в них, и др. как икон. </w:t>
      </w:r>
    </w:p>
    <w:p>
      <w:pPr>
        <w:pStyle w:val="Normal"/>
        <w:spacing w:lineRule="auto" w:line="360"/>
        <w:rPr>
          <w:sz w:val="26"/>
          <w:szCs w:val="26"/>
        </w:rPr>
      </w:pPr>
      <w:r>
        <w:rPr>
          <w:sz w:val="26"/>
          <w:szCs w:val="26"/>
        </w:rPr>
        <w:t>Зачастую иконографическое изображение святого может служить источником не только представлений, но и повествований о нем. Изображение неизвестного или малоизвестного святого часто порождает совершенно новый и неожиданный агиографический сюжет. Так происходит, например, с иконами св. Серафима Саровского в местах, далеких от ареала его активного почитания</w:t>
      </w:r>
      <w:r>
        <w:rPr>
          <w:rStyle w:val="FootnoteCharacters"/>
          <w:rStyle w:val="FootnoteAnchor"/>
          <w:sz w:val="26"/>
          <w:szCs w:val="26"/>
        </w:rPr>
        <w:footnoteReference w:id="10"/>
      </w:r>
      <w:r>
        <w:rPr>
          <w:sz w:val="26"/>
          <w:szCs w:val="26"/>
        </w:rPr>
        <w:t xml:space="preserve">, где про него мало что известно, но иконы его встречаются благодаря вновь открывающимся церквам или приезжающим к местным жителям издалека родственникам. Вот пример интерпретации иконы, на которой изображен преп. Серафим, кормящий медведя: </w:t>
      </w:r>
      <w:r>
        <w:rPr>
          <w:i/>
          <w:sz w:val="26"/>
          <w:szCs w:val="26"/>
        </w:rPr>
        <w:t xml:space="preserve">Сарафим святой. Жил ф пишчёри, мидведя кормил хлебом, пёк… пёк там сам хлеб </w:t>
      </w:r>
      <w:r>
        <w:rPr>
          <w:sz w:val="26"/>
          <w:szCs w:val="26"/>
        </w:rPr>
        <w:t>[…]</w:t>
      </w:r>
      <w:r>
        <w:rPr>
          <w:i/>
          <w:sz w:val="26"/>
          <w:szCs w:val="26"/>
        </w:rPr>
        <w:t xml:space="preserve"> и кормил мидведя хлебом, штобы он скотинки ни тронул </w:t>
      </w:r>
      <w:r>
        <w:rPr>
          <w:sz w:val="26"/>
          <w:szCs w:val="26"/>
        </w:rPr>
        <w:t xml:space="preserve">[КА, Архангельская обл., Каргопольский р-н, с. Тихманьга, зап. от А.М. Лобачевой, 1927 г. р.]. В этой интерпретации явно просматриваются корреляции с местными скотоводческими, в частности пастушескими обрядами, когда перед первым весенним выгоном скота сначала хозяйки пекут хлеб для своих животных и скармливают им по куску, чтобы они ходили все вместе, а затем в день выгона пастух кормит на пастбище всех животных стада испеченным им накануне хлебом с серой из ушей и шерстью, собранными с каждого животного стада, - чтобы стадо не разбредалось в лесу. Кроме того хлеб мог относиться пастухом в лес для лешего, который в виде </w:t>
      </w:r>
      <w:r>
        <w:rPr>
          <w:i/>
          <w:sz w:val="26"/>
          <w:szCs w:val="26"/>
        </w:rPr>
        <w:t>зверя</w:t>
      </w:r>
      <w:r>
        <w:rPr>
          <w:sz w:val="26"/>
          <w:szCs w:val="26"/>
        </w:rPr>
        <w:t xml:space="preserve"> – медведя или волка – может </w:t>
      </w:r>
      <w:r>
        <w:rPr>
          <w:i/>
          <w:sz w:val="26"/>
          <w:szCs w:val="26"/>
        </w:rPr>
        <w:t>забрать</w:t>
      </w:r>
      <w:r>
        <w:rPr>
          <w:sz w:val="26"/>
          <w:szCs w:val="26"/>
        </w:rPr>
        <w:t xml:space="preserve"> скотину, или </w:t>
      </w:r>
      <w:r>
        <w:rPr>
          <w:i/>
          <w:sz w:val="26"/>
          <w:szCs w:val="26"/>
        </w:rPr>
        <w:t>нарушить стадо</w:t>
      </w:r>
      <w:r>
        <w:rPr>
          <w:sz w:val="26"/>
          <w:szCs w:val="26"/>
        </w:rPr>
        <w:t xml:space="preserve">. Поскольку скотоводство и было, и остается наиболее важной формой хозяйственной деятельности (при практически умершем земледелии), а пастьба традиционно производилась в лесах, защита скота от хищников рассматривается как важнейшая функция святых. Похожее явление зафиксировано в начале ХХ в. С.Н. Дурылиным на Водлозере (Карелия). Он описывает, как местный священник пытался ограничить влияние колдуна, дававшего пастухам ежегодно </w:t>
      </w:r>
      <w:r>
        <w:rPr>
          <w:i/>
          <w:sz w:val="26"/>
          <w:szCs w:val="26"/>
        </w:rPr>
        <w:t>отпуск</w:t>
      </w:r>
      <w:r>
        <w:rPr>
          <w:sz w:val="26"/>
          <w:szCs w:val="26"/>
        </w:rPr>
        <w:t xml:space="preserve"> – заговор на выгон скота. Священник убедил мужиков вместо отпуска молиться свв. Власию и Серафиму Саровскому "(не потому ли, что медведя сей ласкал, а тут все медведи: два года зверь не трогал скотину)" [Дурылин, 40]. Для сравнения приведем описание аналогичной иконы, зафиксированное в Первомайском р-не Нижегородской обл.: "Вы видели, как он с медведем на картинке-то? Вот это еще бабушки наши ходили или прабабушки. И вот медведь ходил к нему кормиться. Поесть захочет и идет. Он ему хлеба выносит. И вот один раз пришла бабушка со внучкой, а он его кормит. А он увидал их из-за деревьев: "У-у-у!". А девушка испугалась, прямо заорала, а он: "Мишка, это ко мне ведь пришли гости, а не к тебе. Ты вот кушать иди. Ко мне когда придут гости, никогда не пужай их. Ты зачем девушку напужал!" Совсем с ним, как с человеком, бакует. И вот медведь помогал - прабабушки, бабушки наши сказали" [Шеваренкова-2005, 78]. Этот текст явно возникает под влиянием не только иконографии, к которой отсылается слушатель, но и жития и местных легенд.</w:t>
      </w:r>
    </w:p>
    <w:p>
      <w:pPr>
        <w:pStyle w:val="Normal"/>
        <w:spacing w:lineRule="auto" w:line="360"/>
        <w:rPr>
          <w:sz w:val="26"/>
          <w:szCs w:val="26"/>
        </w:rPr>
      </w:pPr>
      <w:r>
        <w:rPr>
          <w:sz w:val="26"/>
          <w:szCs w:val="26"/>
        </w:rPr>
        <w:t>Икона может служить источником дополнительных сведений, которые используются в процессе пересказывания жития, таким образом выступая в качестве одной из составляющих агиографического нарратива. Это хорошо продемонстрировала Е. Махонина на материале интерпретаций икон св. Артемия Веркольского. Приводя текст, впоследствии опубликованный А.А.Ивановой ("На поле мальчик боронил пашню, сделалась гроза, гром ударился сильно, лошадь испугалась, он тут и убился" [Иванова-2008, 174, №2]), автор отмечает детальное отражение в нем фрагмента иконы: "Этот текст вполне мог бы послужить описанием икон … на которых в сцене преставления святого изображается убегающая от лежащего отрока лошадь" [Махонина, 53]. Так в народное житие включается компонент, имплицитно содержащийся в устном нарративе и, отсутствующий в книжном: Артемий погибает, не то упав с лошади, не то сбитый лошадью. Значение этого компонента тем более существенно, что в житии прямо сообщается о смерти отрока не от молнии, а от страха перед громом: "Блаженный же ужасеся и от того великаго ужаса и грома испусти дух, и предаст душу свою в руце Господеви" [Цит. по Дмитриев, 254]. Вероятно, это обстоятельство само по себе имеет для книжника значение в контексте фольклорных представлений об убитом молнией: так делается попытка показать запрет местных жителей на погребение Артемия по-христиански как необоснованный именно потому, что он умер не от молнии. Но смерть от испуга – явление, не отрефлектированное народной культурой, поэтому в нарративах либо сообщается, что отрок умер от грозы/молнии/грома, которые можно рассматривать как синонимы: "Его молнией. Его Бог призвал к себе" [Иванова-2008, 175, №5]; "Он боронил, его громом убило" [Там же, №6], либо появляются лошади, которые оказываются причиной смерти отрока.</w:t>
      </w:r>
    </w:p>
    <w:p>
      <w:pPr>
        <w:pStyle w:val="Normal"/>
        <w:spacing w:lineRule="auto" w:line="360" w:before="240" w:after="0"/>
        <w:rPr>
          <w:sz w:val="26"/>
          <w:szCs w:val="26"/>
          <w:highlight w:val="red"/>
        </w:rPr>
      </w:pPr>
      <w:r>
        <w:rPr>
          <w:sz w:val="26"/>
          <w:szCs w:val="26"/>
        </w:rPr>
        <w:t xml:space="preserve">В последнее время источником первичных сведений о святых, которые впоследствии подвергаются переосмыслению и адаптации к фольклорным агиографическим канонам, оказываются СМИ, в которых все больше внимания уделяется святым и святыням, а также проповеди, услышанные в церквах и от заезжих миссионеров, которые, в случае если не ложатся на сколько-нибудь подготовленную почву, могут интерпретироваться произвольно, в соответствии с фольклорными механизмами или личным жизненным опытом: </w:t>
      </w:r>
      <w:r>
        <w:rPr>
          <w:i/>
          <w:sz w:val="26"/>
          <w:szCs w:val="26"/>
        </w:rPr>
        <w:t>От есь Девята… не Девята, как, Времёнушка. Времянная пятниця</w:t>
      </w:r>
      <w:r>
        <w:rPr>
          <w:rStyle w:val="FootnoteCharacters"/>
          <w:rStyle w:val="FootnoteAnchor"/>
          <w:sz w:val="26"/>
          <w:szCs w:val="26"/>
        </w:rPr>
        <w:footnoteReference w:id="11"/>
      </w:r>
      <w:r>
        <w:rPr>
          <w:i/>
          <w:sz w:val="26"/>
          <w:szCs w:val="26"/>
        </w:rPr>
        <w:t xml:space="preserve"> и как… Я на это службы бывала ф Каргополе. Не в этом шо малом</w:t>
      </w:r>
      <w:r>
        <w:rPr>
          <w:sz w:val="26"/>
          <w:szCs w:val="26"/>
        </w:rPr>
        <w:t xml:space="preserve"> [имеется в виду бывший закрытый военный городок Каргополь-2],</w:t>
      </w:r>
      <w:r>
        <w:rPr>
          <w:i/>
          <w:sz w:val="26"/>
          <w:szCs w:val="26"/>
        </w:rPr>
        <w:t xml:space="preserve"> а там, в большом. И вот там тоже девушка была, богатых, но она нашей веры. А вера другая была не одна. У неё родители померли, и она осталаси одна. Варвара великомучениця. Ну вот. Над ей как граели</w:t>
      </w:r>
      <w:r>
        <w:rPr>
          <w:sz w:val="26"/>
          <w:szCs w:val="26"/>
        </w:rPr>
        <w:t xml:space="preserve"> [?]</w:t>
      </w:r>
      <w:r>
        <w:rPr>
          <w:i/>
          <w:sz w:val="26"/>
          <w:szCs w:val="26"/>
        </w:rPr>
        <w:t>, граели так (фсё это батюшка расказывал) молитвами-то. Так вить, а… Исус Христос залетел ф церкофь… Иё бы… бритвенным ножицьком фсю было изрезали. Зализал ей фсе раны, и она зделалась прежней, ишшо лучше, ц'ем раньше была. И потом этот йихной-то госпоть (вот как, мне уш не запомнилось, называецц'и, шо "идите приведите её, уш сечас-то она, - говорит, - фсё… фся изрезана такая". Ну вот. И приводят, а она... приводят, а она лучше лучшего. Такая хорошенькая! Ну от. Ну и он-то… тут она фсё доложила ему. Но на веру она ни на какую не пошла. Вера наша, Господняя наша вера. И вот, это, фсё равно замуцяли оне. И есь иконка Вер… Варвары великомучениц'и. Ну вот и… И в окурат</w:t>
      </w:r>
      <w:r>
        <w:rPr>
          <w:sz w:val="26"/>
          <w:szCs w:val="26"/>
        </w:rPr>
        <w:t xml:space="preserve"> [?]</w:t>
      </w:r>
      <w:r>
        <w:rPr>
          <w:i/>
          <w:sz w:val="26"/>
          <w:szCs w:val="26"/>
        </w:rPr>
        <w:t xml:space="preserve"> и она ф празник-то бывала. Вот это фсё батюшко говорил. И какой вот, например, какую… Как ей тежело, иё муцят - он надеваёт цёрную ризу. А как ей полехче - он надеваёт розову ризу. То белую. Фсё вот так и… Фсе… фсе стояли ф цёрных, конешно, платках юпки, платки - фсё цёрные. Нихто ни слова. Он только один говорил. Ну вот. А потом фсё, и головушки так, книзу держали. А пътом уш, когда уш фсё, замуцяли, ак стали просить… тут прошшенья, так цё уш! Она замуцёна фсё рно. Варвара великомучениця. От празник, очень большой этот празник. А так я больше… Ак ницё и не слыхала. Ну, Исуса-то Христа тоже вить фсёго перемуц'или. Муц'или тожо. </w:t>
      </w:r>
      <w:r>
        <w:rPr>
          <w:sz w:val="26"/>
          <w:szCs w:val="26"/>
        </w:rPr>
        <w:t xml:space="preserve">[А как?] </w:t>
      </w:r>
      <w:r>
        <w:rPr>
          <w:i/>
          <w:sz w:val="26"/>
          <w:szCs w:val="26"/>
        </w:rPr>
        <w:t xml:space="preserve">А фсёво и резали, и кололи, и фсё-фсё делали. Фсё на гвоздики-те живого и прико… приколац'ивали. На гвоздики, вот и… есь ф церквах эти, паметник, э... позабыла, как называецц'и, вот у нас из зимней церквы переносили его в летнюю церкву. Но сам как… каг бутто уш гроп - не гроп, а вот такое. И так… мёрт… ну, как у мёртвого чёловека разрисован был. Переносили в лесную… в летную церкву. В летнюю </w:t>
      </w:r>
      <w:r>
        <w:rPr>
          <w:sz w:val="26"/>
          <w:szCs w:val="26"/>
        </w:rPr>
        <w:t>[КА, Архангельская обл., Няндомский р-н, с. Моша, зап. от Н.В. Шелгинских, 1919 г.р.]. Здесь мы видим вполне узнаваемый пересказ жития св. великомученицы Варвары, вероятно, услышанного в церкви, который сливается в нарративе с описанием вечерни в Прощеное воскресенье (переоблачение священников) и чином прощения, при этом, по крайней мере на вербальном уровне, мучение Варвары оказывается вполне актуальным на момент пересказывания (</w:t>
      </w:r>
      <w:r>
        <w:rPr>
          <w:i/>
          <w:sz w:val="26"/>
          <w:szCs w:val="26"/>
        </w:rPr>
        <w:t xml:space="preserve">Я на это службы бывала ф Каргополе. </w:t>
      </w:r>
      <w:r>
        <w:rPr>
          <w:sz w:val="26"/>
          <w:szCs w:val="26"/>
        </w:rPr>
        <w:t>[…]</w:t>
      </w:r>
      <w:r>
        <w:rPr>
          <w:i/>
          <w:sz w:val="26"/>
          <w:szCs w:val="26"/>
        </w:rPr>
        <w:t xml:space="preserve"> И вот там тоже девушка была.</w:t>
      </w:r>
      <w:r>
        <w:rPr>
          <w:sz w:val="26"/>
          <w:szCs w:val="26"/>
        </w:rPr>
        <w:t>). Кроме того, в процитированном рассказе могут быть усмотрено дважды повторенное сказочное повествовательное клише (</w:t>
      </w:r>
      <w:r>
        <w:rPr>
          <w:i/>
          <w:sz w:val="26"/>
          <w:szCs w:val="26"/>
        </w:rPr>
        <w:t xml:space="preserve">Зализал ей фсе раны, и она </w:t>
      </w:r>
      <w:r>
        <w:rPr>
          <w:i/>
          <w:sz w:val="26"/>
          <w:szCs w:val="26"/>
          <w:u w:val="single"/>
        </w:rPr>
        <w:t>зделалась</w:t>
      </w:r>
      <w:r>
        <w:rPr>
          <w:i/>
          <w:sz w:val="26"/>
          <w:szCs w:val="26"/>
        </w:rPr>
        <w:t xml:space="preserve"> прежней, ишшо </w:t>
      </w:r>
      <w:r>
        <w:rPr>
          <w:i/>
          <w:sz w:val="26"/>
          <w:szCs w:val="26"/>
          <w:u w:val="single"/>
        </w:rPr>
        <w:t>лучше, ц'ем раньше была</w:t>
      </w:r>
      <w:r>
        <w:rPr>
          <w:sz w:val="26"/>
          <w:szCs w:val="26"/>
        </w:rPr>
        <w:t xml:space="preserve">; </w:t>
      </w:r>
      <w:r>
        <w:rPr>
          <w:i/>
          <w:sz w:val="26"/>
          <w:szCs w:val="26"/>
        </w:rPr>
        <w:t xml:space="preserve">приводят, а она лучше лучшего </w:t>
      </w:r>
      <w:r>
        <w:rPr>
          <w:sz w:val="26"/>
          <w:szCs w:val="26"/>
        </w:rPr>
        <w:t>[т.е. прежнего] – ср. СУС-531).</w:t>
      </w:r>
    </w:p>
    <w:p>
      <w:pPr>
        <w:pStyle w:val="Normal"/>
        <w:spacing w:lineRule="auto" w:line="360"/>
        <w:rPr/>
      </w:pPr>
      <w:r>
        <w:rPr>
          <w:sz w:val="26"/>
          <w:szCs w:val="26"/>
        </w:rPr>
        <w:t xml:space="preserve">Так интерпретационные механизмы народной традиции приводят к возникновению особой, альтернативной (квази)агиографии, не только существующей параллельно, но заменяющей, а иногда и вытесняющей собственно агиографические тексты. </w:t>
      </w:r>
    </w:p>
    <w:p>
      <w:pPr>
        <w:pStyle w:val="Normal"/>
        <w:spacing w:lineRule="auto" w:line="360"/>
        <w:rPr>
          <w:sz w:val="26"/>
          <w:szCs w:val="26"/>
          <w:highlight w:val="red"/>
        </w:rPr>
      </w:pPr>
      <w:r>
        <w:rPr>
          <w:sz w:val="26"/>
          <w:szCs w:val="26"/>
          <w:highlight w:val="red"/>
        </w:rPr>
      </w:r>
    </w:p>
    <w:p>
      <w:pPr>
        <w:pStyle w:val="Heading2"/>
        <w:spacing w:lineRule="auto" w:line="360"/>
        <w:ind w:hanging="0"/>
        <w:jc w:val="center"/>
        <w:rPr>
          <w:i w:val="false"/>
          <w:i w:val="false"/>
          <w:iCs w:val="false"/>
          <w:sz w:val="26"/>
          <w:szCs w:val="26"/>
        </w:rPr>
      </w:pPr>
      <w:bookmarkStart w:id="13" w:name="__RefHeading___Toc273925463"/>
      <w:bookmarkEnd w:id="13"/>
      <w:r>
        <w:rPr>
          <w:i w:val="false"/>
          <w:iCs w:val="false"/>
          <w:sz w:val="26"/>
          <w:szCs w:val="26"/>
        </w:rPr>
        <w:t>Специфика мировосприятия в народных агиографических нарративах</w:t>
      </w:r>
    </w:p>
    <w:p>
      <w:pPr>
        <w:pStyle w:val="Normal"/>
        <w:spacing w:lineRule="auto" w:line="360"/>
        <w:rPr>
          <w:sz w:val="26"/>
          <w:szCs w:val="26"/>
        </w:rPr>
      </w:pPr>
      <w:r>
        <w:rPr>
          <w:sz w:val="26"/>
          <w:szCs w:val="26"/>
        </w:rPr>
        <w:t>Говорить о мировосприятии, отраженном в текстах разного происхождения, структуры и жанровых связей, как о единой системе невозможно, поэтому мы остановимся лишь на нескольких аспектах, которые нам представляются наиболее существенными не только в отношении собственно этих нарративов, но и в отношении мировосприятия и системы верований, которые отражаются в народной агиографии в целом. Большинство анализируемых текстов не рассматривается самими носителями как жанрово оформленные и устойчивые, которые следует воспроизводить в определенном контексте. Они воспроизводятся как спонтанные тексты, хотя и, с точки зрения исследователя, таковыми не являются или являются не в полной мере (о градациях текстов на шкале "структурированность – неструктурированность" как отражение градации "книжность – устность" см. [Неклюдов, 289-297]). Напротив, в агиографических нарративах прослеживается клишированность и формульность, причем она обязана своим происхождением не только специфике фольклорного повествования, но и специфике житийной литературы, также в большой мере опирающейся на клише, в том числе и фольклорные. В своем труде, посвященном агиографическим легендам, И. Делеэ отграничивает авторов, которые писали жития по горячим следам и /или сами были очевидцами событий, от тех, кого он называет агиографами (не относя в эту категорию первых). Агиографы опираются на письменные и устные легенды в большей мере, чем на факты, соответственно, жития святых, составленные ими, отражают специфику устных легенд о святых [</w:t>
      </w:r>
      <w:r>
        <w:rPr>
          <w:sz w:val="26"/>
          <w:szCs w:val="26"/>
          <w:lang w:val="en-US"/>
        </w:rPr>
        <w:t>Delehaye</w:t>
      </w:r>
      <w:r>
        <w:rPr>
          <w:sz w:val="26"/>
          <w:szCs w:val="26"/>
        </w:rPr>
        <w:t>, 49]. Итак, житийная топика подчас хорошо корреспондирует с топикой народной агиографии, дополняя ее и дополняясь ею. Поэтому переход эпизодов из книжных текстов в фольклорные – явление, весьма широко представленное. Естественно, происходит отбор таких эпизодов, и здесь уже в качестве критерия выступает матрица, представленная в "классических" фольклорных легендах, на которые поздние нарративы, несомненно, ориентируются. Все это позволяет рассматривать новые народные агиографические нарративы вместе с "классическими" легендами и их модификациями.</w:t>
      </w:r>
    </w:p>
    <w:p>
      <w:pPr>
        <w:pStyle w:val="Normal"/>
        <w:spacing w:lineRule="auto" w:line="360"/>
        <w:rPr>
          <w:sz w:val="26"/>
          <w:szCs w:val="26"/>
          <w:highlight w:val="red"/>
        </w:rPr>
      </w:pPr>
      <w:r>
        <w:rPr>
          <w:sz w:val="26"/>
          <w:szCs w:val="26"/>
        </w:rPr>
        <w:t>Как уже отмечалось, при переходе книжного жития в устную агиографию с ним происходит ряд существенных изменений. Прежде всего, меняется структура сюжета. Для книжного жития принципиален определенный набор сведений о святом (рождение от благочестивых родителей и детство, проведенное в стороне от детских забав либо же, наоборот, греховная жизнь и наступивший в ней перелом – обращение; выбор пути служения Богу и спасения души; подвиги святого и чудеса, сотворенные им при жизни; блаженная кончина; посмертные чудеса от мощей). "В житии он [святой Феодосий Печерский – А.М.] дан крупным планом, как на поясной или лицевой иконе, а все его связи с “многим и разным”, вся “пестрота” жизни-жития образуют как бы рамку из многообразных клейм, в каждом из которых конкретный эпизод жизни, отдельное деяние хранит в себе отблеск света, исходящего от центрального образа, и в свою очередь как бы объясняет, истолковывает эту светоносность лика преподобного Феодосия на конкретном примере" [Топоров, 617-618]. Эти слова, сказанные по поводу конкретного жития, можно в известной мере отнести к жанру в целом. Иначе картина складывается в народных нарративах о святых: если развивать образ В.Н. Топорова, то можно сказать, что каждый отдельно взятый агиографический нарратив представляет собой иконописное клеймо, рассматриваемое как самостоятельная икона. В основе таких нарративов лежит один эпизод или цепочка из нескольких, которые концентрируются вокруг одного основного. Практически всегда, за редким исключением, эти эпизоды отражают события из жизни святого, причем из той ее части, когда подвижник уже сформировался как личность и встал на путь служения Богу: детство святого заметно реже привлекает внимание рассказчиков. Преимущественно это происходит в тех случаях, когда нарративы бытуют в месте где святой родился и вырос. Таким способом нарративы о детстве святого устанавливают причастность места рождения к святости. Посмертные же чудеса вообще обычно лежат вне сферы интересов крестьянской фольклорной агиографии. Это подтверждает наблюдения многих исследователей, утверждавших, что специфика народного почитания святых заключается в том, что они рассматриваются не как люди, заслужившие святость перед Богом, а как наделенные таковой изначально [Gudeman, 710; Иванов, Измирлиева, 45 и др.]. Это же ставит под сомнение утверждение А.С.Лаврова, что поскольку житие Параскевы [Пиринемской – А.М.] просто отсутствует, а житие Иова крайне лаконично, народная религиозность была ориентирована не на благочестивую жизнь святого, рассматривавшегося как образец, что планомерно насаждалось […] во время патриарха Никона, а на посмертные чудеса святого [Лавров, 217]. Пожалуй, единственный случай, когда народные агиографические легенды уделяют хоть сколь-нибудь заметное внимание посмертным чудесам святых, – это когда никаких других просто неизвестно: в случаях, когда почитание святых началось с чудесного обретения их мощей, биография их может не достраиваться, и взамен бытуют рассказы о посмертных чудесах (так произошло с Иоанном и Логгином Яреньгскими, Иоанном и Иаковом Менюшскими, Иаковом Боровичским). Не следует забывать, что хотя названные жития и возникли, по-видимому, на базе народного почитания, но все же они были составлены книжниками и ориентировались на агиографический канон; что же касается посмертных чудес, описанных в житиях, то они сохраняли актуальность лишь пока были злободневными. Вместе с тем повествования о посмертных чудесах составляют тематику многочисленных нарративов "церковных" людей, то есть, по определению А. Тарабукиной, людей, бóльшую часть времени проводящих в церкви и молитве [Тарабукина-1999, 186]. Это, однако, совсем другая культурная среда, и здесь она рассматриваться не будет.</w:t>
      </w:r>
    </w:p>
    <w:p>
      <w:pPr>
        <w:pStyle w:val="Normal"/>
        <w:spacing w:lineRule="auto" w:line="360"/>
        <w:rPr/>
      </w:pPr>
      <w:r>
        <w:rPr>
          <w:sz w:val="26"/>
          <w:szCs w:val="26"/>
        </w:rPr>
        <w:t xml:space="preserve">Специфика народных агиографических нарративов заключается в том, что они в естественной ситуации рассказываются достаточно редко, поскольку их содержание хорошо известно носителям традиции. В кругу посвященных нет необходимости пересказывать текст, носящий, в целом, информативный характер. "Для многих рассказчиков этиологическое предание [о святынях – А.М.] представляется избыточным по отношению к описаниям ритуала почитания святыни. Это выражается зачастую в том, что слова собирателей: "Что это (святыня Х)?" - зачастую воспринимается крестьянами не как вопрос о генезисе объекта, а как интерес к поведенческим модусам, с ним соотносящимся" [Штырков-2003, 18]. Необходимость в воспроизведении возникает тогда, когда в круге посвященных появляется новичок – человек со стороны или ребенок, которого надо ввести в курс дела. Исключение составляют случаи, когда совершаются обряды у святынь, связанных с тем или иным святым: тут наряду со случаями, когда от святынь получены какие-либо блага (чаще всего исцеления), пересказываемыми как новые чудеса от святынь, воспроизводятся и легенды, повествующие о самих святых, с чьим культом связано почитание соответствующих святынь. В качестве более авторитетного источника информанты часто прибегают к пересказыванию книжных текстов, которые пользуются если не большим распространением, то крайне высоким авторитетом. В этой связи крайне частотными оказываются предваряющие или заключающие такие нарративы отсылки к источникам: "Это я в книжке прочитала"; "Это в Писании написано" и т. п. При этом книжный источник обычно не определяется более конкретно, если же определяется, то крайне часто эксплицитно или имплицитно (большая старинная книга с застежками) этот источник позиционируется как Библия. Авторитет книжного источника, видимо, представляется крайне высоким, так что к нему могут возводиться и те сюжеты, которые никоим образом не могут быть сочтены книжными. Поэтому отсылка информанта к книге никак не может быть рассмотрена как неоспоримое и точное указание на книжный источник рассказанной им легенды. </w:t>
      </w:r>
    </w:p>
    <w:p>
      <w:pPr>
        <w:pStyle w:val="Normal"/>
        <w:spacing w:lineRule="auto" w:line="360"/>
        <w:rPr/>
      </w:pPr>
      <w:r>
        <w:rPr>
          <w:sz w:val="26"/>
          <w:szCs w:val="26"/>
        </w:rPr>
        <w:t xml:space="preserve">Тем не менее, жития святых, действительно, служат богатым источником для формирования фольклорных агиографических нарративов, из них черпаются события и детали, которые впоследствии подвергнутся переосмыслению и переработке в устной традиции и в соответствии с ее законами. Можно выделить несколько закономерностей, по которым происходит отбор житийных эпизодов, </w:t>
      </w:r>
      <w:r>
        <w:rPr>
          <w:sz w:val="28"/>
          <w:szCs w:val="28"/>
        </w:rPr>
        <w:t>ложащихся</w:t>
      </w:r>
      <w:r>
        <w:rPr>
          <w:sz w:val="26"/>
          <w:szCs w:val="26"/>
        </w:rPr>
        <w:t xml:space="preserve"> в основу устных нарративов.</w:t>
      </w:r>
    </w:p>
    <w:p>
      <w:pPr>
        <w:pStyle w:val="Normal"/>
        <w:numPr>
          <w:ilvl w:val="0"/>
          <w:numId w:val="3"/>
        </w:numPr>
        <w:spacing w:lineRule="auto" w:line="360"/>
        <w:ind w:left="1145" w:firstLine="425"/>
        <w:rPr>
          <w:sz w:val="26"/>
          <w:szCs w:val="26"/>
        </w:rPr>
      </w:pPr>
      <w:r>
        <w:rPr>
          <w:sz w:val="26"/>
          <w:szCs w:val="26"/>
        </w:rPr>
        <w:t>Нам практически неизвестны случаи, когда эти нарративы посвящены посмертным чудесам святого. Исключение составляют только те, которые произошли в самом недавнем прошлом, очевидцами которых были рассказчики ли их старшие современники, то есть актуальные в настоящем.</w:t>
      </w:r>
    </w:p>
    <w:p>
      <w:pPr>
        <w:pStyle w:val="Normal"/>
        <w:numPr>
          <w:ilvl w:val="0"/>
          <w:numId w:val="3"/>
        </w:numPr>
        <w:spacing w:lineRule="auto" w:line="360"/>
        <w:ind w:left="1145" w:firstLine="425"/>
        <w:rPr>
          <w:sz w:val="26"/>
          <w:szCs w:val="26"/>
        </w:rPr>
      </w:pPr>
      <w:r>
        <w:rPr>
          <w:sz w:val="26"/>
          <w:szCs w:val="26"/>
        </w:rPr>
        <w:t xml:space="preserve">В нарративах, посвященных земной жизни святого, говорится преимущественно о чудесах, совершенных им, при этом из нередко длинного перечня чудес отбираются те, результат которых зафиксирован в каком-либо материальном объекте. Такая преобразующая деятельность святого может быть направлена на природные объекты или явления (он </w:t>
      </w:r>
      <w:r>
        <w:rPr>
          <w:i/>
          <w:sz w:val="26"/>
          <w:szCs w:val="26"/>
        </w:rPr>
        <w:t>открывает</w:t>
      </w:r>
      <w:r>
        <w:rPr>
          <w:sz w:val="26"/>
          <w:szCs w:val="26"/>
        </w:rPr>
        <w:t xml:space="preserve"> источники, протаптывает тропы, оставляет следы на камнях, </w:t>
      </w:r>
      <w:r>
        <w:rPr>
          <w:sz w:val="28"/>
          <w:szCs w:val="28"/>
        </w:rPr>
        <w:t xml:space="preserve">изгоняет </w:t>
      </w:r>
      <w:r>
        <w:rPr>
          <w:sz w:val="26"/>
          <w:szCs w:val="26"/>
        </w:rPr>
        <w:t>змей, волков и др., высушивает водоемы), реже – на пространство человека, культовые и хозяйственные объекты (роет колодцы, строит церковь/монастырь/часовню, обустраивает населенные пункты (св. Иоанн Кронштадтский "мечтал Рощу сделать как Суру, а Сура будет как Архангельск"</w:t>
      </w:r>
      <w:r>
        <w:rPr>
          <w:rStyle w:val="FootnoteCharacters"/>
          <w:rStyle w:val="FootnoteAnchor"/>
          <w:sz w:val="26"/>
          <w:szCs w:val="26"/>
        </w:rPr>
        <w:footnoteReference w:id="12"/>
      </w:r>
      <w:r>
        <w:rPr>
          <w:sz w:val="26"/>
          <w:szCs w:val="26"/>
        </w:rPr>
        <w:t xml:space="preserve"> [Фадеева, 49]. Дальнейшее развитие эта роль святого получает в легендах учит людей разным практическим вещам ("Соломон выдумал прорубать окна, а пока он не выдумал, то люди жили в пустых темных домах" [Чубинский, 102]), насылает пожары и т. п. в том и в другом случаях объекты и явления, к которым святой оказался причастен, носят следы его деятельности и по сей день и демонстрируются в процессе рассказывания нарративов.</w:t>
      </w:r>
    </w:p>
    <w:p>
      <w:pPr>
        <w:pStyle w:val="Normal"/>
        <w:numPr>
          <w:ilvl w:val="0"/>
          <w:numId w:val="3"/>
        </w:numPr>
        <w:spacing w:lineRule="auto" w:line="360"/>
        <w:ind w:left="1145" w:firstLine="425"/>
        <w:rPr/>
      </w:pPr>
      <w:r>
        <w:rPr>
          <w:sz w:val="26"/>
          <w:szCs w:val="26"/>
        </w:rPr>
        <w:t xml:space="preserve">Обычно отбираются те эпизоды книжных житий, которые находят параллели в традиционном фольклорном мировосприятии и могут быть соотнесены с ними в глазах носителей традиции. Так, например, исцеления святым больных соотносимы с лечением со стороны знахарей и описывается с использованием той же терминологии; разрушение кельи святого и постигшее разрушителей наказание легко соотносимо с распространенными преданиями и легендами об осквернении святынь и наказании святотатцев; смерть святого может быть описана по модели "правильной" или "неправильной" смерти, как она представляется в традиционной культуре (наиболее показательный пример – св. Артемий Веркольский). </w:t>
      </w:r>
    </w:p>
    <w:p>
      <w:pPr>
        <w:pStyle w:val="Normal"/>
        <w:numPr>
          <w:ilvl w:val="0"/>
          <w:numId w:val="3"/>
        </w:numPr>
        <w:tabs>
          <w:tab w:val="clear" w:pos="720"/>
          <w:tab w:val="left" w:pos="1600" w:leader="none"/>
        </w:tabs>
        <w:spacing w:lineRule="auto" w:line="360"/>
        <w:ind w:left="1145" w:firstLine="425"/>
        <w:rPr>
          <w:sz w:val="26"/>
          <w:szCs w:val="26"/>
        </w:rPr>
      </w:pPr>
      <w:r>
        <w:rPr>
          <w:sz w:val="26"/>
          <w:szCs w:val="26"/>
        </w:rPr>
        <w:t>В устные нарративы попадают те эпизоды книжных житий, которые позволяют интерпретировать образ святого как необыкновенного человека, причем необычность его далеко не всегда связана с чудесами, как, например, в случае с путешествием св. Иоанна Новгородского в Иерусалим на бесе (этот фрагмент жития св. Иоанна стал бытовать как легенда и приводится в сборнике легенд А.Н.Афанасьева [Афанасьев, №19])</w:t>
      </w:r>
      <w:r>
        <w:rPr>
          <w:sz w:val="28"/>
          <w:szCs w:val="28"/>
        </w:rPr>
        <w:t xml:space="preserve"> или с сажанием деревьев вверх кореньями, как рассказывается о св. Станиславе Щепановском [</w:t>
      </w:r>
      <w:r>
        <w:rPr>
          <w:sz w:val="28"/>
          <w:szCs w:val="28"/>
          <w:lang w:val="en-US"/>
        </w:rPr>
        <w:t>Kurek</w:t>
      </w:r>
      <w:r>
        <w:rPr>
          <w:sz w:val="28"/>
          <w:szCs w:val="28"/>
        </w:rPr>
        <w:t>-1989, 21-22]</w:t>
      </w:r>
      <w:r>
        <w:rPr>
          <w:sz w:val="26"/>
          <w:szCs w:val="26"/>
        </w:rPr>
        <w:t>, а может, как в случае со св. Иринархом Ростовским характеризовать физические или психические особенности святого</w:t>
      </w:r>
      <w:r>
        <w:rPr>
          <w:sz w:val="28"/>
          <w:szCs w:val="28"/>
        </w:rPr>
        <w:t>: последний принял подвиг ношения вериг, который интерпретируется в фольклорной традиции как признак безумия святого</w:t>
      </w:r>
      <w:r>
        <w:rPr>
          <w:sz w:val="26"/>
          <w:szCs w:val="26"/>
        </w:rPr>
        <w:t xml:space="preserve"> (см. главу об Иринархе Ростовском).</w:t>
      </w:r>
    </w:p>
    <w:p>
      <w:pPr>
        <w:pStyle w:val="Normal"/>
        <w:numPr>
          <w:ilvl w:val="0"/>
          <w:numId w:val="3"/>
        </w:numPr>
        <w:spacing w:lineRule="auto" w:line="360"/>
        <w:ind w:left="1145" w:firstLine="425"/>
        <w:rPr/>
      </w:pPr>
      <w:r>
        <w:rPr>
          <w:sz w:val="26"/>
          <w:szCs w:val="26"/>
        </w:rPr>
        <w:t xml:space="preserve">В нарративах о местных святых особое место занимают те эпизоды, которые подчеркивают его связь со данной территорией, причем существует тенденция к расширению числа объектов, связываемых со святым, и к точной привязке места жительства/деятельности святого к конкретному ныне существующему материальному объекту. </w:t>
      </w:r>
    </w:p>
    <w:p>
      <w:pPr>
        <w:pStyle w:val="Normal"/>
        <w:numPr>
          <w:ilvl w:val="0"/>
          <w:numId w:val="3"/>
        </w:numPr>
        <w:spacing w:lineRule="auto" w:line="360"/>
        <w:ind w:left="1145" w:firstLine="425"/>
        <w:rPr>
          <w:sz w:val="26"/>
          <w:szCs w:val="26"/>
        </w:rPr>
      </w:pPr>
      <w:r>
        <w:rPr>
          <w:sz w:val="26"/>
          <w:szCs w:val="26"/>
        </w:rPr>
        <w:t xml:space="preserve">Из книжных житий выбираются наиболее яркие, необычные эпизоды жизни святого, которые могут наполняться совершенно иным сравнительно с оригиналом смыслом (самоистязание св. Никиты Столпника, когда он лег нагим в болото, чтобы его искусали комары, понимается как смерть святого, в то время как это было лишь началом его подвижничества – см. главу о св. Никите Столпнике). Так же могут переосмысляться и имена святых: Кладбище в д. Масельга Каргопольского р-на Архангельской обл. называется </w:t>
      </w:r>
      <w:r>
        <w:rPr>
          <w:i/>
          <w:sz w:val="26"/>
          <w:szCs w:val="26"/>
        </w:rPr>
        <w:t>Плакида</w:t>
      </w:r>
      <w:r>
        <w:rPr>
          <w:sz w:val="26"/>
          <w:szCs w:val="26"/>
        </w:rPr>
        <w:t xml:space="preserve">. </w:t>
      </w:r>
      <w:r>
        <w:rPr>
          <w:i/>
          <w:sz w:val="26"/>
          <w:szCs w:val="26"/>
        </w:rPr>
        <w:t>Плакали - Плакида</w:t>
      </w:r>
      <w:r>
        <w:rPr>
          <w:sz w:val="26"/>
          <w:szCs w:val="26"/>
        </w:rPr>
        <w:t xml:space="preserve"> [КА, Архангельская обл., Каргопольский р-н, с. Лекшмозеро, зап. от А.В. Поповой, 1956 г.р.].</w:t>
      </w:r>
    </w:p>
    <w:p>
      <w:pPr>
        <w:pStyle w:val="Normal"/>
        <w:spacing w:lineRule="auto" w:line="360"/>
        <w:rPr>
          <w:sz w:val="26"/>
          <w:szCs w:val="26"/>
        </w:rPr>
      </w:pPr>
      <w:r>
        <w:rPr>
          <w:sz w:val="26"/>
          <w:szCs w:val="26"/>
        </w:rPr>
        <w:t>Из изложенных принципов отбора эпизодов видна тенденция устных житий к актуализации событий, приурочиванию их к современным реалиям. В этой связи уместно рассмотреть особенности категорий времени и пространства в народной агиографии.</w:t>
      </w:r>
    </w:p>
    <w:p>
      <w:pPr>
        <w:pStyle w:val="Normal"/>
        <w:spacing w:lineRule="auto" w:line="360"/>
        <w:rPr>
          <w:sz w:val="26"/>
          <w:szCs w:val="26"/>
        </w:rPr>
      </w:pPr>
      <w:r>
        <w:rPr>
          <w:sz w:val="26"/>
          <w:szCs w:val="26"/>
        </w:rPr>
      </w:r>
    </w:p>
    <w:p>
      <w:pPr>
        <w:pStyle w:val="Heading3"/>
        <w:spacing w:lineRule="auto" w:line="360"/>
        <w:jc w:val="center"/>
        <w:rPr/>
      </w:pPr>
      <w:bookmarkStart w:id="14" w:name="__RefHeading___Toc273925464"/>
      <w:bookmarkEnd w:id="14"/>
      <w:r>
        <w:rPr/>
        <w:t>Время и пространство в народных агиографических нарративах</w:t>
      </w:r>
    </w:p>
    <w:p>
      <w:pPr>
        <w:pStyle w:val="Normal"/>
        <w:spacing w:lineRule="auto" w:line="360"/>
        <w:rPr>
          <w:sz w:val="26"/>
          <w:szCs w:val="26"/>
        </w:rPr>
      </w:pPr>
      <w:r>
        <w:rPr>
          <w:sz w:val="26"/>
          <w:szCs w:val="26"/>
        </w:rPr>
        <w:t xml:space="preserve">В монографии, посвященной легендам, Ю.М. Шеваренкова так охарактеризовала специфику отражения времени и пространства в них: "Как космогонические и этиологические легенды, рассказы о святых и библейских персонажах не дают точной привязки событий в мировой, христианской или местной истории. Народная легенда вырывает их из того конкретного времени, в которое помещает их церковное знание. Историческое пространство, в котором живут священные герои народных рассказов, не уточнено, не сужено теми географическими координатами, в которых реальное историческое или полумифическое лицо некогда лицо некогда прославило себя. Фольклорные высокие герои вырваны из исторического пространственно-временного, бытового и культурного контекста, живут </w:t>
      </w:r>
      <w:r>
        <w:rPr>
          <w:i/>
          <w:sz w:val="26"/>
          <w:szCs w:val="26"/>
        </w:rPr>
        <w:t xml:space="preserve">сами по себе </w:t>
      </w:r>
      <w:r>
        <w:rPr>
          <w:sz w:val="26"/>
          <w:szCs w:val="26"/>
        </w:rPr>
        <w:t xml:space="preserve">[курсив автора – А.М.], в отвлеченном от восприятия современного рассказчика и слушателя времени и пространстве. Рассказчик может эмоционально переживать историю (и даже плакать, рассказывая о судьбе Марии Египетской, одиноко умирающей в пустыне, или о Варваре-великомученице, погибшей от рук отца-язычника), но событийно не участвовать в ней (а это как раз является отличительной черной легенд-"быличек", по сюжету которых чудесный герой, например святой или Богородица, беспрепятственно проникает в жизненное пространство рассказчика, соприкасаясь с его бытом и зримо меняя его судьбу)" [Шеваренкова-2004, 34-35]. </w:t>
      </w:r>
    </w:p>
    <w:p>
      <w:pPr>
        <w:pStyle w:val="Normal"/>
        <w:spacing w:lineRule="auto" w:line="360"/>
        <w:rPr>
          <w:sz w:val="26"/>
          <w:szCs w:val="26"/>
        </w:rPr>
      </w:pPr>
      <w:r>
        <w:rPr>
          <w:sz w:val="26"/>
          <w:szCs w:val="26"/>
        </w:rPr>
        <w:t xml:space="preserve">На наш взгляд, это утверждение нуждается в уточнении. Подходя к фольклорному времени с позиций современного городского человека, воспитанного книжной культурой, исследовательница настаивает на размытости фольклорного времени в отличие от времени "церковного знания", для которого, как для знания исторического, обязательны точные пространственно-временные координаты. Однако же она не принимает во внимание, что житийная литература, даже тогда, когда житие содержит указание на время действия, в целом повествует о подвиге святого как о вневременном событии, значение которого ощущается повседневно. С другой стороны, фольклорное время (в том числе и время фольклорных христианских легенд) тоже имеет свои границы и последовательность, но организованные по иным принципам: существует время, которое можно было бы назвать "мифологическим", к которому относятся все значимые события давнего прошлого, уже не измеряемые конкретными сроками, и время "историческое", глубина которого измеряется памятью нескольких поколений (ср. "Это еще до наших дедов было" </w:t>
      </w:r>
      <w:r>
        <w:rPr>
          <w:sz w:val="26"/>
          <w:szCs w:val="26"/>
          <w:lang w:val="en-US"/>
        </w:rPr>
        <w:t>vs</w:t>
      </w:r>
      <w:r>
        <w:rPr>
          <w:sz w:val="26"/>
          <w:szCs w:val="26"/>
        </w:rPr>
        <w:t xml:space="preserve"> "Это вам надо кто постарше спрашивать. Вот мой дед – он, наверно, помнил"). То же можно сказать и о пространстве. В этом смысле время и пространство агиографических легенд значительно более конкретно, чем в житийной литературе, так как они ориентированы на установление органической связи между "здесь и сейчас" и хронотопом легендарных событий. Как справедливо замечает О.В.Белова, "Основу "легендарного хронотопа" составляет нерасторжимое единство вечного и сиюминутного" [Белова, 26].</w:t>
      </w:r>
    </w:p>
    <w:p>
      <w:pPr>
        <w:pStyle w:val="Normal"/>
        <w:spacing w:lineRule="auto" w:line="360"/>
        <w:rPr>
          <w:sz w:val="26"/>
          <w:szCs w:val="26"/>
        </w:rPr>
      </w:pPr>
      <w:r>
        <w:rPr>
          <w:sz w:val="26"/>
          <w:szCs w:val="26"/>
        </w:rPr>
        <w:t xml:space="preserve">Уже было отмечено, что основная функция народных житий святых - мотивирующая. Они не только и не столько повествуют о биографии святых, сколько объясняют природу их святости и причину их почитания, которое в свою очередь предполагает определенную обрядовую практику. Народная религиозность ищет материального воплощения в культах святынь, который в свою очередь мотивируется почитанием святых [Telfer, 334]. Обычно начало обрядовой практики самими носителями традиции возводится к прецеденту, когда впервые проявилась сила сакрального персонажа, – иерофании; в этот момент святым явлено какое-либо чудо, причем следы его нередко можно наблюдать и в момент повествования (камень с отпечатком ноги святого, источник, </w:t>
      </w:r>
      <w:r>
        <w:rPr>
          <w:i/>
          <w:sz w:val="26"/>
          <w:szCs w:val="26"/>
        </w:rPr>
        <w:t>открытый</w:t>
      </w:r>
      <w:r>
        <w:rPr>
          <w:sz w:val="26"/>
          <w:szCs w:val="26"/>
        </w:rPr>
        <w:t xml:space="preserve"> им, дерево, под которым тот ночевал, и проч.). В этой связи существенное значение приобретает время иерофании, как и вообще временные характеристики, содержащиеся в народных агиографических легендах.</w:t>
      </w:r>
    </w:p>
    <w:p>
      <w:pPr>
        <w:pStyle w:val="Normal"/>
        <w:spacing w:lineRule="auto" w:line="360"/>
        <w:rPr/>
      </w:pPr>
      <w:r>
        <w:rPr>
          <w:sz w:val="26"/>
          <w:szCs w:val="26"/>
        </w:rPr>
        <w:t>О категории времени в народных агиографических текстах можно говорить в нескольких аспектах: для них значимо и собственно время действия (жизни святого, иерофании), и актуальное время – время повествования, и, наконец, календарное время, которое организует постоянное и регулярное почитание святого и соответствующие ритуальные практики.</w:t>
      </w:r>
    </w:p>
    <w:p>
      <w:pPr>
        <w:pStyle w:val="Normal"/>
        <w:spacing w:lineRule="auto" w:line="360"/>
        <w:rPr/>
      </w:pPr>
      <w:r>
        <w:rPr>
          <w:sz w:val="26"/>
          <w:szCs w:val="26"/>
        </w:rPr>
        <w:t xml:space="preserve">Время, когда происходили события, ставшие сакральным прецедентом, время, когда святые жили, относится в далекое прошлое. Это прошлое соотносимо с прошлым былин и исторических преданий – мифологическим временем культурных героев, первопредков, богатырей, чьи возможности совершенно несопоставимы с возможностями людей. В это же время творился современный мир и миропорядок [Белова, 24-28], Бог и святые ходили по земле, наблюдали за людьми, награждали и наказывали их чудесным образом. Чудеса, совершавшиеся в ту эпоху, были совершенно обычны для нее, но воспринимаются как чудеса с позиций современного человека. Собственно, возможность, реальность и обыденность чуда и есть основное отличие мифологического времени от настоящего, исторического. Не проводя конкретной границы между первым и вторым, носители традиции достаточно четко осознают ее. На вопрос о том, когда святые жили или совершали упоминаемые чудеса, обычно можно услышать ответ наподобие: "Это было еще до наших дедов", "Этого и старики, наверно, не помнят" или "Это, может быть, мой прадед застал" (ср.: "Это, может быть, не до нашей эры, в нашу эру, но очень давно" [Филичева, 20]). Те же отсылки к опыту предыдущих поколений встречаются при объяснении необходимости исполнения тех или иных обрядов или происхождения обычаев: "Так старые люди делали…" [Толстая-1992, 39]. То есть мифологическое время отделено от исторического пределами памяти нескольких поколений. Все, что происходило до этого, обычно представляет собой прошлое, никак не градуируемое и не структурируемое. Иногда время действия народных житий определяется временной дистанцией, заведомо большой, обозначаемой "круглым" числом: [Когда св. Александр Ошевенский построил монастырь?] </w:t>
      </w:r>
      <w:bookmarkStart w:id="15" w:name="OLE_LINK1"/>
      <w:r>
        <w:rPr>
          <w:i/>
          <w:sz w:val="26"/>
          <w:szCs w:val="26"/>
        </w:rPr>
        <w:t>Пятьсот лет с лишним назад</w:t>
      </w:r>
      <w:bookmarkEnd w:id="15"/>
      <w:r>
        <w:rPr>
          <w:sz w:val="26"/>
          <w:szCs w:val="26"/>
        </w:rPr>
        <w:t xml:space="preserve"> [КА, Архангельская обл., Каргопольский р-н, с. Ошевенск, зап. от Л.М. Клюшина, 1933 г.р.]; [Когда жил св. Иринарх?] </w:t>
      </w:r>
      <w:r>
        <w:rPr>
          <w:i/>
          <w:sz w:val="26"/>
          <w:szCs w:val="26"/>
        </w:rPr>
        <w:t>Не меньше под пятьсот лет</w:t>
      </w:r>
      <w:r>
        <w:rPr>
          <w:sz w:val="26"/>
          <w:szCs w:val="26"/>
        </w:rPr>
        <w:t xml:space="preserve"> [ЛАМ, Ярославская обл., Борисоглебский р-н, с. Кондаково, зап. от Л.Н.Захаровой, 1929 г.р.]. В современных данных нередко содержатся попытки рационального объяснения чудесных событий, связанных с деятельностью святых, однако и в них выражено восприятие того времени как иного. Так, рассказывая о следе, оставленном на камне св. Александром Ошевенским, информант отметил, что это произошло еще тогда, когда камни мягкими были [КА, Архангельская обл., Каргопольский р-н, с. Тихманьга, зап. от В. Климова, 1967 г.р.].</w:t>
      </w:r>
    </w:p>
    <w:p>
      <w:pPr>
        <w:pStyle w:val="Normal"/>
        <w:spacing w:lineRule="auto" w:line="360"/>
        <w:rPr/>
      </w:pPr>
      <w:r>
        <w:rPr>
          <w:sz w:val="26"/>
          <w:szCs w:val="26"/>
        </w:rPr>
        <w:t>Косвенным образом на время действия народных житий указывает и возрастная характеристика святого. Повсеместно и регулярно, вне зависимости от реального возраста святого называют стариком. Разумеется, это не касается случаев, когда о святом известно, что он умер в молодости: Артемий Веркольский или Иоанн и Иаков Менюшские, умершие детьми, естественно, не описываются как старики, однако в случаях, когда молодость святого подчеркнуто не оговаривается, он понимается как старик:</w:t>
      </w:r>
      <w:bookmarkStart w:id="16" w:name="OLE_LINK11"/>
      <w:bookmarkStart w:id="17" w:name="OLE_LINK10"/>
      <w:r>
        <w:rPr>
          <w:sz w:val="26"/>
          <w:szCs w:val="26"/>
        </w:rPr>
        <w:t xml:space="preserve"> </w:t>
      </w:r>
      <w:r>
        <w:rPr>
          <w:i/>
          <w:sz w:val="26"/>
          <w:szCs w:val="26"/>
        </w:rPr>
        <w:t xml:space="preserve">Комориный день дак Миките Столбику празьник. </w:t>
      </w:r>
      <w:r>
        <w:rPr>
          <w:sz w:val="26"/>
          <w:szCs w:val="26"/>
        </w:rPr>
        <w:t>[…]</w:t>
      </w:r>
      <w:r>
        <w:rPr>
          <w:i/>
          <w:sz w:val="26"/>
          <w:szCs w:val="26"/>
        </w:rPr>
        <w:t xml:space="preserve"> Старика Микиту зайили шестово ли седьмово </w:t>
      </w:r>
      <w:r>
        <w:rPr>
          <w:sz w:val="26"/>
          <w:szCs w:val="26"/>
        </w:rPr>
        <w:t>[…]</w:t>
      </w:r>
      <w:r>
        <w:rPr>
          <w:i/>
          <w:sz w:val="26"/>
          <w:szCs w:val="26"/>
        </w:rPr>
        <w:t xml:space="preserve"> июня. Да. Шестово ли сидьмово у нас в Вахрушеве </w:t>
      </w:r>
      <w:r>
        <w:rPr>
          <w:sz w:val="26"/>
          <w:szCs w:val="26"/>
        </w:rPr>
        <w:t xml:space="preserve">[одна из деревень, входивших в с. Палы, откуда информант родом] </w:t>
      </w:r>
      <w:r>
        <w:rPr>
          <w:i/>
          <w:sz w:val="26"/>
          <w:szCs w:val="26"/>
        </w:rPr>
        <w:t>празьник был, празновали сидьмово июня Миките Столбику. Шо Микиту, каково старика зайили комары, дак вот празновали</w:t>
      </w:r>
      <w:r>
        <w:rPr>
          <w:sz w:val="26"/>
          <w:szCs w:val="26"/>
        </w:rPr>
        <w:t xml:space="preserve"> [КА, Архангельская обл., Каргопольский р-н, с. Чурилово, зап. от М.М. Омелиной, 1941 г.р.]</w:t>
      </w:r>
      <w:bookmarkEnd w:id="16"/>
      <w:bookmarkEnd w:id="17"/>
      <w:r>
        <w:rPr>
          <w:sz w:val="26"/>
          <w:szCs w:val="26"/>
        </w:rPr>
        <w:t xml:space="preserve"> (следует отметить, что, согласно житию св. Никиты, он в то время был отнюдь не стариком, а зрелым мужчиной). То же в рассказе о св. Ниле Столобенском и его жизни в лесу до прихода на остров Столобной, где Нил основал пустынь: </w:t>
      </w:r>
      <w:r>
        <w:rPr>
          <w:i/>
          <w:sz w:val="26"/>
          <w:szCs w:val="26"/>
        </w:rPr>
        <w:t>Старик жил, а тут не было ничаво, так чем иму питацца, аткуда он… аткуда он взялсы, кто иво...</w:t>
      </w:r>
      <w:r>
        <w:rPr>
          <w:sz w:val="26"/>
          <w:szCs w:val="26"/>
        </w:rPr>
        <w:t xml:space="preserve"> [Он старик был?] </w:t>
      </w:r>
      <w:r>
        <w:rPr>
          <w:i/>
          <w:sz w:val="26"/>
          <w:szCs w:val="26"/>
        </w:rPr>
        <w:t>Ну а как же, канешна, был старик</w:t>
      </w:r>
      <w:r>
        <w:rPr>
          <w:sz w:val="26"/>
          <w:szCs w:val="26"/>
        </w:rPr>
        <w:t xml:space="preserve"> [ЛАМ, Тверская обл., Осташковский р-н, с. Мошенка, зап. от Н.С.Гавриловой, 1926 г.р.]. Даже когда информанты знают о возрасте святого на время описываемых событий, встречаются характерные оговорки: </w:t>
      </w:r>
      <w:r>
        <w:rPr>
          <w:i/>
          <w:sz w:val="26"/>
          <w:szCs w:val="26"/>
        </w:rPr>
        <w:t>был он бедный такой стари... молодой ещё был, не старичок</w:t>
      </w:r>
      <w:r>
        <w:rPr>
          <w:sz w:val="26"/>
          <w:szCs w:val="26"/>
        </w:rPr>
        <w:t xml:space="preserve"> [КА, Архангельская обл., Каргопольский р-н, с. Ошевенск, зап. от Т.В. Черепановой, 1920 г.р.] – сказано про св. Александра Ошевенского, который, действительно, согласно житию, на момент прихода в с. Ошевенск был молодым человеком. Стереотип восприятия святого как старика, однако же, провоцирует оговорку. Вероятно, такому восприятию способствовала и иконография: в большинстве случаев святой изображается с длинной бородой, которая в современном крестьянском восприятии есть признак старости. Однако и независимо от иконографии для представлений о святых крайне характерно их восприятие как стариков, что, впрочем, вообще типично как характеристика антропоморфных потусторонних персонажей. </w:t>
      </w:r>
    </w:p>
    <w:p>
      <w:pPr>
        <w:pStyle w:val="Normal"/>
        <w:spacing w:lineRule="auto" w:line="360"/>
        <w:rPr>
          <w:i/>
          <w:i/>
          <w:sz w:val="26"/>
          <w:szCs w:val="26"/>
        </w:rPr>
      </w:pPr>
      <w:r>
        <w:rPr>
          <w:sz w:val="26"/>
          <w:szCs w:val="26"/>
        </w:rPr>
        <w:t xml:space="preserve">Примечательно, что контактирует святой в таких случаях тоже со стариками: </w:t>
      </w:r>
      <w:r>
        <w:rPr>
          <w:i/>
          <w:sz w:val="26"/>
          <w:szCs w:val="26"/>
        </w:rPr>
        <w:t>В д. Слобода был Геннадиевский монастырь, в честь святого Геннадия</w:t>
      </w:r>
      <w:r>
        <w:rPr>
          <w:sz w:val="26"/>
          <w:szCs w:val="26"/>
        </w:rPr>
        <w:t xml:space="preserve"> [Костромского и Любимоградского – А.М.]. </w:t>
      </w:r>
      <w:r>
        <w:rPr>
          <w:i/>
          <w:sz w:val="26"/>
          <w:szCs w:val="26"/>
        </w:rPr>
        <w:t>Всё заповедовано было вокруг этого монастыря – никакой гадости не ползало: не было ни змей, ни ужов вокруг на 4 километра. Мы в детстве босиком бегали, ничего не боялись. Любим, старик такой был, выгнал Генадия Преподобного из этих мест…</w:t>
      </w:r>
      <w:r>
        <w:rPr>
          <w:sz w:val="26"/>
          <w:szCs w:val="26"/>
        </w:rPr>
        <w:t>[АОЭ УрГУ, Ярославская обл., Любимский р-н, д. Починок-Шумилов, зап. от Т.Н. Зосимовой];</w:t>
      </w:r>
      <w:r>
        <w:rPr>
          <w:i/>
          <w:sz w:val="26"/>
          <w:szCs w:val="26"/>
        </w:rPr>
        <w:t xml:space="preserve"> Говорят, што Алексант Ошевенский вот монастырь этот и фсё хотел там построить на Халуе, но раньше веть старики землю желели (раньше веть сопственники фсё были), дак они ему не разрешили </w:t>
      </w:r>
      <w:r>
        <w:rPr>
          <w:sz w:val="26"/>
          <w:szCs w:val="26"/>
        </w:rPr>
        <w:t xml:space="preserve">[КА, Архангельская обл., Каргопольский р-н, с. Ошевенск, зап. от Е.М. Малкиной, 1929 г.р.]. Следствием конфликта оказывается проклятие со стороны святого. Также как и в случае со святым, характеристика местных жителей как стариков указывает, по-видимому, не столько на их возраст, сколько на удаленное время действия – речь идет так сказать об абсолютных стариках. В пользу этого говорит то обстоятельство, что в преданиях, повествующих о началах поселений, происхождении их названий, строительстве церквей и т. п. в качестве основоположника, родоначальника, культурного героя также часто выступают старики: "Приписывая сгорение церкви несчастливому выбору места, не угодному богу, общество хотело избрать для постройки ее другое место. А так как церковь здешняя находилась и находится в конце волости, то было желание общества перенести ее в деревню Бор как центральную по отношению к волости. Но старики боровские, Петров и Тюриков, восстали против желания общества, имея в виду, что с постройкою церкви на Бору их пахотную землю передадут во владение причту... [Криничная, №36]. То же в предании о происхождения прозвища </w:t>
      </w:r>
      <w:r>
        <w:rPr>
          <w:i/>
          <w:sz w:val="26"/>
          <w:szCs w:val="26"/>
        </w:rPr>
        <w:t>Обрядины</w:t>
      </w:r>
      <w:r>
        <w:rPr>
          <w:sz w:val="26"/>
          <w:szCs w:val="26"/>
        </w:rPr>
        <w:t>, которое Петр I дал старикам, укравшим (</w:t>
      </w:r>
      <w:r>
        <w:rPr>
          <w:i/>
          <w:sz w:val="26"/>
          <w:szCs w:val="26"/>
        </w:rPr>
        <w:t>обрядившим</w:t>
      </w:r>
      <w:r>
        <w:rPr>
          <w:sz w:val="26"/>
          <w:szCs w:val="26"/>
        </w:rPr>
        <w:t xml:space="preserve">) его кафтан на память [Там же, №400]. </w:t>
      </w:r>
    </w:p>
    <w:p>
      <w:pPr>
        <w:pStyle w:val="Normal"/>
        <w:spacing w:lineRule="auto" w:line="360"/>
        <w:rPr/>
      </w:pPr>
      <w:r>
        <w:rPr>
          <w:sz w:val="26"/>
          <w:szCs w:val="26"/>
        </w:rPr>
        <w:t xml:space="preserve">Приход святого к месту, где разворачиваются дальнейшие события, открывает новую эпоху. Контакт крестьян – местных жителей – с пришельцем обычно имеет ощутимые материальные последствия. В случае конфликта святой наказывает обидевших его стариков лишением какого-нибудь жизненного блага: пересыхает река или озеро, сгорает деревня, наступает засуха и т. п. Если конфликта нет – наоборот – пришелец </w:t>
      </w:r>
      <w:r>
        <w:rPr>
          <w:i/>
          <w:sz w:val="26"/>
          <w:szCs w:val="26"/>
        </w:rPr>
        <w:t>открывает</w:t>
      </w:r>
      <w:r>
        <w:rPr>
          <w:sz w:val="26"/>
          <w:szCs w:val="26"/>
        </w:rPr>
        <w:t xml:space="preserve"> (создает) источники, чудесным образом строит церковь или часовню, дает урожай, изгоняет гадов, другими способами устраивает благополучие жителей. Нередко особенные объекты – результат проявления сакральной силы святого – возникают по пути к основному оговоренному в нарративах объекту движения: святой, не дойдя до конечной цели, останавливается на ночлег в лесу, после чего там возникает святой источник или дерево, под которым он ночевал, становится священным. Так появление святого реорганизует пространство, а вместе с ним и регламентирует поведение жителей, обрядовые практики, систему воззрений на окружающий мир. Собственно, с этого момента и начинается новый временной период, тянущийся до современности, точнее говоря, именно эти взаимоотношения прежних жителей со святыми и знаменуют собой наступление нового порядка, реорганизованного святым. </w:t>
      </w:r>
    </w:p>
    <w:p>
      <w:pPr>
        <w:pStyle w:val="Normal"/>
        <w:spacing w:lineRule="auto" w:line="360"/>
        <w:rPr/>
      </w:pPr>
      <w:r>
        <w:rPr>
          <w:sz w:val="26"/>
          <w:szCs w:val="26"/>
        </w:rPr>
        <w:t xml:space="preserve">Именно с момента иерофании, которая в свою очередь является следствием контакта святого с местными жителями, начинается то течение времени, которое остается актуальным и по сей день, "историческое" время. В народных нарративах, посвященных святым и их взаимоотношениями с людьми, это обычно оговаривается фразами наподобие следующих: "Так с тех пор и происходит"; "С той поры и стали…" и т. п.: св. митрополит Филипп "заклял на южном конце острова змей, которые развелись там в большом количестве и мешали пастись скотине. С тех пор по сей день на том месте змеи не живут" [Куликовский, Харузина, 63, №4]; "Преподобный [Геннадий Костромской и Любимоградский – А.М.] вознегодовал на любимцев за корысть и осудил их: «Мыкаться вам по белу свету, как евреям, и быть не сытым - не голодным» Пророчество это, говорит народ, до сих пор тяготеет над любимцами: мыкаются они по белу свету" [Тихомиров, 121]; </w:t>
      </w:r>
      <w:r>
        <w:rPr>
          <w:i/>
          <w:sz w:val="26"/>
          <w:szCs w:val="26"/>
        </w:rPr>
        <w:t xml:space="preserve">Сначала </w:t>
      </w:r>
      <w:r>
        <w:rPr>
          <w:sz w:val="26"/>
          <w:szCs w:val="26"/>
        </w:rPr>
        <w:t xml:space="preserve">[св. Александр Ошевенский остановился] </w:t>
      </w:r>
      <w:r>
        <w:rPr>
          <w:i/>
          <w:sz w:val="26"/>
          <w:szCs w:val="26"/>
        </w:rPr>
        <w:t xml:space="preserve">на Халую, ево оттуда выгнали, халовцы выгнали ево оттуда, не дали ему построить этот монастырь. Он сказал: "Живите у воды и без воды". Они так без воды и живут </w:t>
      </w:r>
      <w:r>
        <w:rPr>
          <w:sz w:val="26"/>
          <w:szCs w:val="26"/>
        </w:rPr>
        <w:t xml:space="preserve">[КА, Архангельская обл., Каргопольский р-н, с. Ошевенск, зап. от Л.М. Клюшина, 1933 г.р.]. </w:t>
      </w:r>
    </w:p>
    <w:p>
      <w:pPr>
        <w:pStyle w:val="Normal"/>
        <w:spacing w:lineRule="auto" w:line="360"/>
        <w:rPr/>
      </w:pPr>
      <w:r>
        <w:rPr>
          <w:sz w:val="26"/>
          <w:szCs w:val="26"/>
        </w:rPr>
        <w:t xml:space="preserve">Мгновение, в которое происходит иерофаническое событие, раскрывающее сакральный статус пришельца, открывает новое время – время, текущее по особым законам, данным святыми и следовательно, непреложным. Современные обрядовые практики, связанные с почитанием святых, ориентированы на воспроизведение действий святого в момент иерофании: если святой, согласно народным нарративам, останавливался у источника и пил оттуда воду – участники обряда пьют воду из этого самого родника, если он купался в озере – купаются там, если нарратив прослеживает маршрут, которым святой прошел к месту иерофании, – этот же маршрут проделывается ежегодно в день его памяти или другой связанный с ним праздник, если святой оставил след на камне – в этот камень наступают и т. д. Таким образом, получается, что если нарративы сами по себе поддерживают временную дистанцию, отделяющую время действия от времени повествования, то обрядовая практика наоборот – связывает прецедентное событие и современное его воспроизведение. Эта связь осуществляется в основном за счет актуализации пространства. </w:t>
      </w:r>
    </w:p>
    <w:p>
      <w:pPr>
        <w:pStyle w:val="Normal"/>
        <w:spacing w:lineRule="auto" w:line="360"/>
        <w:rPr/>
      </w:pPr>
      <w:r>
        <w:rPr>
          <w:sz w:val="26"/>
          <w:szCs w:val="26"/>
        </w:rPr>
        <w:t>В местах, связанных с жизнью или подвигами святого (место рождения, место его чудесного явления, основанный им монастырь), как правило существует традиция буквального и детального наложения легенды и шире – комплекса нарративов (народного жития) на местный ландшафт: в видении св. Серафиму Саровскому явилась Богородица, которая прошла по территории монастыря, и он начал копать в этом месте канавку. Канавка стала одним из наиболее значимых сакральных объектов Дивеевского монастыря. По ней и по сей день проходят паломники, повторяя путь Богородицы, в надежде получить исцеление [Шеваренкова-1998, 60-61, №№242-246].</w:t>
      </w:r>
    </w:p>
    <w:p>
      <w:pPr>
        <w:pStyle w:val="Normal"/>
        <w:spacing w:lineRule="auto" w:line="360"/>
        <w:rPr>
          <w:sz w:val="26"/>
          <w:szCs w:val="26"/>
        </w:rPr>
      </w:pPr>
      <w:r>
        <w:rPr>
          <w:sz w:val="26"/>
          <w:szCs w:val="26"/>
        </w:rPr>
        <w:t xml:space="preserve">В итоге, если собственно указания на время действия народных житий предельно отдаляют события иерофании, помещая их в иную временнýю категорию, то восприятие пространства дает прямо противоположную картину: фольклорные "агиографические" тексты подчеркнуто отождествляют реальное пространство современного мира с пространством, на котором разворачивалась иерофания. Тем самым и время ее приближается к настоящему – мифологическое, доисторическое время воссоздается, актуализируется, заново проигрывается в современных ритуальных практиках и просто в восприятии пространственных объектов. Эта связь может вполне отчетливо осознаваться самими исполнителями обрядов. Интересное свидетельство приводит М.Альбер-Ллорка, исследовавшая почитание чудотворных статуй Богородицы и связанные с ними обряды в Каталонии. В ежегодно устраиваемых инсценировках легенды о чудесном явлении статуи Богородицы пастуху (точное соответствие широко распространенному православных легендарному мотиву чудесного явления иконы на дереве, в источнике, на берегу реки; находит икону в таких случаях тоже пастух, охотник или странник [Щепанская-2003, 269]) исполнители стараются сократить до минимума дистанцию между временем чуда (обретения статуи) и настоящим: быки должны быть очень старыми, пастух, которому открывается статуя, входит в ту религиозную общину, которой принадлежит статуя. Слово </w:t>
      </w:r>
      <w:r>
        <w:rPr>
          <w:i/>
          <w:sz w:val="26"/>
          <w:szCs w:val="26"/>
        </w:rPr>
        <w:t>воспроизведение</w:t>
      </w:r>
      <w:r>
        <w:rPr>
          <w:sz w:val="26"/>
          <w:szCs w:val="26"/>
        </w:rPr>
        <w:t xml:space="preserve"> (</w:t>
      </w:r>
      <w:r>
        <w:rPr>
          <w:i/>
          <w:sz w:val="26"/>
          <w:szCs w:val="26"/>
          <w:lang w:val="en-US"/>
        </w:rPr>
        <w:t>repr</w:t>
      </w:r>
      <w:r>
        <w:rPr>
          <w:i/>
          <w:sz w:val="26"/>
          <w:szCs w:val="26"/>
        </w:rPr>
        <w:t>é</w:t>
      </w:r>
      <w:r>
        <w:rPr>
          <w:i/>
          <w:sz w:val="26"/>
          <w:szCs w:val="26"/>
          <w:lang w:val="en-US"/>
        </w:rPr>
        <w:t>sentation</w:t>
      </w:r>
      <w:r>
        <w:rPr>
          <w:sz w:val="26"/>
          <w:szCs w:val="26"/>
        </w:rPr>
        <w:t>) обретения статуи, произнесенное собирателем при опросе, не было понято информантами: для них праздник был реальным событием обретения святыни. По словам исследовательницы, инсценировка есть способ почитания легенды: если есть сакральный объект, должен быть кто-то, кому он открылся. Репрезентация обретения - способ сделать этот момент актуальным и зримым. [Albert-Llorca M., 50-51].</w:t>
      </w:r>
    </w:p>
    <w:p>
      <w:pPr>
        <w:pStyle w:val="Normal"/>
        <w:spacing w:lineRule="auto" w:line="360"/>
        <w:rPr>
          <w:sz w:val="26"/>
          <w:szCs w:val="26"/>
        </w:rPr>
      </w:pPr>
      <w:r>
        <w:rPr>
          <w:sz w:val="26"/>
          <w:szCs w:val="26"/>
        </w:rPr>
      </w:r>
    </w:p>
    <w:p>
      <w:pPr>
        <w:pStyle w:val="Normal"/>
        <w:spacing w:lineRule="auto" w:line="360"/>
        <w:rPr/>
      </w:pPr>
      <w:r>
        <w:rPr>
          <w:sz w:val="26"/>
          <w:szCs w:val="26"/>
        </w:rPr>
        <w:t>Для народной агиографии существенна еще одна особенность в восприятии времени: как уже было отмечено, традицию практически не интересуют посмертные чудеса, сотворенные святыми, за исключением современных и актуальных. Собственно фольклорных легенд на эту тему не существует. Широкое бытование имеют рассказы очевидцев об исцелениях, полученных от святынь, но произошедших только на протяжении совсем недавнего времени, которое помнится и осознается как актуальное. Аналогичные же повествования, возникшие в более или менее удаленное время, или забываются, или становятся достоянием книжных агиографических сочинений. Видения и явления святых, чудеса, происходящие от их мощей и икон после смерти подвижников, нередко составляют в книжных житиях бóльшую часть текста, однако устную традицию эти эпизоды не интересуют, поскольку она стремится к актуальности. Если события иерофании актуальны всегда и регулярно актуализируются, а современные чудеса просто злободневны, то все, что происходило на протяжении времени, отделяющего жизнь святого от жизни современных его адептов, утрачивает актуальность и теряется во времени. Так, например, несмотря на то, что житие св. Кирилла Челмогорского в его биографической части дословно списано с жития св. Нила Столобенского, а множество посмертных чудес, напротив, воссоздано по словам современников автора текста, жившего в XVII в., именно биографическая часть получила широкое распространение в устной традиции, в то время как остальные эпизоды не оставили в ней совершенно никакого следа (см. главу о Кирилле Челмогорском). То же имеем и во многочисленных других случаях. Это лишний раз подчеркивает, что сами события иерофании не только относятся к мифологическому, отделенному от настоящего времени, но и осознаются как актуальные и злободневные, в то время как события промежуточных этапов, аналогичные современным чудесам, могут не вызывать особого интереса.</w:t>
      </w:r>
    </w:p>
    <w:p>
      <w:pPr>
        <w:pStyle w:val="Normal"/>
        <w:spacing w:lineRule="auto" w:line="360"/>
        <w:rPr/>
      </w:pPr>
      <w:r>
        <w:rPr>
          <w:sz w:val="26"/>
          <w:szCs w:val="26"/>
        </w:rPr>
        <w:t xml:space="preserve">Еще одна временнáя категория, важная для народного почитания святых, - календарные представления. Как уже говорилось выше, обрядовая практика, связанная со святыми, в значительной степени направлена на повторение события иерофании, в ходе которого повседневное пространство преобразуется в сакральное и приобретает или хотя бы усиливает особые свойства. Но почитание святых и святынь активизируется преимущественно по календарным датам – дням памяти соответствующих подвижников. Именно в день памяти святого (как и вообще в большие праздники) вода в источнике приобретает особые свойства, наступание в след, оставленный святым на камне, приносит исцеление и проч. Так, иерофания организует и время, и пространство. Именно с прецедентного события оно начинает воспроизводиться ежегодно в одни и те же периоды. </w:t>
      </w:r>
    </w:p>
    <w:p>
      <w:pPr>
        <w:pStyle w:val="Normal"/>
        <w:spacing w:lineRule="auto" w:line="360"/>
        <w:rPr>
          <w:sz w:val="26"/>
          <w:szCs w:val="26"/>
          <w:highlight w:val="red"/>
        </w:rPr>
      </w:pPr>
      <w:r>
        <w:rPr>
          <w:sz w:val="26"/>
          <w:szCs w:val="26"/>
          <w:highlight w:val="red"/>
        </w:rPr>
      </w:r>
    </w:p>
    <w:p>
      <w:pPr>
        <w:pStyle w:val="Normal"/>
        <w:spacing w:lineRule="auto" w:line="360"/>
        <w:rPr/>
      </w:pPr>
      <w:r>
        <w:rPr>
          <w:sz w:val="26"/>
          <w:szCs w:val="26"/>
        </w:rPr>
        <w:t>Пространство народных агиографических нарративов есть реальное пространство, отмеченное деятельностью святого, то есть связанное с ним биографически, причем биография может быть как реальная (святой действительно пребывал в местности), так и вымышленная (когда пребывание святого в той или иной местности ему приписывается) – это различие не играет никакой роли в фольклорном осмыслении пространства. Поскольку почитание элементов пространства возводится к пребыванию святого в определенной местности, география народных житий представляет собой в основном географию святых мест.</w:t>
      </w:r>
    </w:p>
    <w:p>
      <w:pPr>
        <w:pStyle w:val="Normal"/>
        <w:spacing w:lineRule="auto" w:line="360"/>
        <w:rPr>
          <w:sz w:val="26"/>
          <w:szCs w:val="26"/>
        </w:rPr>
      </w:pPr>
      <w:r>
        <w:rPr>
          <w:sz w:val="26"/>
          <w:szCs w:val="26"/>
        </w:rPr>
        <w:t>Сакральную географию можно и следует рассматривать в контексте фольклорных представлений о пространстве вообще, поскольку “народные рассказы и поверья о деревенских святынях достаточно тесно связаны с различными формами мифологических представлений о пространстве, с одной стороны, и фольклорными культами святых - с другой" [Панченко, 178]. Традиционная культура, с ее системой верований и обрядов, воспринимает пространство как неоднородное: ряд локусов мифологически маркируется позитивно или негативно, в то время как другие не имеют особых коннотаций. Среди маркированных элементов пространства могут быть выделены "святые" и "страшные" места. Членение пространства на "свое", организованное, защищенное, и "чужое", хаотическое, страшное, весьма характерно для мифологического сознания [Элиаде, 34], в агиографических нарративах признаком такого разграничения служит связь пространства со святым, его присутствие в данном локусе.</w:t>
      </w:r>
    </w:p>
    <w:p>
      <w:pPr>
        <w:pStyle w:val="Normal"/>
        <w:spacing w:lineRule="auto" w:line="360"/>
        <w:rPr/>
      </w:pPr>
      <w:r>
        <w:rPr>
          <w:sz w:val="26"/>
          <w:szCs w:val="26"/>
        </w:rPr>
        <w:t>Маркированность пространства определяется или внутренними, объективными факторами: особенностями ландшафта, местоположением по отношению к деревне и другим пространственным объектам, природными свойствами, внешним обликом (камень-следовик, озеро, пересохший источник или пересыхающая летом река, отдельно стоящее дерево, пещера, курган и т. п.), – или внешними, "культурным контекстом", в котором находится объект: соотнесенностью с известными в данной местности событиями, историческими фактами, легендами или преданиями, упоминающими соответствующие элементы пространства, и проч. "Культурные связи" маркированного пространства могут как сами определять его почитание, так и подверстываться под уже существующий культ.</w:t>
      </w:r>
    </w:p>
    <w:p>
      <w:pPr>
        <w:pStyle w:val="Normal"/>
        <w:spacing w:lineRule="auto" w:line="360"/>
        <w:rPr>
          <w:sz w:val="26"/>
          <w:szCs w:val="26"/>
        </w:rPr>
      </w:pPr>
      <w:r>
        <w:rPr>
          <w:sz w:val="26"/>
          <w:szCs w:val="26"/>
        </w:rPr>
        <w:t>Страшные места – это, прежде всего, локусы, где проявляется a priori негативно воспринимаемое воздействие сил, ассоциируемых с потусторонним миром: это место смерти, погребения заложного покойника, локусы, где</w:t>
      </w:r>
      <w:r>
        <w:rPr>
          <w:i/>
          <w:sz w:val="26"/>
          <w:szCs w:val="26"/>
        </w:rPr>
        <w:t xml:space="preserve"> нечисто</w:t>
      </w:r>
      <w:r>
        <w:rPr>
          <w:sz w:val="26"/>
          <w:szCs w:val="26"/>
        </w:rPr>
        <w:t xml:space="preserve">, а также целые категории, типы объектов, воспринимаемых как "чужие": перекрестки, болота, пожарища, водовороты и проч. В большинстве случаев негативное начало, проявляющееся в страшных местах, не конкретизируется и выражено лексически при помощи безличных конструкций: в определенном месте леса или поля </w:t>
      </w:r>
      <w:r>
        <w:rPr>
          <w:i/>
          <w:sz w:val="26"/>
          <w:szCs w:val="26"/>
        </w:rPr>
        <w:t xml:space="preserve">водит, </w:t>
      </w:r>
      <w:r>
        <w:rPr>
          <w:sz w:val="26"/>
          <w:szCs w:val="26"/>
        </w:rPr>
        <w:t xml:space="preserve">в каком-то доме </w:t>
      </w:r>
      <w:r>
        <w:rPr>
          <w:i/>
          <w:sz w:val="26"/>
          <w:szCs w:val="26"/>
        </w:rPr>
        <w:t>пугает, водит, давит, душит,</w:t>
      </w:r>
      <w:r>
        <w:rPr>
          <w:sz w:val="26"/>
          <w:szCs w:val="26"/>
        </w:rPr>
        <w:t xml:space="preserve"> </w:t>
      </w:r>
      <w:r>
        <w:rPr>
          <w:i/>
          <w:sz w:val="26"/>
          <w:szCs w:val="26"/>
        </w:rPr>
        <w:t xml:space="preserve">может утащить </w:t>
      </w:r>
      <w:r>
        <w:rPr>
          <w:sz w:val="26"/>
          <w:szCs w:val="26"/>
        </w:rPr>
        <w:t xml:space="preserve">и т. п. [Левкиевская-2007, 23]. Иногда называется персонаж: леший, домовой и другая нечистая сила, однако значительно чаще привязка к персонажу не делается. </w:t>
      </w:r>
    </w:p>
    <w:p>
      <w:pPr>
        <w:pStyle w:val="Normal"/>
        <w:spacing w:lineRule="auto" w:line="360"/>
        <w:rPr/>
      </w:pPr>
      <w:r>
        <w:rPr>
          <w:sz w:val="26"/>
          <w:szCs w:val="26"/>
        </w:rPr>
        <w:t xml:space="preserve">Святые места тоже возводятся к проявлению потустороннего начала, его иного свойства: они соотносятся главным образом с христианскими персонажами, деятельностью Церкви и ее представителей, христианскими религиозными атрибутами: собственно церковные здания (вне зависимости от того, функционируют ли они или находятся в руинах), освященные водоемы, а также многочисленные святые водоемы, камни, деревья, рощи, поклонные или обетные кресты, поставленные по какому-либо поводу (вне зависимости от самого повода) и т. п. При этом, в отличие от страшных мест, они не соотносимы с целыми категориями ландшафтных объектов (за исключением культовых построек). Если мы можем говорить о, например, </w:t>
      </w:r>
      <w:r>
        <w:rPr>
          <w:sz w:val="26"/>
          <w:szCs w:val="26"/>
          <w:u w:val="single"/>
        </w:rPr>
        <w:t>любом</w:t>
      </w:r>
      <w:r>
        <w:rPr>
          <w:sz w:val="26"/>
          <w:szCs w:val="26"/>
        </w:rPr>
        <w:t xml:space="preserve"> перекрестке, лесе, бане, брошенном доме и т. п. как о страшном месте, то применительно к святым местам такие обобщения невозможны.</w:t>
      </w:r>
    </w:p>
    <w:p>
      <w:pPr>
        <w:pStyle w:val="Normal"/>
        <w:spacing w:lineRule="auto" w:line="360"/>
        <w:rPr/>
      </w:pPr>
      <w:r>
        <w:rPr>
          <w:sz w:val="26"/>
          <w:szCs w:val="26"/>
        </w:rPr>
        <w:t>Локусы, относящиеся и к "страшным" и к "святым" местам, часто имеют одинаковые или близкие характеристики: они удалены от деревни, выделены из повседневно-бытового пространства, хотя почитаются обычно на относительно небольшой территории, а каждое село или небольшая группа сел имеет собственные сакральные и/или страшные локусы. Их почитание мотивируется нарративами различных жанров, эксплицирующими соответствующие признаки и регламентирующие отношение людей к локусам и структуру обрядов, у них производимых. Такие нарративы дают общую характеристику соответствующих мест и их свойств, отсылают к эпизоду, лежащему в основе почитания места, или приводят пример проявления позитивных/негативных свойств этого локуса.</w:t>
      </w:r>
    </w:p>
    <w:p>
      <w:pPr>
        <w:pStyle w:val="Normal"/>
        <w:spacing w:lineRule="auto" w:line="360"/>
        <w:rPr/>
      </w:pPr>
      <w:r>
        <w:rPr>
          <w:sz w:val="26"/>
          <w:szCs w:val="26"/>
        </w:rPr>
        <w:t>В отличие от страшных мест, причина проявления свойств которых обыкновенно не оговаривается, святые места имеют свою "историю", начинающуюся с момента, когда под воздействием сакрального персонажа или объекта локус приобретает святость. Она как правило возводится к деятельности христианского персонажа или самопроизвольному появлению сакрального объекта (который, как и персонаж, может обладать волей): святой останавливается на ночлег в данном месте; Богородица, спасаясь от погони, оставляет след на камне; икона появляется на дереве или у источника и не желает быть перенесена в деревенскую церковь; святотатец слепнет или проваливается под землю у оскверненной им святыни. След от события должен остаться заметным по сей день. Св. Варлаамий Важский, приплывший по реке на камне вверх по течению, стоял, опершись на посох, и в этом месте забил источник. Камень, на котором он приплыл, известен и почитаем, в нем есть углубление - след от ноги святого [Щепанская-2003, 288-289]. Наличие камня крайне важно, поскольку подтверждает, укрепляет, материализует верование и соединяет событие давнего прошлого с современностью.</w:t>
      </w:r>
    </w:p>
    <w:p>
      <w:pPr>
        <w:pStyle w:val="Normal"/>
        <w:spacing w:lineRule="auto" w:line="360"/>
        <w:rPr/>
      </w:pPr>
      <w:r>
        <w:rPr>
          <w:sz w:val="26"/>
          <w:szCs w:val="26"/>
        </w:rPr>
        <w:t xml:space="preserve">Описываемое событие иерофании жестко привязывается к ландшафту, невзирая на возможную реальную географическую и временную несовместимость указываемого места или объекта и описываемого действия. Подобные тексты позволяют актуализировать в сознании момент иерофании, сакральный прецедент, имевший место в прошлом. Прецедент определяет и структуру обрядов, совершаемых у святых мест. Они повторяют, возобновляют, и тем самым актуализируют события иерофании: в календарные даты или в кризисной ситуации группы или отдельные люди совершают действия, в известном смысле повторяющие события, к которым возводится культ (повторяется путь святого к сакральному локусу, купание или умывание в священном водоеме, наступание в оставленный сакральным персонажем след и проч.). Это создает причастность каждого конкретного участника культа, исполнителя соответствующего обряда к событиям иерофании (аналогично в старообрядческой среде считается, что умирающий не должен лежать на постели, потому что святые отцы тоже не на перинах, а на рогожке спали [Взойду ли я…, 136, №44]). </w:t>
      </w:r>
    </w:p>
    <w:p>
      <w:pPr>
        <w:pStyle w:val="Normal"/>
        <w:spacing w:lineRule="auto" w:line="360"/>
        <w:rPr/>
      </w:pPr>
      <w:r>
        <w:rPr>
          <w:sz w:val="26"/>
          <w:szCs w:val="26"/>
        </w:rPr>
        <w:t>Стремление подчеркнуть и ощутить эту причастность ведет к предельной детализации сюжета, согласно которому тот или иной объект почитается как сакральный. Пересказывая легенды, жития святых, евангельские эпизоды, рассказчики стремятся найти в облике "святого места" детали (дерево, овраг, камень, и т. п.), к которым могли бы быть приурочены отдельные эпизоды нарратива. В случае несоответствия реального пространства пространству легенды реальные характеристики, физические свойства почитаемого локуса нередко игнорируются или, напротив, достраиваются, додумываются в соответствии с сюжетом, отражающим события иерофании. Таким образом сюжет легенды "накладывается" на реальное пространство, в результате чего даже незначительные пространственные элементы могут приобретать сакральную значимость. При этом наблюдается тенденция к "разворачиванию" сюжета легенды на реальном ландшафте, "инсценированию" его в ходе осуществления религиозных практик, то есть не один ландшафтный объект сакрализуется в связи с пребыванием около него святого и впоследствии становится местом проведения обрядовых действий, а целый ряд объектов, причастность которых к деятельности святого, его пребыванию в определенной местности мотивируется агиографическими легендами, связывается сюжетами легенд в единую систему, что приводит к концентрации сельских святынь на незначительной территории. Часто в одном святом месте сосредоточено несколько почитаемых объектов, образующих целостную систему, стимулирующую, в свою очередь, дальнейшее развитие легендарных сюжетов, мотивирующих их почитание.</w:t>
      </w:r>
    </w:p>
    <w:p>
      <w:pPr>
        <w:pStyle w:val="Normal"/>
        <w:spacing w:lineRule="auto" w:line="360"/>
        <w:rPr>
          <w:sz w:val="26"/>
          <w:szCs w:val="26"/>
        </w:rPr>
      </w:pPr>
      <w:r>
        <w:rPr>
          <w:sz w:val="26"/>
          <w:szCs w:val="26"/>
        </w:rPr>
        <w:t>Система сакральных ландшафтных объектов может расширяться и по количеству самих объектов, и по охвату территории распространения соответствующего культа. Так происходит своего рода экспансия почитания святого (как правило, местного) на ареал, где изначально его культ не было распространен. Это может быть связано с миграцией жителей, которые приносят свои традиции на новое место жительства, или с тенденцией к "уравновешиванию" пространства: жители сел, поблизости которых святынь нет, могут выстраивать сакральные объекты по типу тех, которые существуют в других известных им местах. Вместе с "уравновешиванием" пространства развиваются и агиографические легенды, мотивирующие почитание святынь: сюжеты известных легенд переносятся в новое место действия, и "накладываются" на новые ландшафтные объекты. А. ван Геннеп отмечает такую особенность легенд о святых, как их делокализация и детемпорация (расширение культа во времени и пространстве): на примере культа св. Понса в Савойе (</w:t>
      </w:r>
      <w:r>
        <w:rPr>
          <w:sz w:val="26"/>
          <w:szCs w:val="26"/>
          <w:lang w:val="en-US"/>
        </w:rPr>
        <w:t>saint</w:t>
      </w:r>
      <w:r>
        <w:rPr>
          <w:sz w:val="26"/>
          <w:szCs w:val="26"/>
        </w:rPr>
        <w:t xml:space="preserve"> </w:t>
      </w:r>
      <w:r>
        <w:rPr>
          <w:sz w:val="26"/>
          <w:szCs w:val="26"/>
          <w:lang w:val="en-US"/>
        </w:rPr>
        <w:t>Ponce</w:t>
      </w:r>
      <w:r>
        <w:rPr>
          <w:sz w:val="26"/>
          <w:szCs w:val="26"/>
        </w:rPr>
        <w:t>) он показал, как, изначально "дух небольшого источника", затерянного в горах, он расширил свой авторитет на значительную территорию; жители соседних с местом первоначального культа деревень, мигрируя, переносили с собой его культ, так что постепенно он стал не только духом места и источника, но и покровителем моряков [</w:t>
      </w:r>
      <w:r>
        <w:rPr>
          <w:sz w:val="26"/>
          <w:szCs w:val="26"/>
          <w:lang w:val="en-US"/>
        </w:rPr>
        <w:t>van</w:t>
      </w:r>
      <w:r>
        <w:rPr>
          <w:sz w:val="26"/>
          <w:szCs w:val="26"/>
        </w:rPr>
        <w:t xml:space="preserve"> </w:t>
      </w:r>
      <w:r>
        <w:rPr>
          <w:sz w:val="26"/>
          <w:szCs w:val="26"/>
          <w:lang w:val="en-US"/>
        </w:rPr>
        <w:t>Gennep</w:t>
      </w:r>
      <w:r>
        <w:rPr>
          <w:sz w:val="26"/>
          <w:szCs w:val="26"/>
        </w:rPr>
        <w:t>, 132-133].</w:t>
      </w:r>
    </w:p>
    <w:p>
      <w:pPr>
        <w:pStyle w:val="Normal"/>
        <w:spacing w:lineRule="auto" w:line="360"/>
        <w:rPr>
          <w:sz w:val="26"/>
          <w:szCs w:val="26"/>
        </w:rPr>
      </w:pPr>
      <w:r>
        <w:rPr>
          <w:sz w:val="26"/>
          <w:szCs w:val="26"/>
        </w:rPr>
        <w:t xml:space="preserve">Святые и страшные места не противопоставлены друг другу, но находятся в более сложных взаимоотношениях. Нередко можно наблюдать их сближение или даже совмещение в одном объекте. Страшные места могут постепенно переходить в разряд святых (место смерти св. Артемия Веркольского от грозы стало почитаться как святое [Щепанская-1995, 132, 164]), а святые становиться страшными, что осуществляется благодаря переносу акцентов (крест, поставленный на месте насильственной смерти, становится объектом поклонения и принесения пожертвований; кладбищенский (могильный) крест, упавший и выброшенный, может быть установлен в святом месте в качестве поклонного [Иванова, Калуцков, Фадеева, 123], а брошенная церковь воспринимается как место, где </w:t>
      </w:r>
      <w:r>
        <w:rPr>
          <w:i/>
          <w:sz w:val="26"/>
          <w:szCs w:val="26"/>
        </w:rPr>
        <w:t>пугает</w:t>
      </w:r>
      <w:r>
        <w:rPr>
          <w:sz w:val="26"/>
          <w:szCs w:val="26"/>
        </w:rPr>
        <w:t xml:space="preserve">: </w:t>
      </w:r>
      <w:r>
        <w:rPr>
          <w:i/>
          <w:sz w:val="26"/>
          <w:szCs w:val="26"/>
        </w:rPr>
        <w:t xml:space="preserve">У нас тожо было две церквы вот там в Ольховц'е-то, дак одна тёплая, другая это летом. Дак розвороц'или тожо. Розворотили - в одном церкве сделали клуб, в другой церкви - школу. Тоже в клуб-от придёшь-от - страшно. </w:t>
      </w:r>
      <w:r>
        <w:rPr>
          <w:sz w:val="26"/>
          <w:szCs w:val="26"/>
        </w:rPr>
        <w:t>[Почему?]</w:t>
      </w:r>
      <w:r>
        <w:rPr>
          <w:i/>
          <w:sz w:val="26"/>
          <w:szCs w:val="26"/>
        </w:rPr>
        <w:t xml:space="preserve"> Дак как, в церкву пришёл плясать дак какое - разве не страшно? Ведь страшно. Пришли, ну вот така молодёжь дак. И сидим, мы не ходили, ничего не плясали ничего. Сидим кое-цё там россказываем друг про дружку. Тут как из трубы эти душники как полетили, мы друг за дружкой - только дай Господи, ноги вылетели. Ходить-то ходили, но одне-то уж не ходили </w:t>
      </w:r>
      <w:r>
        <w:rPr>
          <w:sz w:val="26"/>
          <w:szCs w:val="26"/>
        </w:rPr>
        <w:t>[КА, Архангельская обл., Каргопольский р-н, с. Рягово, зап. от А.В. Веселковой, 1916 г.р.]). Иногда при помощи сакральных объектов или локусов осуществляется попытка нейтрализации негативного воздействия страшных мест. "Сакральные объекты нередко располагались в местах смерти или захоронения, то есть в точках наибольшей концентрации приписываемых дороге потусторонних, антивитальных сил, - в местах (если смотреть со стороны) актуализации всего комплекса представлений, связанных со смертью и потусторонним миром. Эти места обычно считались "страшными". Появление сакрального объекта меняло их статус, либо нейтрализуя их, либо освящая" [Щепанская-2003, 303]. "Страшные", а вместе с ними и "святые" места тяготеют к пограничному пространству, в котором возможна коммуникация между "своим" и "чужим" миром, поэтому "и народные рассказы, и обряды, относящиеся к деревенским святыням, обычно ориентированы на символику границы. В них постоянно фигурируют переходные локусы, временные отрезки и физические состояния человека” [Панченко, 179]. То же происходит и на уровне топонимии: "Соотнесенность святого и страшного (опасного) проявляется в том, что святые названия могут прилагаться не только к глубоким озерам, но и к таким "кризисным" объектам, как пороги, омуты, мысы и скалы" [Березович, 228].</w:t>
      </w:r>
    </w:p>
    <w:p>
      <w:pPr>
        <w:pStyle w:val="Normal"/>
        <w:spacing w:lineRule="auto" w:line="360"/>
        <w:rPr/>
      </w:pPr>
      <w:r>
        <w:rPr>
          <w:sz w:val="26"/>
          <w:szCs w:val="26"/>
        </w:rPr>
        <w:t>Если время действия агиографических нарративов подчеркнуто удалено от настоящего, то место действия должно быть предельно приближено к человеку, посещение святых мест становится крайне распространенной формой почитания святых. Как святой обычно приходит в местность, где распространен его культ, и оставляет там следы своего пребывания, так и в ходе поклонения святыням люди имитируют их путь не только в почитаемом месте, повторяя действия святого, но и самим путем, который требуется проделать, чтобы достичь почитаемого места. Сакральные места расположены как правило вне населенных пунктов, в некотором удалении от них, что часто мотивируется в агиографических нарративах тем, что святой не захотел остановиться в деревне или был изгнан из нее (вследствие чего проклял местных жителей). Аналогичным образом вне села обретаются сакральные объекты: иконы или статуи, явившиеся в лесу на деревьях, в источниках в воде, приплывающие по ручью или реке и т. п. Сакральный предмет наделяется волей живого существа и изъявляет желание остаться на том месте, где он был обретен, что обычно так отражается в легендах: нашедший икону или другой священный предмет делает попытку отнести его к себе домой, в деревенскую церковь или часовню, но ночью объект исчезает и затем вновь обретается на прежнем месте, которое и становится местом почитания и где в результате строится часовня/церковь. "Утром пришли — на березе у часовни висит икона. Надо в Бурегу в церкву снести. Снесли — через некоторое время появилась снова. Тогда вырыли колодец, поставили часовню и ходили к колодцу на Ильинскую Пятницу" [Панченко, 121; ср. Местные святыни, №№172, 173, 182, 184, 193]. Этот тип легенд рассмотрен А.А.Панченко [Панченко, 119-124].</w:t>
      </w:r>
    </w:p>
    <w:p>
      <w:pPr>
        <w:pStyle w:val="Normal"/>
        <w:spacing w:lineRule="auto" w:line="360"/>
        <w:rPr/>
      </w:pPr>
      <w:r>
        <w:rPr>
          <w:sz w:val="26"/>
          <w:szCs w:val="26"/>
        </w:rPr>
        <w:t xml:space="preserve">В этом смысле можно говорить о некоторой синонимии между святым персонажем и сакральным объектом, которые появляются в определенной местности и своим появлением сакрализуют ее. Синонимия, точнее объединение этих персонажей и объектов содержится и в самих нарративах. На языковом уровне это проявляется, когда имя сакрального персонажа, изображенного на иконе, заменяет название самой иконы: "Вот тут под горой у нас [родник]. Раньше вот, старухи-те говорили, тут явился святой великомученик Пантелеймон. Вот в этим вот. Мы ведь не знам, а раньше-те поколения говорили. Ну вот ходим все время. […] А на Азрапинском там Спаситель явился" [Местные святыни, №189]. На формально-языковом уровне здесь происходит отождествление персонажа иконы и самой этой иконы, настолько, что в общем они перестают различаться. Это же отождествление происходит и на сюжетном уровне: </w:t>
      </w:r>
      <w:r>
        <w:rPr>
          <w:i/>
          <w:sz w:val="26"/>
          <w:szCs w:val="26"/>
        </w:rPr>
        <w:t xml:space="preserve">Слыхал, что икона плыла, да приплыла к берегу, а здесь взели, да оттолкнули эту икону. Вроде бы как бы, сказал там... ну, как бы... то ли икона выговорила, говорит: "Живите у воды, а без воды". Вот. Река идёт, а воды нету. </w:t>
      </w:r>
      <w:r>
        <w:rPr>
          <w:sz w:val="26"/>
          <w:szCs w:val="26"/>
        </w:rPr>
        <w:t xml:space="preserve">[Кто это сказал?] </w:t>
      </w:r>
      <w:r>
        <w:rPr>
          <w:i/>
          <w:sz w:val="26"/>
          <w:szCs w:val="26"/>
        </w:rPr>
        <w:t>Ну, вот, котора как бы икон ли кто ли, так выговорила, что живите у воды, а без воды. Да вот в деревне воды нету в реке. Через деревню река проходит, а говорят, воды нету. А так вот, река большая, бурная. Да кто его знат, правда ли, неправда.</w:t>
      </w:r>
      <w:r>
        <w:rPr>
          <w:sz w:val="26"/>
          <w:szCs w:val="26"/>
        </w:rPr>
        <w:t xml:space="preserve"> [А где это случилось?] </w:t>
      </w:r>
      <w:r>
        <w:rPr>
          <w:i/>
          <w:sz w:val="26"/>
          <w:szCs w:val="26"/>
        </w:rPr>
        <w:t>Ошевенск. Это в Ошевенске там.</w:t>
      </w:r>
      <w:r>
        <w:rPr>
          <w:sz w:val="26"/>
          <w:szCs w:val="26"/>
        </w:rPr>
        <w:t xml:space="preserve"> [А что случилось с иконой, когда она приплыла?]</w:t>
      </w:r>
      <w:r>
        <w:rPr>
          <w:i/>
          <w:sz w:val="26"/>
          <w:szCs w:val="26"/>
        </w:rPr>
        <w:t xml:space="preserve"> Ну, какой-то человек взял, да оттолкнул. От того места. Она дальше поплыла, и вроде как бы и говорила, что живите у воды, а без воды. И вот в реке воды нету.</w:t>
      </w:r>
      <w:r>
        <w:rPr>
          <w:sz w:val="26"/>
          <w:szCs w:val="26"/>
        </w:rPr>
        <w:t xml:space="preserve"> [Кто был на иконе изображен?] </w:t>
      </w:r>
      <w:r>
        <w:rPr>
          <w:i/>
          <w:sz w:val="26"/>
          <w:szCs w:val="26"/>
        </w:rPr>
        <w:t>Не знаю, не знаю, я так токо слыхал, от старых, а не знаю, кто был изображён</w:t>
      </w:r>
      <w:r>
        <w:rPr>
          <w:sz w:val="26"/>
          <w:szCs w:val="26"/>
        </w:rPr>
        <w:t xml:space="preserve"> [КА, Архангельская обл., Каргопольский р-н, с. Орлово, зап. от Н.Г.Макарова, 1933 г.р.]. В этом тексте контаминируется широко распространенный сюжет о чудесном явлении иконы и пренебрежении, высказанном по отношению к ней, вследствие чего икона уходит из места, где явилась, и сюжет легенды о св. Александре Ошевенском, который проклял жителей д. Халуй, которые не дали ему построить монастырь. При этом и формула проклятия, и его результат приписываются иконе.</w:t>
      </w:r>
    </w:p>
    <w:p>
      <w:pPr>
        <w:pStyle w:val="Normal"/>
        <w:spacing w:lineRule="auto" w:line="360"/>
        <w:rPr/>
      </w:pPr>
      <w:r>
        <w:rPr>
          <w:sz w:val="26"/>
          <w:szCs w:val="26"/>
        </w:rPr>
        <w:t xml:space="preserve">Итак, святые или сакральные объекты обычно являются вне жилого пространства или на границе жилого и нежилого, что подчеркивает особый статус этих локусов. Соответственно, для посещения их требуется преодолеть некоторое расстояние. По замечанию ряда исследователей, путь к святыням должен быть особенным: трудным и долгим [Щепанская-1995, 124]. "Хождение к [святому] источнику совершается в основном в одиночку [...]. Правила дороги включают в себя запреты разговаривать, оборачиваться и пропускать кого-либо вперед себя. Молчание по дороге понимается не как отсутствие речи, а как специфическая форма ритуальной речи, в связи с чем можно говорить об особом вербальном коде ритуала" [Местные святыни, 13]. Один из наших информантов отметил, что важно именно </w:t>
      </w:r>
      <w:r>
        <w:rPr>
          <w:sz w:val="26"/>
          <w:szCs w:val="26"/>
          <w:u w:val="single"/>
        </w:rPr>
        <w:t>хождение</w:t>
      </w:r>
      <w:r>
        <w:rPr>
          <w:sz w:val="26"/>
          <w:szCs w:val="26"/>
        </w:rPr>
        <w:t xml:space="preserve"> - пешее путешествие, - а не езда: </w:t>
      </w:r>
      <w:r>
        <w:rPr>
          <w:i/>
          <w:sz w:val="26"/>
          <w:szCs w:val="26"/>
        </w:rPr>
        <w:t xml:space="preserve">И нонь ходя </w:t>
      </w:r>
      <w:r>
        <w:rPr>
          <w:sz w:val="26"/>
          <w:szCs w:val="26"/>
        </w:rPr>
        <w:t>[на местную святыню- Александровские роднички]</w:t>
      </w:r>
      <w:r>
        <w:rPr>
          <w:i/>
          <w:sz w:val="26"/>
          <w:szCs w:val="26"/>
        </w:rPr>
        <w:t xml:space="preserve">, кому желательно. </w:t>
      </w:r>
      <w:r>
        <w:rPr>
          <w:sz w:val="26"/>
          <w:szCs w:val="26"/>
        </w:rPr>
        <w:t xml:space="preserve">[Как?] </w:t>
      </w:r>
      <w:r>
        <w:rPr>
          <w:i/>
          <w:sz w:val="26"/>
          <w:szCs w:val="26"/>
        </w:rPr>
        <w:t>А как вот, што сходить на роднички, только пешком, ну, оне ведь нонь и на машинах, и на великах, дак толку-то мало, это не пойдё на полезноё, нать на своих ношках сходить</w:t>
      </w:r>
      <w:r>
        <w:rPr>
          <w:sz w:val="26"/>
          <w:szCs w:val="26"/>
        </w:rPr>
        <w:t xml:space="preserve"> [КА, с. Река, зап. в 2000 г. от И.М. Колпаковой, 1914 г.р.]. Хождение может быть важно само по себе, оно само представляет религиозную практику. </w:t>
      </w:r>
    </w:p>
    <w:p>
      <w:pPr>
        <w:pStyle w:val="Normal"/>
        <w:spacing w:lineRule="auto" w:line="360"/>
        <w:rPr>
          <w:sz w:val="26"/>
          <w:szCs w:val="26"/>
        </w:rPr>
      </w:pPr>
      <w:r>
        <w:rPr>
          <w:sz w:val="26"/>
          <w:szCs w:val="26"/>
        </w:rPr>
        <w:t>Это характерно отнюдь не только для традиционной крестьянской культуры, но и для любой другой среды. А. Тарабукина, описывая категорию пространства в мировосприятии "церковных людей", отмечает, что "пространство без святынь воспринимается "церковными людьми" как чужое, не вызывает у них никакого интереса и возбуждает желание поскорее покинуть его. Святое место, напротив, как магнит, притягивает к себе православных "путешественников". Паломнику стоит большого труда не задержаться в каком-то другом святом месте, которое вовсе не является целью паломничества, но, но расположено на пути к цели" [Тарабукина-1999, 192]. Соответственно, "прихрамовая среда охвачена постоянным движением" [Там же, 187]. Однако следует отметить, что несмотря на общее свойство святых мест притягивать паломников, для крестьянской среды значительно более характерно наличие святых мест поблизости и решительно более редкие паломничества к даже немного удаленным святыням – в отличие от "церковных людей" (большей частью горожан), для которых значимым является дальний путь. Легенды, мотивирующие почитание святых мест и повествующие об источниках их сакрального статуса, в основном ориентированы на свое пространство, рассказывают о местных, близких святынях, посещение которых не требует большого времени и дальнего пути. В огромном своем числе они повествуют о том, как сакральный объект или святой появился в той самой местности, где бытуют эти легенды и почитаются эти святые места. Принципиальное отличие пространственной модели народных агиографических легенд, бытующих в сельской среде, заключается в их "интровертности": говоря фигурально, если в культуре "церковных людей" человек идет к святому/святыне, то в крестьянской христианской культуре святой/святыня приходит к человеку. При этом человек часто отказывается принять гостя, что служит причиной не только кары, но и некоторой удаленности возникшего таким образом святого места от села.</w:t>
      </w:r>
    </w:p>
    <w:p>
      <w:pPr>
        <w:pStyle w:val="Normal"/>
        <w:spacing w:lineRule="auto" w:line="360"/>
        <w:rPr>
          <w:sz w:val="26"/>
          <w:szCs w:val="26"/>
          <w:highlight w:val="red"/>
        </w:rPr>
      </w:pPr>
      <w:r>
        <w:rPr>
          <w:sz w:val="26"/>
          <w:szCs w:val="26"/>
          <w:highlight w:val="red"/>
        </w:rPr>
      </w:r>
    </w:p>
    <w:p>
      <w:pPr>
        <w:pStyle w:val="Heading3"/>
        <w:jc w:val="center"/>
        <w:rPr/>
      </w:pPr>
      <w:bookmarkStart w:id="18" w:name="__RefHeading___Toc273925465"/>
      <w:bookmarkEnd w:id="18"/>
      <w:r>
        <w:rPr/>
        <w:t>Святой как персонаж агиографических нарративов</w:t>
      </w:r>
    </w:p>
    <w:p>
      <w:pPr>
        <w:pStyle w:val="Normal"/>
        <w:spacing w:lineRule="auto" w:line="360"/>
        <w:rPr>
          <w:sz w:val="26"/>
          <w:szCs w:val="26"/>
        </w:rPr>
      </w:pPr>
      <w:r>
        <w:rPr>
          <w:sz w:val="26"/>
          <w:szCs w:val="26"/>
        </w:rPr>
        <w:t>Говорить о каком бы то ни было единстве принципов изображения святых в народных агиографических нарративах крайне затруднительно в связи с разнородностью этих текстов, широким кругом источников, к которым они восходят, и вторичностью многих из них по отношению к книжным житиям, которые, хотя и могут, подобно фольклорным текстам использовать языковые и сюжетные клише, не закрепленные за каким-либо одним текстом мотивы, эпизоды и формулы, но все же в большой степени основываются на реальных биографических фактах и отражают творческую манеру, методы, интенции и информированность конкретного агиографа. Соответственно, несмотря на то, что элементы книжных текстов, заимствуемые фольклорной традицией, отбираются и адаптируются, они все же часто оказываются уникальными, связанными с конкретным персонажем и, следовательно, не могут быть рассмотрены как типичные характеристики святых в фольклорных легендах. Поэтому крайне сложно выделить какой бы то ни было устойчивый набор признаков, постоянно повторяющихся в легендах о святых, который можно было бы принять за модель описания святых. Само соотношение устных нарративов с книжными житиями может быть настолько разнообразно (от полного несовпадения до прямого и близкого к тексту пересказа жития), что, казалось бы, вообще неправомерно сопоставлять народные нарративы о разных святых как тексты, относящиеся к одной жанровой группе или даже наджанровому образованию. И все же при рассмотрении большого корпуса текстов могут быть выделены некоторые закономерности, которые в той или иной степени присутствуют в агиографических нарративах. Отчасти эти же закономерности могут быть усмотерны и в других жанрах, например в календарных паремийных текстах. Необходимость выделения общей модели описания образа святого в фольклорных текстах и традиционной культуре в целом уже отмечалась [Сикимич, 39], и для этого есть некоторые основания, поскольку даже заимствованный из книжности образ претерпевает в фольклорной традиции заметные изменения – именно в соответствии с народными представлениями о святости. Так, если в книжном агиографическом каноне святой предстает как борец или жертва борьбы за веру, на основании его деяний, о память которых хранится, то "в традиционной культуре этот начальный импульс переработан (чаще всего под влиянием апокрифов) так, чтобы отвечать существующей [в фольклоре – А.М.] модели защитника и помощника" [Детелич, 124-125]. Разумеется, речь едва ли может идти о такой же жесткой и четкой системе описания святых в фольклорной традиции, как были предложены А.В. Гурой для описания народных представлений о животных [Гура] и Л.Н. Виноградовой для характеристики персонажей народной демонологии [Виноградова-2000, 27-68], для разных персонажей приводимый ниже набор признаков будет актуален в большей или меньшей мере, и тем не менее, он позволит увидеть, из каких компонентов складывается образ святого в народной агиографии.</w:t>
      </w:r>
    </w:p>
    <w:p>
      <w:pPr>
        <w:pStyle w:val="Normal"/>
        <w:spacing w:lineRule="auto" w:line="360"/>
        <w:rPr>
          <w:sz w:val="26"/>
          <w:szCs w:val="26"/>
        </w:rPr>
      </w:pPr>
      <w:r>
        <w:rPr>
          <w:sz w:val="26"/>
          <w:szCs w:val="26"/>
        </w:rPr>
      </w:r>
    </w:p>
    <w:p>
      <w:pPr>
        <w:pStyle w:val="Normal"/>
        <w:spacing w:lineRule="auto" w:line="360"/>
        <w:rPr>
          <w:sz w:val="26"/>
          <w:szCs w:val="26"/>
        </w:rPr>
      </w:pPr>
      <w:bookmarkStart w:id="19" w:name="__RefHeading___Toc273925466"/>
      <w:r>
        <w:rPr>
          <w:rStyle w:val="Style12"/>
        </w:rPr>
        <w:t>1. Внешний облик, физическое состояние и социальный статус святого</w:t>
      </w:r>
      <w:bookmarkEnd w:id="19"/>
      <w:r>
        <w:rPr>
          <w:sz w:val="26"/>
          <w:szCs w:val="26"/>
        </w:rPr>
        <w:t xml:space="preserve">. В фольклорных легендах, посвященных святым, внешность персонажей описывается крайне редко, притом ее описание носит чисто служебный характер. В "классических" легендах иногда упоминается, как выглядит святой, если это релевантно для дальнейшего развития событий или вытекает из них. Так, согласно белорусской легенде, Бог одаривает Ивана Крестителя золотыми усами вместо тех, которые ему Касьян подпалил свечкой во время совместного богослужения, поэтому Иван получает прозвище </w:t>
      </w:r>
      <w:r>
        <w:rPr>
          <w:i/>
          <w:sz w:val="26"/>
          <w:szCs w:val="26"/>
        </w:rPr>
        <w:t>Златавус</w:t>
      </w:r>
      <w:r>
        <w:rPr>
          <w:sz w:val="26"/>
          <w:szCs w:val="26"/>
        </w:rPr>
        <w:t xml:space="preserve"> [Легенды i паданнi, №147]; тот же Касьян, путешествуя вместе с Николой по земле, отказывается помочь мужику вытащить воз из грязи, потому что ему жалко испачкать райскую залатую адзежу [Там же, №148]; в украинской легенде Параскева (святая Пятница), явившаяся женщинам-нарушительницам запрета на хлебопечение, стирку и расчесывание волос, демонстрирует им свое тело: "Скынула з себе свытку; а пид свыткою нема ни сорочкы, ни спидныци – прямо голе тило, та таке попечене, подряпане, поколяне, и по всёму тилу пухыри таки здорови, як хлиб" [Ястребов, 147]. В болгарском анекдоте крестьянин, которому завидно, что к нему не приходят в гости, называет своего сына Йоан в честь самого нищего святого на иконе (одет во власяницу, а имя созвучно турецкому </w:t>
      </w:r>
      <w:r>
        <w:rPr>
          <w:i/>
          <w:sz w:val="26"/>
          <w:szCs w:val="26"/>
        </w:rPr>
        <w:t xml:space="preserve">yok </w:t>
      </w:r>
      <w:r>
        <w:rPr>
          <w:sz w:val="26"/>
          <w:szCs w:val="26"/>
        </w:rPr>
        <w:t xml:space="preserve">– 'нет'), после чего все начинают приходить к нему на именины сына дважды в году, отчего крестьянин беднеет. Теперь он объясняет себе нищету Иоанна тем, что тот тоже много гостей принимал [И-д, 232-233]. В огромном количестве текстов, описывающих явление святого, неожиданную помощь, которую он оказывает человеку в крайних обстоятельствах, святой описывается как старик с большой, часто седой бородой, иногда в облачении: умирающая старуха сказала сыну, что у ее постели стоят старичок со старушкой, которых надо оставить ночевать. Тот снял ее с постели, положил на пол, и она тут же померла - стариком и старушкой были Богородица и Никола [Взойду ли я…, №45]; Никола в виде старичка является больному и указывает, что нужно сделать, чтобы исцелиться [Иванова-2004, №1]; Никола показывается в виде старика в блестящей ризе, с венцом на голове и посохом в руке [Шеваренкова-1998, №143]. </w:t>
      </w:r>
    </w:p>
    <w:p>
      <w:pPr>
        <w:pStyle w:val="Normal"/>
        <w:overflowPunct w:val="true"/>
        <w:autoSpaceDE w:val="true"/>
        <w:spacing w:lineRule="auto" w:line="360"/>
        <w:textAlignment w:val="auto"/>
        <w:rPr>
          <w:sz w:val="26"/>
          <w:szCs w:val="26"/>
        </w:rPr>
      </w:pPr>
      <w:r>
        <w:rPr>
          <w:sz w:val="26"/>
          <w:szCs w:val="26"/>
        </w:rPr>
        <w:t xml:space="preserve">На такое восприятие внешности святого, естественно, оказала заметное влияние иконография (борода и пожилой возраст – наиболее частотные, хотя и не универсальные характеристики святых, которые не могут не бросаться в глаза); болгарский анекдот содержит прямую отсылку к иконописному образу Иоанна Крестителя во власянице. В других случаях, как уже было отмечено, внешность святого продиктована сюжетными ходами: "райское" платье св. Касьяна возникает как прагматическая мотивировка злого нрава этого специфического святого; напротив, Пятница демонстрирует свою внешность как следствие неправильного поведения людей – но это тоже является средством мотивации. Наиболее частотная характеристика святого (это видно даже из тех немногих примеров, которые мы привели) – его старческий возраст. Эта характеристика уже была рассмотрена выше, однако хотелось бы высказать еще некоторые наблюдения: святые описываются как старики, которые </w:t>
      </w:r>
      <w:r>
        <w:rPr>
          <w:i/>
          <w:sz w:val="26"/>
          <w:szCs w:val="26"/>
        </w:rPr>
        <w:t>приходят</w:t>
      </w:r>
      <w:r>
        <w:rPr>
          <w:sz w:val="26"/>
          <w:szCs w:val="26"/>
        </w:rPr>
        <w:t xml:space="preserve"> откуда-то или </w:t>
      </w:r>
      <w:r>
        <w:rPr>
          <w:i/>
          <w:sz w:val="26"/>
          <w:szCs w:val="26"/>
        </w:rPr>
        <w:t>встречаются</w:t>
      </w:r>
      <w:r>
        <w:rPr>
          <w:sz w:val="26"/>
          <w:szCs w:val="26"/>
        </w:rPr>
        <w:t xml:space="preserve"> на пути, то есть как старики "чужие", подчеркнуто неизвестные, что уже само по себе оттеняет их статус как персонажей потусторонних. В принципе, такая характеристика уже сама по себе достаточна, для того чтобы персонаж воспринимался как "чужой", могущественный и опасный одновременно. Поэтому в фольклорных легендах, повествующих о святых и совершенных ими чудесах, имя святого и даже упоминание его святости абсолютно не обязательно: [В соседней д. Дьяково на месте бывшего когда-то большого озера – заросшее мелкое болото.] </w:t>
      </w:r>
      <w:r>
        <w:rPr>
          <w:i/>
          <w:sz w:val="26"/>
          <w:szCs w:val="26"/>
        </w:rPr>
        <w:t>Было там озеро. Рыбаки ловили рыбку. Подошёл один старичок, попросил рубку. Они не дали. Тогда он сказал: "Живите вы без воды". С тех пор и стало озеро сохнуть. Было ли, нет ли – не знаю</w:t>
      </w:r>
      <w:r>
        <w:rPr>
          <w:sz w:val="26"/>
          <w:szCs w:val="26"/>
        </w:rPr>
        <w:t xml:space="preserve"> [АКФ МГУ, ФЭ-04 (2-7-1962-22), т. 22, л.6421-6422. Архангельская обл., Каргопольский р-н, с. Лядины]. То, что под стариком подразумевается святой, подтверждается не только характерным сюжетом, но и другими аналогичными текстами, где святой называется (тот же сюжет лежит в основе легенд о проклятии св. Александром Ошевенским жителей д. Халуй – см. главу об Александре Ошевенском). В македонских легендах старик (св. Климент Охридский) обучает крестьян письму [Вражиновский, 336]. В облике старика святые являются и в видениях. Л. Раденкович в работе, посвященной </w:t>
      </w:r>
      <w:r>
        <w:rPr>
          <w:i/>
          <w:sz w:val="26"/>
          <w:szCs w:val="26"/>
        </w:rPr>
        <w:t xml:space="preserve">цркваркам </w:t>
      </w:r>
      <w:r>
        <w:rPr>
          <w:sz w:val="26"/>
          <w:szCs w:val="26"/>
        </w:rPr>
        <w:t>и</w:t>
      </w:r>
      <w:r>
        <w:rPr>
          <w:i/>
          <w:sz w:val="26"/>
          <w:szCs w:val="26"/>
        </w:rPr>
        <w:t xml:space="preserve"> цркварам</w:t>
      </w:r>
      <w:r>
        <w:rPr>
          <w:sz w:val="26"/>
          <w:szCs w:val="26"/>
        </w:rPr>
        <w:t xml:space="preserve"> (визионерам, которым являются святые и повелевают найти и раскопать останки церквей или другие святые места и установить их почитание) приводит интервью с </w:t>
      </w:r>
      <w:r>
        <w:rPr>
          <w:i/>
          <w:sz w:val="26"/>
          <w:szCs w:val="26"/>
        </w:rPr>
        <w:t>цркваркой</w:t>
      </w:r>
      <w:r>
        <w:rPr>
          <w:sz w:val="26"/>
          <w:szCs w:val="26"/>
        </w:rPr>
        <w:t>, которой явился ночью старик, повел ее с собой и велел откопать развалины церкви [Раденкович-2006, 321].</w:t>
      </w:r>
    </w:p>
    <w:p>
      <w:pPr>
        <w:pStyle w:val="Normal"/>
        <w:overflowPunct w:val="true"/>
        <w:autoSpaceDE w:val="true"/>
        <w:spacing w:lineRule="auto" w:line="360"/>
        <w:textAlignment w:val="auto"/>
        <w:rPr>
          <w:sz w:val="26"/>
          <w:szCs w:val="26"/>
        </w:rPr>
      </w:pPr>
      <w:r>
        <w:rPr>
          <w:sz w:val="26"/>
          <w:szCs w:val="26"/>
        </w:rPr>
        <w:t xml:space="preserve">Примечательно, что обликом старика могут обладать отнюдь не только святые. Столь же устойчив этот признак при характеристике демонологических персонажей [Щепанская-2003, 173-174] (в особенности леших и домовых), настолько, что в качестве эвфемизма для них используется лексема </w:t>
      </w:r>
      <w:r>
        <w:rPr>
          <w:i/>
          <w:sz w:val="26"/>
          <w:szCs w:val="26"/>
        </w:rPr>
        <w:t>дедушко</w:t>
      </w:r>
      <w:r>
        <w:rPr>
          <w:sz w:val="26"/>
          <w:szCs w:val="26"/>
        </w:rPr>
        <w:t xml:space="preserve"> [СРНГ, вып. 7, 321]</w:t>
      </w:r>
      <w:r>
        <w:rPr>
          <w:i/>
          <w:sz w:val="26"/>
          <w:szCs w:val="26"/>
        </w:rPr>
        <w:t xml:space="preserve">, </w:t>
      </w:r>
      <w:r>
        <w:rPr>
          <w:sz w:val="26"/>
          <w:szCs w:val="26"/>
        </w:rPr>
        <w:t>которая отсылает также и к культу предков [ЭССД, вып. 2, 41-43].</w:t>
      </w:r>
    </w:p>
    <w:p>
      <w:pPr>
        <w:pStyle w:val="Normal"/>
        <w:overflowPunct w:val="true"/>
        <w:autoSpaceDE w:val="true"/>
        <w:spacing w:lineRule="auto" w:line="360"/>
        <w:textAlignment w:val="auto"/>
        <w:rPr/>
      </w:pPr>
      <w:r>
        <w:rPr>
          <w:sz w:val="26"/>
          <w:szCs w:val="26"/>
        </w:rPr>
        <w:t xml:space="preserve"> </w:t>
      </w:r>
      <w:r>
        <w:rPr>
          <w:sz w:val="26"/>
          <w:szCs w:val="26"/>
        </w:rPr>
        <w:t xml:space="preserve">Часто к характеристике святого как старичка-странника добавляется, что он нищий. Упоминание о нищенстве святого встречается в контексте описания прихода на территорию, где им будет совершено чудо, проявлена сакральная сила, и контакта с местными жителями (наиболее распространенный сюжет народной агиографии). В таких сюжетах воспроизводится стандартная бытовая ситуация: приход нищего в село, – вместе с тем, эта ситуация многократно воссоздается во множестве фольклорных легенд, где в облике нищего странника появляются Бог или святые, которые ходят по земле и наблюдают за людьми, испытывают, а затем, исходя из того, как люди с ними обращаются, наказывают или вознаграждают их [Афанасьев, №№1-3, 6, 7 и др.; Русские легенды, №3]. Собственно, любой нищий странник в традиционной культуре воспринимается как посланник и представитель иного мира, которому нельзя отказать в милостыне под страхом вероятности вызвать гнев высших сил [Щепанская-2003, 434-435]. Святость и нищета вполне естественно воспринимаются как явления одного порядка: "Фигура и промысел нищего последовательно маркировались знаками смерти, принадлежности к потустороннему миру" [Щепанская-2003, 432]. Нищие бродяги для поддержания статуса </w:t>
      </w:r>
      <w:r>
        <w:rPr>
          <w:i/>
          <w:sz w:val="26"/>
          <w:szCs w:val="26"/>
        </w:rPr>
        <w:t xml:space="preserve">божественных </w:t>
      </w:r>
      <w:r>
        <w:rPr>
          <w:sz w:val="26"/>
          <w:szCs w:val="26"/>
        </w:rPr>
        <w:t xml:space="preserve">людей носили признаки принадлежности к церковной сфере, например, ходили в монастырской одежде, "полученной во время постоя в монастырях" [Щепанская-2003, 429]. Примечательно, что "классический" нищий – это старик [Там же, 189-191]. </w:t>
      </w:r>
    </w:p>
    <w:p>
      <w:pPr>
        <w:pStyle w:val="Normal"/>
        <w:overflowPunct w:val="true"/>
        <w:autoSpaceDE w:val="true"/>
        <w:spacing w:lineRule="auto" w:line="360"/>
        <w:textAlignment w:val="auto"/>
        <w:rPr>
          <w:sz w:val="26"/>
          <w:szCs w:val="26"/>
        </w:rPr>
      </w:pPr>
      <w:r>
        <w:rPr>
          <w:sz w:val="26"/>
          <w:szCs w:val="26"/>
        </w:rPr>
        <w:t>Наряду с этими крайне частотными характеристиками святого, встречаются и заметно более редкие, которые, тем не менее, могут быть рассмотрены как развитие той же тенденции описания святого как персонажа особенного, чья исключительность носит черты принадлежности его иному миру. Так, например, о св. Февронии Муромской сообщается, что она была дурочкой [Скрипиль, 156]. По указанию Р. Попова, в Лесковацкой Мораве св. Илья считается глухим, поэтому он плохо управляет градоносными тучами и град все время бьет в одно и то же место. В окрестностях Белграда он представляется одноруким: мать его покалечила, потому что он хотел убить громом людей. В Воеводине по этой же причине Илья не может убить всех бесов [Попов-2002, 192-193].</w:t>
      </w:r>
    </w:p>
    <w:p>
      <w:pPr>
        <w:pStyle w:val="Normal"/>
        <w:overflowPunct w:val="true"/>
        <w:autoSpaceDE w:val="true"/>
        <w:spacing w:lineRule="auto" w:line="360"/>
        <w:textAlignment w:val="auto"/>
        <w:rPr>
          <w:sz w:val="26"/>
          <w:szCs w:val="26"/>
        </w:rPr>
      </w:pPr>
      <w:r>
        <w:rPr>
          <w:sz w:val="26"/>
          <w:szCs w:val="26"/>
        </w:rPr>
      </w:r>
    </w:p>
    <w:p>
      <w:pPr>
        <w:pStyle w:val="Normal"/>
        <w:spacing w:lineRule="auto" w:line="360"/>
        <w:rPr/>
      </w:pPr>
      <w:bookmarkStart w:id="20" w:name="__RefHeading___Toc273925467"/>
      <w:r>
        <w:rPr>
          <w:rStyle w:val="Style12"/>
        </w:rPr>
        <w:t>2. Действия святого</w:t>
      </w:r>
      <w:bookmarkEnd w:id="20"/>
      <w:r>
        <w:rPr>
          <w:sz w:val="26"/>
          <w:szCs w:val="26"/>
        </w:rPr>
        <w:t xml:space="preserve">. А.В. Попов в конце </w:t>
      </w:r>
      <w:r>
        <w:rPr>
          <w:sz w:val="26"/>
          <w:szCs w:val="26"/>
          <w:lang w:val="en-US"/>
        </w:rPr>
        <w:t>XIX</w:t>
      </w:r>
      <w:r>
        <w:rPr>
          <w:sz w:val="26"/>
          <w:szCs w:val="26"/>
        </w:rPr>
        <w:t xml:space="preserve"> в., пытаясь представить народное представление о святых как продолжение "церковного учения", отмечал: "Обилие указаний на то, что святые постоянно сопровождают свою деятельность "молением", показывают, что они играют роль второстепенную по Боге, являются только служителями Божиими, исполнителями Его "повелений". Многим из ангелов и угодников народ приписывает только известную, определенную деятельность. В своей области святой действует уже с могуществом; хотя, с другой стороны, он постоянно отдает отчет Богу о своих действиях и постоянно просит Его помощи" [Попов-1883, 44]. Однако автор выдавал желаемое за действительное. Фольклорные нарративы дают как раз обратную картину: святые действуют в основном самостоятельно, если речь идет о взаимоотношении святых и людей или святых и бесов. Лишь в немногих сюжетах, посвященных взаимоотношениям святых и Бога, они занимают подчиненное положение.</w:t>
      </w:r>
    </w:p>
    <w:p>
      <w:pPr>
        <w:pStyle w:val="Normal"/>
        <w:spacing w:lineRule="auto" w:line="360"/>
        <w:rPr/>
      </w:pPr>
      <w:r>
        <w:rPr>
          <w:sz w:val="26"/>
          <w:szCs w:val="26"/>
        </w:rPr>
        <w:t>Круг действий, совершаемых святыми, крайне широк и не может быть сведен к какой-либо схеме, однако может быть выделен ряд особенно частотных, которые, вероятно, и отражают специфику фольклорных представлений о святых.</w:t>
      </w:r>
    </w:p>
    <w:p>
      <w:pPr>
        <w:pStyle w:val="Normal"/>
        <w:overflowPunct w:val="true"/>
        <w:autoSpaceDE w:val="true"/>
        <w:spacing w:lineRule="auto" w:line="360"/>
        <w:textAlignment w:val="auto"/>
        <w:rPr>
          <w:sz w:val="26"/>
          <w:szCs w:val="26"/>
        </w:rPr>
      </w:pPr>
      <w:r>
        <w:rPr>
          <w:sz w:val="26"/>
          <w:szCs w:val="26"/>
        </w:rPr>
        <w:t>В "классических" этиологических легендах святым время от времени приписывается роль в происхождении разного рода явлений окружающего мира, хотя по преимуществу она принадлежит Богу. Чаще святые творят вместе с Богом или даже являются невольными соучастниками творения. Польская легенда повествует, как Христос и св. Петр, ходившие по земле, получили от бабы пирог, Петр его нес и захотел тайком попробовать, откусил, а Христос, от которого не скрылась тайна, в этот момент его позвал, чтобы устыдить. Петр выплюнул кусок и отозвался. Так повторялось несколько раз, пока Петр не выплюнул по куску весь пирог. Потом Христос Петра устыдил, а выплюнутые куски, чтоб хлеб не пропадал зря, превратил в грибы [</w:t>
      </w:r>
      <w:r>
        <w:rPr>
          <w:sz w:val="26"/>
          <w:szCs w:val="26"/>
          <w:lang w:val="fr-FR"/>
        </w:rPr>
        <w:t>Udziela</w:t>
      </w:r>
      <w:r>
        <w:rPr>
          <w:sz w:val="26"/>
          <w:szCs w:val="26"/>
        </w:rPr>
        <w:t>, 102, №11]. Но тот же св. Петр украл огонь у черта, положив в костер конец посоха, а потом ударив посохом о камень, в котором с тех пор и остался огонь [Белова, 136]. Местным святым как правило такие действия не приписываются.</w:t>
      </w:r>
    </w:p>
    <w:p>
      <w:pPr>
        <w:pStyle w:val="Normal"/>
        <w:overflowPunct w:val="true"/>
        <w:autoSpaceDE w:val="true"/>
        <w:spacing w:lineRule="auto" w:line="360"/>
        <w:textAlignment w:val="auto"/>
        <w:rPr>
          <w:sz w:val="26"/>
          <w:szCs w:val="26"/>
        </w:rPr>
      </w:pPr>
      <w:r>
        <w:rPr>
          <w:sz w:val="26"/>
          <w:szCs w:val="26"/>
        </w:rPr>
        <w:t>Уже было отмечено амплуа странника, в котором обычно появляются святые. Они приходят издалека, причем обычно не оговаривается, откуда именно. Даже в тех случаях, когда речь идет о святых, которые родились в месте бытования легенд, в легендах отмечается, что они ходили/уходили/приходили, то есть перемещение все равно очень значимо. В большинстве случаев святой приходит издалека (причем не отмечается, откуда именно он пришел) и просит дозволения остановиться. Остановка предполагает краткий отдых (в этом случае святой-странник просит напоить/накормить его или помочь продолжить дальнейший путь, например, переправить через реку [Тихомиров, 121]), ночлег в доме [напр., Шеваренкова-1998, №№51-53], долговременную остановку со строительством кельи/часовни/церкви/монастыря:</w:t>
      </w:r>
      <w:r>
        <w:rPr>
          <w:i/>
          <w:sz w:val="26"/>
          <w:szCs w:val="26"/>
        </w:rPr>
        <w:t xml:space="preserve"> Ён </w:t>
      </w:r>
      <w:r>
        <w:rPr>
          <w:sz w:val="26"/>
          <w:szCs w:val="26"/>
        </w:rPr>
        <w:t>[св. Макарий Желтоводский]</w:t>
      </w:r>
      <w:r>
        <w:rPr>
          <w:i/>
          <w:sz w:val="26"/>
          <w:szCs w:val="26"/>
        </w:rPr>
        <w:t xml:space="preserve"> шол, шол, ну этто, стариц какой-то мимо этто место, понравилось, и он там этту, как, не знай, келью ли как… Избушку, домик. Поставил, ему понравилось место </w:t>
      </w:r>
      <w:r>
        <w:rPr>
          <w:sz w:val="26"/>
          <w:szCs w:val="26"/>
        </w:rPr>
        <w:t>[КА, Архангельская обл., Каргопольский р-н, с. Ошевенск, зап. от А.Е. Третьякова, 1934 г.р.]. Обычно приход и желание остановиться служат лишь преамбулой к дальнейшим событиям, которые могут развиваться по разным сценариям. В ряде случаев приход и остановка просто мотивируют возникновение почитаемых святых мест и не содержат никакого конфликта: святой приходит в некоторое место, останавливается там, поселяется, и с тех пор место становится святым. Но зачастую ситуация развивается конфликтно – местные жители прогоняют святого, не дают ему места, ночлега, еды или воды: "Жила старуха, мимо шел святой человек, старик – не то Бог, не то святой. Он попросил ее напиться, она ему грубо ответила, послала напиться к реке. Старик дошел до речки, это была речка Мокловка, и исчез. После этого речка пересохла, осталось болото, а раньше была – дна не доставали, двенадцать ключей питали ее" [Шеваренкова-1998, №50]. Вследствие проклятия со стороны святого провинившиеся лишаются жизненно важного: у них пересыхает водоем, они не могут прожить на собираемые урожаи, в округе появляются змеи, засыхают деревья, сгорает деревня (</w:t>
      </w:r>
      <w:r>
        <w:rPr>
          <w:i/>
          <w:sz w:val="26"/>
          <w:szCs w:val="26"/>
        </w:rPr>
        <w:t>Шол один странник по деревни, и никто раньше не пустил ево ночевать. Почему не пустили ево ночевать - не знаю, может все... и не ко всем просился или к кому</w:t>
      </w:r>
      <w:r>
        <w:rPr>
          <w:sz w:val="26"/>
          <w:szCs w:val="26"/>
        </w:rPr>
        <w:t xml:space="preserve"> [?],</w:t>
      </w:r>
      <w:r>
        <w:rPr>
          <w:i/>
          <w:sz w:val="26"/>
          <w:szCs w:val="26"/>
        </w:rPr>
        <w:t xml:space="preserve"> ну вот, и он... а тут ёлка большая была, она лет десять назад, наверно, упала, а то около уже пятнаццати, наверно, - у меня мужа нет уже пятнаццать лет, а мы ищё ездили</w:t>
      </w:r>
      <w:r>
        <w:rPr>
          <w:sz w:val="26"/>
          <w:szCs w:val="26"/>
        </w:rPr>
        <w:t xml:space="preserve"> [озером], </w:t>
      </w:r>
      <w:r>
        <w:rPr>
          <w:i/>
          <w:sz w:val="26"/>
          <w:szCs w:val="26"/>
        </w:rPr>
        <w:t>дак примету делали по этой ёлке. Высокая была - это уж поросль от неё ростёт тут. Ну вот... по этой ёлке вот ставили сети - примечали всё, на озеро ездили. Ну вот... и он под этой ёлкой начивал. Начивал под этой ёлкой. А когда наутро стал, ушол - вся деревня сгорела. Вся деревня сгорела. И вот в честь ево, этово Пан... - а звалса он Пантелеймоном - от в честь ево...</w:t>
      </w:r>
      <w:r>
        <w:rPr>
          <w:sz w:val="26"/>
          <w:szCs w:val="26"/>
        </w:rPr>
        <w:t xml:space="preserve"> [Как узнали его имя?] </w:t>
      </w:r>
      <w:r>
        <w:rPr>
          <w:i/>
          <w:sz w:val="26"/>
          <w:szCs w:val="26"/>
        </w:rPr>
        <w:t>А, видно, уш он говорил в деревне тут кому чево. Вот Пантелеймоном, и вот в честь ево поставили тода часовню зделали, всё опять снова отстроили, и вот этово... вот Пантелеймона у нас тут и празнуют</w:t>
      </w:r>
      <w:r>
        <w:rPr>
          <w:sz w:val="26"/>
          <w:szCs w:val="26"/>
        </w:rPr>
        <w:t xml:space="preserve"> [КА, Архангельская обл., Каргопольский р-н, с. Труфаново, зап. от Н.П. Макаровой, 1927 г.р.]). Проклятия святого могут быть направлены и на самого человека, на его физическое состояние. Так, например, св. Савва Сербский, по сербским легендам, может насылать болезни (проклял укравших у него ковш из тыквы, из которого он пил: "Будете носить его на горле!" - с тех пор они болеют </w:t>
      </w:r>
      <w:r>
        <w:rPr>
          <w:i/>
          <w:sz w:val="26"/>
          <w:szCs w:val="26"/>
        </w:rPr>
        <w:t>од гушавости</w:t>
      </w:r>
      <w:r>
        <w:rPr>
          <w:sz w:val="26"/>
          <w:szCs w:val="26"/>
        </w:rPr>
        <w:t xml:space="preserve"> – хрипят [Раденкович-2001, 97], превращает не угодивших ему людей в животных (мужика, стригшего овец и не давшего ему шерсти, св. Савва превратил в медведя, его жену в белку; пастуха, который ел лежа - в собаку и т. д.) [Там же]. </w:t>
      </w:r>
    </w:p>
    <w:p>
      <w:pPr>
        <w:pStyle w:val="Normal"/>
        <w:overflowPunct w:val="true"/>
        <w:autoSpaceDE w:val="true"/>
        <w:spacing w:lineRule="auto" w:line="360"/>
        <w:textAlignment w:val="auto"/>
        <w:rPr>
          <w:sz w:val="26"/>
          <w:szCs w:val="26"/>
        </w:rPr>
      </w:pPr>
      <w:r>
        <w:rPr>
          <w:sz w:val="26"/>
          <w:szCs w:val="26"/>
        </w:rPr>
        <w:t>Во всех приведенных примерах речь идет о взаимоотношениях святого со всеми жителями соответствующей местности в целом – следы этого проклятия обычно заметны и по сей день. В других случаях проклятие или, наоборот, благословение произносится в адрес отдельного человека, не приютившего или приютившего нищего/странника. В большей части эти легенды не называют имени, но называют статус этого человека: привечает святого обычно бедный, прогоняет богатый. Награда бывает соответствующей: богатый наказан убытком, бедный награжден богатством (ср., напр., сюжет "Чудесная молотьба" [Афанасьев, №1]). Святые в таких случаях тоже обычно безымянны, в этих же сюжетах в качестве сакрального персонажа может выступать и Бог. Нечто среднее мы видим в легенде о св. Дионисии Глушицком, приведенной П. Дилакторским: "Пришел преподобный на Двиницу и, не спросив крестьян ближайших деревень, желают они или нет иметь монастырь, приступил к постройке его на понравившемся ему месте. Выкопав собственноручно колодезь, преподобный принялся рубить лес и строить обитель. Но хозяин (Лукьянов - за верность фамилии не ручаюсь), на чьей земле строилась обитель, не желал уступить землю преподобному и ночью ломал все выстроенное за день преподобным. Три дня принимался строить преподобный, и три раза у него Лукьянов ломал. Рассердился преподобный и проклял Лукьянова, говоря, что он, Лукьянов, будет жить бедно и весь его род будет вечно нуждаться. […] Потомки Лукьянова бедствуют и до сей поры. По уверению крестьян, несмотря на то, что владение чересполосное, у них хлеб родится гораздо лучше, чем на полосах Лукьяновых" [Дилакторский, 172-173, №1]). Здесь типичный сюжет о наказании крестьян, не давших земли для постройки монастыря, неурожаями и бедностью относится не ко всем жителям села, а к конкретной семье, что для этого типа легенд нетипично.</w:t>
      </w:r>
    </w:p>
    <w:p>
      <w:pPr>
        <w:pStyle w:val="Normal"/>
        <w:overflowPunct w:val="true"/>
        <w:autoSpaceDE w:val="true"/>
        <w:spacing w:lineRule="auto" w:line="360"/>
        <w:textAlignment w:val="auto"/>
        <w:rPr>
          <w:sz w:val="26"/>
          <w:szCs w:val="26"/>
        </w:rPr>
      </w:pPr>
      <w:r>
        <w:rPr>
          <w:sz w:val="26"/>
          <w:szCs w:val="26"/>
        </w:rPr>
        <w:t xml:space="preserve">Надо отметить, что тексты, в которых рассказывается о проклятии всех жителей села, и те, в которых наказан конкретный безымянный богач, относятся к различным разновидностям легенд. По классификации Ю. Шеваренковой, первые относятся к типу </w:t>
      </w:r>
      <w:r>
        <w:rPr>
          <w:i/>
          <w:sz w:val="26"/>
          <w:szCs w:val="26"/>
        </w:rPr>
        <w:t>легенд-"преданий"</w:t>
      </w:r>
      <w:r>
        <w:rPr>
          <w:sz w:val="26"/>
          <w:szCs w:val="26"/>
        </w:rPr>
        <w:t xml:space="preserve">, а вторые к </w:t>
      </w:r>
      <w:r>
        <w:rPr>
          <w:i/>
          <w:sz w:val="26"/>
          <w:szCs w:val="26"/>
        </w:rPr>
        <w:t>собственно легендам</w:t>
      </w:r>
      <w:r>
        <w:rPr>
          <w:sz w:val="26"/>
          <w:szCs w:val="26"/>
        </w:rPr>
        <w:t xml:space="preserve"> (подтип </w:t>
      </w:r>
      <w:r>
        <w:rPr>
          <w:i/>
          <w:sz w:val="26"/>
          <w:szCs w:val="26"/>
        </w:rPr>
        <w:t>легенды о странствующем божестве</w:t>
      </w:r>
      <w:r>
        <w:rPr>
          <w:sz w:val="26"/>
          <w:szCs w:val="26"/>
        </w:rPr>
        <w:t xml:space="preserve">) [Шеваренкова-2004, 20-80]. В самом деле, прагматика этих текстов несколько отличается. Если </w:t>
      </w:r>
      <w:r>
        <w:rPr>
          <w:i/>
          <w:sz w:val="26"/>
          <w:szCs w:val="26"/>
        </w:rPr>
        <w:t xml:space="preserve">собственно легенды </w:t>
      </w:r>
      <w:r>
        <w:rPr>
          <w:sz w:val="26"/>
          <w:szCs w:val="26"/>
        </w:rPr>
        <w:t xml:space="preserve">направлены на утверждение этических норм, то </w:t>
      </w:r>
      <w:r>
        <w:rPr>
          <w:i/>
          <w:sz w:val="26"/>
          <w:szCs w:val="26"/>
        </w:rPr>
        <w:t>легенды-"предания"</w:t>
      </w:r>
      <w:r>
        <w:rPr>
          <w:sz w:val="26"/>
          <w:szCs w:val="26"/>
        </w:rPr>
        <w:t xml:space="preserve"> повествуют прежде всего об истории "малого мира", о происхождении наполняющих его объектов и явлений. Примечательно, что вызвавшие проклятие святого местные жители никак в такого рода легендах не осуждаются, поскольку акцент падает не на взаимоотношения со святым, а на его последствия, которые в любом случае понимаются как знаменательные (вне зависимости от возможной позитивной или негативной оценки), поскольку над конкретным прагматическим аспектом превалирует значимость самого проявления сакральной силы, ценность иерофании как таковой.</w:t>
      </w:r>
    </w:p>
    <w:p>
      <w:pPr>
        <w:pStyle w:val="Normal"/>
        <w:overflowPunct w:val="true"/>
        <w:autoSpaceDE w:val="true"/>
        <w:spacing w:lineRule="auto" w:line="360"/>
        <w:textAlignment w:val="auto"/>
        <w:rPr/>
      </w:pPr>
      <w:r>
        <w:rPr>
          <w:sz w:val="26"/>
          <w:szCs w:val="26"/>
        </w:rPr>
        <w:t>Проклятие может быть адресовано не только людям: в белорусской легенде о том, как св. Никола и Петр коней покупали (СУС-790А*), святые проклинают птиц – так объясняются сроки их пения и слова, которые слышатся в этих звуках [Легенды i паданнi, №134].</w:t>
      </w:r>
    </w:p>
    <w:p>
      <w:pPr>
        <w:pStyle w:val="Normal"/>
        <w:spacing w:lineRule="auto" w:line="360"/>
        <w:rPr>
          <w:sz w:val="26"/>
          <w:szCs w:val="26"/>
        </w:rPr>
      </w:pPr>
      <w:r>
        <w:rPr>
          <w:sz w:val="26"/>
          <w:szCs w:val="26"/>
        </w:rPr>
        <w:t xml:space="preserve">Святые, однако, не только карают, но и оказывают помощь. Подобного рода тексты относятся к типу </w:t>
      </w:r>
      <w:r>
        <w:rPr>
          <w:i/>
          <w:sz w:val="26"/>
          <w:szCs w:val="26"/>
        </w:rPr>
        <w:t xml:space="preserve">легенд-"быличек", </w:t>
      </w:r>
      <w:r>
        <w:rPr>
          <w:sz w:val="26"/>
          <w:szCs w:val="26"/>
        </w:rPr>
        <w:t>по</w:t>
      </w:r>
      <w:r>
        <w:rPr>
          <w:i/>
          <w:sz w:val="26"/>
          <w:szCs w:val="26"/>
        </w:rPr>
        <w:t xml:space="preserve"> </w:t>
      </w:r>
      <w:r>
        <w:rPr>
          <w:sz w:val="26"/>
          <w:szCs w:val="26"/>
        </w:rPr>
        <w:t xml:space="preserve">классификации Ю. Шеваренковой. В них идет речь о том, как святые помогают человеку в трудном положении, "когда сам он не может найти из него выхода или не подозревает о грозящей ему опасности. Участие сверхъестественных сил в судьбе человека может служить и своего рода ответной услугой за веру и молитвы" [Шеваренкова-2004, 45] или быть причиной раскаяния и обращения, как в случае, когда Никола спас разбойника, спрятавшегося в шкуре животного [Зудин, 49, №10]. Сюда же следует отнести и рассказы о чудесных исцелениях вследствие явлений святых и их молитвенного призывания. </w:t>
      </w:r>
    </w:p>
    <w:p>
      <w:pPr>
        <w:pStyle w:val="Normal"/>
        <w:spacing w:lineRule="auto" w:line="360"/>
        <w:rPr>
          <w:sz w:val="26"/>
          <w:szCs w:val="26"/>
        </w:rPr>
      </w:pPr>
      <w:r>
        <w:rPr>
          <w:sz w:val="26"/>
          <w:szCs w:val="26"/>
        </w:rPr>
        <w:t>Четвертая группа действий, производимых святыми, может быть охарактеризована как преобразующая. Отчасти она пересекается с проклятиями – постольку, поскольку в результате проклятия может меняться ландшафт и природные свойства местности. Однако преобразующая деятельность святых отнюдь не ограничивается результатами действия проклятия. Вокруг места пребывания святого</w:t>
      </w:r>
      <w:r>
        <w:rPr>
          <w:sz w:val="28"/>
          <w:szCs w:val="28"/>
        </w:rPr>
        <w:t xml:space="preserve"> – именно вследствие этого пребывания – </w:t>
      </w:r>
      <w:r>
        <w:rPr>
          <w:sz w:val="26"/>
          <w:szCs w:val="26"/>
        </w:rPr>
        <w:t xml:space="preserve">обыкновенно возникают сакральные объекты. Их появление может быть связано как просто с фактом появления святого в той или иной местности, так и с его целенаправленной деятельностью. </w:t>
      </w:r>
    </w:p>
    <w:p>
      <w:pPr>
        <w:pStyle w:val="Normal"/>
        <w:spacing w:lineRule="auto" w:line="360"/>
        <w:rPr>
          <w:sz w:val="26"/>
          <w:szCs w:val="26"/>
        </w:rPr>
      </w:pPr>
      <w:r>
        <w:rPr>
          <w:sz w:val="26"/>
          <w:szCs w:val="26"/>
        </w:rPr>
        <w:t>Пожалуй, наиболее регулярно к деятельности святых возводятся почитаемые источники. Создание источников приписывается святым вне зависимости от того, есть ли упоминание о них в житиях святых или нету. Возможно, устроение источников в житиях есть дань фольклорной традиции, стремящейся к "материализации" представлений о святых, о чем писал еще в начале прошлого века И. Делеэ: "Великие люди живут в памяти людей менее, чем в камнях, скалах, зданиях, с которыми народная фантазия их связывает" [</w:t>
      </w:r>
      <w:r>
        <w:rPr>
          <w:sz w:val="26"/>
          <w:szCs w:val="26"/>
          <w:lang w:val="en-US"/>
        </w:rPr>
        <w:t>Delehaye</w:t>
      </w:r>
      <w:r>
        <w:rPr>
          <w:sz w:val="26"/>
          <w:szCs w:val="26"/>
        </w:rPr>
        <w:t>, 28]. Традиционно почитание источников относится к разряду "языческих", дохристианских культов, впоследствии адаптированных к почитанию тех или иных святых [</w:t>
      </w:r>
      <w:r>
        <w:rPr>
          <w:sz w:val="26"/>
          <w:szCs w:val="26"/>
          <w:lang w:val="en-US"/>
        </w:rPr>
        <w:t>van</w:t>
      </w:r>
      <w:r>
        <w:rPr>
          <w:sz w:val="26"/>
          <w:szCs w:val="26"/>
        </w:rPr>
        <w:t xml:space="preserve"> </w:t>
      </w:r>
      <w:r>
        <w:rPr>
          <w:sz w:val="26"/>
          <w:szCs w:val="26"/>
          <w:lang w:val="en-US"/>
        </w:rPr>
        <w:t>Gennep</w:t>
      </w:r>
      <w:r>
        <w:rPr>
          <w:sz w:val="26"/>
          <w:szCs w:val="26"/>
        </w:rPr>
        <w:t>, 84-85; Doble, 329; Szövérffy, 121; Арнаутова, 353 и др.], однако здесь, скорее, следовало бы говорить об общей закономерности сакрализации пространства, свойственной любому религиозному сознанию (почитание святых источников и исцеления у них упоминаются и в Новом Завете – Иоан. 5, 2-7; 9, 7-11).</w:t>
      </w:r>
    </w:p>
    <w:p>
      <w:pPr>
        <w:pStyle w:val="Normal"/>
        <w:spacing w:lineRule="auto" w:line="360"/>
        <w:rPr>
          <w:sz w:val="26"/>
          <w:szCs w:val="26"/>
        </w:rPr>
      </w:pPr>
      <w:r>
        <w:rPr>
          <w:sz w:val="26"/>
          <w:szCs w:val="26"/>
        </w:rPr>
        <w:t>Появление почитаемых источников (</w:t>
      </w:r>
      <w:r>
        <w:rPr>
          <w:i/>
          <w:sz w:val="26"/>
          <w:szCs w:val="26"/>
        </w:rPr>
        <w:t>источник, ключóк, колодчик, колодец</w:t>
      </w:r>
      <w:r>
        <w:rPr>
          <w:sz w:val="26"/>
          <w:szCs w:val="26"/>
        </w:rPr>
        <w:t xml:space="preserve">) через деятельность святых может быть обозначено словоформами </w:t>
      </w:r>
      <w:r>
        <w:rPr>
          <w:i/>
          <w:sz w:val="26"/>
          <w:szCs w:val="26"/>
        </w:rPr>
        <w:t>нашел, вырыл/выкопал</w:t>
      </w:r>
      <w:r>
        <w:rPr>
          <w:sz w:val="26"/>
          <w:szCs w:val="26"/>
        </w:rPr>
        <w:t xml:space="preserve">, но часто в различных регионах используется менее определенное, но более устойчивое обозначение </w:t>
      </w:r>
      <w:r>
        <w:rPr>
          <w:i/>
          <w:sz w:val="26"/>
          <w:szCs w:val="26"/>
        </w:rPr>
        <w:t>открыл</w:t>
      </w:r>
      <w:r>
        <w:rPr>
          <w:sz w:val="26"/>
          <w:szCs w:val="26"/>
        </w:rPr>
        <w:t xml:space="preserve">. Как правило, при этом не поясняется, как именно святой </w:t>
      </w:r>
      <w:r>
        <w:rPr>
          <w:i/>
          <w:sz w:val="26"/>
          <w:szCs w:val="26"/>
        </w:rPr>
        <w:t>открывает</w:t>
      </w:r>
      <w:r>
        <w:rPr>
          <w:sz w:val="26"/>
          <w:szCs w:val="26"/>
        </w:rPr>
        <w:t xml:space="preserve"> источник, но именно так кладется начало его почитанию. Сюжетно </w:t>
      </w:r>
      <w:r>
        <w:rPr>
          <w:i/>
          <w:sz w:val="26"/>
          <w:szCs w:val="26"/>
        </w:rPr>
        <w:t>открытие</w:t>
      </w:r>
      <w:r>
        <w:rPr>
          <w:sz w:val="26"/>
          <w:szCs w:val="26"/>
        </w:rPr>
        <w:t xml:space="preserve"> источника может быть подано как их выкапывание (аналогично в житиях: </w:t>
      </w:r>
      <w:r>
        <w:rPr>
          <w:i/>
          <w:sz w:val="26"/>
          <w:szCs w:val="26"/>
        </w:rPr>
        <w:t>ископа источник</w:t>
      </w:r>
      <w:r>
        <w:rPr>
          <w:sz w:val="26"/>
          <w:szCs w:val="26"/>
        </w:rPr>
        <w:t xml:space="preserve">), нахождение, расчистка, омовение или питье из него. Все пять святых, которым посвящены отдельные главы настоящего исследования, согласно народным верованиям, </w:t>
      </w:r>
      <w:r>
        <w:rPr>
          <w:i/>
          <w:sz w:val="26"/>
          <w:szCs w:val="26"/>
        </w:rPr>
        <w:t>открыли</w:t>
      </w:r>
      <w:r>
        <w:rPr>
          <w:sz w:val="26"/>
          <w:szCs w:val="26"/>
        </w:rPr>
        <w:t xml:space="preserve"> источники и положили начало их почитанию. Помимо них такие легенды связываются, например, со св. Михаилом Клопским, Серафимом Саровским, Сергием Радонежским, Онуфрием Мальским, Пафнутием Боровским, Тихоном Калужским, Макарием Унженским, Пантелеймоном, Варварой, Параскевой Пятницей, Анастасией и многими другими: </w:t>
      </w:r>
      <w:r>
        <w:rPr>
          <w:i/>
          <w:sz w:val="26"/>
          <w:szCs w:val="26"/>
        </w:rPr>
        <w:t xml:space="preserve">Это Тихон преподобный. Это тож святой был. </w:t>
      </w:r>
      <w:r>
        <w:rPr>
          <w:sz w:val="26"/>
          <w:szCs w:val="26"/>
        </w:rPr>
        <w:t>[…]</w:t>
      </w:r>
      <w:r>
        <w:rPr>
          <w:i/>
          <w:sz w:val="26"/>
          <w:szCs w:val="26"/>
        </w:rPr>
        <w:t xml:space="preserve"> Он был, ну тож праведник был. Очень сильно верующий. И ушел. Ушел, куда-то там ушел. Вот, и пришел он туда, под Калугу. И в лес. Там большой-большой стоял дуб. И он в этот дуб, в этом дубе себе вырубил, эту самую, ну, как бы самому войти, как. Шел, и перед собой поставил пень. Этот пень у него был как столп. Вот, а уж что он делал, я не знаю, шо он делал. Он никуда не ходил, он молился, молился. Вот, значить, и вот он, это, как его, там стоял. А богачи тоже были, вот, это, барина, у барина был лесник. И он пришел, этот дуб разрубил. Как он там его разрубил, и его в столпе выгнал. И у него отнялась правая рука, какой он пинал его. Отнялась, это как парализовало. Вот. Ну а потом он ушел туда, подальше, там он себе часовенку сам для себе сделал, и колодец сделал. Выкопал колодец, шоб вода была. Вот. И ведь щас это все там </w:t>
      </w:r>
      <w:r>
        <w:rPr>
          <w:sz w:val="26"/>
          <w:szCs w:val="26"/>
        </w:rPr>
        <w:t>[ЛАА, Калужская обл., г. Боровск, зап. от А.М.Масленниковой, 1924 г.р.]. Наряду с собственно "устроительской" деятельностью самих святых источники могут открываться на месте чудесного явления их самих или их изображений [Fribourg, 66; Местные святыни, 44-50; Махрачева, 10-11; Бологовская экспедиция, 42 и др.]: появившаяся в источнике или рядом с ним икона святого или Богородицы (в католической традиции эту же роль выполняет статуя) тоже освящает воду и кладет начало ее почитанию. А. ван Геннеп считает обряды у источников "проявлением нормального для христианства ассоциирования святого и источника" [</w:t>
      </w:r>
      <w:r>
        <w:rPr>
          <w:sz w:val="26"/>
          <w:szCs w:val="26"/>
          <w:lang w:val="en-US"/>
        </w:rPr>
        <w:t>van</w:t>
      </w:r>
      <w:r>
        <w:rPr>
          <w:sz w:val="26"/>
          <w:szCs w:val="26"/>
        </w:rPr>
        <w:t xml:space="preserve"> </w:t>
      </w:r>
      <w:r>
        <w:rPr>
          <w:sz w:val="26"/>
          <w:szCs w:val="26"/>
          <w:lang w:val="en-US"/>
        </w:rPr>
        <w:t>Gennep</w:t>
      </w:r>
      <w:r>
        <w:rPr>
          <w:sz w:val="26"/>
          <w:szCs w:val="26"/>
        </w:rPr>
        <w:t>, 68].</w:t>
      </w:r>
    </w:p>
    <w:p>
      <w:pPr>
        <w:pStyle w:val="Normal"/>
        <w:spacing w:lineRule="auto" w:line="360"/>
        <w:rPr>
          <w:sz w:val="26"/>
          <w:szCs w:val="26"/>
        </w:rPr>
      </w:pPr>
      <w:r>
        <w:rPr>
          <w:sz w:val="26"/>
          <w:szCs w:val="26"/>
        </w:rPr>
        <w:t xml:space="preserve">Воде в таких источниках приписываются чудесные свойства, сближающие ее с крещенской: она исцеляет, дает силы, освящает (ее используют для окропления жилища, хлева и других хозяйственных построек, скота): </w:t>
      </w:r>
      <w:r>
        <w:rPr>
          <w:i/>
          <w:sz w:val="26"/>
          <w:szCs w:val="26"/>
        </w:rPr>
        <w:t>У нас здесь Алексеюшка святой был, похоронен не кладюище у церкви Николы. И он предсказывал всем, про себя сказал. Говорит, когда я умру, пробьёт ключик, он будет исцелять. И так всё и было</w:t>
      </w:r>
      <w:r>
        <w:rPr>
          <w:sz w:val="26"/>
          <w:szCs w:val="26"/>
        </w:rPr>
        <w:t xml:space="preserve"> [АОЭ УрГУ, Костромская обл., Буйский р-н, д. Кусакино, зап. от Т.И. Лебедевой]. В качестве основной характеристики такой воды регулярно сообщается, что она может стоять в сосуде течение года/трех лет/семи лет/просто</w:t>
      </w:r>
      <w:r>
        <w:rPr>
          <w:i/>
          <w:sz w:val="26"/>
          <w:szCs w:val="26"/>
        </w:rPr>
        <w:t xml:space="preserve"> очень долго</w:t>
      </w:r>
      <w:r>
        <w:rPr>
          <w:sz w:val="26"/>
          <w:szCs w:val="26"/>
        </w:rPr>
        <w:t xml:space="preserve"> и не портиться: </w:t>
      </w:r>
      <w:r>
        <w:rPr>
          <w:i/>
          <w:sz w:val="26"/>
          <w:szCs w:val="26"/>
        </w:rPr>
        <w:t>И водичка фсё время… по три года стоит, по десять годоф</w:t>
      </w:r>
      <w:r>
        <w:rPr>
          <w:sz w:val="26"/>
          <w:szCs w:val="26"/>
        </w:rPr>
        <w:t xml:space="preserve"> [Об источнике св. Варвары близ с. Купань; ЛАМ, Ярославская обл., Переславский р-н, с. Купань, зап. от З.М. Новожиловой, 1929 г.р.] (ср. указание А. ван Геннепа на швейцарское (Sargans) верование, что кусок хлеба, освященный в день св. Агаты в церкви, не плесневеет, он останавливает пожар, с ним ищут утопленника, охотятся на злых духов, он оберегает скот на пастбищах [</w:t>
      </w:r>
      <w:r>
        <w:rPr>
          <w:sz w:val="26"/>
          <w:szCs w:val="26"/>
          <w:lang w:val="en-US"/>
        </w:rPr>
        <w:t>van</w:t>
      </w:r>
      <w:r>
        <w:rPr>
          <w:sz w:val="26"/>
          <w:szCs w:val="26"/>
        </w:rPr>
        <w:t xml:space="preserve"> </w:t>
      </w:r>
      <w:r>
        <w:rPr>
          <w:sz w:val="26"/>
          <w:szCs w:val="26"/>
          <w:lang w:val="en-US"/>
        </w:rPr>
        <w:t>Gennep</w:t>
      </w:r>
      <w:r>
        <w:rPr>
          <w:sz w:val="26"/>
          <w:szCs w:val="26"/>
        </w:rPr>
        <w:t xml:space="preserve">, 75]). Это относится и к крещенской, причем не обязательно взятой в церкви: в Крещенскую ночь, согласно распространенному верованию, освящается вся вода в любых водоемах, поэтому если взять воду из обычной, неосвященной проруби в полночь, утром или в то время, когда предположительно закончилось праздничное богослужение, она также будет </w:t>
      </w:r>
      <w:r>
        <w:rPr>
          <w:i/>
          <w:sz w:val="26"/>
          <w:szCs w:val="26"/>
        </w:rPr>
        <w:t>святой</w:t>
      </w:r>
      <w:r>
        <w:rPr>
          <w:sz w:val="26"/>
          <w:szCs w:val="26"/>
        </w:rPr>
        <w:t xml:space="preserve">. Наряду с этими свойствами в современном сознании утвердились новые, "рациональные" признаки, отличающие воду из святых источников: "Все чаще верующие говорят о наличии в них [в источниках – А.М.] тех или иных полезных химических элементов (йода, серебра)" [Местные святыни, 23; Махрачева,10-11]. В подтверждение такой "полезности" воды приводятся истории о том, как кто-либо (обычно приезжий) пораженный свойствами воды отвез ее в Москву, Петербург или областной центр на экспертизу, которая и выявила особый химический состав: </w:t>
      </w:r>
      <w:r>
        <w:rPr>
          <w:i/>
          <w:sz w:val="26"/>
          <w:szCs w:val="26"/>
        </w:rPr>
        <w:t xml:space="preserve">К нам приежжял из Москвы - он у нас закупал картошку, и вот он… брал… этой воды в Москву на пров'… в лабораторию ли куда ли – не знаю, как иво... ёво… зовут, как фамилия – не знаю, - и приехал, сказал: отличная </w:t>
      </w:r>
      <w:r>
        <w:rPr>
          <w:sz w:val="26"/>
          <w:szCs w:val="26"/>
        </w:rPr>
        <w:t xml:space="preserve">[О святом источнике близ с. Красново; ЛАМ, Ярославская обл., Борисоглебский р-н, с. Красново, зап. от А.П. Шароновой, 1932 г.р.]. Наряду с обрядовым использованием такой воды широко распространено использование ее для засолки огурцов и варки компотов. </w:t>
      </w:r>
    </w:p>
    <w:p>
      <w:pPr>
        <w:pStyle w:val="Normal"/>
        <w:shd w:fill="FFFFFF" w:val="clear"/>
        <w:spacing w:lineRule="auto" w:line="360"/>
        <w:rPr>
          <w:sz w:val="26"/>
          <w:szCs w:val="26"/>
        </w:rPr>
      </w:pPr>
      <w:r>
        <w:rPr>
          <w:sz w:val="26"/>
          <w:szCs w:val="26"/>
        </w:rPr>
        <w:t>Таким же образом к появлению святых в определенной местности возводится почитание деревьев или рощ. Легенды объясняют это через описание того, как святой остановился под деревом на ночлег или спрятался от непогоды, посадил его, благословил и т. п. Вследствие этого дерево становится особенным, приобретает целебные свойства. У таких деревьев, как и у источников совершаются обряды: пролезание под висящими корнями, отгрызание зубами кусочков коры, развешивание на них обетных приношений: "Почему в Великорецком место святое? -</w:t>
      </w:r>
      <w:r>
        <w:rPr>
          <w:color w:val="000000"/>
          <w:sz w:val="26"/>
          <w:szCs w:val="26"/>
        </w:rPr>
        <w:t xml:space="preserve"> </w:t>
      </w:r>
      <w:r>
        <w:rPr>
          <w:i/>
          <w:iCs/>
          <w:color w:val="000000"/>
          <w:sz w:val="26"/>
          <w:szCs w:val="26"/>
        </w:rPr>
        <w:t>Так там, говорят, Николай Чудотво</w:t>
        <w:softHyphen/>
        <w:t xml:space="preserve">рец спустился с небес, и поэтому вроде ходят люди. - </w:t>
      </w:r>
      <w:r>
        <w:rPr>
          <w:color w:val="000000"/>
          <w:sz w:val="26"/>
          <w:szCs w:val="26"/>
        </w:rPr>
        <w:t xml:space="preserve">А зачем они ходят? - </w:t>
      </w:r>
      <w:r>
        <w:rPr>
          <w:i/>
          <w:iCs/>
          <w:color w:val="000000"/>
          <w:sz w:val="26"/>
          <w:szCs w:val="26"/>
        </w:rPr>
        <w:t xml:space="preserve">Так надо вот три раза на гору слазить </w:t>
      </w:r>
      <w:r>
        <w:rPr>
          <w:color w:val="000000"/>
          <w:sz w:val="26"/>
          <w:szCs w:val="26"/>
        </w:rPr>
        <w:t xml:space="preserve">- </w:t>
      </w:r>
      <w:r>
        <w:rPr>
          <w:i/>
          <w:iCs/>
          <w:color w:val="000000"/>
          <w:sz w:val="26"/>
          <w:szCs w:val="26"/>
        </w:rPr>
        <w:t>и болеть не бу</w:t>
        <w:softHyphen/>
        <w:t>дешь. И пень... надо отковырять руками ку</w:t>
        <w:softHyphen/>
        <w:t>сочек маленький. Потом там купаются, вода-то вроде как святая там, крестятся там тоже</w:t>
      </w:r>
      <w:r>
        <w:rPr>
          <w:iCs/>
          <w:color w:val="000000"/>
          <w:sz w:val="26"/>
          <w:szCs w:val="26"/>
        </w:rPr>
        <w:t>" [Иванова-2005, 51]. В Щепанове – месте рождения епископа Краковского св. Станислава Щепановского, почитается ствол дуба, под которым этот мученик родился, и липа на городской площади, которую св. Станислав посадил корнями вверх в доказательство своей правоты [</w:t>
      </w:r>
      <w:r>
        <w:rPr>
          <w:sz w:val="26"/>
          <w:szCs w:val="26"/>
          <w:lang w:val="en-US"/>
        </w:rPr>
        <w:t>Kurek</w:t>
      </w:r>
      <w:r>
        <w:rPr>
          <w:sz w:val="26"/>
          <w:szCs w:val="26"/>
        </w:rPr>
        <w:t>-1989, 21].</w:t>
      </w:r>
      <w:r>
        <w:rPr>
          <w:iCs/>
          <w:color w:val="000000"/>
          <w:sz w:val="26"/>
          <w:szCs w:val="26"/>
        </w:rPr>
        <w:t xml:space="preserve"> Как и в случае с источниками, начало почитания деревьев может положить не только сам святой, но и появление его образа: иконы святых часто являются на деревьях.</w:t>
      </w:r>
    </w:p>
    <w:p>
      <w:pPr>
        <w:pStyle w:val="Normal"/>
        <w:spacing w:lineRule="auto" w:line="360"/>
        <w:rPr>
          <w:sz w:val="26"/>
          <w:szCs w:val="26"/>
        </w:rPr>
      </w:pPr>
      <w:r>
        <w:rPr>
          <w:sz w:val="26"/>
          <w:szCs w:val="26"/>
        </w:rPr>
        <w:t xml:space="preserve">Святым, появляющимся в какой-либо местности, приписывается прокладывание троп или дорог. Обычно речь идет не собственно о дороге, которой пользуются все, а о тропе, проложенной обычно труднопроходимыми местами (лесом, болотом) и соединяющей несколько сакральных объектов или сакральный объект с селами или дорогами. О таких тропах сообщается, что святой </w:t>
      </w:r>
      <w:r>
        <w:rPr>
          <w:i/>
          <w:sz w:val="26"/>
          <w:szCs w:val="26"/>
        </w:rPr>
        <w:t>ходил</w:t>
      </w:r>
      <w:r>
        <w:rPr>
          <w:sz w:val="26"/>
          <w:szCs w:val="26"/>
        </w:rPr>
        <w:t xml:space="preserve"> или </w:t>
      </w:r>
      <w:r>
        <w:rPr>
          <w:i/>
          <w:sz w:val="26"/>
          <w:szCs w:val="26"/>
        </w:rPr>
        <w:t>прошел</w:t>
      </w:r>
      <w:r>
        <w:rPr>
          <w:sz w:val="26"/>
          <w:szCs w:val="26"/>
        </w:rPr>
        <w:t xml:space="preserve"> тут, и после него осталась тропа. Используется также словоформа </w:t>
      </w:r>
      <w:r>
        <w:rPr>
          <w:i/>
          <w:sz w:val="26"/>
          <w:szCs w:val="26"/>
        </w:rPr>
        <w:t>проложил</w:t>
      </w:r>
      <w:r>
        <w:rPr>
          <w:sz w:val="26"/>
          <w:szCs w:val="26"/>
        </w:rPr>
        <w:t xml:space="preserve">. В качестве особенности таких троп отмечается, что они никогда </w:t>
      </w:r>
      <w:r>
        <w:rPr>
          <w:i/>
          <w:sz w:val="26"/>
          <w:szCs w:val="26"/>
        </w:rPr>
        <w:t>не зарастают</w:t>
      </w:r>
      <w:r>
        <w:rPr>
          <w:sz w:val="26"/>
          <w:szCs w:val="26"/>
        </w:rPr>
        <w:t xml:space="preserve"> травой и кустами, так что по ним можно ходить и по сей день. Так св. Станислав Щепановский почитается и как устроитель дороги из Щепанова в Краков: еще школьником он шел по ней с отцом и, увидев, насколько она развезена, стал кидать на нее камни, отчего дорога стала сухой и твердой [</w:t>
      </w:r>
      <w:r>
        <w:rPr>
          <w:sz w:val="26"/>
          <w:szCs w:val="26"/>
          <w:lang w:val="en-US"/>
        </w:rPr>
        <w:t>Matyas</w:t>
      </w:r>
      <w:r>
        <w:rPr>
          <w:sz w:val="26"/>
          <w:szCs w:val="26"/>
        </w:rPr>
        <w:t xml:space="preserve">, 236]. При этом в ряде случаев легенды о тропах в контексте действительно актуальной проблематики, связанной с дорогами, и, соответственно, исторических преданий, объясняющих отсутствие или плохое качество имеющихся дорог, применяются и к дорогам как таковым. Так, в Каргополье, где относительно удобные дороги были построены только в 1970-1980-е гг. и до сих пор многие из них поражают своей извилистостью, имеют весьма широкое хождение предания, объясняющие этот факт тем, что их прокладывал пьяный или охотники, преследовавшие раненого медведя: [Почему дорога между Каргополем и Няндомой такая извилистая?] </w:t>
      </w:r>
      <w:r>
        <w:rPr>
          <w:i/>
          <w:sz w:val="26"/>
          <w:szCs w:val="26"/>
        </w:rPr>
        <w:t>Два охотника пошли с этово...</w:t>
      </w:r>
      <w:r>
        <w:rPr>
          <w:sz w:val="26"/>
          <w:szCs w:val="26"/>
        </w:rPr>
        <w:t xml:space="preserve"> [С Каргополя?] </w:t>
      </w:r>
      <w:r>
        <w:rPr>
          <w:i/>
          <w:sz w:val="26"/>
          <w:szCs w:val="26"/>
        </w:rPr>
        <w:t>Нет, выше. Да вот Тихманьга, они обошли отсюда, убили мидведя. И вот этот мидведь-то пошол далие, а они сзади за ним. И как оттуда вышел, перешол реку... и вот от Тихманьги сюда шол, потом здесь перешол Онегу, потом сюда пошол. Они всё сзади. И вот до самой Няндомы они всё сзади шли, пока не добили. Вот эта дорога и шла</w:t>
      </w:r>
      <w:r>
        <w:rPr>
          <w:sz w:val="26"/>
          <w:szCs w:val="26"/>
        </w:rPr>
        <w:t xml:space="preserve"> [криво], </w:t>
      </w:r>
      <w:r>
        <w:rPr>
          <w:i/>
          <w:sz w:val="26"/>
          <w:szCs w:val="26"/>
        </w:rPr>
        <w:t>как медветь шол</w:t>
      </w:r>
      <w:r>
        <w:rPr>
          <w:sz w:val="26"/>
          <w:szCs w:val="26"/>
        </w:rPr>
        <w:t xml:space="preserve"> [КА, Архангельская обл., Каргопольский р-н, с. Рягово, зап. от Б.В.Оборина, 1932 г.р.]. В контексте бытования таких преданий, легенды о св. Александре Ошевенском могут, помимо некоторого количества </w:t>
      </w:r>
      <w:r>
        <w:rPr>
          <w:i/>
          <w:sz w:val="26"/>
          <w:szCs w:val="26"/>
        </w:rPr>
        <w:t>Александровских троп</w:t>
      </w:r>
      <w:r>
        <w:rPr>
          <w:sz w:val="26"/>
          <w:szCs w:val="26"/>
        </w:rPr>
        <w:t xml:space="preserve">, рассказывать о последнем отрезке дороги Каргополь – Ошевенск, от с. Река, более прямой, чем остальная часть </w:t>
      </w:r>
      <w:r>
        <w:rPr>
          <w:i/>
          <w:sz w:val="26"/>
          <w:szCs w:val="26"/>
        </w:rPr>
        <w:t>Ошевенского тракта</w:t>
      </w:r>
      <w:r>
        <w:rPr>
          <w:sz w:val="26"/>
          <w:szCs w:val="26"/>
        </w:rPr>
        <w:t xml:space="preserve">: </w:t>
      </w:r>
      <w:r>
        <w:rPr>
          <w:i/>
          <w:sz w:val="26"/>
          <w:szCs w:val="26"/>
        </w:rPr>
        <w:t xml:space="preserve">А туды от манастыря-то дорога-то прямая вот это, гоўорят, Олёксанд Ошевенской прошол эту дорогу. </w:t>
      </w:r>
      <w:r>
        <w:rPr>
          <w:sz w:val="26"/>
          <w:szCs w:val="26"/>
        </w:rPr>
        <w:t>[Куда?]</w:t>
      </w:r>
      <w:r>
        <w:rPr>
          <w:i/>
          <w:sz w:val="26"/>
          <w:szCs w:val="26"/>
        </w:rPr>
        <w:t xml:space="preserve"> Туды там следущая деревня, Река называецы, вот до той деревни. Так прямо-прямо-прямо. Теперь, фсё заросло, дак не видно, а раньше как йидишь от Реки, монастырь видно.</w:t>
      </w:r>
      <w:r>
        <w:rPr>
          <w:sz w:val="26"/>
          <w:szCs w:val="26"/>
        </w:rPr>
        <w:t xml:space="preserve"> [Дорога по которой идёт автобус?] </w:t>
      </w:r>
      <w:r>
        <w:rPr>
          <w:i/>
          <w:sz w:val="26"/>
          <w:szCs w:val="26"/>
        </w:rPr>
        <w:t>Да. Девять километроф до той деревни, дак фсё было видно. А теперь фсё заросло лесом дак</w:t>
      </w:r>
      <w:r>
        <w:rPr>
          <w:sz w:val="26"/>
          <w:szCs w:val="26"/>
        </w:rPr>
        <w:t xml:space="preserve"> [КА, Архангельская обл., Каргопольский р-н, с. Ошевенск, зап. от К.А.Быковой, 1924 г.р.].</w:t>
      </w:r>
    </w:p>
    <w:p>
      <w:pPr>
        <w:pStyle w:val="Normal"/>
        <w:spacing w:lineRule="auto" w:line="360"/>
        <w:rPr>
          <w:sz w:val="26"/>
          <w:szCs w:val="26"/>
        </w:rPr>
      </w:pPr>
      <w:r>
        <w:rPr>
          <w:sz w:val="26"/>
          <w:szCs w:val="26"/>
        </w:rPr>
        <w:t>К деятельности святых возводятся разного рода природные аномалии: пересыхающие водоемы, камни-следовики, расщелины и провалы. Собственно, такие аномалии вовсе не обязательно связываются со святыми. На Русском Севере (и не только на нем) распространена традиция почитания камней безотносительно к святым. Так, в окрестностях Переславля-Залесского большой популярностью пользуется (и не только благодаря краеведческой литературе) Синий камень, расположенный в нескольких км от Никитского монастыря, на берегу Плещеева озера [</w:t>
      </w:r>
      <w:r>
        <w:rPr>
          <w:iCs/>
          <w:color w:val="000000"/>
          <w:sz w:val="26"/>
          <w:szCs w:val="26"/>
        </w:rPr>
        <w:t xml:space="preserve">Бердников, </w:t>
      </w:r>
      <w:r>
        <w:rPr>
          <w:color w:val="000000"/>
          <w:sz w:val="26"/>
          <w:szCs w:val="26"/>
        </w:rPr>
        <w:t xml:space="preserve">134-139; </w:t>
      </w:r>
      <w:r>
        <w:rPr>
          <w:sz w:val="26"/>
          <w:szCs w:val="26"/>
        </w:rPr>
        <w:t>Дубов, 101-106], не менее знаменитый Конь-камень возле с. Конево (Плесецкий р-н Архангельской обл.) [Шевелев], множество других, вплоть до камней в московском парке Коломенское [Грива]. Камни могут интерпретироваться как древние могилы или дома иноплеменников, как место активности нечистой силы, как знак зарытого клада [Культурный ландшафт, 98] и др. Здесь мы наблюдаем в очередной раз отмечавшуюся уже тенденцию к сближению страшных и святых мест. Святые отмечают камни своим присутствием, оставляя на них отпечатки – следы, в которых скапливается дождевая вода, используемая затем так же, как и вода из сакральных водоемов. Следы на камнях появляются вследствие пути святого и выполняют роль границы сакрального пространства, отмеченного присутствием святого. И.В.Мельников, например, описывает следовики на территории Карелии, возводимые к святым: камень со следом Ильи пророка в д. Таржеполь, который жители почитают за знак особого расположения к ним св. Ильи (там совершается обряд заклания животного в Ильин день), и следовик в с. Виданы Пряжинского р-на, след на котором образовался от прикосновения ноги св. Николая, прогуливавшегося в окрестностях деревни: святой переходил через реку и встал одной ногой на камень, а другой перешагивал (Никола почитался покровителем виданчан, оберегал дома, поля и стада) [Мельников, 108, 110]. Следы оставляются преимущественно на такой поверхности, которая слишком тверда для того, чтобы на ней отпечатались ноги простого человека. Однако встречается и обратное: святые оставляют следы на слишком мягкой, "не запоминающей" внешнего воздействия поверхности: в польском г. Пётравин на поверхности воды в Висле видна полоса, которую трактуют как следы св. Станислава Щепановского, оставленные им, когда он переходил реку по воде [</w:t>
      </w:r>
      <w:r>
        <w:rPr>
          <w:sz w:val="26"/>
          <w:szCs w:val="26"/>
          <w:lang w:val="en-US"/>
        </w:rPr>
        <w:t>Kurek</w:t>
      </w:r>
      <w:r>
        <w:rPr>
          <w:sz w:val="26"/>
          <w:szCs w:val="26"/>
        </w:rPr>
        <w:t>-1989, 15]. Другие природные аномалии относятся, скорее, к разряду проклятых объектов, которые несут по сей день следы проклятия, исторгнутого святым в адрес окрестных жителей – об этом уже говорилось выше.</w:t>
      </w:r>
    </w:p>
    <w:p>
      <w:pPr>
        <w:pStyle w:val="Normal"/>
        <w:spacing w:lineRule="auto" w:line="360"/>
        <w:rPr/>
      </w:pPr>
      <w:r>
        <w:rPr>
          <w:sz w:val="26"/>
          <w:szCs w:val="26"/>
        </w:rPr>
        <w:t>Примечательно, что объекты, возводимые к деятельности святых, существуют как бы вне времени, неподвластны ему: вода из созданных святыми источников не портится, освященный в день памяти святых в их честь хлеб не плесневеет, проложенные ими тропы или дороги – не зарастают и т. п. Видимо, способность выдержать испытание временем рассматривается как один из наиболее важных показателей сакрального статуса таких объектов. Это же хорошо видно в природных аномалиях и ландшафтных объектах, неизменных во времени по своей сути.</w:t>
      </w:r>
    </w:p>
    <w:p>
      <w:pPr>
        <w:pStyle w:val="Normal"/>
        <w:spacing w:lineRule="auto" w:line="360"/>
        <w:rPr>
          <w:sz w:val="26"/>
          <w:szCs w:val="26"/>
        </w:rPr>
      </w:pPr>
      <w:r>
        <w:rPr>
          <w:sz w:val="26"/>
          <w:szCs w:val="26"/>
        </w:rPr>
        <w:t>Еще один вид преобразовательской деятельности святых относится не к ландшафту, а к фауне: святой может регулировать наличие/отсутствие разного рода животных, как правило тех, чье присутствие нежелательно: чаще всего святые изгоняют змей. Эти действия могут приписываться св. Георгию (очевидное влияние его иконографии) и некоторым другим, в особенности местным святым: "В деревне Кижи существует предание, что св. митр. Филипп до своего пострижения жил будто бы в соседней Жаренской деревне у одного богатого крестьянина работником. Он оставил по себе память. Один раз он заклял на южном конце острова змей, которые развелись там в большом количестве и мешали пастись скотине. С тех пор по сей день на том месте змеи не живут, между тем как во всех окрестных местах их видимо-невидимо" [Куликовский, Харузина, 63, №4]; "Предание говорит, что когда-то при жизни св. Авраамий [Чухломской – А.М.] был защитником перед Богом об избавлении края от всякого полевого гада" [АРЭМ, фонд 2, опись 2, дело 98, л. 4979; Костромская губ., Галичский у., д. Федорово]; св. Аркадий Вяземский изгоняет змей из Вязьмы, после того как увидел змею в кувшине, из которого пил ребенок [Романенко, 270-271]. Иногда устанавливается лимит действия заклятия, теоретически недостижимый, и именно достижение этого лимита указывает на повреждение нравов и упадок веры. Так, в случае с Аркадием Вяземским змеи начинают появляться вновь после попытки архимандрита Питирима прекратить культ Аркадия как сомнительный [Там же]. Ср. приводимое А. ван Геннепом свидетельство о почитании св. Феодула с Савойе: его атрибут – колокол, подаренный ему Папой в Риме и перенесенный через горы дьяволом по повелению святого. Св. Феодул считается покровителем пастухов, но, по мнению автора, это колокол часовни св. Феодула оберегает пастбища, на которых слышен его звон [</w:t>
      </w:r>
      <w:r>
        <w:rPr>
          <w:sz w:val="26"/>
          <w:szCs w:val="26"/>
          <w:lang w:val="en-US"/>
        </w:rPr>
        <w:t>van</w:t>
      </w:r>
      <w:r>
        <w:rPr>
          <w:sz w:val="26"/>
          <w:szCs w:val="26"/>
        </w:rPr>
        <w:t xml:space="preserve"> </w:t>
      </w:r>
      <w:r>
        <w:rPr>
          <w:sz w:val="26"/>
          <w:szCs w:val="26"/>
          <w:lang w:val="en-US"/>
        </w:rPr>
        <w:t>Gennep</w:t>
      </w:r>
      <w:r>
        <w:rPr>
          <w:sz w:val="26"/>
          <w:szCs w:val="26"/>
        </w:rPr>
        <w:t>, 22-23].</w:t>
      </w:r>
    </w:p>
    <w:p>
      <w:pPr>
        <w:pStyle w:val="Normal"/>
        <w:spacing w:lineRule="auto" w:line="360"/>
        <w:rPr>
          <w:sz w:val="26"/>
          <w:szCs w:val="26"/>
        </w:rPr>
      </w:pPr>
      <w:r>
        <w:rPr>
          <w:sz w:val="26"/>
          <w:szCs w:val="26"/>
        </w:rPr>
        <w:t>К Иоанну Кронштадтскому обращались с просьбой изгнать мышей (он, согласно этой записи, ответил отказом, но сам факт обращения говорит о том, что на него возлагались надежды) [Дикарев, 126, №5]. Л.Фадеева, между тем, приводит современное свидетельство, записанное на его родине, согласно которому он изгнал из округи крыс, а также обошел пастбища, проведя тем самым границу, за которую не могли заходить хищники [Фадеева-2002, 42-43].</w:t>
      </w:r>
    </w:p>
    <w:p>
      <w:pPr>
        <w:pStyle w:val="Normal"/>
        <w:spacing w:lineRule="auto" w:line="360"/>
        <w:rPr>
          <w:sz w:val="26"/>
          <w:szCs w:val="26"/>
        </w:rPr>
      </w:pPr>
      <w:r>
        <w:rPr>
          <w:sz w:val="26"/>
          <w:szCs w:val="26"/>
        </w:rPr>
        <w:t xml:space="preserve">Косвенным образом сюда же относятся и нарративы об изгнании стариком-нищим клопов из дома крестьянина, пустившего странника переночевать: </w:t>
      </w:r>
      <w:r>
        <w:rPr>
          <w:i/>
          <w:sz w:val="26"/>
          <w:szCs w:val="26"/>
        </w:rPr>
        <w:t>Дед рассказывал. А у них - у ево отца тожо клопы были. Так шол странник. Все, это самое, попросился - никто не пускает ночевать. Пришол, а дед - прадед мой, пустил ночевать. Тожо, клопы были. И гоўорит: "Да помещения-то не жалко, да только клопов, - грит, - только у нас". -"Да, я клопов, - грит, - не боюсь". -"Ну дак, ночуй, што ж". А утром, значит, он гоўорит: "Ну хозяин, спасибо, клопов-то больше у тебя не будет". Он, значит, вынял нож, в порог воткнул этот нож: "Ну, - грит, - давайте, пошлите!" Все клопы, значит, откуда все ползут, ползут, ползут на этот нож, всё падают, падают, через порог, через порог, через порог, и вот гоўорит: "Страшно, - грит, - волосы, грит, - шевелятся", - ну, столько клопов, и все и идут, и идут, и идут, выходят, выходят - все. Он гоўорит: "Нет, не все, ещё, - грит, - главного хозяина нету", - и, гоўорит, ползёт такой клоп, гоўорит, огромный, вот. "Вот щас, - гоўорит, - все. Ну, всё, давайте марш". И всё, больше не видали клопов. Дед ушёл, и больше клопов не видали</w:t>
      </w:r>
      <w:r>
        <w:rPr>
          <w:sz w:val="26"/>
          <w:szCs w:val="26"/>
        </w:rPr>
        <w:t xml:space="preserve"> [КА, Архангельская обл., Каргопольский р-н, с. Труфаново, зап. от А.Е. Смышляевой, 1936 г.р.]. В контексте сказанного выше о соотношении нищих и святых здесь можно увидеть если не тождество, то типологическое сходство.</w:t>
      </w:r>
    </w:p>
    <w:p>
      <w:pPr>
        <w:pStyle w:val="Normal"/>
        <w:spacing w:lineRule="auto" w:line="360"/>
        <w:rPr>
          <w:color w:val="000000"/>
          <w:sz w:val="26"/>
          <w:szCs w:val="26"/>
        </w:rPr>
      </w:pPr>
      <w:r>
        <w:rPr>
          <w:sz w:val="26"/>
          <w:szCs w:val="26"/>
        </w:rPr>
        <w:t xml:space="preserve">Святые в народных нарративах часто подвергаются нападению разбойников. По-видимому, этот мотив продиктован книжными житиями, в которых нередко описываются такие конфликты. В особенности это касается севернорусских монашеских житий и отражает, вероятно, реальную историю монастырского освоения края, проходившего небесконфликтно с местными крестьянами. Вместе с тем то обстоятельство, что эти эпизоды житий попадают в устную традицию и воспроизводятся в ней, говорит о значимости мотива для носителей традиции, которая по-своему разрабатывает детали и расставляет акценты. Так, сообщается об избиении Серафима Саровского </w:t>
      </w:r>
      <w:r>
        <w:rPr>
          <w:color w:val="000000"/>
          <w:sz w:val="26"/>
          <w:szCs w:val="26"/>
        </w:rPr>
        <w:t>[Шеваренкова-2005, 79], нападении разбойников на Нила Столобенского и Кирилла Челмогорского, убийстве Никиты Столпника и др. События после нападения могут развиваться по-разному: в ряде случаев напавших тут же постигает кара Божия или святого, который лишает их зрения или способности двигаться, а после раскаяния возвращает; в случае с Серафимом Саровским житие акцентирует внимание на кротости, смирении и человеколюбии святого, который прощает напавших, устные же нарративы, в целом следуя за книжным текстом, обращают внимание на диалог, в котором святой пытается доказать грабителям, что у него нет денег. Именно деньги становятся причиной нападения, что, по-видимому, легко накладывается на фольклорное представление о богатстве священнослужителей (ср. распространенный сюжет преданий о монастырских кладах).</w:t>
      </w:r>
    </w:p>
    <w:p>
      <w:pPr>
        <w:pStyle w:val="Normal"/>
        <w:spacing w:lineRule="auto" w:line="360"/>
        <w:rPr>
          <w:sz w:val="26"/>
          <w:szCs w:val="26"/>
        </w:rPr>
      </w:pPr>
      <w:r>
        <w:rPr>
          <w:sz w:val="26"/>
          <w:szCs w:val="26"/>
        </w:rPr>
        <w:t xml:space="preserve">Наконец, святые участвуют в образовании местной топонимии. Предания часто связывают топоним с речевой деятельностью выдающегося в каком-либо отношении персонажа – культурного героя. Таковыми часто выступают первопредки и исторические личности. В частности на Русском Севере значительное число топонимов возводится к Петру </w:t>
      </w:r>
      <w:r>
        <w:rPr>
          <w:sz w:val="26"/>
          <w:szCs w:val="26"/>
          <w:lang w:val="en-US"/>
        </w:rPr>
        <w:t>I</w:t>
      </w:r>
      <w:r>
        <w:rPr>
          <w:sz w:val="26"/>
          <w:szCs w:val="26"/>
        </w:rPr>
        <w:t xml:space="preserve">. В той же функции выступают и святые, притом нарративы, в которых затрагивается данная тема, могут относиться как к жанру топонимических преданий (в них происхождение топонима – основное смысловое ядро, все внимание повествователя направлено на него), так и к жанру агиографических легенд, внимание которых сконцентрировано на повествовании о святом, в том числе на его номинаторской деятельности. В г. Боровске (Калужская обл.), где прославился св. Пафнутий Боровский, с этим святым связывается происхождение гидронимов: </w:t>
      </w:r>
      <w:r>
        <w:rPr>
          <w:i/>
          <w:sz w:val="26"/>
          <w:szCs w:val="26"/>
        </w:rPr>
        <w:t>Есть такое неофициальное, написано, сказано, когда было плохо с водой, Пафнутий наш святой ударил, значить, посохом своим и сказал: "Теки же!" И потекла</w:t>
      </w:r>
      <w:r>
        <w:rPr>
          <w:sz w:val="26"/>
          <w:szCs w:val="26"/>
        </w:rPr>
        <w:t xml:space="preserve"> [ЛАА, Калужская обл., г. Боровск, зап. от Л.Н. Заикина, 1920 г.р.]; [Почему река Истерема так называется?] </w:t>
      </w:r>
      <w:r>
        <w:rPr>
          <w:i/>
          <w:sz w:val="26"/>
          <w:szCs w:val="26"/>
        </w:rPr>
        <w:t>Истерема? Там когда-то, это, Пафнутий-то, да, там он жил-то где-то выше, склеп-то у него был. Вот, и там это, ну, где ж, опять, человек без воды не может. Поселился около ручейка, в верховье. Этого ручейка. Вот. Да. И оттуда вытекал этот ручеек. Терем. Из терема. Из терема. Теки же</w:t>
      </w:r>
      <w:r>
        <w:rPr>
          <w:sz w:val="26"/>
          <w:szCs w:val="26"/>
        </w:rPr>
        <w:t xml:space="preserve"> [ЛАА, Калужская обл., г. Боровск, зап. от В.Г.Павлова]. "На берегу Оки, где сейчас пристань, в одно время был женский монастырь, а место названо Премиловы горы, но это уже позднее. Будто бы святая Феврония [Муромская – А.М.] ехала по Оке и воскликнула: «Ах, какие премилые горы!»" [Шеваренкова-1998, 18, №37].</w:t>
      </w:r>
    </w:p>
    <w:p>
      <w:pPr>
        <w:pStyle w:val="Normal"/>
        <w:spacing w:lineRule="auto" w:line="360"/>
        <w:rPr>
          <w:color w:val="000000"/>
          <w:sz w:val="26"/>
          <w:szCs w:val="26"/>
        </w:rPr>
      </w:pPr>
      <w:r>
        <w:rPr>
          <w:color w:val="000000"/>
          <w:sz w:val="26"/>
          <w:szCs w:val="26"/>
        </w:rPr>
        <w:t xml:space="preserve">В приведенных примерах имя ландшафтным объектам нарекает сам святой. Другой стороной номинаторской деятельности святого – уже в опосредованном виде – является наречение пространственных объектов по имени святого. Собственно святой тут в номинации не участвует, однако обилие разнообразных отагионимических топонимов и преданий, объясняющих их происхождение через деятельность святого (родники, чье происхождение связывается со святыми, обычно носят их имена, например </w:t>
      </w:r>
      <w:r>
        <w:rPr>
          <w:i/>
          <w:color w:val="000000"/>
          <w:sz w:val="26"/>
          <w:szCs w:val="26"/>
        </w:rPr>
        <w:t xml:space="preserve">Александровские роднички, </w:t>
      </w:r>
      <w:r>
        <w:rPr>
          <w:color w:val="000000"/>
          <w:sz w:val="26"/>
          <w:szCs w:val="26"/>
        </w:rPr>
        <w:t>у</w:t>
      </w:r>
      <w:r>
        <w:rPr>
          <w:i/>
          <w:color w:val="000000"/>
          <w:sz w:val="26"/>
          <w:szCs w:val="26"/>
        </w:rPr>
        <w:t xml:space="preserve"> </w:t>
      </w:r>
      <w:r>
        <w:rPr>
          <w:color w:val="000000"/>
          <w:sz w:val="26"/>
          <w:szCs w:val="26"/>
        </w:rPr>
        <w:t>которых останавливался св. Александр Ошевенский; камни-следовики, на которых усматриваются отпечатки ног святого, например камни Серафима Саровского в окрестностях Дивеевского монастыря, на которых он стоял в молитве [Шеваренкова-2005, 80-81], и др.) позволяют говорить об участии, пусть косвенном, святого в имянаречении объектов. Приведенные примеры позволяют не согласиться с Е.Л. Березович, утверждающей, что в топонимии идея святости выражена имперсонально, т.е через использование дериватов корня 'свят-', в отличие от страшных объектов, названия которых отсылают к конкретным демонологическим персонажам [Березович, 248]. Наряду со "святыми" ландшафтными объектами в местах особого почитания тех или иных святых распространены топонимы, использующие соответствующий агионим.</w:t>
      </w:r>
    </w:p>
    <w:p>
      <w:pPr>
        <w:pStyle w:val="Normal"/>
        <w:spacing w:lineRule="auto" w:line="360"/>
        <w:rPr/>
      </w:pPr>
      <w:r>
        <w:rPr>
          <w:color w:val="000000"/>
          <w:sz w:val="26"/>
          <w:szCs w:val="26"/>
        </w:rPr>
        <w:t>В сущности, независимо от того, какой характер носит деятельность святого, приносит ли он людям пользу или вред, благословляет он их или карает их, значимость любого действия равновелика, поскольку оно не подвергаются оценке по шкале, по которой оценивают поступки людей: в любом случае мы имеем дело с чудом, которое лежит вне моральных оценок. Именно чудо есть показатель присутствия сакрального. Даже топонимическая деятельность святого может быть оценена как чудо и вообще приравнивается фольклорной традицией к культуртрегерской – название, сохранившееся с древних времен, столь же значимо, сколь и дошедший до нас из прошлого объект.</w:t>
      </w:r>
    </w:p>
    <w:p>
      <w:pPr>
        <w:pStyle w:val="Normal"/>
        <w:spacing w:lineRule="auto" w:line="360"/>
        <w:rPr>
          <w:color w:val="000000"/>
          <w:sz w:val="26"/>
          <w:szCs w:val="26"/>
        </w:rPr>
      </w:pPr>
      <w:r>
        <w:rPr>
          <w:color w:val="000000"/>
          <w:sz w:val="26"/>
          <w:szCs w:val="26"/>
        </w:rPr>
        <w:t>Для святых, почитаемых широко (не местных) и, в особенности, для тех, которые выступают персонажами "классических" легенд, не основанных на житийных текстах, характерен еще некоторый набор действий: они ведают погодными явлениями: приносят урожай/неурожай, дождь/засуху, грозу/тихую погоду, причем это может относиться как к прижизненным поступкам святых, так и к функциям святых, которые они осуществляют всегда, вне времени, когда они ходили по земле.</w:t>
      </w:r>
    </w:p>
    <w:p>
      <w:pPr>
        <w:pStyle w:val="Normal"/>
        <w:spacing w:lineRule="auto" w:line="360"/>
        <w:rPr>
          <w:color w:val="000000"/>
          <w:sz w:val="26"/>
          <w:szCs w:val="26"/>
        </w:rPr>
      </w:pPr>
      <w:r>
        <w:rPr>
          <w:color w:val="000000"/>
          <w:sz w:val="26"/>
          <w:szCs w:val="26"/>
        </w:rPr>
      </w:r>
    </w:p>
    <w:p>
      <w:pPr>
        <w:pStyle w:val="Normal"/>
        <w:spacing w:lineRule="auto" w:line="360"/>
        <w:rPr>
          <w:sz w:val="26"/>
          <w:szCs w:val="26"/>
        </w:rPr>
      </w:pPr>
      <w:bookmarkStart w:id="21" w:name="__RefHeading___Toc273925468"/>
      <w:r>
        <w:rPr>
          <w:rStyle w:val="Style12"/>
        </w:rPr>
        <w:t>3. Речевое поведение святого</w:t>
      </w:r>
      <w:bookmarkEnd w:id="21"/>
      <w:r>
        <w:rPr>
          <w:sz w:val="26"/>
          <w:szCs w:val="26"/>
        </w:rPr>
        <w:t>. Речь святого – это всегда его поступок. Как и Бог, сотворивший мир словом, святые словами преобразуют мир. Все, что для людей нехорошо, делается святыми в гневе, что хорошо, появляется вследствие их благословения [Раденкович-2001, 93]. Слова святого заметно более действенны, чем слова его оппонентов, поэтому в значительном числе легенд действия святого и ограничиваются словами: ему достаточно сказать, чтобы изменилась погода, ландшафт, судьба человека, даже ход истории. В этом смысле номинацию ландшафтных объектов, проклятия, благословения и запреты, которые произносит святой, тоже можно было бы отнести к его речевому поведению, которое отличается своей действенностью от поведения, например, человека, с которым святой контактирует. И все же мы имеем дело именно с действиями, преобразующими окружающий мир. С другой стороны, в речи святого как таковой тоже может быть усмотрена некоторая специфика. Эта специфика в большой степени определяется вышесказанным: слово-действие, должно быть облечено в особую форму,</w:t>
      </w:r>
      <w:r>
        <w:rPr>
          <w:b/>
          <w:sz w:val="26"/>
          <w:szCs w:val="26"/>
        </w:rPr>
        <w:t xml:space="preserve"> </w:t>
      </w:r>
      <w:r>
        <w:rPr>
          <w:sz w:val="26"/>
          <w:szCs w:val="26"/>
        </w:rPr>
        <w:t>отличаться от</w:t>
      </w:r>
      <w:r>
        <w:rPr>
          <w:b/>
          <w:sz w:val="26"/>
          <w:szCs w:val="26"/>
        </w:rPr>
        <w:t xml:space="preserve"> </w:t>
      </w:r>
      <w:r>
        <w:rPr>
          <w:sz w:val="26"/>
          <w:szCs w:val="26"/>
        </w:rPr>
        <w:t xml:space="preserve">обыденной речи. </w:t>
      </w:r>
    </w:p>
    <w:p>
      <w:pPr>
        <w:pStyle w:val="Normal"/>
        <w:overflowPunct w:val="true"/>
        <w:autoSpaceDE w:val="true"/>
        <w:spacing w:lineRule="auto" w:line="360"/>
        <w:textAlignment w:val="auto"/>
        <w:rPr/>
      </w:pPr>
      <w:r>
        <w:rPr>
          <w:sz w:val="26"/>
          <w:szCs w:val="26"/>
        </w:rPr>
        <w:t>В "классических" легендах (по классификации Ю. Шеваренковой собственно легенды (подтип легенды о странствующем божестве [Шеваренкова-2004, 35-40]) речевое поведение святого обычно не отличается от речевого поведения обычного человека: вероятно, это объясняется тем, что коммуникация осуществляется между персонажами, равными и по статусу, и по сверхчеловеческим способностям. Пожалуй, единственное, что можно отметить в качестве особенности речи святых в таких типах легенд – это своеобразная направленность их высказываний в будущее, грамматически выраженная глагольными формами будущего времени, безличными или в 1-ом лице: «Вот будет урожай, так урожай, - говорит Никола. - Да мужик-то, право, хороший, доброй, набожной, Бога помнит и святых знает. К рукам добро достанется...» [Афанасьев, №10]; «Кал</w:t>
      </w:r>
      <w:r>
        <w:rPr>
          <w:sz w:val="26"/>
          <w:szCs w:val="26"/>
          <w:lang w:val="en-US"/>
        </w:rPr>
        <w:t>i</w:t>
      </w:r>
      <w:r>
        <w:rPr>
          <w:sz w:val="26"/>
          <w:szCs w:val="26"/>
        </w:rPr>
        <w:t xml:space="preserve"> так, дык я зроблю ось як: хто перши ўкус</w:t>
      </w:r>
      <w:r>
        <w:rPr>
          <w:sz w:val="26"/>
          <w:szCs w:val="26"/>
          <w:lang w:val="en-US"/>
        </w:rPr>
        <w:t>i</w:t>
      </w:r>
      <w:r>
        <w:rPr>
          <w:sz w:val="26"/>
          <w:szCs w:val="26"/>
        </w:rPr>
        <w:t>ць з гэтае н</w:t>
      </w:r>
      <w:r>
        <w:rPr>
          <w:sz w:val="26"/>
          <w:szCs w:val="26"/>
          <w:lang w:val="en-US"/>
        </w:rPr>
        <w:t>i</w:t>
      </w:r>
      <w:r>
        <w:rPr>
          <w:sz w:val="26"/>
          <w:szCs w:val="26"/>
        </w:rPr>
        <w:t xml:space="preserve">вы перапеч, той падавицца» (слова св. Ильи, сказанные им св. Петру) [Легенды i паданнi, №142]. В такой форме высказываются обычно намерения святого, которые он воплотит в ближайшем будущем, а точнее, которые воплощаются в сам момент речи, как раз тогда, когда произносятся. Сказанное непременно должно воплотиться. Даже если легенда описывает спор двух святых между собой (как в сюжетах о Николе и Илье или Илье и Петре), произнесенное одним из них не может быть отменено другим и должно непременно осуществиться. </w:t>
      </w:r>
    </w:p>
    <w:p>
      <w:pPr>
        <w:pStyle w:val="Normal"/>
        <w:overflowPunct w:val="true"/>
        <w:autoSpaceDE w:val="true"/>
        <w:spacing w:lineRule="auto" w:line="360"/>
        <w:textAlignment w:val="auto"/>
        <w:rPr/>
      </w:pPr>
      <w:r>
        <w:rPr>
          <w:sz w:val="26"/>
          <w:szCs w:val="26"/>
        </w:rPr>
        <w:t xml:space="preserve">Это же может быть отнесено и к типам легенд-преданий и легенд-быличек [Шеваренкова-2004, 41-79], где святые разговаривают с людьми. Впрочем, святые не всегда разговаривают с кем-либо, их слова часто могут не иметь конкретного адресата, поскольку не столько содержат информацию, которую надо транслировать, сколько меняют мир: "Степан Пермский плыл по Вычегде на камне. Он, говорят, везде, под Сереговом и всюду плыл: «В Серегово, здесь будет сользавод, век, мол, будут с хлебом и солью». Под Ёрысьдином плывет: «Здесь всегда будут с лодками и досками, век им лодки делать». Через Иб плывет: «Пусть, говорит, здесь всегда спят». Ибские ведь и спят, бывало долго, дым у них всегда поздно поднимался (печки поздно топить начинали). В Березниках березы были, он и сказал: «Пусть береза всегда будет». Сейчас вот от березы и деваться некуда. В Усть-Выми остановился, здесь и построил церкви. Степан Пермский, он со Святым Духом плыл, на камень ведь так просто не сядешь. Гора, где сейчас церковь - сделанная гора. Кирпич и землю таскали в подоле. Степан велел сделать эту гору" [Лимеров-2008, 6]. </w:t>
      </w:r>
    </w:p>
    <w:p>
      <w:pPr>
        <w:pStyle w:val="Normal"/>
        <w:overflowPunct w:val="true"/>
        <w:autoSpaceDE w:val="true"/>
        <w:spacing w:lineRule="auto" w:line="360"/>
        <w:textAlignment w:val="auto"/>
        <w:rPr>
          <w:sz w:val="26"/>
          <w:szCs w:val="26"/>
        </w:rPr>
      </w:pPr>
      <w:r>
        <w:rPr>
          <w:sz w:val="26"/>
          <w:szCs w:val="26"/>
        </w:rPr>
        <w:t>Однако в таких текстах их речевое поведение значительно более разнообразно и с формальной, и с содержательной стороны. Контакты святых с человеком начинаются с момента появления первого в той или иной местности, которым часто начинаются легенды. Из того, что произносится святыми, наиболее частотны, на наш взгляд, слова проклятия, наречение названий ландшафтным объектам (об этих видах деятельности святых было сказано выше как о действиях) и прорицание, которое по характеру информации и, главное, по способу ее подачи, весьма близко проклятию, которое тоже обращено в будущее.</w:t>
      </w:r>
    </w:p>
    <w:p>
      <w:pPr>
        <w:pStyle w:val="Normal"/>
        <w:spacing w:lineRule="auto" w:line="360"/>
        <w:rPr>
          <w:sz w:val="26"/>
          <w:szCs w:val="26"/>
        </w:rPr>
      </w:pPr>
      <w:r>
        <w:rPr>
          <w:sz w:val="26"/>
          <w:szCs w:val="26"/>
        </w:rPr>
        <w:t>Слово-действие, слово, преобразующее окружающий мир или приоткрывающее тайну будущего, должно быть облечено в особую форму,</w:t>
      </w:r>
      <w:r>
        <w:rPr>
          <w:b/>
          <w:sz w:val="26"/>
          <w:szCs w:val="26"/>
        </w:rPr>
        <w:t xml:space="preserve"> </w:t>
      </w:r>
      <w:r>
        <w:rPr>
          <w:sz w:val="26"/>
          <w:szCs w:val="26"/>
        </w:rPr>
        <w:t>отличаться от</w:t>
      </w:r>
      <w:r>
        <w:rPr>
          <w:b/>
          <w:sz w:val="26"/>
          <w:szCs w:val="26"/>
        </w:rPr>
        <w:t xml:space="preserve"> </w:t>
      </w:r>
      <w:r>
        <w:rPr>
          <w:sz w:val="26"/>
          <w:szCs w:val="26"/>
        </w:rPr>
        <w:t xml:space="preserve">обыденной речи. В отношении речи святого, можно отметить некоторую ее афористичность. Так, в легендах о св. Февронии, записанных в д. Ласково, рассказывается, как она велела муромскому князю приехать за ней в Петров день (летом) на санях. "Посадил ее в сани, едут, а наши ласковские смеются над ней, кричат ей вслед: «Вон нашу дурочку в санях повезли с князем венчаться». Она обернулась и говорит: «Ни бόлеть вам, и ни мéнеть». Прокляла она наше Ласково, как стоит в нем шесть дворов, так не убавляется и не прибавляется. Молодые, какие родятся, помирают" [Скрипиль, 156]. В другом варианте легенды формула звучит как </w:t>
      </w:r>
      <w:r>
        <w:rPr>
          <w:i/>
          <w:sz w:val="26"/>
          <w:szCs w:val="26"/>
        </w:rPr>
        <w:t>ни прибавки, ни убавки</w:t>
      </w:r>
      <w:r>
        <w:rPr>
          <w:sz w:val="26"/>
          <w:szCs w:val="26"/>
        </w:rPr>
        <w:t xml:space="preserve"> [Дмитриева, 47]. </w:t>
      </w:r>
    </w:p>
    <w:p>
      <w:pPr>
        <w:pStyle w:val="Normal"/>
        <w:spacing w:lineRule="auto" w:line="360"/>
        <w:rPr/>
      </w:pPr>
      <w:r>
        <w:rPr>
          <w:sz w:val="26"/>
          <w:szCs w:val="26"/>
        </w:rPr>
        <w:t xml:space="preserve">Аналогичным образом св. Геннадий Костромской и Любимоградский проклинает жителей Любимского уезда Ярославской губ., прогнавших его: </w:t>
      </w:r>
      <w:r>
        <w:rPr>
          <w:i/>
          <w:sz w:val="26"/>
          <w:szCs w:val="26"/>
        </w:rPr>
        <w:t>Живи ты, Любим, не сыт и не голоден!</w:t>
      </w:r>
      <w:r>
        <w:rPr>
          <w:sz w:val="26"/>
          <w:szCs w:val="26"/>
        </w:rPr>
        <w:t xml:space="preserve"> [АОЭ УрГУ, Ярославская обл., Любимский р-н, д. Починок-Шумилов, зап. от Т.Н. Зосимовой]; ср. </w:t>
      </w:r>
      <w:r>
        <w:rPr>
          <w:i/>
          <w:sz w:val="26"/>
          <w:szCs w:val="26"/>
        </w:rPr>
        <w:t xml:space="preserve">Мыкаться вам по белу свету, как евреям, и быть не сытым - не голодным </w:t>
      </w:r>
      <w:r>
        <w:rPr>
          <w:sz w:val="26"/>
          <w:szCs w:val="26"/>
        </w:rPr>
        <w:t xml:space="preserve">[Тихомиров-1895, 121]. Результатом становится скудное, небогатое существование жителей. Такого же типа формула приписывается св. Александру Ошевенскому, проклявшему не пустивших его переночевать: </w:t>
      </w:r>
      <w:r>
        <w:rPr>
          <w:i/>
          <w:sz w:val="26"/>
          <w:szCs w:val="26"/>
        </w:rPr>
        <w:t xml:space="preserve">Будете жить ни серó, ни белó </w:t>
      </w:r>
      <w:r>
        <w:rPr>
          <w:sz w:val="26"/>
          <w:szCs w:val="26"/>
        </w:rPr>
        <w:t xml:space="preserve">(см. главу об Александре Ошевенском). Св. Антоний Сийский проклинает крестьян, не давших ему построить монастырь и пустивших его на плоту по реке, теми же словами, что и св. Александр Ошевенский: </w:t>
      </w:r>
      <w:r>
        <w:rPr>
          <w:i/>
          <w:sz w:val="26"/>
          <w:szCs w:val="26"/>
        </w:rPr>
        <w:t>Жить вам ни серо, ни бело, ни богато, ни голо</w:t>
      </w:r>
      <w:r>
        <w:rPr>
          <w:sz w:val="26"/>
          <w:szCs w:val="26"/>
        </w:rPr>
        <w:t xml:space="preserve"> [Курьер Прионежья]</w:t>
      </w:r>
      <w:r>
        <w:rPr>
          <w:rStyle w:val="FootnoteCharacters"/>
          <w:rStyle w:val="FootnoteAnchor"/>
          <w:sz w:val="26"/>
          <w:szCs w:val="26"/>
        </w:rPr>
        <w:footnoteReference w:id="13"/>
      </w:r>
      <w:r>
        <w:rPr>
          <w:sz w:val="26"/>
          <w:szCs w:val="26"/>
        </w:rPr>
        <w:t xml:space="preserve">. </w:t>
      </w:r>
    </w:p>
    <w:p>
      <w:pPr>
        <w:pStyle w:val="Normal"/>
        <w:spacing w:lineRule="auto" w:line="360"/>
        <w:rPr>
          <w:sz w:val="26"/>
          <w:szCs w:val="26"/>
        </w:rPr>
      </w:pPr>
      <w:r>
        <w:rPr>
          <w:sz w:val="26"/>
          <w:szCs w:val="26"/>
        </w:rPr>
        <w:t xml:space="preserve">М.О. Скрипиль цитирует легенду про св. митрополита Алексия и город Алексин: "Алексей ехал в орду, будучи вызван туда для исцеления жены хана. У города Алексина ему пришлось переправляться через Оку, и он обратился к помощи жителей пригородной Рыбацкой слободы. Те перевезли его и за это потребовали платы. У Алексея не было денег, и они сняли с него крест; тогда митрополит им сказал: «За то, что вы со мною так поступили, вы всегда будете жить </w:t>
      </w:r>
      <w:r>
        <w:rPr>
          <w:b/>
          <w:sz w:val="26"/>
          <w:szCs w:val="26"/>
        </w:rPr>
        <w:t xml:space="preserve">ни бедно ни богато </w:t>
      </w:r>
      <w:r>
        <w:rPr>
          <w:sz w:val="26"/>
          <w:szCs w:val="26"/>
        </w:rPr>
        <w:t xml:space="preserve">[выделено нами – А.М.]»" [Скрипиль, 157]. Вывод, который ученый делает из такого совпадения представляется надуманным: "Эпическая формула проклятия [высказанная св. Февронией – А.М.]: «Ни бόлеть вам, и ни мéнеть» — местного окского распространения. Она связана с именем митрополита Алексея, которому здесь в середине XIII в. был дан на кормление город, получивший, очевидно, вследствие этого наименование «Алексин». [...] Связь эпического проклятия с именем митрополита Алексея (XIII в.) в какой-то мере говорит о древности его распространения, а это в свою очередь косвенно свидетельствует о древности рассматриваемой нами легенды о Петре и Февронии" [Там же]. Разумеется, нет никакой непосредственной связи ни между митрополитом Алексием и Февронией, ни между временем возникновения этих легенд, ни между бытованием формулы и обозначенным как "окский" ареалом ее распространения. Как следует из других приведенных нами примеров, формула не имеет ни локального распространения, ни привязки к какому-либо одному персонажу, а является характерным средством характеристики сакрального персонажа. </w:t>
      </w:r>
    </w:p>
    <w:p>
      <w:pPr>
        <w:pStyle w:val="Normal"/>
        <w:spacing w:lineRule="auto" w:line="360"/>
        <w:rPr>
          <w:sz w:val="26"/>
          <w:szCs w:val="26"/>
        </w:rPr>
      </w:pPr>
      <w:r>
        <w:rPr>
          <w:sz w:val="26"/>
          <w:szCs w:val="26"/>
        </w:rPr>
        <w:t>Формулы проклятия, произносимые святыми, довольно однотипны, характерной особенностью многих из них, является их синтаксическая организация в виде двойного отрицания (</w:t>
      </w:r>
      <w:r>
        <w:rPr>
          <w:i/>
          <w:sz w:val="26"/>
          <w:szCs w:val="26"/>
        </w:rPr>
        <w:t xml:space="preserve">ни </w:t>
      </w:r>
      <w:r>
        <w:rPr>
          <w:i/>
          <w:sz w:val="26"/>
          <w:szCs w:val="26"/>
          <w:lang w:val="en-US"/>
        </w:rPr>
        <w:t>X</w:t>
      </w:r>
      <w:r>
        <w:rPr>
          <w:i/>
          <w:sz w:val="26"/>
          <w:szCs w:val="26"/>
        </w:rPr>
        <w:t xml:space="preserve">, ни </w:t>
      </w:r>
      <w:r>
        <w:rPr>
          <w:i/>
          <w:sz w:val="26"/>
          <w:szCs w:val="26"/>
          <w:lang w:val="en-US"/>
        </w:rPr>
        <w:t>Y</w:t>
      </w:r>
      <w:r>
        <w:rPr>
          <w:i/>
          <w:sz w:val="26"/>
          <w:szCs w:val="26"/>
        </w:rPr>
        <w:t xml:space="preserve"> / не </w:t>
      </w:r>
      <w:r>
        <w:rPr>
          <w:i/>
          <w:sz w:val="26"/>
          <w:szCs w:val="26"/>
          <w:lang w:val="en-US"/>
        </w:rPr>
        <w:t>X</w:t>
      </w:r>
      <w:r>
        <w:rPr>
          <w:i/>
          <w:sz w:val="26"/>
          <w:szCs w:val="26"/>
        </w:rPr>
        <w:t xml:space="preserve"> и не </w:t>
      </w:r>
      <w:r>
        <w:rPr>
          <w:i/>
          <w:sz w:val="26"/>
          <w:szCs w:val="26"/>
          <w:lang w:val="en-US"/>
        </w:rPr>
        <w:t>Y</w:t>
      </w:r>
      <w:r>
        <w:rPr>
          <w:sz w:val="26"/>
          <w:szCs w:val="26"/>
        </w:rPr>
        <w:t xml:space="preserve">), при том что </w:t>
      </w:r>
      <w:r>
        <w:rPr>
          <w:sz w:val="26"/>
          <w:szCs w:val="26"/>
          <w:lang w:val="en-US"/>
        </w:rPr>
        <w:t>X</w:t>
      </w:r>
      <w:r>
        <w:rPr>
          <w:sz w:val="26"/>
          <w:szCs w:val="26"/>
        </w:rPr>
        <w:t xml:space="preserve"> и </w:t>
      </w:r>
      <w:r>
        <w:rPr>
          <w:sz w:val="26"/>
          <w:szCs w:val="26"/>
          <w:lang w:val="en-US"/>
        </w:rPr>
        <w:t>Y</w:t>
      </w:r>
      <w:r>
        <w:rPr>
          <w:sz w:val="26"/>
          <w:szCs w:val="26"/>
        </w:rPr>
        <w:t xml:space="preserve"> образуют антонимическую пару. Так проклинаемые не столько обрекаются на беды и несчастья, сколько лишаются возможности процветания; утверждается нечто среднее, не хорошее и не плохое, но плохо именно это – отсутствие динамики в жизни поколений, стагнация. </w:t>
      </w:r>
    </w:p>
    <w:p>
      <w:pPr>
        <w:pStyle w:val="Normal"/>
        <w:spacing w:lineRule="auto" w:line="360"/>
        <w:rPr>
          <w:sz w:val="26"/>
          <w:szCs w:val="26"/>
        </w:rPr>
      </w:pPr>
      <w:r>
        <w:rPr>
          <w:sz w:val="26"/>
          <w:szCs w:val="26"/>
        </w:rPr>
        <w:t xml:space="preserve">Афористичность речи святого часто выражена в ее закодированности и первоначальной непонятности. Известная формула, которой св. Александр Ошевенский проклял прогнавших его крестьян – </w:t>
      </w:r>
      <w:r>
        <w:rPr>
          <w:i/>
          <w:sz w:val="26"/>
          <w:szCs w:val="26"/>
        </w:rPr>
        <w:t xml:space="preserve">Будете жить </w:t>
      </w:r>
      <w:r>
        <w:rPr>
          <w:i/>
          <w:sz w:val="26"/>
          <w:szCs w:val="26"/>
          <w:u w:val="single"/>
        </w:rPr>
        <w:t>у воды, но без воды</w:t>
      </w:r>
      <w:r>
        <w:rPr>
          <w:sz w:val="26"/>
          <w:szCs w:val="26"/>
        </w:rPr>
        <w:t xml:space="preserve"> </w:t>
      </w:r>
      <w:r>
        <w:rPr>
          <w:i/>
          <w:sz w:val="26"/>
          <w:szCs w:val="26"/>
        </w:rPr>
        <w:t xml:space="preserve"> </w:t>
      </w:r>
      <w:r>
        <w:rPr>
          <w:sz w:val="26"/>
          <w:szCs w:val="26"/>
        </w:rPr>
        <w:t xml:space="preserve">(см. главу об Александре Ошевенском), - звучит парадоксально и при этом содержит буквальное описание природного явления: река уходит под землю в том месте, где начинается деревня, и вновь появляется на поверхности уже за ее пределами: село стоит на берегу реки, над самым ее руслом, но русло это наполняется лишь весной в половодье. </w:t>
      </w:r>
    </w:p>
    <w:p>
      <w:pPr>
        <w:pStyle w:val="Normal"/>
        <w:spacing w:lineRule="auto" w:line="360"/>
        <w:rPr/>
      </w:pPr>
      <w:r>
        <w:rPr>
          <w:sz w:val="26"/>
          <w:szCs w:val="26"/>
        </w:rPr>
        <w:t xml:space="preserve">Афористически может быть высказано не только проклятие, но и предсказание, которое само по себе воспринимается как необычная, особая форма речевого поведения. Они отличаются закодированностью произносимого текста, смысл которого становится понятным лишь по прошествии определенного времени, после того как происходят/начинают происходить предсказанные события: </w:t>
      </w:r>
      <w:r>
        <w:rPr>
          <w:i/>
          <w:sz w:val="26"/>
          <w:szCs w:val="26"/>
        </w:rPr>
        <w:t xml:space="preserve">До того мы доживём, што у нас… как оно тут сё… сёдня Москва пиридавала… Саурский или Савурский </w:t>
      </w:r>
      <w:r>
        <w:rPr>
          <w:sz w:val="26"/>
          <w:szCs w:val="26"/>
        </w:rPr>
        <w:t xml:space="preserve">[имеется в виду св. Серафим Саровский] </w:t>
      </w:r>
      <w:r>
        <w:rPr>
          <w:i/>
          <w:sz w:val="26"/>
          <w:szCs w:val="26"/>
        </w:rPr>
        <w:t>- как ему иму… есть это… ой, у мня ести на фотографии, с Москвы вот тут послана, фотография евонна – он божественный, Саурский этот. Дак вот он говорит: "Вот, дело приходит к тому, што у нас буде люда, как на поли колосок"</w:t>
      </w:r>
      <w:r>
        <w:rPr>
          <w:sz w:val="26"/>
          <w:szCs w:val="26"/>
        </w:rPr>
        <w:t xml:space="preserve"> […] </w:t>
      </w:r>
      <w:r>
        <w:rPr>
          <w:i/>
          <w:sz w:val="26"/>
          <w:szCs w:val="26"/>
        </w:rPr>
        <w:t xml:space="preserve">И вот он эта… много росказывал, но это мне запомнилось, што вот мы к цёму приходим: сичас на полях-то у нас колоска-то ни найти. Сено косят. Да ивняк заростаёт, фсё бурьяном заростаёт, ницёго не косят, нигде ницёго ни сеецца, никакое зёрнышко, вот и приводит пример, што вот… так-то будет. Што вот </w:t>
      </w:r>
      <w:r>
        <w:rPr>
          <w:i/>
          <w:sz w:val="26"/>
          <w:szCs w:val="26"/>
          <w:u w:val="single"/>
        </w:rPr>
        <w:t>сколько у нас колоскоф на поли</w:t>
      </w:r>
      <w:r>
        <w:rPr>
          <w:i/>
          <w:sz w:val="26"/>
          <w:szCs w:val="26"/>
        </w:rPr>
        <w:t xml:space="preserve">, и приходит к тому, што вот </w:t>
      </w:r>
      <w:r>
        <w:rPr>
          <w:i/>
          <w:sz w:val="26"/>
          <w:szCs w:val="26"/>
          <w:u w:val="single"/>
        </w:rPr>
        <w:t>столько будё у нас и людей</w:t>
      </w:r>
      <w:r>
        <w:rPr>
          <w:sz w:val="26"/>
          <w:szCs w:val="26"/>
        </w:rPr>
        <w:t xml:space="preserve"> [КА, Архангельская обл., Няндомский р-н, с. Моша, зап. от А.А. Боровских, 1927 г.р.]. Интерпретация предсказания, предложенная нашим информантом, прямо противоположна той, которая имелась в виду изначально: широко известное в кругу "церковных людей" пророчество св. Серафима говорит о будущей славе Дивеевского монастыря и о количестве паломников (колосьев в поле много), в ином же контексте и вне традиции почитания дивеевского святого это пророчество трактуется противоположным образом, что, в частности объясняется упадком земледелия в регионе. Афористичность речи приписывалась и Иоанну Кронштадтскому (он почитался как праведник еще при жизни): "Слободы Бутурлымо(в)кы (Бобровского уезда) о(б)чыство собралы грошый, кажут: «Давайты пошлем у город Кронштат отцу Ивану, шоб помолывся об мышах». Узялы, послалы пятьдесят руб., напысалы: «Батюшка! Попростить Бога: у нас багат омышей [sic], ужы и жить низья - пойилы усе». Батюшка о. Иван прыслав назад гроши тай пышы сюды: «Молиться самы: це щы ны мыши, шо йидят хлиб: скоро настанут мыши таки, шо будуть людей йисты»" [Дикарев, 126, №5]. </w:t>
      </w:r>
    </w:p>
    <w:p>
      <w:pPr>
        <w:pStyle w:val="Normal"/>
        <w:spacing w:lineRule="auto" w:line="360"/>
        <w:rPr/>
      </w:pPr>
      <w:r>
        <w:rPr>
          <w:sz w:val="26"/>
          <w:szCs w:val="26"/>
        </w:rPr>
        <w:t>В агиографических легендах святые предсказывают будущее, которое к моменту исполнения текста обычно уже наступило. Таким образом, рассказчик заведомо ставящий себя вне ситуации, в которой  прорицание произносилось, точно знает его толкование и способен оценить иносказание. Именно такая позиция рассказчика определяет отношение к произнесенному: оно таинственно и загадочно, порой парадоксально, но неопровержимо.</w:t>
      </w:r>
    </w:p>
    <w:p>
      <w:pPr>
        <w:pStyle w:val="Normal"/>
        <w:spacing w:lineRule="auto" w:line="360"/>
        <w:rPr/>
      </w:pPr>
      <w:r>
        <w:rPr>
          <w:sz w:val="26"/>
          <w:szCs w:val="26"/>
        </w:rPr>
        <w:t>Подобным образом – парадоксально, хотя и без иносказания, говорит в легендах Христос: после того как богатый мужик не пустил его с учениками переночевать, а бедная вдова приютила, он велит бочке с деньгами катиться во двор к богатому мужику, а волку – зарезать корову у вдовы (СУС-750В) [Афанасьев, №3]. Подлинный смысл этого распоряжения он аллегорически же открывает странствующим с ним святым позже.</w:t>
      </w:r>
    </w:p>
    <w:p>
      <w:pPr>
        <w:pStyle w:val="Normal"/>
        <w:spacing w:lineRule="auto" w:line="360"/>
        <w:rPr/>
      </w:pPr>
      <w:r>
        <w:rPr>
          <w:sz w:val="26"/>
          <w:szCs w:val="26"/>
        </w:rPr>
        <w:t xml:space="preserve">Закодированность слов святого, внешняя их непонятность или кажущаяся бессмысленность, за которой кроется глубокий смысл, и непосредственная соотнесенность их с реальностью – отличительная черта речи святого. Она может быть понятна только для посвященного, причем таковые появляются исключительно постфактум, когда предсказание или проклятие начинают сбываться. «Камешки бросил он в фунт и сказал: "Все, миленькие, сюда приедете ко мне"» [Шеваренкова-2005, 81]. Эта фраза, произнесенная св. Серафимом Саровским, интерпретируется Ю.М. Шеваренковой следующим образом: св. Серафим собирал камни, которые  впоследствии, после уничтожения прежних святынь должны стать новыми объектами почитания. «Святой выступает в роли "культурного героя", устроителя местного религиозного пространства, и прозорливца, знающего о грядущих социальных катаклизмах и потому даже создающего следующим поколениям людей новые святыни взамен прежним» [Там же]. </w:t>
      </w:r>
    </w:p>
    <w:p>
      <w:pPr>
        <w:pStyle w:val="Normal"/>
        <w:spacing w:lineRule="auto" w:line="360"/>
        <w:rPr/>
      </w:pPr>
      <w:r>
        <w:rPr>
          <w:sz w:val="26"/>
          <w:szCs w:val="26"/>
        </w:rPr>
        <w:t>Наконец, характерная особенность речи святого – ее кажущаяся неуместность: например, она может быть обращена к животному. Св. Серафим Саровский говорил с медведем так же, как с человеком, и это стало важным мотивом агиографических легенд о нем: «Один раз пришла бабушка со внучкой, а он его [медведя – А.М.] кормит. А он увидал их из-за деревьев: "У-у-у!" А девушка испугалась, прямо заорала, а он: "Мишка, это ко мне ведь пришли гости, а не к тебе. Ты вот кушать иди. Ко мне когда придут гости, никогда не пужай их. Ты зачем девушку напужал!"» [Шеваренкова-2005, 78]. Эти слова, в отличие от предыдущих случаев, не имеют особой структуры, отличающей их от повседневной речи, вся их специфика в том и состоит, что они строятся как спонтанный текст, адресованный человеку, будучи адресованными животному.</w:t>
      </w:r>
    </w:p>
    <w:p>
      <w:pPr>
        <w:pStyle w:val="Normal"/>
        <w:spacing w:lineRule="auto" w:line="360"/>
        <w:rPr/>
      </w:pPr>
      <w:r>
        <w:rPr>
          <w:sz w:val="26"/>
          <w:szCs w:val="26"/>
        </w:rPr>
        <w:t xml:space="preserve">Сказанное святым, реализуется буквально и имеет силу даже над бесами и ангелами. П.Г. Богатырев приводит шенкурскую легенду о святом старце, который переходил реку по бревну, брошенному через нее для собственных нужд. Старец произнес: "Спаси, Господи и помилуй того человека, кто это дерево положил. А если он умер, дай ему царствие небесное!" – и ангелы, которые старцу приносили пищу, полетели в ад по разбойничью душу, которую вызволяли </w:t>
      </w:r>
      <w:r>
        <w:rPr>
          <w:i/>
          <w:sz w:val="26"/>
          <w:szCs w:val="26"/>
        </w:rPr>
        <w:t>у нехорошего</w:t>
      </w:r>
      <w:r>
        <w:rPr>
          <w:sz w:val="26"/>
          <w:szCs w:val="26"/>
        </w:rPr>
        <w:t xml:space="preserve"> три дня [Богатырев, 072-073, №4]. </w:t>
      </w:r>
    </w:p>
    <w:p>
      <w:pPr>
        <w:pStyle w:val="Normal"/>
        <w:spacing w:lineRule="auto" w:line="360"/>
        <w:rPr>
          <w:sz w:val="26"/>
          <w:szCs w:val="26"/>
        </w:rPr>
      </w:pPr>
      <w:r>
        <w:rPr>
          <w:sz w:val="26"/>
          <w:szCs w:val="26"/>
        </w:rPr>
        <w:t xml:space="preserve">Набор формул, произносимых святыми структурно и тематически ограничен, одни и те же формулы могут приписываться разным святым. Так, формула Александра Ошевенского </w:t>
      </w:r>
      <w:r>
        <w:rPr>
          <w:i/>
          <w:sz w:val="26"/>
          <w:szCs w:val="26"/>
        </w:rPr>
        <w:t>Будете жить у воды, но без воды</w:t>
      </w:r>
      <w:r>
        <w:rPr>
          <w:sz w:val="26"/>
          <w:szCs w:val="26"/>
        </w:rPr>
        <w:t xml:space="preserve">, приуроченная к особенности местного ландшафта, в других местах выглядит проще. Безымянный </w:t>
      </w:r>
      <w:r>
        <w:rPr>
          <w:i/>
          <w:sz w:val="26"/>
          <w:szCs w:val="26"/>
        </w:rPr>
        <w:t>старичок</w:t>
      </w:r>
      <w:r>
        <w:rPr>
          <w:sz w:val="26"/>
          <w:szCs w:val="26"/>
        </w:rPr>
        <w:t xml:space="preserve">, проклявший рыбаков, не давших ему рыбы, в с. Лядины говорит: </w:t>
      </w:r>
      <w:r>
        <w:rPr>
          <w:i/>
          <w:sz w:val="26"/>
          <w:szCs w:val="26"/>
          <w:u w:val="single"/>
        </w:rPr>
        <w:t>Живите вы без воды</w:t>
      </w:r>
      <w:r>
        <w:rPr>
          <w:sz w:val="26"/>
          <w:szCs w:val="26"/>
        </w:rPr>
        <w:t xml:space="preserve">, - после чего озеро пересыхает [АКФ МГУ, ФЭ-04 (2-7-1962-22), т. 22, л. 6421-6422, Архангельская обл., Каргопольский р-н, с. Лядины, зап. от Д.С. Тонких, 1897 г.р.]. </w:t>
      </w:r>
    </w:p>
    <w:p>
      <w:pPr>
        <w:pStyle w:val="Normal"/>
        <w:spacing w:lineRule="auto" w:line="360"/>
        <w:rPr/>
      </w:pPr>
      <w:r>
        <w:rPr>
          <w:sz w:val="26"/>
          <w:szCs w:val="26"/>
        </w:rPr>
        <w:t>Подобные фразы, произнесенные святым как проклятие, предсказание, благословение, обычно содержат предикат в императиве или будущем времени. Кроме того, эти тексты структурированы так, что заметно выделяются из спонтанной речи: помимо отмеченного уже афористического и иносказательного их характера можно отметить такие их особенности, как рифма (</w:t>
      </w:r>
      <w:r>
        <w:rPr>
          <w:i/>
          <w:sz w:val="26"/>
          <w:szCs w:val="26"/>
        </w:rPr>
        <w:t>ни серó, ни белó</w:t>
      </w:r>
      <w:r>
        <w:rPr>
          <w:sz w:val="26"/>
          <w:szCs w:val="26"/>
        </w:rPr>
        <w:t>), синтаксический параллелизм (</w:t>
      </w:r>
      <w:r>
        <w:rPr>
          <w:i/>
          <w:sz w:val="26"/>
          <w:szCs w:val="26"/>
        </w:rPr>
        <w:t>у воды, но без воды</w:t>
      </w:r>
      <w:r>
        <w:rPr>
          <w:sz w:val="26"/>
          <w:szCs w:val="26"/>
        </w:rPr>
        <w:t xml:space="preserve">). </w:t>
      </w:r>
    </w:p>
    <w:p>
      <w:pPr>
        <w:pStyle w:val="Normal"/>
        <w:spacing w:lineRule="auto" w:line="360"/>
        <w:rPr>
          <w:sz w:val="26"/>
          <w:szCs w:val="26"/>
        </w:rPr>
      </w:pPr>
      <w:r>
        <w:rPr>
          <w:sz w:val="26"/>
          <w:szCs w:val="26"/>
        </w:rPr>
        <w:t>Иногда в уста святых вкладываются готовые паремийные тексты, изначально не связанные ни с речью святых, ни с жанром легенды вообще. Так, в легенде на сюжет «мстительный святой» (СУС-846*=АА *846), записанной А.К. Сержпутовским, в уста св. Петра вкладывается календарная паремия: «</w:t>
      </w:r>
      <w:r>
        <w:rPr>
          <w:sz w:val="26"/>
          <w:szCs w:val="26"/>
          <w:lang w:val="en-US"/>
        </w:rPr>
        <w:t>I</w:t>
      </w:r>
      <w:r>
        <w:rPr>
          <w:sz w:val="26"/>
          <w:szCs w:val="26"/>
        </w:rPr>
        <w:t>лья заўсёды нароб</w:t>
      </w:r>
      <w:r>
        <w:rPr>
          <w:sz w:val="26"/>
          <w:szCs w:val="26"/>
          <w:lang w:val="en-US"/>
        </w:rPr>
        <w:t>i</w:t>
      </w:r>
      <w:r>
        <w:rPr>
          <w:sz w:val="26"/>
          <w:szCs w:val="26"/>
        </w:rPr>
        <w:t>ць гн</w:t>
      </w:r>
      <w:r>
        <w:rPr>
          <w:sz w:val="26"/>
          <w:szCs w:val="26"/>
          <w:lang w:val="en-US"/>
        </w:rPr>
        <w:t>i</w:t>
      </w:r>
      <w:r>
        <w:rPr>
          <w:sz w:val="26"/>
          <w:szCs w:val="26"/>
        </w:rPr>
        <w:t xml:space="preserve">лля» [Легенды </w:t>
      </w:r>
      <w:r>
        <w:rPr>
          <w:sz w:val="26"/>
          <w:szCs w:val="26"/>
          <w:lang w:val="en-US"/>
        </w:rPr>
        <w:t>i</w:t>
      </w:r>
      <w:r>
        <w:rPr>
          <w:sz w:val="26"/>
          <w:szCs w:val="26"/>
        </w:rPr>
        <w:t xml:space="preserve"> паданн</w:t>
      </w:r>
      <w:r>
        <w:rPr>
          <w:sz w:val="26"/>
          <w:szCs w:val="26"/>
          <w:lang w:val="en-US"/>
        </w:rPr>
        <w:t>i</w:t>
      </w:r>
      <w:r>
        <w:rPr>
          <w:sz w:val="26"/>
          <w:szCs w:val="26"/>
        </w:rPr>
        <w:t xml:space="preserve">-1983, №143]; ср. </w:t>
      </w:r>
      <w:r>
        <w:rPr>
          <w:i/>
          <w:sz w:val="26"/>
          <w:szCs w:val="26"/>
        </w:rPr>
        <w:t>Пришёл Илья, наделал гнилья</w:t>
      </w:r>
      <w:r>
        <w:rPr>
          <w:sz w:val="26"/>
          <w:szCs w:val="26"/>
        </w:rPr>
        <w:t xml:space="preserve"> [КА, Архангельская обл., Каргопольский р-н, с. Ошевенск, зап. от А.А. Шабуниной, 1922 г.р.]; «Прышоў </w:t>
      </w:r>
      <w:r>
        <w:rPr>
          <w:sz w:val="26"/>
          <w:szCs w:val="26"/>
          <w:lang w:val="en-US"/>
        </w:rPr>
        <w:t>I</w:t>
      </w:r>
      <w:r>
        <w:rPr>
          <w:sz w:val="26"/>
          <w:szCs w:val="26"/>
        </w:rPr>
        <w:t>лья, нароб</w:t>
      </w:r>
      <w:r>
        <w:rPr>
          <w:sz w:val="26"/>
          <w:szCs w:val="26"/>
          <w:lang w:val="en-US"/>
        </w:rPr>
        <w:t>i</w:t>
      </w:r>
      <w:r>
        <w:rPr>
          <w:sz w:val="26"/>
          <w:szCs w:val="26"/>
        </w:rPr>
        <w:t>ў гн</w:t>
      </w:r>
      <w:r>
        <w:rPr>
          <w:sz w:val="26"/>
          <w:szCs w:val="26"/>
          <w:lang w:val="en-US"/>
        </w:rPr>
        <w:t>i</w:t>
      </w:r>
      <w:r>
        <w:rPr>
          <w:sz w:val="26"/>
          <w:szCs w:val="26"/>
        </w:rPr>
        <w:t>лья» [Толстая-2005, 345] – об обязательно ожидаемых дождях около Ильина дня. Еще более ярко это видно в нижегородской легенде о местночтимом старце: "А однажды во время жатвы, в жаркий полдень, старец Герасим пришел в поле к сыновьям и велел прикрыть все снопы пшеницы. Сосед спросил его, почему он, вместо того чтобы быстрее обмолотить снопы, укрывает их. Герасим ответил: «Поспешишь – людей насмешишь». Через час пошел дождь с градом, и урожай соседа сильно пострадал" [Шеваренкова-1998, №44].</w:t>
      </w:r>
    </w:p>
    <w:p>
      <w:pPr>
        <w:pStyle w:val="Normal"/>
        <w:overflowPunct w:val="true"/>
        <w:autoSpaceDE w:val="true"/>
        <w:spacing w:lineRule="auto" w:line="360"/>
        <w:textAlignment w:val="auto"/>
        <w:rPr/>
      </w:pPr>
      <w:r>
        <w:rPr>
          <w:sz w:val="26"/>
          <w:szCs w:val="26"/>
        </w:rPr>
        <w:t>Наряду с самим святым речью со всеми описанными ее особенностями может наделяться его репрезентация – икона (ср. отмеченную выше особенность иконы изъявлять волю):"А Никольски Горы - вот Никола угодник, икона-то туда пристала, да старухи не пустили, чтобы церковь там поставить в Юлиньской, дак он сказал, что говорит: «Деритесь вы да спорьте всю жись, раз не поставили»" [Каргополье, №273].</w:t>
      </w:r>
    </w:p>
    <w:p>
      <w:pPr>
        <w:pStyle w:val="Normal"/>
        <w:spacing w:lineRule="auto" w:line="360"/>
        <w:rPr/>
      </w:pPr>
      <w:r>
        <w:rPr>
          <w:sz w:val="26"/>
          <w:szCs w:val="26"/>
        </w:rPr>
        <w:t>Афористичность, ритмическая организация, рифма, подчеркнутая буквальность в отношении к действительности или, наоборот, закодированность произнесенной фразы суть характерные черты речи не только святых, но и других персонажей, понимаемых как потусторонние. Неоднократно отмечалось, что речь потусторонних персонажей, как она приводится в быличках, отлична от человеческой: наряду с отсутствием способности к членораздельной речи, свойственной многим мифологическим персонажам (вместо того чтоб говорить, они смеются, плачут, кричат, пищат, подражают крикам животных или молчат), для них может быть характерна неразборчивая, заумная речь, речь с повторами, она может содержать загадки, предсказания, знаки, которые содержат закодированную информацию [Санникова-1988, 100-104]. «При контактах с человеком персонажи нечистой силы проявляют либо необычное красноречие, способность говорить рифмами, либо крайнее косноязычие, лаконичность» [Виноградова-2000, 136]. По всей видимости, специфика речи святых в агиографических легендах имеет ту же природу, что и речь демонологических персонажей в быличках, и должна характеризовать их как персонажей «чужого», сакрального, потустороннего мира.</w:t>
      </w:r>
    </w:p>
    <w:p>
      <w:pPr>
        <w:pStyle w:val="Normal"/>
        <w:spacing w:lineRule="auto" w:line="360"/>
        <w:rPr>
          <w:sz w:val="26"/>
          <w:szCs w:val="26"/>
        </w:rPr>
      </w:pPr>
      <w:r>
        <w:rPr>
          <w:sz w:val="26"/>
          <w:szCs w:val="26"/>
        </w:rPr>
      </w:r>
    </w:p>
    <w:p>
      <w:pPr>
        <w:pStyle w:val="Normal"/>
        <w:spacing w:lineRule="auto" w:line="360"/>
        <w:rPr>
          <w:sz w:val="26"/>
          <w:szCs w:val="26"/>
        </w:rPr>
      </w:pPr>
      <w:bookmarkStart w:id="22" w:name="__RefHeading___Toc273925469"/>
      <w:r>
        <w:rPr>
          <w:rStyle w:val="Style12"/>
        </w:rPr>
        <w:t>4. Жестикуляция святого</w:t>
      </w:r>
      <w:bookmarkEnd w:id="22"/>
      <w:r>
        <w:rPr>
          <w:sz w:val="26"/>
          <w:szCs w:val="26"/>
        </w:rPr>
        <w:t>. Наряду с формализованной речью для святых характерны выразительные жесты, обычно совершаемые в те же моменты, что и произнесение словесных формул. Они дополняют друг друга, что позволило С.В. Алпатову назвать вербальные формулы, произносимые святыми, словесными жестами [Алпатов-2005, 34]. Действие святого столь же резко, энергично и символично, сколь и фраза. Святые ударяют посохом о землю/камень, в результате чего оттуда начинает идти вода. Такие сюжеты известны о Михаиле Клопском [Черепанова, №425], Серафиме Саровском [Местные святыни, №54], св. Спиридоне [Местные святыни, №69], Пафнутии Боровском [ЛАА] и др., то же действие, но с обратным результатом совершает Александр Ошевенский, повелев реке уйти под землю. Так же удар ногой о камень оставляет на нем следы. Св. Савва Сербский крестит место на земле посохом или просто машет над ним, вследствие чего открывается водоем [Раденкович-2001, 98].</w:t>
      </w:r>
    </w:p>
    <w:p>
      <w:pPr>
        <w:pStyle w:val="Normal"/>
        <w:spacing w:lineRule="auto" w:line="360"/>
        <w:rPr>
          <w:sz w:val="26"/>
          <w:szCs w:val="26"/>
        </w:rPr>
      </w:pPr>
      <w:r>
        <w:rPr>
          <w:sz w:val="26"/>
          <w:szCs w:val="26"/>
        </w:rPr>
      </w:r>
    </w:p>
    <w:p>
      <w:pPr>
        <w:pStyle w:val="Normal"/>
        <w:spacing w:lineRule="auto" w:line="360"/>
        <w:rPr/>
      </w:pPr>
      <w:bookmarkStart w:id="23" w:name="__RefHeading___Toc273925470"/>
      <w:r>
        <w:rPr>
          <w:rStyle w:val="Style12"/>
        </w:rPr>
        <w:t>5. Функция святого</w:t>
      </w:r>
      <w:bookmarkEnd w:id="23"/>
      <w:r>
        <w:rPr>
          <w:sz w:val="26"/>
          <w:szCs w:val="26"/>
        </w:rPr>
        <w:t>. Широко распространены представления о распределении между святыми функций: каждый имеет свою "специализацию", к нему обращаются за помощью в определенных случаях. Эта традиция - отнюдь не только фольклорная – получила широкое распространение и продолжает развиваться сейчас благодаря большому количеству печатной продукции и другим средствам массовой информации. Так, списки святых с указанием их "специализации" ходят по православным сайтам в Интернете. Источники таких списков различные, однако в заметной степени они основываются на фольклорных представлениях, которые, в свою очередь, интерпретируют имена святых или названия икон, жития и иконографию. Так, при головной боли рекомендуется молиться Иоанну Предтече, что восходит к народному представлению, связанному с интерпретацией праздника Усекновения главы Иоанна Предтечи (М. Ардов упоминает о традиции, согласно которой в советское время на Усекновение главы Иоанна Предтечи в поминальные книжечки прихожане вкладывали купюры достоинством 10 руб., вместо 1 руб., как в остальные дни; это объяснялось тем, что десятирублевая купюра была самой мелкой из тех, на которых было изображение головы Ленина, помещенное в напоминающий блюдо овал [Ардов, 118-119]), от пьянства иконе Божией Матери "Неупиваемая чаша" (народная этимология названия иконы), об успехах в рыболовстве апостолам Петру, Иакову и Иоанну (бывшим рыбаками); наряду с этим ряд рекомендаций носит следы вполне отрефлектированного подхода к задаче, когда в житиях святых усматриваются примеры преодоления соответствующих трудностей или борьбы с ними: "Когда неверие беспокоит душу [следует молиться] Апостолу Фоме […] наставники покаяния преподобный Ефрем Сирин, святитель Андрей, архиепископ Критский, преподобная Мария Египетская" [</w:t>
      </w:r>
      <w:hyperlink r:id="rId2">
        <w:r>
          <w:rPr>
            <w:rStyle w:val="InternetLink"/>
            <w:sz w:val="26"/>
            <w:szCs w:val="26"/>
          </w:rPr>
          <w:t>http://www.orthedu.ru/books/sviatwe.htm</w:t>
        </w:r>
      </w:hyperlink>
      <w:r>
        <w:rPr>
          <w:sz w:val="26"/>
          <w:szCs w:val="26"/>
        </w:rPr>
        <w:t xml:space="preserve">]. </w:t>
      </w:r>
    </w:p>
    <w:p>
      <w:pPr>
        <w:pStyle w:val="Normal"/>
        <w:spacing w:lineRule="auto" w:line="360"/>
        <w:rPr>
          <w:sz w:val="26"/>
          <w:szCs w:val="26"/>
        </w:rPr>
      </w:pPr>
      <w:r>
        <w:rPr>
          <w:sz w:val="26"/>
          <w:szCs w:val="26"/>
        </w:rPr>
        <w:t xml:space="preserve">Сама эта традиция поиска заступничества у святых достаточно древняя и близкие идеи встречаются еще у Оригена. В дальнейшем "потребность в близком, «своем» покровителе, действующем, в отличие от далекого Бога, объединенного к тому же в трех лицах, в пределах «микрокосма» - церковной общины, в крайнем случае диоцеза, стала одной из причин того, что святых призывали по самым разным поводам, диктуемым жизненными интересами. К XII в. все явственнее прослеживается "специализация" святых, которые стали считаться патронами не только той местности, где покоились их останки, но и покровителями определенных занятий и жизненных ситуаций, в которых обращение к данному святому-патрону давало наибольший эффект" [Арнаутова, 335]. Примечательно при этом, что обращения как такового может и не быть: святой (мощи святого, </w:t>
      </w:r>
      <w:r>
        <w:rPr>
          <w:i/>
          <w:sz w:val="26"/>
          <w:szCs w:val="26"/>
        </w:rPr>
        <w:t>святости</w:t>
      </w:r>
      <w:r>
        <w:rPr>
          <w:sz w:val="26"/>
          <w:szCs w:val="26"/>
        </w:rPr>
        <w:t xml:space="preserve"> – объекты, привезенные из паломничества к мощам и другим святыням) сами по себе оказывают человеку покровительство, даже помимо его воли. Ю.Е. Арнаутова приводит такой курьезный пример: некий хромой жил тем, что собирал милостыню на свое убожество. Когда к диоцезу, где он скитался, стала приближаться процессия с мощами святого, он решил бежать оттуда, чтобы не исцелиться и не лишиться хлеба, но все равно был исцелен [Арнаутова, 251].</w:t>
      </w:r>
    </w:p>
    <w:p>
      <w:pPr>
        <w:pStyle w:val="Normal"/>
        <w:spacing w:lineRule="auto" w:line="360"/>
        <w:rPr>
          <w:sz w:val="26"/>
          <w:szCs w:val="26"/>
        </w:rPr>
      </w:pPr>
      <w:r>
        <w:rPr>
          <w:sz w:val="26"/>
          <w:szCs w:val="26"/>
        </w:rPr>
        <w:t xml:space="preserve">В крестьянской среде такое распределение функций существенно менее развернуто, чем в современном мире "церковных людей", количество и востребованных функций, и самих святых, к которым можно апеллировать, меньше. Вот какой список функций приводит А. Балов: "Св. преп. Нифонту – [молятся - А.М.] о прогнании лукавых духов. Для той же цели читается 12-я кафизма или даже один псалом "Живый в помощь Вышняго". Св. Иоанну Крестителю - от головной боли. Преп. Марону или Сисинию - от лихорадки. Пророку Науму - при начале учения детей. Зосиме и Савватию - перед выставкою пчел. Георгию Победоносцу - перед выгоном скота первый раз в поле. Иоанну Воину - о возвращении украденного. Св. Власию - о сохранении скота. Св. Фомаиде - об избавлении от блудной страсти. Св. Илии пророку - о подании дождя. Св. Моисею Мурину - об исцелении от запоя. Иконе Неопалимой Купины - о прекращении пожара. Св. Екатерине - при трудных родах. Св. пророку Давиду - об укрощении гнева начальников. Св. Вонифатию - об исцелении от запоя" [Балов-1893, 428]. Этот список и подобные ему ограничены как знанием о святых, так и насущными нуждами повседневной жизни. Ряд святых имеет весьма устойчивые функции, другие же таковыми не обладают. Уже было отмечено, что "делегирование" этих функций конкретным персонажам объясняется обычно интерпретацией жития, иконографии или имени, причем признак, подвергающийся интерпретации и ее метод могут быть совершенно случайными и произвольными: </w:t>
      </w:r>
      <w:r>
        <w:rPr>
          <w:i/>
          <w:sz w:val="26"/>
          <w:szCs w:val="26"/>
        </w:rPr>
        <w:t xml:space="preserve">Слыхала, будто бы Егорий Храбрый на лошадях ездил, а как на поскотину лошадей ставили, так говорили: - Святой Егорий Храбрый, спаси мою лошадку, Господи, спаси и сохрани, нашу скотинку  </w:t>
      </w:r>
      <w:r>
        <w:rPr>
          <w:sz w:val="26"/>
          <w:szCs w:val="26"/>
        </w:rPr>
        <w:t xml:space="preserve">[АКФ МГУ, ФЭ-04 (2-6-1962-12), т. 12, л.4826, Архангельская обл., Плесецкий р-н, д. Горушка, зап. от М.А. Кирьяковой, 1876 г.р.]. В рукописных Четьих Минеях и в житиях Дм. Ростовского о св. Власии рассказывается, что он скрывался в пещере, где жили звери. Он возлагал на них руки и благословлял их, больных зверей исцелял. Игемон вызвал Власия к себе, на пути он встретил женщину, у которой волк унес ягненка. Власий ее успокоил, и, по его обещанию, волк вернул ягненка. На старинных иконах Власий изображается сидящим на коне и окруженным лошадьми, коровами, овцами. Соответственно, в дар Власию приносится масло, как продукт, доставляемый скотом: "у Власия и борода в масле" [Попов-1883, 112-113]. Часто функция определяется его именем или атрибутивом: [Знаете про Николая Чудотворца?] </w:t>
      </w:r>
      <w:r>
        <w:rPr>
          <w:i/>
          <w:sz w:val="26"/>
          <w:szCs w:val="26"/>
        </w:rPr>
        <w:t xml:space="preserve">Чудотворца дак фсе говорят, он </w:t>
      </w:r>
      <w:r>
        <w:rPr>
          <w:i/>
          <w:sz w:val="26"/>
          <w:szCs w:val="26"/>
          <w:u w:val="single"/>
        </w:rPr>
        <w:t>чудиса творил</w:t>
      </w:r>
      <w:r>
        <w:rPr>
          <w:i/>
          <w:sz w:val="26"/>
          <w:szCs w:val="26"/>
        </w:rPr>
        <w:t>, дак фсё</w:t>
      </w:r>
      <w:r>
        <w:rPr>
          <w:sz w:val="26"/>
          <w:szCs w:val="26"/>
        </w:rPr>
        <w:t xml:space="preserve"> [КА, Архангельская обл., Каргопольский р-н, с. Поздышево, зап. от М.В. Редькиной, 1928 г.р.]; [Кто такой Николай Угодник?] </w:t>
      </w:r>
      <w:r>
        <w:rPr>
          <w:i/>
          <w:sz w:val="26"/>
          <w:szCs w:val="26"/>
        </w:rPr>
        <w:t xml:space="preserve">Дак вот какой-то святой. </w:t>
      </w:r>
      <w:r>
        <w:rPr>
          <w:sz w:val="26"/>
          <w:szCs w:val="26"/>
        </w:rPr>
        <w:t xml:space="preserve">[…] </w:t>
      </w:r>
      <w:r>
        <w:rPr>
          <w:i/>
          <w:sz w:val="26"/>
          <w:szCs w:val="26"/>
          <w:u w:val="single"/>
        </w:rPr>
        <w:t>Угождал</w:t>
      </w:r>
      <w:r>
        <w:rPr>
          <w:i/>
          <w:sz w:val="26"/>
          <w:szCs w:val="26"/>
        </w:rPr>
        <w:t xml:space="preserve">, видимо, народу, рас люди иму моляцца и иво почитают… там… этих… ф святых </w:t>
      </w:r>
      <w:r>
        <w:rPr>
          <w:sz w:val="26"/>
          <w:szCs w:val="26"/>
        </w:rPr>
        <w:t xml:space="preserve">[КА, Архангельская обл., Каргопольский р-н, с. Тихманьга, зап. о Г.Г. Есиной, 1938 г.р.]. </w:t>
      </w:r>
    </w:p>
    <w:p>
      <w:pPr>
        <w:pStyle w:val="Normal"/>
        <w:spacing w:lineRule="auto" w:line="360"/>
        <w:rPr/>
      </w:pPr>
      <w:r>
        <w:rPr>
          <w:sz w:val="26"/>
          <w:szCs w:val="26"/>
        </w:rPr>
        <w:t>Македонский исследователь Т. Вражиновский перечисляет следующие функции святых:</w:t>
      </w:r>
    </w:p>
    <w:p>
      <w:pPr>
        <w:pStyle w:val="Normal"/>
        <w:spacing w:lineRule="auto" w:line="360"/>
        <w:rPr/>
      </w:pPr>
      <w:r>
        <w:rPr>
          <w:sz w:val="26"/>
          <w:szCs w:val="26"/>
        </w:rPr>
        <w:t>1.Функция посредника в отношениях человека с Богом. Эта функция осуществляется посредством молитв, главная тема которых - здоровье и достаток. Среди других святых эту роль выполняет св. Илья. Он был послан делить добро между людьми, но за излишнюю строгость Господь его взял на небо. Теперь Илья защитник нищих и слабых. Ту же функцию выполняет св. Архангел Михаил (</w:t>
      </w:r>
      <w:r>
        <w:rPr>
          <w:i/>
          <w:sz w:val="26"/>
          <w:szCs w:val="26"/>
        </w:rPr>
        <w:t>свети Арангел</w:t>
      </w:r>
      <w:r>
        <w:rPr>
          <w:sz w:val="26"/>
          <w:szCs w:val="26"/>
        </w:rPr>
        <w:t xml:space="preserve">), спутник Бога на земле. Он забирает души у людей в момент их смерти. Он святее и справедливее всех (прозвище </w:t>
      </w:r>
      <w:r>
        <w:rPr>
          <w:i/>
          <w:sz w:val="26"/>
          <w:szCs w:val="26"/>
        </w:rPr>
        <w:t>праведниот кум)</w:t>
      </w:r>
      <w:r>
        <w:rPr>
          <w:sz w:val="26"/>
          <w:szCs w:val="26"/>
        </w:rPr>
        <w:t>. Архангел может противиться Господу, когда Тот говорит взять душу у кого-либо.</w:t>
      </w:r>
    </w:p>
    <w:p>
      <w:pPr>
        <w:pStyle w:val="Normal"/>
        <w:spacing w:lineRule="auto" w:line="360"/>
        <w:rPr>
          <w:sz w:val="26"/>
          <w:szCs w:val="26"/>
        </w:rPr>
      </w:pPr>
      <w:r>
        <w:rPr>
          <w:sz w:val="26"/>
          <w:szCs w:val="26"/>
        </w:rPr>
        <w:t>2. Защитная функция: а) защита мест (территориальные патроны), б) храмов.</w:t>
      </w:r>
    </w:p>
    <w:p>
      <w:pPr>
        <w:pStyle w:val="Normal"/>
        <w:spacing w:lineRule="auto" w:line="360"/>
        <w:rPr>
          <w:sz w:val="26"/>
          <w:szCs w:val="26"/>
        </w:rPr>
      </w:pPr>
      <w:r>
        <w:rPr>
          <w:sz w:val="26"/>
          <w:szCs w:val="26"/>
        </w:rPr>
        <w:t xml:space="preserve">3. Целительная. Исцеление происходит а) от молитвы (Богородица, Никола, Климент и Наум Охридские), б) от источников (чаще всего источники Богородичные, Климента и Наума Охридских, Гавриила Лесновского, а также целебные воды </w:t>
      </w:r>
      <w:r>
        <w:rPr>
          <w:i/>
          <w:sz w:val="26"/>
          <w:szCs w:val="26"/>
        </w:rPr>
        <w:t>средочни</w:t>
      </w:r>
      <w:r>
        <w:rPr>
          <w:sz w:val="26"/>
          <w:szCs w:val="26"/>
        </w:rPr>
        <w:t xml:space="preserve">, </w:t>
      </w:r>
      <w:r>
        <w:rPr>
          <w:i/>
          <w:sz w:val="26"/>
          <w:szCs w:val="26"/>
        </w:rPr>
        <w:t>петочни</w:t>
      </w:r>
      <w:r>
        <w:rPr>
          <w:sz w:val="26"/>
          <w:szCs w:val="26"/>
        </w:rPr>
        <w:t xml:space="preserve"> и </w:t>
      </w:r>
      <w:r>
        <w:rPr>
          <w:i/>
          <w:sz w:val="26"/>
          <w:szCs w:val="26"/>
        </w:rPr>
        <w:t>неделни</w:t>
      </w:r>
      <w:r>
        <w:rPr>
          <w:sz w:val="26"/>
          <w:szCs w:val="26"/>
        </w:rPr>
        <w:t xml:space="preserve">, то есть возводимые к святым </w:t>
      </w:r>
      <w:r>
        <w:rPr>
          <w:i/>
          <w:sz w:val="26"/>
          <w:szCs w:val="26"/>
        </w:rPr>
        <w:t xml:space="preserve">Среде, Петке </w:t>
      </w:r>
      <w:r>
        <w:rPr>
          <w:sz w:val="26"/>
          <w:szCs w:val="26"/>
        </w:rPr>
        <w:t xml:space="preserve">и </w:t>
      </w:r>
      <w:r>
        <w:rPr>
          <w:i/>
          <w:sz w:val="26"/>
          <w:szCs w:val="26"/>
        </w:rPr>
        <w:t>Неделе</w:t>
      </w:r>
      <w:r>
        <w:rPr>
          <w:sz w:val="26"/>
          <w:szCs w:val="26"/>
        </w:rPr>
        <w:t>), в) от мощей (автор называет 2 типа исцелений – через прямое прикосновение к мощам и через принесение даров; принесение даров святым объясняется так: святые при жизни получали дары, так же и к их мощам следует приносить), г) от чудотворных икон [Вражиновский, 277-281].</w:t>
      </w:r>
    </w:p>
    <w:p>
      <w:pPr>
        <w:pStyle w:val="Normal"/>
        <w:spacing w:lineRule="auto" w:line="360"/>
        <w:rPr>
          <w:sz w:val="26"/>
          <w:szCs w:val="26"/>
        </w:rPr>
      </w:pPr>
      <w:r>
        <w:rPr>
          <w:sz w:val="26"/>
          <w:szCs w:val="26"/>
        </w:rPr>
        <w:t>На наш взгляд, этот список несколько шире. Среди функций святых есть также карающие: они проявляются в основном тогда, когда человек нарушает запреты или предписания, связанные с календарными праздниками: повсеместно у православных св. Параскева наказывает тех, кто работает в пятницу, Илья сжигает стога, если их мечут или косят в Ильин день; у греков св. Власий душит скот тех, кто работает в его день, св. Христофор наводит град на поля, если нарушают его праздник и т. д. [Варвунис, 179].</w:t>
      </w:r>
    </w:p>
    <w:p>
      <w:pPr>
        <w:pStyle w:val="Normal"/>
        <w:spacing w:lineRule="auto" w:line="360"/>
        <w:rPr/>
      </w:pPr>
      <w:r>
        <w:rPr>
          <w:color w:val="000000"/>
          <w:sz w:val="26"/>
          <w:szCs w:val="26"/>
        </w:rPr>
        <w:t>Святые являются людям, с тем чтобы дать совет, повелеть исполнить что-либо или предсказать будущее: "Да он (Николай Чудотворец. — Л.Ф.) показывался многим. Он и мне показывался. Когда я была еще девочка. И вот он у угла стоит, около мово, у... у дома, и говорит: «Хватит тебе гулять: пора замуж выходить». Так меня... по плечу мне рукой. Такой небольшой, седоватый такой и бородка такая красивая. Это было, я еше вот девчонкой... На последнем году — мне замуж выходить.</w:t>
      </w:r>
    </w:p>
    <w:p>
      <w:pPr>
        <w:pStyle w:val="Normal"/>
        <w:spacing w:lineRule="auto" w:line="360"/>
        <w:rPr>
          <w:color w:val="000000"/>
          <w:sz w:val="26"/>
          <w:szCs w:val="26"/>
        </w:rPr>
      </w:pPr>
      <w:r>
        <w:rPr>
          <w:color w:val="000000"/>
          <w:sz w:val="26"/>
          <w:szCs w:val="26"/>
        </w:rPr>
        <w:t>[Соб.]: А как вы его узнали? Он на икону был похож?</w:t>
      </w:r>
    </w:p>
    <w:p>
      <w:pPr>
        <w:pStyle w:val="Normal"/>
        <w:spacing w:lineRule="auto" w:line="360"/>
        <w:rPr>
          <w:color w:val="000000"/>
          <w:sz w:val="26"/>
          <w:szCs w:val="26"/>
        </w:rPr>
      </w:pPr>
      <w:r>
        <w:rPr>
          <w:color w:val="000000"/>
          <w:sz w:val="26"/>
          <w:szCs w:val="26"/>
        </w:rPr>
        <w:t>Да, да, да. Вот так прямо вот похож прямо был. Такой с бородкой, так вот седенький. Небольшого роста, Вот. Я сказала матери, она говорит: «Это Николай Угодник к тебе был. Тебе пора замуж выходить, значит»…" [Муром, 483, №4].</w:t>
      </w:r>
    </w:p>
    <w:p>
      <w:pPr>
        <w:pStyle w:val="Normal"/>
        <w:spacing w:lineRule="auto" w:line="360"/>
        <w:rPr>
          <w:sz w:val="26"/>
          <w:szCs w:val="26"/>
        </w:rPr>
      </w:pPr>
      <w:r>
        <w:rPr>
          <w:sz w:val="26"/>
          <w:szCs w:val="26"/>
        </w:rPr>
        <w:t xml:space="preserve">В отношении местных святых дело обстоит иначе: они или вовсе не обладают "специализацией", или перенимают ее у других святых, вытесняя их культ или отодвигая его на второй план. В большей степени их роль сводится к описанному уже преобразованию пространства. И все же можно выделить некоторые специфические функции местных святых. </w:t>
      </w:r>
    </w:p>
    <w:p>
      <w:pPr>
        <w:pStyle w:val="Normal"/>
        <w:spacing w:lineRule="auto" w:line="360"/>
        <w:rPr>
          <w:sz w:val="26"/>
          <w:szCs w:val="26"/>
        </w:rPr>
      </w:pPr>
      <w:r>
        <w:rPr>
          <w:sz w:val="26"/>
          <w:szCs w:val="26"/>
        </w:rPr>
        <w:t>Отчасти о них говорилось в разделе "Действия святого". Но тот раздел предполагает именно действия, совершаемые святым, то есть при жизни. Что же касается функций святого, то они относятся к сегодняшнему времени, то есть определяют обрядовую практику и связанный с ней круг верований. Среди таких функций местных святых можно назвать приписываемую разным подвижникам способность спасти часть людей от антихриста/конца света.</w:t>
      </w:r>
    </w:p>
    <w:p>
      <w:pPr>
        <w:pStyle w:val="Normal"/>
        <w:spacing w:lineRule="auto" w:line="360"/>
        <w:rPr/>
      </w:pPr>
      <w:r>
        <w:rPr>
          <w:sz w:val="26"/>
          <w:szCs w:val="26"/>
        </w:rPr>
        <w:t xml:space="preserve">Эсхатология занимает особое место в фольклорном сознании. Ощущение </w:t>
      </w:r>
      <w:r>
        <w:rPr>
          <w:i/>
          <w:sz w:val="26"/>
          <w:szCs w:val="26"/>
        </w:rPr>
        <w:t>последних времен</w:t>
      </w:r>
      <w:r>
        <w:rPr>
          <w:sz w:val="26"/>
          <w:szCs w:val="26"/>
        </w:rPr>
        <w:t xml:space="preserve"> постоянно присутствует в мифологическом сознании, а поиски и интерпретация примет конца света занимают особое место в народной картине мира. Недавние публикации эсхатологических текстов и исследований, посвященных этой теме [Ахметова, Белова, Белоусов, Громов, Тарабукина-1998, Шеваренкова-1998], свидетельствуют об особом месте эсхатологических ожиданий в массовом сознании. В эсхатологических представлениях, верованиях, легендах особое внимание уделяется двум основным аспектам: как определить приближающийся конец света (распознание и интерпретация примет сродни интерпретации примет другого содержания и результатов гаданий [Белоусов, 11]) и есть ли возможность избежать прихода Антихриста/отсрочить его/укрыться от него. В разных конфессиональных группах эта проблема стоит с разной степенью актуальности и решается различными способами, но она всегда на слуху. Для старообрядцев-бегунов, например, принципиальным был отказ от сотрудничества с государственной властью, понимаемой как власть Антихриста, и, следовательно, от любых общественных институтов: "обязательный отказ от записи в ревизию, вообще – от какой-либо регистрации, отказ от платежа податей, службы в армии, выполнения любых повинностей в пользу царя-Антихриста и «бесовских» начальников, проповедь побега из мира Антихриста" [</w:t>
      </w:r>
      <w:r>
        <w:rPr>
          <w:color w:val="000000"/>
          <w:sz w:val="26"/>
          <w:szCs w:val="26"/>
        </w:rPr>
        <w:t>Мальцев, 200</w:t>
      </w:r>
      <w:r>
        <w:rPr>
          <w:sz w:val="26"/>
          <w:szCs w:val="26"/>
        </w:rPr>
        <w:t xml:space="preserve">]; в сознании современных "церковных людей" священная территория может стать закрытой для Антихриста, пережить его приход и перейти в вечность. Под священной территорией может пониматься как вся православная Россия, так и места особо маркированные – Екатеринбург как место мученической смерти Николая </w:t>
      </w:r>
      <w:r>
        <w:rPr>
          <w:sz w:val="26"/>
          <w:szCs w:val="26"/>
          <w:lang w:val="en-US"/>
        </w:rPr>
        <w:t>II</w:t>
      </w:r>
      <w:r>
        <w:rPr>
          <w:sz w:val="26"/>
          <w:szCs w:val="26"/>
        </w:rPr>
        <w:t xml:space="preserve">, территория Дивеевского монастыря, основанного св. Серафимом Саровским, ограниченная Канавкой (рвом на территории монастыря, который был вырыт по указанию св. Серафима по следам Богородицы, явившейся святому и обошедшей вокруг монастыря) [Ахметова], схожие представления распространены в других сакральных центрах: Печорах, Почаеве и т.д. [Тарабукина-2000]. </w:t>
      </w:r>
    </w:p>
    <w:p>
      <w:pPr>
        <w:pStyle w:val="Normal"/>
        <w:spacing w:lineRule="auto" w:line="360"/>
        <w:rPr>
          <w:sz w:val="26"/>
          <w:szCs w:val="26"/>
        </w:rPr>
      </w:pPr>
      <w:r>
        <w:rPr>
          <w:sz w:val="26"/>
          <w:szCs w:val="26"/>
        </w:rPr>
        <w:t xml:space="preserve">В крестьянской культуре подобное представление тоже весьма распространено, причем в заметно более четко и внятно сформулированном виде: свой святой оградит свою территорию от конца света, живущим там людям и тем, кто приедет туда, можно будет укрыться от пришествия Антихриста, они переживут конец света. Так интерпретируется приписываемое св. Серафиму Саровскому пророчество о Канавке ("Так и не сможет достать вас Антихрист-то, все равно как в Киеве приходили разбойники, а церковь-то поднялась на воздух, достать-то они ее не могли. Так вот, и собор ваш и канавка поднимутся тоже до неба и защитят вас, и не сможет ничего вам сделать Антихрист!" [Чичагов], которое – понятое буквально - получило широкое распространение в устной традиции: "И когда враг придет, он через эту Канавку не перешагнет" [Шеваренкова-2005, 81]. То же ожидается от св. Онуфрия Мальского: </w:t>
      </w:r>
      <w:r>
        <w:rPr>
          <w:i/>
          <w:sz w:val="26"/>
          <w:szCs w:val="26"/>
        </w:rPr>
        <w:t xml:space="preserve">Да, здесь престольный празник дваццать пятово июня, фсё время бывает престольный празник, Иоан… это, Ануфрия Мальскова, и вот он воскреснет, Ануфрий Мальский, когда придёт антихрист сюда, и здесь антихриста не будет, в этих местах </w:t>
      </w:r>
      <w:r>
        <w:rPr>
          <w:sz w:val="26"/>
          <w:szCs w:val="26"/>
        </w:rPr>
        <w:t>[ЛАМ, Псковская обл., Печорский р-н, с. Малы, зап. от Л.П. Морозовой, ок. 1930 г.р., жив. в пос. Тямша Псковской обл., на лето приезж. в с. Рогово]. Местночтимый старец "Иероним […] нам предсказал, что если мы будем благоговейно относиться к этому источнику, то вода наша сохранится до скончания века. Всем известно, что... к приходу Антихриста будет засуха, а вот нашему источнику Иероним предрек сохранение до прихода Иисуса Христа" [Шеваренкова-2004, 124].</w:t>
      </w:r>
    </w:p>
    <w:p>
      <w:pPr>
        <w:pStyle w:val="Normal"/>
        <w:spacing w:lineRule="auto" w:line="360"/>
        <w:rPr>
          <w:sz w:val="26"/>
          <w:szCs w:val="26"/>
        </w:rPr>
      </w:pPr>
      <w:r>
        <w:rPr>
          <w:sz w:val="26"/>
          <w:szCs w:val="26"/>
        </w:rPr>
      </w:r>
    </w:p>
    <w:p>
      <w:pPr>
        <w:pStyle w:val="Normal"/>
        <w:spacing w:lineRule="auto" w:line="360"/>
        <w:rPr>
          <w:sz w:val="26"/>
          <w:szCs w:val="26"/>
        </w:rPr>
      </w:pPr>
      <w:bookmarkStart w:id="24" w:name="__RefHeading___Toc273925471"/>
      <w:r>
        <w:rPr>
          <w:rStyle w:val="Style12"/>
        </w:rPr>
        <w:t>6. Имя святого и его интерпретация</w:t>
      </w:r>
      <w:bookmarkEnd w:id="24"/>
      <w:r>
        <w:rPr>
          <w:sz w:val="26"/>
          <w:szCs w:val="26"/>
        </w:rPr>
        <w:t xml:space="preserve">. Мы уже неоднократно упоминали о значении имени святого для его культа. Агионим играет важную роль в почитании и самих святых, и календарных дат, связанных с их памятью. Имя святого интерпретируется механизмами народной этимологии, то есть посредством паронимической аттракции агионима и неродственного слова, чья семантика актуализируется имени. Народная этимология – крайне продуктивный механизм, лежащий в основе значительного количества текстов и даже целых жанров (как, например, топонимические предания или календарные приметы) и устанавливающий причинно-следственные связи, широко используемые в народной магии. Н.И.Толстой дал обстоятельное описание этого механизма и его функционирования в магических текстах и действиях [Толстой-1995]. </w:t>
      </w:r>
    </w:p>
    <w:p>
      <w:pPr>
        <w:pStyle w:val="Normal"/>
        <w:spacing w:lineRule="auto" w:line="360"/>
        <w:rPr/>
      </w:pPr>
      <w:r>
        <w:rPr>
          <w:sz w:val="26"/>
          <w:szCs w:val="26"/>
        </w:rPr>
        <w:t xml:space="preserve">В отношении культа святых и народной агиографии важна интерпретация не только самого имени (значительная часть имен собственных, поскольку совпадает с антропонимами, вообще не подвергается этимологизации), но и атрибутивов, которые сопутствуют агионимам. При этом принципиальными оказываются как "видовые" атрибутивы, указывающие на тип святости (мученик, преподобный), так и индивидуальные. Соответственно, под агнионимом мы будем понимать не только имя собственное, но и все используемые с ним атрибутивы. </w:t>
      </w:r>
    </w:p>
    <w:p>
      <w:pPr>
        <w:pStyle w:val="Normal"/>
        <w:spacing w:lineRule="auto" w:line="360"/>
        <w:rPr>
          <w:sz w:val="26"/>
          <w:szCs w:val="26"/>
        </w:rPr>
      </w:pPr>
      <w:r>
        <w:rPr>
          <w:sz w:val="26"/>
          <w:szCs w:val="26"/>
        </w:rPr>
        <w:t>В связи с разными типами святости существует представление о том, что святые мученики приносят несчастье, в отличие от преподобных и др. Это верование создает календарные ограничения на некоторые виды деятельности, которые представляются судьбоносными ("В день, когда память мученику, нельзя идти свататься" [Яковлев, 162], в дни мучеников не выгоняют скот первый раз весной на пастбище [Логинов, 74]), и порождает примету о судьбе человека по дню его рождения: если ребенок родился в день мученика, он будет всю жизнь мучиться, если в день преподобного – будет удачливым [Кабакова, 77]. С другой стороны, взгляд на то же слово с несколько иной точки зрения лежит в основе противоположной тенденции: "Мученики в целом могли защитить больного от страданий, потому что они сами пострадали" [Левин, 91]. Мы бы так уточнили эту формулировку: они связаны с концептом мучения, который заложен в самом их наименовании, и могут в равной мере быть источником страдания или избавлять от него.</w:t>
      </w:r>
    </w:p>
    <w:p>
      <w:pPr>
        <w:pStyle w:val="Normal"/>
        <w:spacing w:lineRule="auto" w:line="360"/>
        <w:rPr>
          <w:sz w:val="26"/>
          <w:szCs w:val="26"/>
        </w:rPr>
      </w:pPr>
      <w:r>
        <w:rPr>
          <w:sz w:val="26"/>
          <w:szCs w:val="26"/>
        </w:rPr>
        <w:t>Собственно имена подвергаются этимологической интерпретации в случаях, когда они звучат непривычно, не совпадают с актуальными антропонимами. Такие интерпретации или определяют функции святых, или тоже направлены на разного рода календарные ограничения. Так, например, "день св. Сосипатра (28 апреля) считается благоприятным для отлучения [ребенка от груди – А.М.], поскольку в имени святого слышат глагол «сосать»" [Кабакова, 132] (ср.: в Божоле (Франция) запрещается подкладывать под наседку яйца в день недели, на который приходится в этом году день св. Клары (</w:t>
      </w:r>
      <w:r>
        <w:rPr>
          <w:sz w:val="26"/>
          <w:szCs w:val="26"/>
          <w:lang w:val="en-US"/>
        </w:rPr>
        <w:t>sainte</w:t>
      </w:r>
      <w:r>
        <w:rPr>
          <w:sz w:val="26"/>
          <w:szCs w:val="26"/>
        </w:rPr>
        <w:t xml:space="preserve"> </w:t>
      </w:r>
      <w:r>
        <w:rPr>
          <w:sz w:val="26"/>
          <w:szCs w:val="26"/>
          <w:lang w:val="fr-FR"/>
        </w:rPr>
        <w:t>Clair</w:t>
      </w:r>
      <w:r>
        <w:rPr>
          <w:sz w:val="26"/>
          <w:szCs w:val="26"/>
          <w:lang w:val="en-US"/>
        </w:rPr>
        <w:t>e</w:t>
      </w:r>
      <w:r>
        <w:rPr>
          <w:sz w:val="26"/>
          <w:szCs w:val="26"/>
        </w:rPr>
        <w:t xml:space="preserve">), так как яйца будут без желтка (светлыми – </w:t>
      </w:r>
      <w:r>
        <w:rPr>
          <w:sz w:val="26"/>
          <w:szCs w:val="26"/>
          <w:lang w:val="fr-FR"/>
        </w:rPr>
        <w:t>clairs</w:t>
      </w:r>
      <w:r>
        <w:rPr>
          <w:sz w:val="26"/>
          <w:szCs w:val="26"/>
        </w:rPr>
        <w:t>) [</w:t>
      </w:r>
      <w:r>
        <w:rPr>
          <w:sz w:val="26"/>
          <w:szCs w:val="26"/>
          <w:lang w:val="en-US"/>
        </w:rPr>
        <w:t>van</w:t>
      </w:r>
      <w:r>
        <w:rPr>
          <w:sz w:val="26"/>
          <w:szCs w:val="26"/>
        </w:rPr>
        <w:t xml:space="preserve"> </w:t>
      </w:r>
      <w:r>
        <w:rPr>
          <w:sz w:val="26"/>
          <w:szCs w:val="26"/>
          <w:lang w:val="en-US"/>
        </w:rPr>
        <w:t>Gennep</w:t>
      </w:r>
      <w:r>
        <w:rPr>
          <w:sz w:val="26"/>
          <w:szCs w:val="26"/>
        </w:rPr>
        <w:t>, 87]), ей же рекомендуется молиться от глазных болезней (</w:t>
      </w:r>
      <w:r>
        <w:rPr>
          <w:sz w:val="26"/>
          <w:szCs w:val="26"/>
          <w:lang w:val="en-US"/>
        </w:rPr>
        <w:t>clair</w:t>
      </w:r>
      <w:r>
        <w:rPr>
          <w:sz w:val="26"/>
          <w:szCs w:val="26"/>
        </w:rPr>
        <w:t xml:space="preserve"> – 'ясный, светлый') [</w:t>
      </w:r>
      <w:r>
        <w:rPr>
          <w:sz w:val="26"/>
          <w:szCs w:val="26"/>
          <w:lang w:val="en-US"/>
        </w:rPr>
        <w:t>Delehaye</w:t>
      </w:r>
      <w:r>
        <w:rPr>
          <w:sz w:val="26"/>
          <w:szCs w:val="26"/>
        </w:rPr>
        <w:t>, 33]; св. Уэн (</w:t>
      </w:r>
      <w:r>
        <w:rPr>
          <w:sz w:val="26"/>
          <w:szCs w:val="26"/>
          <w:lang w:val="en-US"/>
        </w:rPr>
        <w:t>saint</w:t>
      </w:r>
      <w:r>
        <w:rPr>
          <w:sz w:val="26"/>
          <w:szCs w:val="26"/>
        </w:rPr>
        <w:t xml:space="preserve"> </w:t>
      </w:r>
      <w:r>
        <w:rPr>
          <w:sz w:val="26"/>
          <w:szCs w:val="26"/>
          <w:lang w:val="en-US"/>
        </w:rPr>
        <w:t>Ouen</w:t>
      </w:r>
      <w:r>
        <w:rPr>
          <w:sz w:val="26"/>
          <w:szCs w:val="26"/>
        </w:rPr>
        <w:t xml:space="preserve">) помогает от глухоты, так как его имя ассоциируется с глаголом </w:t>
      </w:r>
      <w:r>
        <w:rPr>
          <w:i/>
          <w:sz w:val="26"/>
          <w:szCs w:val="26"/>
          <w:lang w:val="en-US"/>
        </w:rPr>
        <w:t>ou</w:t>
      </w:r>
      <w:r>
        <w:rPr>
          <w:i/>
          <w:sz w:val="26"/>
          <w:szCs w:val="26"/>
        </w:rPr>
        <w:t>ï</w:t>
      </w:r>
      <w:r>
        <w:rPr>
          <w:i/>
          <w:sz w:val="26"/>
          <w:szCs w:val="26"/>
          <w:lang w:val="en-US"/>
        </w:rPr>
        <w:t>r</w:t>
      </w:r>
      <w:r>
        <w:rPr>
          <w:sz w:val="26"/>
          <w:szCs w:val="26"/>
        </w:rPr>
        <w:t xml:space="preserve"> ('слышать'), св. Клу (</w:t>
      </w:r>
      <w:r>
        <w:rPr>
          <w:sz w:val="26"/>
          <w:szCs w:val="26"/>
          <w:lang w:val="en-US"/>
        </w:rPr>
        <w:t>saint</w:t>
      </w:r>
      <w:r>
        <w:rPr>
          <w:sz w:val="26"/>
          <w:szCs w:val="26"/>
        </w:rPr>
        <w:t xml:space="preserve"> </w:t>
      </w:r>
      <w:r>
        <w:rPr>
          <w:sz w:val="26"/>
          <w:szCs w:val="26"/>
          <w:lang w:val="en-US"/>
        </w:rPr>
        <w:t>Cloud</w:t>
      </w:r>
      <w:r>
        <w:rPr>
          <w:sz w:val="26"/>
          <w:szCs w:val="26"/>
        </w:rPr>
        <w:t>) исцеляет фурункулы (</w:t>
      </w:r>
      <w:r>
        <w:rPr>
          <w:sz w:val="26"/>
          <w:szCs w:val="26"/>
          <w:lang w:val="en-US"/>
        </w:rPr>
        <w:t>clous</w:t>
      </w:r>
      <w:r>
        <w:rPr>
          <w:sz w:val="26"/>
          <w:szCs w:val="26"/>
        </w:rPr>
        <w:t xml:space="preserve">) [Там же]; </w:t>
      </w:r>
      <w:r>
        <w:rPr>
          <w:i/>
          <w:sz w:val="26"/>
          <w:szCs w:val="26"/>
        </w:rPr>
        <w:t>Кузьма закует</w:t>
      </w:r>
      <w:r>
        <w:rPr>
          <w:sz w:val="26"/>
          <w:szCs w:val="26"/>
        </w:rPr>
        <w:t xml:space="preserve">, то есть с Кузьмина дня начнутся морозы [Калинский, 54], </w:t>
      </w:r>
      <w:r>
        <w:rPr>
          <w:i/>
          <w:sz w:val="26"/>
          <w:szCs w:val="26"/>
        </w:rPr>
        <w:t>Наум наводит на ум,</w:t>
      </w:r>
      <w:r>
        <w:rPr>
          <w:sz w:val="26"/>
          <w:szCs w:val="26"/>
        </w:rPr>
        <w:t xml:space="preserve"> то есть ему надо молиться о помощи при учении</w:t>
      </w:r>
      <w:r>
        <w:rPr>
          <w:i/>
          <w:sz w:val="26"/>
          <w:szCs w:val="26"/>
        </w:rPr>
        <w:t xml:space="preserve"> </w:t>
      </w:r>
      <w:r>
        <w:rPr>
          <w:sz w:val="26"/>
          <w:szCs w:val="26"/>
        </w:rPr>
        <w:t xml:space="preserve">[Там же, 62] и т. д. Так же интерпретируются и индивидуальные атрибутивы, входящие в агионим: трактовка эпитета Николы </w:t>
      </w:r>
      <w:r>
        <w:rPr>
          <w:i/>
          <w:sz w:val="26"/>
          <w:szCs w:val="26"/>
        </w:rPr>
        <w:t>угодник</w:t>
      </w:r>
      <w:r>
        <w:rPr>
          <w:sz w:val="26"/>
          <w:szCs w:val="26"/>
        </w:rPr>
        <w:t xml:space="preserve"> делает его угождающим человеку и вызывает ожидания помощи в любом деле.</w:t>
      </w:r>
    </w:p>
    <w:p>
      <w:pPr>
        <w:pStyle w:val="Normal"/>
        <w:spacing w:lineRule="auto" w:line="360"/>
        <w:rPr>
          <w:sz w:val="26"/>
          <w:szCs w:val="26"/>
        </w:rPr>
      </w:pPr>
      <w:r>
        <w:rPr>
          <w:sz w:val="26"/>
          <w:szCs w:val="26"/>
        </w:rPr>
        <w:t xml:space="preserve">Особый интерес представляет народная этимология уже на собственно агиографическом уровне, когда от толкования зависят не столько ограничения, накладываемые на человека, сколько представления о самом святом. Выше уже цитировалась белорусская легенда о том как Бог наградил Ивана Крестителя золотыми усами, после чего тот стал называться </w:t>
      </w:r>
      <w:r>
        <w:rPr>
          <w:i/>
          <w:sz w:val="26"/>
          <w:szCs w:val="26"/>
        </w:rPr>
        <w:t xml:space="preserve">Иван Златавус </w:t>
      </w:r>
      <w:r>
        <w:rPr>
          <w:sz w:val="26"/>
          <w:szCs w:val="26"/>
        </w:rPr>
        <w:t>[Легенды i паданнi, №147].</w:t>
      </w:r>
    </w:p>
    <w:p>
      <w:pPr>
        <w:pStyle w:val="Normal"/>
        <w:spacing w:lineRule="auto" w:line="360"/>
        <w:rPr>
          <w:sz w:val="26"/>
          <w:szCs w:val="26"/>
        </w:rPr>
      </w:pPr>
      <w:r>
        <w:rPr>
          <w:sz w:val="26"/>
          <w:szCs w:val="26"/>
        </w:rPr>
      </w:r>
    </w:p>
    <w:p>
      <w:pPr>
        <w:pStyle w:val="Normal"/>
        <w:spacing w:lineRule="auto" w:line="360"/>
        <w:rPr>
          <w:sz w:val="26"/>
          <w:szCs w:val="26"/>
        </w:rPr>
      </w:pPr>
      <w:bookmarkStart w:id="25" w:name="__RefHeading___Toc273925472"/>
      <w:r>
        <w:rPr>
          <w:rStyle w:val="Style12"/>
        </w:rPr>
        <w:t>7. Соотношение с другими святыми</w:t>
      </w:r>
      <w:bookmarkEnd w:id="25"/>
      <w:r>
        <w:rPr>
          <w:sz w:val="26"/>
          <w:szCs w:val="26"/>
        </w:rPr>
        <w:t xml:space="preserve">. Несмотря на то, что в основном святые взаимодействуют с людьми и основная часть агиографических сюжетов направлена на раскрытие именно этих взаимоотношений, все же существует ряд сюжетов, в которых описываются отношения святых между собой. В основном это "классические" легенды, выстраивающие своеобразную иерархию святости и объясняющие ее: какой святой главнее, могущественнее, добрее и проч. К таким сюжетам относятся, например, легенда о Николе и Касьяне, призванная объяснить, почему у Николы </w:t>
      </w:r>
      <w:r>
        <w:rPr>
          <w:i/>
          <w:sz w:val="26"/>
          <w:szCs w:val="26"/>
        </w:rPr>
        <w:t>именины</w:t>
      </w:r>
      <w:r>
        <w:rPr>
          <w:sz w:val="26"/>
          <w:szCs w:val="26"/>
        </w:rPr>
        <w:t xml:space="preserve"> два раза в год, а у Касьяна раз в четыре года и почему он </w:t>
      </w:r>
      <w:r>
        <w:rPr>
          <w:i/>
          <w:sz w:val="26"/>
          <w:szCs w:val="26"/>
        </w:rPr>
        <w:t xml:space="preserve">немилостивый </w:t>
      </w:r>
      <w:r>
        <w:rPr>
          <w:sz w:val="26"/>
          <w:szCs w:val="26"/>
        </w:rPr>
        <w:t xml:space="preserve">[например, Афанасьев, №11], легенда о Николе, покровительствующем мужику, и Илье, который хочет его покарать за недостаточное почитание, объясняющая суровость Ильи и необходимость праздновать его день [например, Афанасьев, №10]; сходный сюжет встречается в легендах о Юрии и Николе, где изображается конкуренция между этими двумя святыми. В них добрым оказывается Юрий, а Никола зол и мстителен или наоборот [Легенды </w:t>
      </w:r>
      <w:r>
        <w:rPr>
          <w:sz w:val="26"/>
          <w:szCs w:val="26"/>
          <w:lang w:val="en-US"/>
        </w:rPr>
        <w:t>i</w:t>
      </w:r>
      <w:r>
        <w:rPr>
          <w:sz w:val="26"/>
          <w:szCs w:val="26"/>
        </w:rPr>
        <w:t xml:space="preserve"> паданн</w:t>
      </w:r>
      <w:r>
        <w:rPr>
          <w:sz w:val="26"/>
          <w:szCs w:val="26"/>
          <w:lang w:val="en-US"/>
        </w:rPr>
        <w:t>i</w:t>
      </w:r>
      <w:r>
        <w:rPr>
          <w:sz w:val="26"/>
          <w:szCs w:val="26"/>
        </w:rPr>
        <w:t xml:space="preserve">, №136, 138-140], конкуренция Петра и Ильи заканчивается тем, что Илья испытал на себе действие собственного проклятья и с тех пор стал мешать мужикам косить сено [Там же, №142]. </w:t>
      </w:r>
    </w:p>
    <w:p>
      <w:pPr>
        <w:pStyle w:val="Normal"/>
        <w:spacing w:lineRule="auto" w:line="360"/>
        <w:rPr>
          <w:sz w:val="26"/>
          <w:szCs w:val="26"/>
        </w:rPr>
      </w:pPr>
      <w:r>
        <w:rPr>
          <w:sz w:val="26"/>
          <w:szCs w:val="26"/>
        </w:rPr>
        <w:t xml:space="preserve">Во всех упомянутых сюжетах имеет место объединение собственно святых с их праздниками (тот факт, что Илья мешает сено косить, означает, что около Ильина дня всегда бывают грозы), таким образом, календарный период отождествляется с одноименным святым. Однако отождествляться могут не только агионим с хрононимом (и, соответственно, святой с праздником), но и одноименные святые между собой. Контаминация оказывается весьма действенным механизмом порождения новых агиографических текстов и верований. Так, св. Александр Ошевенский контаминируется со св. Александром Невским, св. Никита Столпник с великомучеником Никитой (см. соответствующие главы), св. Иоанн Воин с Иоанном Крестителем (женщина рубила капусту в день Иоанна Воина, ребенок заплакал, она махнула рукой и отрубила ему голову, затем всплеснула руками и окаменела [Васильев, 128, №4], Иоанн Златоуст с Иоанном Крестителем [Легенды </w:t>
      </w:r>
      <w:r>
        <w:rPr>
          <w:sz w:val="26"/>
          <w:szCs w:val="26"/>
          <w:lang w:val="en-US"/>
        </w:rPr>
        <w:t>i</w:t>
      </w:r>
      <w:r>
        <w:rPr>
          <w:sz w:val="26"/>
          <w:szCs w:val="26"/>
        </w:rPr>
        <w:t xml:space="preserve"> паданн</w:t>
      </w:r>
      <w:r>
        <w:rPr>
          <w:sz w:val="26"/>
          <w:szCs w:val="26"/>
          <w:lang w:val="en-US"/>
        </w:rPr>
        <w:t>i</w:t>
      </w:r>
      <w:r>
        <w:rPr>
          <w:sz w:val="26"/>
          <w:szCs w:val="26"/>
        </w:rPr>
        <w:t xml:space="preserve">, №147], св. великомученица Параскева Сербская со св. преподобномученицей Параскевой Римской [Левин, 146], св. Власиий Севастийский со св. Власием Кессарийским и т. д. Эта тяга к объединению весьма характерна для фольклорного сознания и не только в отношении святых, но в отношении любых знаменитостей. И. Делеэ приводит примеры таких контаминаций как в агиографических легендах, так и в исторических преданиях, отмечая, что например, Александр Македонский и Карл Великий "абсорбируют" всех своих тезок [Delehaye, 17]. Эта контаминация в календаре не только упрощает его и сокращает список святых, который надо держать в памяти, но и рождает новые легенды, в которых сводятся воедино разнообразные сюжеты и устанавливаются связи между не связанными изначально сюжетами о сакральных персонажах. Эта связь способствует объединению разрозненных текстов в единую систему преставлений. Так, О.В.Белова приводит полесскую легенду о сорока мучениках: "Сорок мучеников рубили и бросали в воду, а они выхóдили. Так ни одного и не смогли убить. Чёрт плюнул и пошёл прочь. [Христос тоже был среди них:] Исус стоял, и Его рубили" [Белова, №144]. Сходный сюжет – в болгарской легенде, где сорок мучеников севастийских отождествляются с апостолами. Согласно этой легенде, "учеников у Христа было 42 человека. У евреев было очень холодное озеро, они их туда загнали, чтобы те там замерзли. Поставили стражу. Двое отказались, 40 остались. Господь в ночи спустил с неба 40 лучей, чтобы они не замерзли. Потом </w:t>
      </w:r>
      <w:r>
        <w:rPr>
          <w:i/>
          <w:sz w:val="26"/>
          <w:szCs w:val="26"/>
        </w:rPr>
        <w:t>Палат</w:t>
      </w:r>
      <w:r>
        <w:rPr>
          <w:sz w:val="26"/>
          <w:szCs w:val="26"/>
        </w:rPr>
        <w:t xml:space="preserve"> [Пилат – А.М.] решил уничтожить их. Осталось только 12, остальные не выдержали испытаний. С ними Христос и провел Тайную вечерю [Белова, 87]. Контаминация или сближение нескольких святых может происходить и на основании сходства их житий. Мы не имеем в виду случаев, когда книжное житие одного святого послужило основанием для жития другого, а затем каждое из них легло в основу устных нарративов (как в случае со св. Нилом Столобенским и св. Кириллом Челмогорским – см. соответствующие главы), - речь идет о случаях, когда несколько святых, избравших себе сходные пути, сближаются на основании этого сходства: в македонской традиции четыре южнославянских святых анахорета: Иоанн Рыльский, Иоаким Осоговский, Прохор Пчиньский, Гавриил Лесновский – воспринимаются как братья [Якимовская-Тошич, 36].</w:t>
      </w:r>
    </w:p>
    <w:p>
      <w:pPr>
        <w:pStyle w:val="Normal"/>
        <w:spacing w:lineRule="auto" w:line="360"/>
        <w:rPr>
          <w:sz w:val="26"/>
          <w:szCs w:val="26"/>
        </w:rPr>
      </w:pPr>
      <w:r>
        <w:rPr>
          <w:sz w:val="26"/>
          <w:szCs w:val="26"/>
        </w:rPr>
      </w:r>
    </w:p>
    <w:p>
      <w:pPr>
        <w:pStyle w:val="Normal"/>
        <w:spacing w:lineRule="auto" w:line="360"/>
        <w:rPr>
          <w:sz w:val="26"/>
          <w:szCs w:val="26"/>
        </w:rPr>
      </w:pPr>
      <w:bookmarkStart w:id="26" w:name="__RefHeading___Toc273925473"/>
      <w:r>
        <w:rPr>
          <w:rStyle w:val="Style12"/>
        </w:rPr>
        <w:t>8. Обрядовые формы почитания святых</w:t>
      </w:r>
      <w:bookmarkEnd w:id="26"/>
      <w:r>
        <w:rPr>
          <w:sz w:val="26"/>
          <w:szCs w:val="26"/>
        </w:rPr>
        <w:t xml:space="preserve">. В некоторой мере представления о святых выводимы из народных обрядов их почитания. К таковым можно отнести посещение святынь и получение у них </w:t>
      </w:r>
      <w:r>
        <w:rPr>
          <w:i/>
          <w:sz w:val="26"/>
          <w:szCs w:val="26"/>
        </w:rPr>
        <w:t>святостей</w:t>
      </w:r>
      <w:r>
        <w:rPr>
          <w:sz w:val="26"/>
          <w:szCs w:val="26"/>
        </w:rPr>
        <w:t>, которые затем приносятся домой и используются для исцеления и для освящения внутреннего пространства дома и хозяйства. Святостями могут быть не только купленные у святынь иконы с изображением почитаемого персонажа, но и собственно "народные": вода из источника, песок или камушки оттуда же, щепки, отломленные или отгрызенные от почитаемого дерева. Наряду с принесением сакральных объектов от святынь в дом практикуется и обратное действие – принесение к святыне предметов по обету (</w:t>
      </w:r>
      <w:r>
        <w:rPr>
          <w:i/>
          <w:sz w:val="26"/>
          <w:szCs w:val="26"/>
        </w:rPr>
        <w:t>обвет, завет, завещание</w:t>
      </w:r>
      <w:r>
        <w:rPr>
          <w:sz w:val="26"/>
          <w:szCs w:val="26"/>
        </w:rPr>
        <w:t xml:space="preserve">). Обычно это вотивы, содержащие в закодированном виде просьбу, с которой обращаются к святому: повешенный на икону, дерево или крест у святого места платок заключает в себе просьбу об исцелении от головной боли, чулки или изображение ноги, например вышитое на кусочке ткани, - от боли ног и т. д. Однако к святым местам приносят не только вотивные вещи, но и пищу (подразумевается кормление святых), цветы и травы и другие предметы, что в конце концов выливается в опустошение карманов: на кресте у одной из святынь нам как-то пришлось увидеть билет на дискотеку в сельском клубе. </w:t>
      </w:r>
    </w:p>
    <w:p>
      <w:pPr>
        <w:pStyle w:val="Normal"/>
        <w:spacing w:lineRule="auto" w:line="360"/>
        <w:rPr>
          <w:sz w:val="26"/>
          <w:szCs w:val="26"/>
        </w:rPr>
      </w:pPr>
      <w:r>
        <w:rPr>
          <w:sz w:val="26"/>
          <w:szCs w:val="26"/>
        </w:rPr>
        <w:t>Важнейшая форма почитания святых – это прикосновение к их мощам или сакральному объекту, почитаемому в связи с ними. По замечанию Л. Карсавина, "через тело святого, живого или мертвого, через тело священника метафизическое переходит на и в другие объекты, особенно если человеку дано его много. Все соприкасавшееся с носителем благодати сохраняет ее. Оттого и полезно купаться в Иордане или прикасаться к могиле святого. Оттого и хранят сандалии сожженного префекта, а плащ Петра Мартира изгоняет из желудка больного большого двухголового червя, покрытого черными волосами" [Карсавин, 59]. Прикосновение к святыне не только передает "метафизическое" от нее человеку, но и наоборот – зло и болезни, от которых человек хочет избавиться, уходят из него через прикосновение к мощам, реликвиям и другим сакральным объектам.</w:t>
      </w:r>
    </w:p>
    <w:p>
      <w:pPr>
        <w:pStyle w:val="Normal"/>
        <w:spacing w:lineRule="auto" w:line="360"/>
        <w:rPr>
          <w:sz w:val="26"/>
          <w:szCs w:val="26"/>
        </w:rPr>
      </w:pPr>
      <w:r>
        <w:rPr>
          <w:sz w:val="26"/>
          <w:szCs w:val="26"/>
        </w:rPr>
        <w:t>Сам путь к святыне рассматривается как важный акт почитания святого, поэтому нередко оговаривается, что необходимо проделать путь пешком, не прибегая к транспорту. Таким же значением обладает обход сакрального объекта: обходится озеро Светлояр в Нижегородской обл., обходят озеро Келейное, на мысу, вдающемся в которое расположена святыня Макарий (бывшая Макариевская Хергозерская пустынь) в Каргопольском р-не Архангельской обл.</w:t>
      </w:r>
    </w:p>
    <w:p>
      <w:pPr>
        <w:pStyle w:val="Normal"/>
        <w:spacing w:lineRule="auto" w:line="360"/>
        <w:rPr/>
      </w:pPr>
      <w:r>
        <w:rPr>
          <w:sz w:val="26"/>
          <w:szCs w:val="26"/>
        </w:rPr>
        <w:t xml:space="preserve">Как уже было отмечено, такой путь часто понимается как повторение пути, пройденного самим святым, подражание которому тоже есть форма его почитания. Наряду с прохождением путем, которым шел сакральный персонаж, подражание проявляется в особых действиях, как, например, наступание в след, оставленный святым в камне, омовение в святом источнике, в котором купался святой, сидение под деревом, под которым он ночевал, и т. п. </w:t>
      </w:r>
    </w:p>
    <w:p>
      <w:pPr>
        <w:pStyle w:val="Normal"/>
        <w:spacing w:lineRule="auto" w:line="360"/>
        <w:rPr>
          <w:sz w:val="26"/>
          <w:szCs w:val="26"/>
        </w:rPr>
      </w:pPr>
      <w:r>
        <w:rPr>
          <w:sz w:val="26"/>
          <w:szCs w:val="26"/>
        </w:rPr>
        <w:t xml:space="preserve">Отсутствие действия тоже может быть понято как форма почитания святого: различные календарные даты ограничивают круг хозяйственной деятельности человека большим количеством запретов, обязательность соблюдения которых мотивируется нарративами о святых. Грех работающего в праздники усугубляется тем, что он усиливает страдания святого, в честь которого установлен праздник, или Христа. См., например, полесскую легенду, согласно которой св. Варвара, в прошлом </w:t>
      </w:r>
      <w:r>
        <w:rPr>
          <w:i/>
          <w:sz w:val="26"/>
          <w:szCs w:val="26"/>
        </w:rPr>
        <w:t>жидовка</w:t>
      </w:r>
      <w:r>
        <w:rPr>
          <w:sz w:val="26"/>
          <w:szCs w:val="26"/>
        </w:rPr>
        <w:t xml:space="preserve">, от </w:t>
      </w:r>
      <w:r>
        <w:rPr>
          <w:i/>
          <w:sz w:val="26"/>
          <w:szCs w:val="26"/>
        </w:rPr>
        <w:t>жидов</w:t>
      </w:r>
      <w:r>
        <w:rPr>
          <w:sz w:val="26"/>
          <w:szCs w:val="26"/>
        </w:rPr>
        <w:t xml:space="preserve"> убежавшая в </w:t>
      </w:r>
      <w:r>
        <w:rPr>
          <w:i/>
          <w:sz w:val="26"/>
          <w:szCs w:val="26"/>
        </w:rPr>
        <w:t>крещеную веру</w:t>
      </w:r>
      <w:r>
        <w:rPr>
          <w:sz w:val="26"/>
          <w:szCs w:val="26"/>
        </w:rPr>
        <w:t>. Ее схватили и стали мучить: сажали на горячую сковороду. Поэтому в ее день ничего не пекут, а только варят [Белова, 95]. Аналогичный текст из Херсонской губ. приводит В.Н. Ястребов: "Раз наварила я обидать, спекла хлиб и сила зачисацця, колы прыйихалы з поля сын и невистка. Пообидалы мы. Невистка позолыла сорочкы и силы мы з нею прясты. Прялы мы до самого вечера. Колы ввечери ўходе до нас якась жинка: стара-стара, одита в свытку, а свытка на локтях подрана и скризь дирку выдно голе тило. Ввійшла тай каже: "Добрый вечир! а що вы сёгодни робыли?" А я кажу: "Спекла житний хлиб, умылася, зачисалася, а невистка позолыла сорочки тай силы прясты обы-дви. " — "А ви, - каже, - забулы, шо сёгодня свята Пьятныця?" — "И справди, - кажу я, - що забула!" — "Та вы, - каже, - хоть и не забуваете, то в святу Пьятныцю и хлиб печете, и сорочки золыте, и чешетесь, и прядете а забуваєте то, що в пьятныцю ны можна цёго робыть, бо Пьятныця-така ж свята, як и другы, котрых вы празнуете, и що вона за вас терпить муки, як ви ии не почитаєте!" — сказала и скынула з себе свытку; а пид свыткою нема ни сорочкы, ни спидныци —прямо голе тило, та таке попечене, подряпане, поколяне, и по всёму тилу пухыри таки здорови, як хлиб! "Ось бачите?" - каже вона, "Яка я попечена, позоляна, поколяна, яки у мене пухири! Оце, як вы печете хлиб, то у мене робляцця пухири, як вы золите сорочки, то оце я позоляна, як чешетесь— оце я подряпана, як прядете, ти все одно, що мене колете: оце я поколяна". Як оце вона сказала, ми тоди з невисткою давай хрестицця, давай молыцця. От свята Пьятныця и каже: "Ну, теперъ прощайте! Сёгодня я ничого вам не зроблю, тильки не печить житнёго хлиба, не золить сорочкы, не пряднть и не чешицця у святу пьятницю, а як будете це робить, то буде вам горе, и на тим свити будете кипить в смоли, и будуть вас пекты, и золить, и колоть веретенамы, и будете вы терпить, як теперь я терплю", — та й пишла" [Ястребов, 147].</w:t>
      </w:r>
    </w:p>
    <w:p>
      <w:pPr>
        <w:pStyle w:val="Normal"/>
        <w:spacing w:lineRule="auto" w:line="360"/>
        <w:rPr/>
      </w:pPr>
      <w:r>
        <w:rPr>
          <w:sz w:val="26"/>
          <w:szCs w:val="26"/>
        </w:rPr>
        <w:t>Подобно тому как святые могут быть расположены негативно к человеку и наказывать его за проступки, человек тоже может подвергать наказанию сакральный объект. "Не только просьбы да угождения действуют на метафизический мир. Многого можно добиться и угрозами, можно, например, отобрать у статуи Богоматери Младенца - Христа и не отдавать Его назад, пока она не исполнит желаемого. По окончании мессы возят на конях образа, кресты и статую Марии Девы. А в случае дурной погоды, бури и грозы, их волочат по земле, по репейникам и колючкам, осыпая ударами и оскорблениями. Все это простейшие способы заручиться помощью метафизических существ, тем более необходимые, что святые по собственной инициативе помогать не станут. Но желательно найти более верный, безошибочный способ действия. В поисках его и возникает идея договора, "pactus". […] В отношении к демонам идея договора проявляется очень часто. Но кажется, она проникает и в отношения к святым и Богу [Карсавин, 167-168].</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Изложенные особенности формирования образа святого в народной агиографии, как уже было сказано, не универсальны, мы не можем утверждать, что каждый фольклорный образ святого включает все перечисленные признаки и не включает иных, - мы говорим лишь о тенденции, о некоторых, на наш взгляд, наиболее устойчивых характеристиках, используемых при формировании таких образов. Не следует забывать, что сюжетика и арсенал средств создания образа в книжных житиях ощутимо богаче и разнообразнее фольклорного, а степень влияния книжной традиции на устную в каждом отдельном случае различна – от почти дословного воспроизведения до полного расхождения. Поэтому невозможно говорить об отдельных образах народной агиографии, придерживаясь заранее заданной схемы. В дальнейшем, рассматривая отдельные народные жития, мы будем исходить прежде всего не из схемы, а из имеющегося фольклорного материала, однако предложенный набор признаков, естественно, находит в нем отражение. </w:t>
      </w:r>
    </w:p>
    <w:p>
      <w:pPr>
        <w:pStyle w:val="Normal"/>
        <w:spacing w:lineRule="auto" w:line="360"/>
        <w:rPr>
          <w:sz w:val="26"/>
          <w:szCs w:val="26"/>
        </w:rPr>
      </w:pPr>
      <w:r>
        <w:rPr>
          <w:sz w:val="26"/>
          <w:szCs w:val="26"/>
        </w:rPr>
      </w:r>
    </w:p>
    <w:p>
      <w:pPr>
        <w:pStyle w:val="Heading2"/>
        <w:spacing w:lineRule="auto" w:line="360"/>
        <w:jc w:val="center"/>
        <w:rPr>
          <w:i w:val="false"/>
          <w:i w:val="false"/>
          <w:iCs w:val="false"/>
          <w:sz w:val="26"/>
        </w:rPr>
      </w:pPr>
      <w:bookmarkStart w:id="27" w:name="__RefHeading___Toc273925474"/>
      <w:bookmarkEnd w:id="27"/>
      <w:r>
        <w:rPr>
          <w:i w:val="false"/>
          <w:iCs w:val="false"/>
          <w:sz w:val="26"/>
        </w:rPr>
        <w:t>"Календарная агиография"</w:t>
      </w:r>
    </w:p>
    <w:p>
      <w:pPr>
        <w:pStyle w:val="Normal"/>
        <w:spacing w:lineRule="auto" w:line="360"/>
        <w:rPr/>
      </w:pPr>
      <w:r>
        <w:rPr>
          <w:sz w:val="26"/>
          <w:szCs w:val="26"/>
        </w:rPr>
        <w:t>Комплекс календарных представлений, примет, запретов, предписаний, находящих выражение как в самих наименованиях праздников, так и в связанных с ними календарных паремийных текстах, выстраивает особую модель, по которой строится образ святого. В значительной мере это определяется теми языковыми и этнокультурными механизмами, которыми интерпретируется название календарного периода.</w:t>
      </w:r>
    </w:p>
    <w:p>
      <w:pPr>
        <w:pStyle w:val="Normal"/>
        <w:spacing w:lineRule="auto" w:line="360"/>
        <w:rPr/>
      </w:pPr>
      <w:r>
        <w:rPr>
          <w:sz w:val="26"/>
          <w:szCs w:val="26"/>
        </w:rPr>
        <w:t>Уже отмечалось, что в обозначениях календарных дат, связанных со почитанием святых, денотаты хрононимов и агионимов – соответственно, календарные праздники и святые – сближаются. Праздники персонифицируются и выступают как персонажи в сопровождающих календарь паремийных текстах. Строго говоря, мы имеем дело с разными с точки зрения прагматики жанрами, которые, впрочем, легко переходят из одной группы в другую и дублируются. Это собственно наименования праздников (с устойчивым атрибутивом –</w:t>
      </w:r>
      <w:r>
        <w:rPr>
          <w:i/>
          <w:sz w:val="26"/>
          <w:szCs w:val="26"/>
        </w:rPr>
        <w:t xml:space="preserve"> Иван Купала, Самсон Сеногной, Трифон Колотило</w:t>
      </w:r>
      <w:r>
        <w:rPr>
          <w:sz w:val="26"/>
          <w:szCs w:val="26"/>
        </w:rPr>
        <w:t>), а также приметы (</w:t>
      </w:r>
      <w:r>
        <w:rPr>
          <w:i/>
          <w:sz w:val="26"/>
          <w:szCs w:val="26"/>
        </w:rPr>
        <w:t>Петр и Павел дня убавил</w:t>
      </w:r>
      <w:r>
        <w:rPr>
          <w:sz w:val="26"/>
          <w:szCs w:val="26"/>
        </w:rPr>
        <w:t>), предписания (</w:t>
      </w:r>
      <w:r>
        <w:rPr>
          <w:i/>
          <w:sz w:val="26"/>
          <w:szCs w:val="26"/>
        </w:rPr>
        <w:t>Святый Олексию, я на тоби лён сию</w:t>
      </w:r>
      <w:r>
        <w:rPr>
          <w:sz w:val="26"/>
          <w:szCs w:val="26"/>
        </w:rPr>
        <w:t>), запреты (</w:t>
      </w:r>
      <w:r>
        <w:rPr>
          <w:i/>
          <w:sz w:val="26"/>
          <w:szCs w:val="26"/>
        </w:rPr>
        <w:t>Посеешь</w:t>
      </w:r>
      <w:r>
        <w:rPr>
          <w:sz w:val="26"/>
          <w:szCs w:val="26"/>
        </w:rPr>
        <w:t xml:space="preserve"> </w:t>
      </w:r>
      <w:r>
        <w:rPr>
          <w:i/>
          <w:sz w:val="26"/>
          <w:szCs w:val="26"/>
        </w:rPr>
        <w:t>на</w:t>
      </w:r>
      <w:r>
        <w:rPr>
          <w:sz w:val="26"/>
          <w:szCs w:val="26"/>
        </w:rPr>
        <w:t xml:space="preserve"> </w:t>
      </w:r>
      <w:r>
        <w:rPr>
          <w:i/>
          <w:sz w:val="26"/>
          <w:szCs w:val="26"/>
        </w:rPr>
        <w:t>Хролы – вырастут хролы/херы</w:t>
      </w:r>
      <w:r>
        <w:rPr>
          <w:sz w:val="26"/>
          <w:szCs w:val="26"/>
        </w:rPr>
        <w:t xml:space="preserve"> – сеять озимые на Фролов день – слишком поздно: ничего не вырастет).</w:t>
      </w:r>
    </w:p>
    <w:p>
      <w:pPr>
        <w:pStyle w:val="Normal"/>
        <w:spacing w:lineRule="auto" w:line="360"/>
        <w:rPr/>
      </w:pPr>
      <w:r>
        <w:rPr>
          <w:sz w:val="26"/>
          <w:szCs w:val="26"/>
        </w:rPr>
        <w:t>Хрононимы, отождествляясь с агионимами, в известной степени вытесняют собственно святых из актуального знания, занимая их место: [Кто такой Михаил?]</w:t>
      </w:r>
      <w:r>
        <w:rPr>
          <w:i/>
          <w:sz w:val="26"/>
          <w:szCs w:val="26"/>
        </w:rPr>
        <w:t xml:space="preserve"> А Михаил Архангел запоминать, кто был - это ни к чему так издавна, издавна всё время праздник</w:t>
      </w:r>
      <w:r>
        <w:rPr>
          <w:sz w:val="26"/>
          <w:szCs w:val="26"/>
        </w:rPr>
        <w:t xml:space="preserve"> [КА, Архангельская обл., Каргопольский р-н, с. Ухта, зап. от Зап. от А.В. Латкиной (1923 – 2002)]; [Кто такой Иван Креститель?] </w:t>
      </w:r>
      <w:r>
        <w:rPr>
          <w:i/>
          <w:sz w:val="26"/>
          <w:szCs w:val="26"/>
        </w:rPr>
        <w:t xml:space="preserve">Иван Креститель? Тоже праздник </w:t>
      </w:r>
      <w:r>
        <w:rPr>
          <w:sz w:val="26"/>
          <w:szCs w:val="26"/>
        </w:rPr>
        <w:t xml:space="preserve">[КА, Архангельская обл., Каргопольский р-н, с. Саунино, зап. от У.П. Архиповой, 1913 г.р.]. В каждой отдельно взятой локальной народной традиции почитается лишь очень небольшое количество святых, имена же прочих известны исключительно из календаря. Однако в самих календарных паремиях хрононимы включены в такие синтаксические, парадигматические и лексические связи, которые характерны для антропонимов (в частности агионимов) и так и воспринимаются: [Кто такой Илья?] Илья, говорят, пророк; когда загремит, это пред Ильина [?], </w:t>
      </w:r>
      <w:r>
        <w:rPr>
          <w:i/>
          <w:sz w:val="26"/>
          <w:szCs w:val="26"/>
        </w:rPr>
        <w:t>Илья пророк поехал в гости против праздника ли, там</w:t>
      </w:r>
      <w:r>
        <w:rPr>
          <w:sz w:val="26"/>
          <w:szCs w:val="26"/>
        </w:rPr>
        <w:t xml:space="preserve"> [КА, Архангельская обл., Каргопольский р-н, д. Сварозеро, зап. от З.П. Дьячковой, 1928 г.р.]. Иногда конкретизируется, что Илья поехал в гости к Макарию (память отмечается 20-го и 26-го июля соответственно</w:t>
      </w:r>
      <w:r>
        <w:rPr>
          <w:rStyle w:val="FootnoteCharacters"/>
          <w:rStyle w:val="FootnoteAnchor"/>
          <w:sz w:val="26"/>
          <w:szCs w:val="26"/>
        </w:rPr>
        <w:footnoteReference w:id="14"/>
      </w:r>
      <w:r>
        <w:rPr>
          <w:sz w:val="26"/>
          <w:szCs w:val="26"/>
        </w:rPr>
        <w:t xml:space="preserve">), чем объясняются частые грозы в это время. </w:t>
      </w:r>
    </w:p>
    <w:p>
      <w:pPr>
        <w:pStyle w:val="Normal"/>
        <w:spacing w:lineRule="auto" w:line="360"/>
        <w:rPr/>
      </w:pPr>
      <w:r>
        <w:rPr>
          <w:sz w:val="26"/>
          <w:szCs w:val="26"/>
        </w:rPr>
        <w:t>Вообще, объяснение взаимоотношений между разными святыми (олицетворяющими календарные даты) содержится в весьма объемистом корпусе квазиагиографических легенд и поверий, где описываются их родственные, дружеские, социальные связи. Тема родства таких «календарных» святых неоднократно рассматривалась болгарским ученым Р. Поповым, в частности этому посвящена его специальная статья, опубликованная по-русски [Попов-2009]. В ней автор исследует модели, по которым устанавливаются такие взаимоотношения. Обычно святые объединяются в пары или триады по принципу «соседства» в календаре, хотя и не обязательно. При этом они становятся братьями и сестрами и даже близнецами, причем независимо от первоначального пола святых и грамматического рода их имен: Костадинка и Еленка - сестры, хозяйки градоносных облаков [Там же, 174]; в восточной Болгарии считается, что у св. Николая есть три сестры: Варвара, Савва (sic!) и Елена – эти праздники расположены непосредственно перед и сразу после Николина дня (4, 5, 7 декабря соответственно) [Там же, 176].</w:t>
      </w:r>
    </w:p>
    <w:p>
      <w:pPr>
        <w:pStyle w:val="Normal"/>
        <w:spacing w:lineRule="auto" w:line="360"/>
        <w:rPr/>
      </w:pPr>
      <w:r>
        <w:rPr>
          <w:sz w:val="26"/>
          <w:szCs w:val="26"/>
        </w:rPr>
        <w:t xml:space="preserve">Как уже было отмечено, такой ситуации в значительной мере способствует тождество агионимов и хрононимов в том виде, в котором они употребляются в разговорной речи, а также тот факт, что церковное празднование соответствующих дат является едва ли не единственным источником знания о большинстве одноименных святых. Однако это тождество не может быть названо полным. В ряде случаев календарные паремии строятся так, что возможно выделить формальные признаки хрононима. Это касается тех случаев, когда название праздника (тождественное имени святого) употреблено строго в темпоральном значении (предлоги </w:t>
      </w:r>
      <w:r>
        <w:rPr>
          <w:i/>
          <w:sz w:val="26"/>
          <w:szCs w:val="26"/>
        </w:rPr>
        <w:t xml:space="preserve">в, на, о, с, до, от, к с </w:t>
      </w:r>
      <w:r>
        <w:rPr>
          <w:sz w:val="26"/>
          <w:szCs w:val="26"/>
        </w:rPr>
        <w:t xml:space="preserve">соответствующими падежами): </w:t>
      </w:r>
      <w:r>
        <w:rPr>
          <w:i/>
          <w:sz w:val="26"/>
          <w:szCs w:val="26"/>
        </w:rPr>
        <w:t xml:space="preserve">До Ильи </w:t>
      </w:r>
      <w:r>
        <w:rPr>
          <w:sz w:val="26"/>
          <w:szCs w:val="26"/>
        </w:rPr>
        <w:t xml:space="preserve">[пасет] </w:t>
      </w:r>
      <w:r>
        <w:rPr>
          <w:i/>
          <w:sz w:val="26"/>
          <w:szCs w:val="26"/>
        </w:rPr>
        <w:t>батожок, а с Ильи пастушок</w:t>
      </w:r>
      <w:r>
        <w:rPr>
          <w:sz w:val="26"/>
          <w:szCs w:val="26"/>
        </w:rPr>
        <w:t xml:space="preserve"> [Гуляева, 174]; </w:t>
      </w:r>
      <w:r>
        <w:rPr>
          <w:i/>
          <w:sz w:val="26"/>
          <w:szCs w:val="26"/>
        </w:rPr>
        <w:t>Na świętego Palikopy popalą się kopy</w:t>
      </w:r>
      <w:r>
        <w:rPr>
          <w:sz w:val="26"/>
          <w:szCs w:val="26"/>
        </w:rPr>
        <w:t xml:space="preserve"> [Baranowski-1969, 898]; </w:t>
      </w:r>
      <w:r>
        <w:rPr>
          <w:i/>
          <w:sz w:val="26"/>
          <w:szCs w:val="26"/>
        </w:rPr>
        <w:t>На Панасья пятух напьётца, на Авдакею – вол</w:t>
      </w:r>
      <w:r>
        <w:rPr>
          <w:sz w:val="26"/>
          <w:szCs w:val="26"/>
        </w:rPr>
        <w:t xml:space="preserve"> [Добровольский, 92]; </w:t>
      </w:r>
      <w:r>
        <w:rPr>
          <w:i/>
          <w:sz w:val="26"/>
          <w:szCs w:val="26"/>
        </w:rPr>
        <w:t>На Ляксея щука хвастом лед разбиваит</w:t>
      </w:r>
      <w:r>
        <w:rPr>
          <w:sz w:val="26"/>
          <w:szCs w:val="26"/>
        </w:rPr>
        <w:t xml:space="preserve"> [Там же]. То же разграничительное значение имеет, видимо, и форма плюралиса, характерная для хрононима [Толстая-2005, 382], но не для агионима: </w:t>
      </w:r>
      <w:r>
        <w:rPr>
          <w:i/>
          <w:sz w:val="26"/>
          <w:szCs w:val="26"/>
        </w:rPr>
        <w:t>Федоты-помёты</w:t>
      </w:r>
      <w:r>
        <w:rPr>
          <w:sz w:val="26"/>
          <w:szCs w:val="26"/>
        </w:rPr>
        <w:t xml:space="preserve"> [АОЭ УрГУ, Костромская обл., Парфеньевский р-н, с. Матвеево]. В такой же мере для хрононима, в отличие от агионима, типично использование форм генитива, что, вероятно, объясняется эллипсом слова день: </w:t>
      </w:r>
      <w:r>
        <w:rPr>
          <w:i/>
          <w:sz w:val="26"/>
          <w:szCs w:val="26"/>
        </w:rPr>
        <w:t>Jak świętej Barbary jest po wodzie, to będzie Boże Narodzenie po lodzie</w:t>
      </w:r>
      <w:r>
        <w:rPr>
          <w:sz w:val="26"/>
          <w:szCs w:val="26"/>
        </w:rPr>
        <w:t xml:space="preserve"> [</w:t>
      </w:r>
      <w:r>
        <w:rPr>
          <w:sz w:val="26"/>
          <w:szCs w:val="26"/>
          <w:lang w:val="en-US"/>
        </w:rPr>
        <w:t>AE</w:t>
      </w:r>
      <w:r>
        <w:rPr>
          <w:sz w:val="26"/>
          <w:szCs w:val="26"/>
        </w:rPr>
        <w:t xml:space="preserve"> UMCS, TN830A/6, Польша, Люблинское воеводство, д. Лопатки, зап. от З. и Я. Глос, 1923 г.р.]. Наконец, отантропонимические прилагательные, выступающие в роли атрибутива при субъекте или объекте, аллегорически представляющем тему паремии, и указывающие на календарную дату (</w:t>
      </w:r>
      <w:r>
        <w:rPr>
          <w:i/>
          <w:sz w:val="26"/>
          <w:szCs w:val="26"/>
        </w:rPr>
        <w:t>Петpовской бык нальёт, а Ильинской выпьет</w:t>
      </w:r>
      <w:r>
        <w:rPr>
          <w:sz w:val="26"/>
          <w:szCs w:val="26"/>
        </w:rPr>
        <w:t xml:space="preserve"> [КА, Архангельская обл., Каргопольский р-н, с. Шильда, зап. от Е.С. Фалиной, 1928 г.р.]), также не могут быть поняты как указание непосредственно на святого.</w:t>
      </w:r>
    </w:p>
    <w:p>
      <w:pPr>
        <w:pStyle w:val="Normal"/>
        <w:spacing w:lineRule="auto" w:line="360"/>
        <w:rPr/>
      </w:pPr>
      <w:r>
        <w:rPr>
          <w:sz w:val="26"/>
          <w:szCs w:val="26"/>
        </w:rPr>
        <w:t>Соответственно, отождествление хрононима с агионимом имеет место лишь в тех случаях, когда имя выступает в качестве грамматического субъекта (</w:t>
      </w:r>
      <w:r>
        <w:rPr>
          <w:i/>
          <w:sz w:val="26"/>
          <w:szCs w:val="26"/>
        </w:rPr>
        <w:t>Афанасий и Кирилло забирают за рыло</w:t>
      </w:r>
      <w:r>
        <w:rPr>
          <w:sz w:val="26"/>
          <w:szCs w:val="26"/>
        </w:rPr>
        <w:t xml:space="preserve"> [СРНГ, вып. 1, 293]; </w:t>
      </w:r>
      <w:r>
        <w:rPr>
          <w:i/>
          <w:sz w:val="26"/>
          <w:szCs w:val="26"/>
        </w:rPr>
        <w:t>Jadwiga rzepę kopie</w:t>
      </w:r>
      <w:r>
        <w:rPr>
          <w:sz w:val="26"/>
          <w:szCs w:val="26"/>
        </w:rPr>
        <w:t xml:space="preserve"> [Nowa księga, </w:t>
      </w:r>
      <w:r>
        <w:rPr>
          <w:sz w:val="26"/>
          <w:szCs w:val="26"/>
          <w:lang w:val="en-US"/>
        </w:rPr>
        <w:t>t</w:t>
      </w:r>
      <w:r>
        <w:rPr>
          <w:sz w:val="26"/>
          <w:szCs w:val="26"/>
        </w:rPr>
        <w:t>. 1, 313]) или когда мы имеем дело не с предикативной, а с атрибутивной конструкцией (</w:t>
      </w:r>
      <w:r>
        <w:rPr>
          <w:i/>
          <w:sz w:val="26"/>
          <w:szCs w:val="26"/>
        </w:rPr>
        <w:t>Самсон Мокроносый</w:t>
      </w:r>
      <w:r>
        <w:rPr>
          <w:sz w:val="26"/>
          <w:szCs w:val="26"/>
        </w:rPr>
        <w:t xml:space="preserve">  [КА, Архангельская обл., Каргопольский р-н, с. Шильда, зап. от И.С. Бриткина, 1917 г.р.]). При этом возможна вариативность паремий: одни и те же по семантике, сюжетике и лексическому наполнению тексты могут быть по-разному организованы синтаксически – хрононим может выступать как субъект и как темпоральный модификатор. Во втором случае субъект будет отсутствовать или соответствовать объекту в первом: </w:t>
      </w:r>
      <w:r>
        <w:rPr>
          <w:i/>
          <w:sz w:val="26"/>
          <w:szCs w:val="26"/>
        </w:rPr>
        <w:t>Евдокиюшка курочку напоит – Николушка коровушку накормит</w:t>
      </w:r>
      <w:r>
        <w:rPr>
          <w:sz w:val="26"/>
          <w:szCs w:val="26"/>
        </w:rPr>
        <w:t xml:space="preserve"> [КА, Архангельская обл., Каргопольский р-н, с. Труфаново, зап. от Е.Н. Поповой, 1933 г.р.] VS На </w:t>
      </w:r>
      <w:r>
        <w:rPr>
          <w:i/>
          <w:sz w:val="26"/>
          <w:szCs w:val="26"/>
        </w:rPr>
        <w:t>Евдокию курушка напьётся</w:t>
      </w:r>
      <w:r>
        <w:rPr>
          <w:sz w:val="26"/>
          <w:szCs w:val="26"/>
        </w:rPr>
        <w:t xml:space="preserve"> – [...] </w:t>
      </w:r>
      <w:r>
        <w:rPr>
          <w:i/>
          <w:sz w:val="26"/>
          <w:szCs w:val="26"/>
        </w:rPr>
        <w:t>на Николу коровушка наестся</w:t>
      </w:r>
      <w:r>
        <w:rPr>
          <w:sz w:val="26"/>
          <w:szCs w:val="26"/>
        </w:rPr>
        <w:t xml:space="preserve"> [КА, Архангельская обл., Каргопольский р-н, с. Ошевенск, зап. от В.В. Мамошина, 1924 г.р.]. В других случаях вариативность может быть задана двойственностью субъекта при устойчивом темпоральном модификаторе. Субъект может выражен либо тем же хрононимом (тождественным агиониму), либо иной лексемой, обозначающей другого агента, функционально тождественного календарной дате/святому: </w:t>
      </w:r>
      <w:r>
        <w:rPr>
          <w:i/>
          <w:sz w:val="26"/>
          <w:szCs w:val="26"/>
        </w:rPr>
        <w:t xml:space="preserve">В Ильин день </w:t>
      </w:r>
      <w:r>
        <w:rPr>
          <w:sz w:val="26"/>
          <w:szCs w:val="26"/>
        </w:rPr>
        <w:t xml:space="preserve">[или </w:t>
      </w:r>
      <w:r>
        <w:rPr>
          <w:i/>
          <w:sz w:val="26"/>
          <w:szCs w:val="26"/>
        </w:rPr>
        <w:t>на Илью</w:t>
      </w:r>
      <w:r>
        <w:rPr>
          <w:sz w:val="26"/>
          <w:szCs w:val="26"/>
        </w:rPr>
        <w:t>],</w:t>
      </w:r>
      <w:r>
        <w:rPr>
          <w:i/>
          <w:sz w:val="26"/>
          <w:szCs w:val="26"/>
        </w:rPr>
        <w:t xml:space="preserve"> говорили, что купаться нельзя, после Ильина дня - всё, после второго августа, Илья в воду поссал - кто будет купаться, тот потонет</w:t>
      </w:r>
      <w:r>
        <w:rPr>
          <w:sz w:val="26"/>
          <w:szCs w:val="26"/>
        </w:rPr>
        <w:t xml:space="preserve"> [КА, Архангельская обл., Каргопольский р-н, с. Рягово, зап. от И.В. Никонова, 1949 г.р.] VS </w:t>
      </w:r>
      <w:r>
        <w:rPr>
          <w:i/>
          <w:sz w:val="26"/>
          <w:szCs w:val="26"/>
        </w:rPr>
        <w:t>После Ильина дня купаться нельзя - говорят, что медведь в реку сходил, и вода холодная стала</w:t>
      </w:r>
      <w:r>
        <w:rPr>
          <w:sz w:val="26"/>
          <w:szCs w:val="26"/>
        </w:rPr>
        <w:t xml:space="preserve"> [АОЭ УрГУ, Вологодская обл., Кадниковский р-н, с. Ивачево]; </w:t>
      </w:r>
      <w:r>
        <w:rPr>
          <w:i/>
          <w:sz w:val="26"/>
          <w:szCs w:val="26"/>
        </w:rPr>
        <w:t>Говорили, что после Ильина дня купаться нельзя, потому что олень в воду нассал, а другие говорили, что пёрднул - вода холодная становится, заболеть можно</w:t>
      </w:r>
      <w:r>
        <w:rPr>
          <w:sz w:val="26"/>
          <w:szCs w:val="26"/>
        </w:rPr>
        <w:t xml:space="preserve"> [АОЭ УрГУ, Вологодская обл., Кадниковский р-н, пос. Фанерный Завод].</w:t>
      </w:r>
    </w:p>
    <w:p>
      <w:pPr>
        <w:pStyle w:val="Normal"/>
        <w:spacing w:lineRule="auto" w:line="360"/>
        <w:rPr/>
      </w:pPr>
      <w:r>
        <w:rPr>
          <w:sz w:val="26"/>
          <w:szCs w:val="26"/>
        </w:rPr>
        <w:t xml:space="preserve">Семантизация имени в календарных паремиях происходит двумя способами: она может быть паронимически мотивирована или нет. При наличии паронимической мотивации семантизация идет непосредственно от имени (с привлечением дополнительного внешнего смысла или без оного): </w:t>
      </w:r>
      <w:r>
        <w:rPr>
          <w:i/>
          <w:sz w:val="26"/>
          <w:szCs w:val="26"/>
        </w:rPr>
        <w:t xml:space="preserve">Пророк Наум наводит на ум </w:t>
      </w:r>
      <w:r>
        <w:rPr>
          <w:sz w:val="26"/>
          <w:szCs w:val="26"/>
        </w:rPr>
        <w:t xml:space="preserve">[Калинский, 62] (ему молятся об успехах в учебе, внешние смыслы не привлекаются); </w:t>
      </w:r>
      <w:r>
        <w:rPr>
          <w:i/>
          <w:sz w:val="26"/>
          <w:szCs w:val="26"/>
        </w:rPr>
        <w:t>Мокрый Мокей - жди лета ещё мокрей</w:t>
      </w:r>
      <w:r>
        <w:rPr>
          <w:sz w:val="26"/>
          <w:szCs w:val="26"/>
        </w:rPr>
        <w:t xml:space="preserve"> [АОЭ УрГУ, Костромская обл., Парфеньевский р-н, с. Кукушкино] (в качестве внешнего смысла привлекаются погодные наблюдения, ожидание дождя в это время – 11-го мая). При отсутствии паронимической мотивации семантизация имени идет извне – путем привлечения внешнего смысла (семантики приметы, запрета, предписания или же агиографического сюжета): </w:t>
      </w:r>
      <w:r>
        <w:rPr>
          <w:i/>
          <w:sz w:val="26"/>
          <w:szCs w:val="26"/>
        </w:rPr>
        <w:t>Święta Łuca dnia przyrzuca</w:t>
      </w:r>
      <w:r>
        <w:rPr>
          <w:sz w:val="26"/>
          <w:szCs w:val="26"/>
        </w:rPr>
        <w:t xml:space="preserve"> [Masłowska, Masłowski, 257]; Иван Головосек [Толстая-2005, 108]. </w:t>
      </w:r>
    </w:p>
    <w:p>
      <w:pPr>
        <w:pStyle w:val="Normal"/>
        <w:spacing w:lineRule="auto" w:line="360"/>
        <w:rPr/>
      </w:pPr>
      <w:r>
        <w:rPr>
          <w:sz w:val="26"/>
          <w:szCs w:val="26"/>
        </w:rPr>
        <w:t>В целом структура календарных паремий, в которых хрононим тождествен агиониму, представлена двумя основными разновидностями: атрибутивной и предикативной.</w:t>
      </w:r>
    </w:p>
    <w:p>
      <w:pPr>
        <w:pStyle w:val="Normal"/>
        <w:numPr>
          <w:ilvl w:val="0"/>
          <w:numId w:val="16"/>
        </w:numPr>
        <w:spacing w:lineRule="auto" w:line="360"/>
        <w:ind w:left="1120" w:firstLine="425"/>
        <w:textAlignment w:val="auto"/>
        <w:rPr/>
      </w:pPr>
      <w:r>
        <w:rPr>
          <w:color w:val="000000"/>
          <w:sz w:val="26"/>
          <w:szCs w:val="26"/>
        </w:rPr>
        <w:t>Атрибутивные конструкции представляют собой словосочетания, где агионим имеет субстантивный или адъективный атрибутив, в котором закодирована, «свернута» информация (примета, запрет, предписание, временнáя соотнесенность и т. п.). Деривация атрибутивов происходит по нескольким моделям:</w:t>
      </w:r>
    </w:p>
    <w:p>
      <w:pPr>
        <w:pStyle w:val="Normal"/>
        <w:numPr>
          <w:ilvl w:val="1"/>
          <w:numId w:val="16"/>
        </w:numPr>
        <w:spacing w:lineRule="auto" w:line="360"/>
        <w:ind w:left="1840" w:firstLine="425"/>
        <w:rPr/>
      </w:pPr>
      <w:r>
        <w:rPr>
          <w:sz w:val="26"/>
          <w:szCs w:val="26"/>
        </w:rPr>
        <w:t xml:space="preserve">Субстантивный атрибутив – дериват глагола со значением действия, якобы совершаемого святым: </w:t>
      </w:r>
      <w:r>
        <w:rPr>
          <w:i/>
          <w:sz w:val="26"/>
          <w:szCs w:val="26"/>
        </w:rPr>
        <w:t>Авдотья Плющиха</w:t>
      </w:r>
      <w:r>
        <w:rPr>
          <w:sz w:val="26"/>
          <w:szCs w:val="26"/>
        </w:rPr>
        <w:t xml:space="preserve"> [КА, Архангельская обл., Каргопольский р-н, с. Ухта, зап. от А.А. Дьяченко, 1933 г.р.] (плющит снег, он становится мокрым и плотным), </w:t>
      </w:r>
      <w:r>
        <w:rPr>
          <w:i/>
          <w:sz w:val="26"/>
          <w:szCs w:val="26"/>
        </w:rPr>
        <w:t xml:space="preserve">Трифон Колотило </w:t>
      </w:r>
      <w:r>
        <w:rPr>
          <w:sz w:val="26"/>
          <w:szCs w:val="26"/>
        </w:rPr>
        <w:t xml:space="preserve">[Там же] (околачивает с деревьев тюки снега), Аграфена Купальница [СРНГ, вып. 1, 202]. При этом формально не различаются случаи, когда атрибутив образован не от собственно глагола, а от другого атрибутива: в последнем примере можно предположить, что лексема </w:t>
      </w:r>
      <w:r>
        <w:rPr>
          <w:i/>
          <w:sz w:val="26"/>
          <w:szCs w:val="26"/>
        </w:rPr>
        <w:t>Купальница</w:t>
      </w:r>
      <w:r>
        <w:rPr>
          <w:sz w:val="26"/>
          <w:szCs w:val="26"/>
        </w:rPr>
        <w:t xml:space="preserve"> образована не от </w:t>
      </w:r>
      <w:r>
        <w:rPr>
          <w:i/>
          <w:sz w:val="26"/>
          <w:szCs w:val="26"/>
        </w:rPr>
        <w:t>купаться</w:t>
      </w:r>
      <w:r>
        <w:rPr>
          <w:sz w:val="26"/>
          <w:szCs w:val="26"/>
        </w:rPr>
        <w:t xml:space="preserve">, а от </w:t>
      </w:r>
      <w:r>
        <w:rPr>
          <w:i/>
          <w:sz w:val="26"/>
          <w:szCs w:val="26"/>
        </w:rPr>
        <w:t>Купала</w:t>
      </w:r>
      <w:r>
        <w:rPr>
          <w:sz w:val="26"/>
          <w:szCs w:val="26"/>
        </w:rPr>
        <w:t xml:space="preserve"> – день св. Аграфены предшествует дню Ивана Купалы, и, возможно, атрибутив вторичен по отношению к атрибтиву Иванова дня. Вместе с тем, исходя из внутренней формы, мы можем утверждать, что Аграфена выступает здесь как агенс.</w:t>
      </w:r>
    </w:p>
    <w:p>
      <w:pPr>
        <w:pStyle w:val="Normal"/>
        <w:numPr>
          <w:ilvl w:val="1"/>
          <w:numId w:val="16"/>
        </w:numPr>
        <w:spacing w:lineRule="auto" w:line="360"/>
        <w:ind w:left="1840" w:firstLine="425"/>
        <w:rPr/>
      </w:pPr>
      <w:r>
        <w:rPr>
          <w:sz w:val="26"/>
          <w:szCs w:val="26"/>
        </w:rPr>
        <w:t xml:space="preserve">Субстантивный атрибутив – дериват словосочетания глагол+существительное, где глагол имеет значение действия, якобы совершаемого святым, а существительное обозначает объект этого действия: </w:t>
      </w:r>
      <w:r>
        <w:rPr>
          <w:i/>
          <w:sz w:val="26"/>
          <w:szCs w:val="26"/>
        </w:rPr>
        <w:t>Анисья Говнопродавница</w:t>
      </w:r>
      <w:r>
        <w:rPr>
          <w:sz w:val="26"/>
          <w:szCs w:val="26"/>
        </w:rPr>
        <w:t xml:space="preserve"> (считается, что в ее день – 30-го декабря – около куч навоза на реке таял лёд) [Там же], </w:t>
      </w:r>
      <w:r>
        <w:rPr>
          <w:i/>
          <w:sz w:val="26"/>
          <w:szCs w:val="26"/>
        </w:rPr>
        <w:t>Никита Репорез</w:t>
      </w:r>
      <w:r>
        <w:rPr>
          <w:sz w:val="26"/>
          <w:szCs w:val="26"/>
        </w:rPr>
        <w:t xml:space="preserve"> [СРНГ, вып. 21, 231], </w:t>
      </w:r>
      <w:r>
        <w:rPr>
          <w:i/>
          <w:sz w:val="26"/>
          <w:szCs w:val="26"/>
        </w:rPr>
        <w:t>Иван Головосек</w:t>
      </w:r>
      <w:r>
        <w:rPr>
          <w:sz w:val="26"/>
          <w:szCs w:val="26"/>
        </w:rPr>
        <w:t>. Случаи не различаются, когда акция действительно приписывается святому/празднику и когда она приписывается другим субъектам, но по времени отнесена к соответствующему дню. То есть в приведенных примерах формально применима описательная схема 'Анисья продавливает говно', а 'Никита режет репу', однако если в первом случае возможно описать семантику атрибутива предложенным образом, то во втором точнее было бы использовать другую: 'На Никиту режут репу'. В третьем случае при создании описательной схемы агионим вообще выступит как объект, а не как субъект: 'Ивану отсекли голову', - в то время как атрибуив выглядит как nomen agentis.</w:t>
      </w:r>
    </w:p>
    <w:p>
      <w:pPr>
        <w:pStyle w:val="Normal"/>
        <w:numPr>
          <w:ilvl w:val="1"/>
          <w:numId w:val="16"/>
        </w:numPr>
        <w:spacing w:lineRule="auto" w:line="360"/>
        <w:ind w:left="1840" w:firstLine="425"/>
        <w:rPr/>
      </w:pPr>
      <w:r>
        <w:rPr>
          <w:sz w:val="26"/>
          <w:szCs w:val="26"/>
        </w:rPr>
        <w:t xml:space="preserve">Субстантивный атрибутив – дериват существительного, обозначающего объект действия: </w:t>
      </w:r>
      <w:r>
        <w:rPr>
          <w:i/>
          <w:sz w:val="26"/>
          <w:szCs w:val="26"/>
        </w:rPr>
        <w:t>Арина рассадница</w:t>
      </w:r>
      <w:r>
        <w:rPr>
          <w:sz w:val="26"/>
          <w:szCs w:val="26"/>
        </w:rPr>
        <w:t xml:space="preserve"> [СРНГ, вып. 1, 275], </w:t>
      </w:r>
      <w:r>
        <w:rPr>
          <w:i/>
          <w:sz w:val="26"/>
          <w:szCs w:val="26"/>
        </w:rPr>
        <w:t>Акулина Гречишница</w:t>
      </w:r>
      <w:r>
        <w:rPr>
          <w:sz w:val="26"/>
          <w:szCs w:val="26"/>
        </w:rPr>
        <w:t xml:space="preserve"> [Там же, 228], </w:t>
      </w:r>
      <w:r>
        <w:rPr>
          <w:i/>
          <w:sz w:val="26"/>
          <w:szCs w:val="26"/>
        </w:rPr>
        <w:t>Никита Гусятник</w:t>
      </w:r>
      <w:r>
        <w:rPr>
          <w:sz w:val="26"/>
          <w:szCs w:val="26"/>
        </w:rPr>
        <w:t xml:space="preserve"> [СРНГ, вып. 21, 231]. В основе таких атрибутивов тоже могут лежать различные пути семантизации, и к ним применимы различные описательные схемы: 'На Арину сажают рассаду', 'На Акулину цветет гречиха', 'На Никиту прилетают гуси'. Однако по внутренней форме все такие атрибутивы однотипны (Арина сажает рассаду, Акулина растит гречиху, Никита разводит гусей).</w:t>
      </w:r>
    </w:p>
    <w:p>
      <w:pPr>
        <w:pStyle w:val="Normal"/>
        <w:spacing w:lineRule="auto" w:line="360"/>
        <w:rPr/>
      </w:pPr>
      <w:r>
        <w:rPr>
          <w:sz w:val="26"/>
          <w:szCs w:val="26"/>
        </w:rPr>
        <w:t>Нетрудно заметить, что во всех приведенных случаях атрибутив с формальной сточки зрения представляет собой nomen agentis, таким образом действия, производимые человеком или природными объектами, через языковые механизмы приписываются святым/праздникам.</w:t>
      </w:r>
    </w:p>
    <w:p>
      <w:pPr>
        <w:pStyle w:val="Normal"/>
        <w:numPr>
          <w:ilvl w:val="1"/>
          <w:numId w:val="16"/>
        </w:numPr>
        <w:spacing w:lineRule="auto" w:line="360"/>
        <w:ind w:left="1840" w:firstLine="425"/>
        <w:rPr/>
      </w:pPr>
      <w:r>
        <w:rPr>
          <w:sz w:val="26"/>
          <w:szCs w:val="26"/>
        </w:rPr>
        <w:t xml:space="preserve">Субстантивный атрибутив морфологически первообразен, но представляет собой переосмысленное на основе паронимической аттракции имя: </w:t>
      </w:r>
      <w:r>
        <w:rPr>
          <w:i/>
          <w:sz w:val="26"/>
          <w:szCs w:val="26"/>
        </w:rPr>
        <w:t>Хлеб-Борис</w:t>
      </w:r>
      <w:r>
        <w:rPr>
          <w:sz w:val="26"/>
          <w:szCs w:val="26"/>
        </w:rPr>
        <w:t xml:space="preserve"> [Толстая-2005, 252] (в день свв. Бориса и Глеба сеют хлеб). При переосмыслении атрибутив обозначает объект действия (святого?). </w:t>
      </w:r>
    </w:p>
    <w:p>
      <w:pPr>
        <w:pStyle w:val="Normal"/>
        <w:numPr>
          <w:ilvl w:val="1"/>
          <w:numId w:val="16"/>
        </w:numPr>
        <w:spacing w:lineRule="auto" w:line="360"/>
        <w:ind w:left="1840" w:firstLine="425"/>
        <w:rPr/>
      </w:pPr>
      <w:r>
        <w:rPr>
          <w:sz w:val="26"/>
          <w:szCs w:val="26"/>
        </w:rPr>
        <w:t>Адъективный атрибутив – дериват существительного или глагола, выражающий основную семантику соответствующей даты или более широкий контекст (связь с соседним праздником):</w:t>
      </w:r>
      <w:r>
        <w:rPr>
          <w:i/>
          <w:sz w:val="26"/>
          <w:szCs w:val="26"/>
        </w:rPr>
        <w:t xml:space="preserve"> Иван Ведьмацкий</w:t>
      </w:r>
      <w:r>
        <w:rPr>
          <w:sz w:val="26"/>
          <w:szCs w:val="26"/>
        </w:rPr>
        <w:t xml:space="preserve"> [Там же, 107] (связано с обрядами защиты от ведьм на Купалу), </w:t>
      </w:r>
      <w:r>
        <w:rPr>
          <w:i/>
          <w:sz w:val="26"/>
          <w:szCs w:val="26"/>
        </w:rPr>
        <w:t>Иван Купальный</w:t>
      </w:r>
      <w:r>
        <w:rPr>
          <w:sz w:val="26"/>
          <w:szCs w:val="26"/>
        </w:rPr>
        <w:t xml:space="preserve"> [Там же, 110] (отсылка к обрядовому купанию), </w:t>
      </w:r>
      <w:r>
        <w:rPr>
          <w:i/>
          <w:sz w:val="26"/>
          <w:szCs w:val="26"/>
        </w:rPr>
        <w:t>Иван Постный</w:t>
      </w:r>
      <w:r>
        <w:rPr>
          <w:sz w:val="26"/>
          <w:szCs w:val="26"/>
        </w:rPr>
        <w:t xml:space="preserve"> [КА, повсеместно] (день Усекновения главы Иоанна Предтечи постный), </w:t>
      </w:r>
      <w:r>
        <w:rPr>
          <w:i/>
          <w:sz w:val="26"/>
          <w:szCs w:val="26"/>
        </w:rPr>
        <w:t>Иван Покровный</w:t>
      </w:r>
      <w:r>
        <w:rPr>
          <w:sz w:val="26"/>
          <w:szCs w:val="26"/>
        </w:rPr>
        <w:t xml:space="preserve"> [Толстая-2005, 113] (отмечается незадолго до Покрова).</w:t>
      </w:r>
    </w:p>
    <w:p>
      <w:pPr>
        <w:pStyle w:val="Normal"/>
        <w:numPr>
          <w:ilvl w:val="0"/>
          <w:numId w:val="16"/>
        </w:numPr>
        <w:spacing w:lineRule="auto" w:line="360"/>
        <w:ind w:left="1120" w:firstLine="425"/>
        <w:rPr/>
      </w:pPr>
      <w:r>
        <w:rPr>
          <w:sz w:val="26"/>
          <w:szCs w:val="26"/>
        </w:rPr>
        <w:t>Предикативные конструкции отличаются разнообразием, однако можно усмотреть несколько наиболее распространенных их разновидностей. Агионим в них выступает в качестве грамматического субъекта, предикат представлен глаголом, прилагательным или причастием, описывающим действие/состояние святого/праздника, содержащее основную информацию приметы, запрета, предписания. Предикативные конструкции могут быть распространены объектами и/или модификаторами (</w:t>
      </w:r>
      <w:r>
        <w:rPr>
          <w:i/>
          <w:sz w:val="26"/>
          <w:szCs w:val="26"/>
        </w:rPr>
        <w:t>Święty Walenty, gdy odmrózi pięty</w:t>
      </w:r>
      <w:r>
        <w:rPr>
          <w:sz w:val="26"/>
          <w:szCs w:val="26"/>
        </w:rPr>
        <w:t xml:space="preserve"> [AE UMCS, TN93B/44, Польша, Люблинское воеводство, д. Хута]) или не распространены. В случае распространенной конструкции основная семантика паремии может быть выражена не предикатом, а объектом или модификатором.</w:t>
      </w:r>
    </w:p>
    <w:p>
      <w:pPr>
        <w:pStyle w:val="Normal"/>
        <w:numPr>
          <w:ilvl w:val="1"/>
          <w:numId w:val="16"/>
        </w:numPr>
        <w:spacing w:lineRule="auto" w:line="360"/>
        <w:ind w:left="1840" w:firstLine="425"/>
        <w:rPr/>
      </w:pPr>
      <w:r>
        <w:rPr>
          <w:sz w:val="26"/>
          <w:szCs w:val="26"/>
        </w:rPr>
        <w:t xml:space="preserve">Глагольный предикат имеет форму индикатива (презенс или футурум): </w:t>
      </w:r>
      <w:r>
        <w:rPr>
          <w:i/>
          <w:sz w:val="26"/>
          <w:szCs w:val="26"/>
        </w:rPr>
        <w:t>Варвара заварит, Савва засалит, Никола закует</w:t>
      </w:r>
      <w:r>
        <w:rPr>
          <w:sz w:val="26"/>
          <w:szCs w:val="26"/>
        </w:rPr>
        <w:t xml:space="preserve"> [Даль, т. 1, 164].</w:t>
      </w:r>
    </w:p>
    <w:p>
      <w:pPr>
        <w:pStyle w:val="Normal"/>
        <w:numPr>
          <w:ilvl w:val="1"/>
          <w:numId w:val="16"/>
        </w:numPr>
        <w:spacing w:lineRule="auto" w:line="360"/>
        <w:ind w:left="1840" w:firstLine="425"/>
        <w:rPr/>
      </w:pPr>
      <w:r>
        <w:rPr>
          <w:sz w:val="26"/>
          <w:szCs w:val="26"/>
        </w:rPr>
        <w:t xml:space="preserve">Глагольный предикат имеет форму индикатива и распространен объектом или модификатором: </w:t>
      </w:r>
      <w:r>
        <w:rPr>
          <w:i/>
          <w:sz w:val="26"/>
          <w:szCs w:val="26"/>
        </w:rPr>
        <w:t>Дмитрий приедет на белом коне</w:t>
      </w:r>
      <w:r>
        <w:rPr>
          <w:sz w:val="26"/>
          <w:szCs w:val="26"/>
        </w:rPr>
        <w:t xml:space="preserve"> [КА, Архангельская обл., Каргопольский р-н, с. Абакумово, зап. от В.М. Окуловой, 1938 г.р.] (с дня св. Димитрия Солунского, 26-го октября, ожидаются снегопады); </w:t>
      </w:r>
      <w:r>
        <w:rPr>
          <w:i/>
          <w:sz w:val="26"/>
          <w:szCs w:val="26"/>
        </w:rPr>
        <w:t>Петр и Павел час ночи прибавил</w:t>
      </w:r>
      <w:r>
        <w:rPr>
          <w:sz w:val="26"/>
          <w:szCs w:val="26"/>
        </w:rPr>
        <w:t xml:space="preserve"> [АОЭ УрГУ, Костромская обл., Парфеньевский р-н, с. Вохтома]; </w:t>
      </w:r>
      <w:r>
        <w:rPr>
          <w:i/>
          <w:sz w:val="26"/>
          <w:szCs w:val="26"/>
        </w:rPr>
        <w:t xml:space="preserve">Święta Agata chatę wymiata </w:t>
      </w:r>
      <w:r>
        <w:rPr>
          <w:sz w:val="26"/>
          <w:szCs w:val="26"/>
        </w:rPr>
        <w:t>[Masłowska, Masłowsk</w:t>
      </w:r>
      <w:r>
        <w:rPr>
          <w:sz w:val="26"/>
          <w:szCs w:val="26"/>
          <w:lang w:val="en-US"/>
        </w:rPr>
        <w:t>i</w:t>
      </w:r>
      <w:r>
        <w:rPr>
          <w:sz w:val="26"/>
          <w:szCs w:val="26"/>
        </w:rPr>
        <w:t>, 7].</w:t>
      </w:r>
    </w:p>
    <w:p>
      <w:pPr>
        <w:pStyle w:val="Normal"/>
        <w:numPr>
          <w:ilvl w:val="1"/>
          <w:numId w:val="16"/>
        </w:numPr>
        <w:spacing w:lineRule="auto" w:line="360"/>
        <w:ind w:left="1840" w:firstLine="425"/>
        <w:rPr/>
      </w:pPr>
      <w:r>
        <w:rPr>
          <w:sz w:val="26"/>
          <w:szCs w:val="26"/>
        </w:rPr>
        <w:t xml:space="preserve">Глагольный предикат имеет форму императива и распространен объектом: </w:t>
      </w:r>
      <w:r>
        <w:rPr>
          <w:i/>
          <w:sz w:val="26"/>
          <w:szCs w:val="26"/>
        </w:rPr>
        <w:t>Афанасий – сшиби рог с зимы</w:t>
      </w:r>
      <w:r>
        <w:rPr>
          <w:sz w:val="26"/>
          <w:szCs w:val="26"/>
        </w:rPr>
        <w:t xml:space="preserve"> [СРНГ, вып. 1, 294] (18-го января, начинает понемногу теплеть); </w:t>
      </w:r>
      <w:r>
        <w:rPr>
          <w:i/>
          <w:sz w:val="26"/>
          <w:szCs w:val="26"/>
        </w:rPr>
        <w:t>Święty Błażej, gardła zagrzej</w:t>
      </w:r>
      <w:r>
        <w:rPr>
          <w:sz w:val="26"/>
          <w:szCs w:val="26"/>
        </w:rPr>
        <w:t xml:space="preserve"> [Masłowska, Masłowsk</w:t>
      </w:r>
      <w:r>
        <w:rPr>
          <w:sz w:val="26"/>
          <w:szCs w:val="26"/>
          <w:lang w:val="en-US"/>
        </w:rPr>
        <w:t>i</w:t>
      </w:r>
      <w:r>
        <w:rPr>
          <w:sz w:val="26"/>
          <w:szCs w:val="26"/>
        </w:rPr>
        <w:t>, 31].</w:t>
      </w:r>
    </w:p>
    <w:p>
      <w:pPr>
        <w:pStyle w:val="Normal"/>
        <w:spacing w:lineRule="auto" w:line="360"/>
        <w:rPr/>
      </w:pPr>
      <w:r>
        <w:rPr>
          <w:sz w:val="26"/>
          <w:szCs w:val="26"/>
        </w:rPr>
        <w:t>Между вариантами b и с возможна синонимия: Е</w:t>
      </w:r>
      <w:r>
        <w:rPr>
          <w:i/>
          <w:sz w:val="26"/>
          <w:szCs w:val="26"/>
        </w:rPr>
        <w:t xml:space="preserve">вдокия замочи подол </w:t>
      </w:r>
      <w:r>
        <w:rPr>
          <w:sz w:val="26"/>
          <w:szCs w:val="26"/>
        </w:rPr>
        <w:t>[Ермолов, 152]</w:t>
      </w:r>
      <w:r>
        <w:rPr>
          <w:i/>
          <w:sz w:val="26"/>
          <w:szCs w:val="26"/>
        </w:rPr>
        <w:t xml:space="preserve">  – Евдокия замочила подол</w:t>
      </w:r>
      <w:r>
        <w:rPr>
          <w:sz w:val="26"/>
          <w:szCs w:val="26"/>
        </w:rPr>
        <w:t xml:space="preserve"> [АОЭ УрГУ, Костромская обл., Парфеньевский р-н, с. Кукушкино].</w:t>
      </w:r>
    </w:p>
    <w:p>
      <w:pPr>
        <w:pStyle w:val="Normal"/>
        <w:numPr>
          <w:ilvl w:val="1"/>
          <w:numId w:val="16"/>
        </w:numPr>
        <w:spacing w:lineRule="auto" w:line="360"/>
        <w:ind w:left="1840" w:firstLine="425"/>
        <w:rPr/>
      </w:pPr>
      <w:r>
        <w:rPr>
          <w:sz w:val="26"/>
          <w:szCs w:val="26"/>
        </w:rPr>
        <w:t xml:space="preserve">Адъективный или субстантивный предикат. Тут возможно тождество с атрибутивной структурой с адъективным или субстантивным атрибутивом, все зависит от контекста употребления: </w:t>
      </w:r>
      <w:r>
        <w:rPr>
          <w:i/>
          <w:sz w:val="26"/>
          <w:szCs w:val="26"/>
        </w:rPr>
        <w:t xml:space="preserve">Agnieszka, gdy łaskawa, wkrótce w polu zabawa </w:t>
      </w:r>
      <w:r>
        <w:rPr>
          <w:sz w:val="26"/>
          <w:szCs w:val="26"/>
        </w:rPr>
        <w:t>[Masłowska, Masłowsk</w:t>
      </w:r>
      <w:r>
        <w:rPr>
          <w:sz w:val="26"/>
          <w:szCs w:val="26"/>
          <w:lang w:val="en-US"/>
        </w:rPr>
        <w:t>i</w:t>
      </w:r>
      <w:r>
        <w:rPr>
          <w:sz w:val="26"/>
          <w:szCs w:val="26"/>
        </w:rPr>
        <w:t>, 7].</w:t>
      </w:r>
    </w:p>
    <w:p>
      <w:pPr>
        <w:pStyle w:val="Normal"/>
        <w:spacing w:lineRule="auto" w:line="360"/>
        <w:rPr/>
      </w:pPr>
      <w:r>
        <w:rPr>
          <w:sz w:val="26"/>
          <w:szCs w:val="26"/>
        </w:rPr>
        <w:t xml:space="preserve">Все перечисленные модели могут встречаться как самостоятельно, так и в боле развитых конструкциях – в предложениях с однородными атрибутивами или предикатами, в сложных предложениях с сочинением или подчинением. Кроме того, эти структуры могут объединяться в кумулятивные цепочки: </w:t>
      </w:r>
      <w:r>
        <w:rPr>
          <w:i/>
          <w:sz w:val="26"/>
          <w:szCs w:val="26"/>
        </w:rPr>
        <w:t>Приде Петро, паде листок, приде Илья, наделае гнилья, а приде Спас, бяри в запас, бяри листья в запас</w:t>
      </w:r>
      <w:r>
        <w:rPr>
          <w:sz w:val="26"/>
          <w:szCs w:val="26"/>
        </w:rPr>
        <w:t xml:space="preserve"> [КА, Архангельская обл., Каргопольский р-н, с. Казаково, зап. от А.Л. Степановой, 1923 г.р., род. в Могилевской обл.]. Чем более распространена синтагма, тем более она напоминает повествовательный текст, в котором святой/праздник выступает как основной персонаж, тем более он приобретает антропоморфных признаков и отрывается от даты.</w:t>
      </w:r>
    </w:p>
    <w:p>
      <w:pPr>
        <w:pStyle w:val="Normal"/>
        <w:spacing w:lineRule="auto" w:line="360"/>
        <w:rPr/>
      </w:pPr>
      <w:r>
        <w:rPr>
          <w:sz w:val="26"/>
          <w:szCs w:val="26"/>
        </w:rPr>
        <w:t>Несмотря на то, что "календарные" святые (квазисвятые) не имеют почти ничего общего со своими житийными прототипами, в фольклорной традиции они объединяются в единый образ с персонажами агиографических легенд (если таковые имеются) или книжных текстов, а в ряде случаев просто заменяют их. Соответственно, нельзя отрицать связи между святым как объектом верований и персонажем легенд с одной стороны и персонажем календарных паремий с другой. Мы можем говорить об образе "календарного" святого, который в значительной степени строится по тем же принципам, что и образ святого в народных верованиях и агиографических легендах, во всяком случае на них ориентирован.</w:t>
      </w:r>
    </w:p>
    <w:p>
      <w:pPr>
        <w:pStyle w:val="Normal"/>
        <w:spacing w:lineRule="auto" w:line="360"/>
        <w:rPr/>
      </w:pPr>
      <w:r>
        <w:rPr>
          <w:sz w:val="26"/>
          <w:szCs w:val="26"/>
        </w:rPr>
        <w:t>Так, атрибутивные конструкции, как представляется, построены по церковной номинативной модели, где к имени святого добавляется квалификатор, характеризующий тип святости (преподобный, мученик, великомученик и т. п.), место подвига (Сергий Радонежский, Димитрий Солунский), вид подвига (Симеон Столпник, Феофан Затворник, святитель Николай, Василий Блаженный или – более редкое – Симеон Богоприимец, страстотерпцы Борис и Глеб). Для деривации народных хрононимов используется та же словообразовательная модель, но она наполняется совершенно иным содержанием – существенно более важным для внутренней системы крестьянского календаря. Она же служит и для различения омонимичных хрононимов (как различаются квалификаторами тезоименитые святые).</w:t>
      </w:r>
    </w:p>
    <w:p>
      <w:pPr>
        <w:pStyle w:val="Normal"/>
        <w:spacing w:lineRule="auto" w:line="360"/>
        <w:rPr>
          <w:sz w:val="26"/>
          <w:szCs w:val="26"/>
        </w:rPr>
      </w:pPr>
      <w:r>
        <w:rPr>
          <w:sz w:val="26"/>
          <w:szCs w:val="26"/>
        </w:rPr>
        <w:t xml:space="preserve">То же можно утверждать и в отношении предикативных структур, но они ориентированы не на способы номинации, а на сюжетные схемы народной агиографии. </w:t>
      </w:r>
    </w:p>
    <w:p>
      <w:pPr>
        <w:pStyle w:val="Normal"/>
        <w:spacing w:lineRule="auto" w:line="360"/>
        <w:rPr>
          <w:sz w:val="26"/>
          <w:szCs w:val="26"/>
        </w:rPr>
      </w:pPr>
      <w:r>
        <w:rPr>
          <w:sz w:val="26"/>
          <w:szCs w:val="26"/>
        </w:rPr>
        <w:t>В связи со сказанным, нам представляется, что описанные выше приципы, по которым строится образ святого в фольклорных агиографических нарративах, оказывается вполне применим и к "календарным" святым. Принципиальное отличие состоит в том, что календарные паремии весьма аллегоричны  и в большинстве своем не могут быть поняты буквально, в то время как агиографические тексты, напротив, всегда стремятся к буквальности. И тем не менее, картина вполне репрезентативна. Попробуем приложить описанную схему к персонажам "календарной агиографии".</w:t>
      </w:r>
    </w:p>
    <w:p>
      <w:pPr>
        <w:pStyle w:val="Normal"/>
        <w:numPr>
          <w:ilvl w:val="0"/>
          <w:numId w:val="18"/>
        </w:numPr>
        <w:tabs>
          <w:tab w:val="clear" w:pos="720"/>
          <w:tab w:val="left" w:pos="700" w:leader="none"/>
        </w:tabs>
        <w:spacing w:lineRule="auto" w:line="360"/>
        <w:ind w:left="700" w:firstLine="425"/>
        <w:rPr/>
      </w:pPr>
      <w:r>
        <w:rPr>
          <w:b/>
          <w:sz w:val="26"/>
          <w:szCs w:val="26"/>
        </w:rPr>
        <w:t>Внешний облик</w:t>
      </w:r>
      <w:r>
        <w:rPr>
          <w:sz w:val="26"/>
          <w:szCs w:val="26"/>
        </w:rPr>
        <w:t xml:space="preserve"> иногда описывается в паремиях, в основе которых лежат и атрибутивные, и предикативные конструкции. Через внешний вид квазисвятого описываются обычно погодные явления (</w:t>
      </w:r>
      <w:r>
        <w:rPr>
          <w:i/>
          <w:sz w:val="26"/>
          <w:szCs w:val="26"/>
        </w:rPr>
        <w:t>Авдотья замочи подол; Самсон Мокроносый</w:t>
      </w:r>
      <w:r>
        <w:rPr>
          <w:sz w:val="26"/>
          <w:szCs w:val="26"/>
        </w:rPr>
        <w:t>)</w:t>
      </w:r>
    </w:p>
    <w:p>
      <w:pPr>
        <w:pStyle w:val="Normal"/>
        <w:numPr>
          <w:ilvl w:val="0"/>
          <w:numId w:val="18"/>
        </w:numPr>
        <w:tabs>
          <w:tab w:val="clear" w:pos="720"/>
          <w:tab w:val="left" w:pos="700" w:leader="none"/>
        </w:tabs>
        <w:spacing w:lineRule="auto" w:line="360"/>
        <w:ind w:left="700" w:firstLine="425"/>
        <w:rPr/>
      </w:pPr>
      <w:r>
        <w:rPr>
          <w:b/>
          <w:sz w:val="26"/>
          <w:szCs w:val="26"/>
        </w:rPr>
        <w:t>Действия</w:t>
      </w:r>
      <w:r>
        <w:rPr>
          <w:sz w:val="26"/>
          <w:szCs w:val="26"/>
        </w:rPr>
        <w:t xml:space="preserve"> – основная характеристика святых/праздников в предикативных конструкциях. Как и в агиографических легендах, наиболее частотны тут глаголы движения (</w:t>
      </w:r>
      <w:r>
        <w:rPr>
          <w:i/>
          <w:sz w:val="26"/>
          <w:szCs w:val="26"/>
        </w:rPr>
        <w:t>Пришел Илья – наделал гнилья; Приехал Дмитрий на белом коне; Marcin przyjechał na biełom koniu</w:t>
      </w:r>
      <w:r>
        <w:rPr>
          <w:sz w:val="26"/>
          <w:szCs w:val="26"/>
        </w:rPr>
        <w:t xml:space="preserve"> [</w:t>
      </w:r>
      <w:r>
        <w:rPr>
          <w:sz w:val="26"/>
          <w:szCs w:val="26"/>
          <w:lang w:val="en-US"/>
        </w:rPr>
        <w:t>AE</w:t>
      </w:r>
      <w:r>
        <w:rPr>
          <w:sz w:val="26"/>
          <w:szCs w:val="26"/>
        </w:rPr>
        <w:t xml:space="preserve"> UMCS, TN830A/6, Польша, Люблинское воеводство, д. Лопатки, зап. от З. и Я. Глос, 1923 г.р.]). Цель движения при этом нерелевантна, ибо подразумевается наступление определенной календарной даты. Зато особое значение имеет атрибут, инструмент или модус этого движения. Может упоминаться движение как таковое – не приход, а просто путь. И опять тут важен не только сам путь, но и способ, в характеристике которого аллегорически заложен смысл паремии (например, характеристика погодного явления): </w:t>
      </w:r>
      <w:r>
        <w:rPr>
          <w:i/>
          <w:sz w:val="26"/>
          <w:szCs w:val="26"/>
        </w:rPr>
        <w:t>Илья пророк едет по небу на колеснице; Иван Купальный катается</w:t>
      </w:r>
      <w:r>
        <w:rPr>
          <w:sz w:val="26"/>
          <w:szCs w:val="26"/>
        </w:rPr>
        <w:t xml:space="preserve"> – о громе. Результатом пути может быть принесение какого-либо объекта, аллегорически или прямо изображающего природные изменения (</w:t>
      </w:r>
      <w:r>
        <w:rPr>
          <w:i/>
          <w:sz w:val="26"/>
          <w:szCs w:val="26"/>
        </w:rPr>
        <w:t xml:space="preserve">Егорья </w:t>
      </w:r>
      <w:r>
        <w:rPr>
          <w:sz w:val="26"/>
          <w:szCs w:val="26"/>
        </w:rPr>
        <w:t>[приходит]</w:t>
      </w:r>
      <w:r>
        <w:rPr>
          <w:i/>
          <w:sz w:val="26"/>
          <w:szCs w:val="26"/>
        </w:rPr>
        <w:t xml:space="preserve"> с водой, так Никола с травой </w:t>
      </w:r>
      <w:r>
        <w:rPr>
          <w:sz w:val="26"/>
          <w:szCs w:val="26"/>
        </w:rPr>
        <w:t xml:space="preserve">[КА, Архангельская обл., Каргопольский р-н, с. Рягово, зап. от А.А. Лазаревой, 1932 г.р.). Типичными для "календарных" святых можно назвать такие действия: они отнимают что-либо (в особенности отрезок времени: </w:t>
      </w:r>
      <w:r>
        <w:rPr>
          <w:i/>
          <w:sz w:val="26"/>
          <w:szCs w:val="26"/>
        </w:rPr>
        <w:t>Петр и Павел час убавил</w:t>
      </w:r>
      <w:r>
        <w:rPr>
          <w:sz w:val="26"/>
          <w:szCs w:val="26"/>
        </w:rPr>
        <w:t>), выпускают птиц, что связано с началом весны или осени (</w:t>
      </w:r>
      <w:r>
        <w:rPr>
          <w:i/>
          <w:sz w:val="26"/>
          <w:szCs w:val="26"/>
        </w:rPr>
        <w:t>Agnieszka łaskawa puszcza skowronka z rękawa</w:t>
      </w:r>
      <w:r>
        <w:rPr>
          <w:sz w:val="26"/>
          <w:szCs w:val="26"/>
        </w:rPr>
        <w:t xml:space="preserve"> [Masłowska, Masłowsk</w:t>
      </w:r>
      <w:r>
        <w:rPr>
          <w:sz w:val="26"/>
          <w:szCs w:val="26"/>
          <w:lang w:val="en-US"/>
        </w:rPr>
        <w:t>i</w:t>
      </w:r>
      <w:r>
        <w:rPr>
          <w:sz w:val="26"/>
          <w:szCs w:val="26"/>
        </w:rPr>
        <w:t>, 7]), кормят и поят людей и домашних животных (</w:t>
      </w:r>
      <w:r>
        <w:rPr>
          <w:i/>
          <w:sz w:val="26"/>
          <w:szCs w:val="26"/>
        </w:rPr>
        <w:t>Евдокиюшка курочку напоит, Николушка коровушку накормит</w:t>
      </w:r>
      <w:r>
        <w:rPr>
          <w:sz w:val="26"/>
          <w:szCs w:val="26"/>
        </w:rPr>
        <w:t>), бьют, хватают, ломают человека или природные объекты, в том числе временные промежутки (</w:t>
      </w:r>
      <w:r>
        <w:rPr>
          <w:i/>
          <w:sz w:val="26"/>
          <w:szCs w:val="26"/>
        </w:rPr>
        <w:t>Афанасий — сшиби рог с зимы</w:t>
      </w:r>
      <w:r>
        <w:rPr>
          <w:sz w:val="26"/>
          <w:szCs w:val="26"/>
        </w:rPr>
        <w:t>). Остальные действия тоже в более или менее аллегоричной форме описывают изменения, связанные с соответствующей датой (</w:t>
      </w:r>
      <w:r>
        <w:rPr>
          <w:i/>
          <w:sz w:val="26"/>
          <w:szCs w:val="26"/>
        </w:rPr>
        <w:t>Илья пророк спустил на речку ледок</w:t>
      </w:r>
      <w:r>
        <w:rPr>
          <w:sz w:val="26"/>
          <w:szCs w:val="26"/>
        </w:rPr>
        <w:t xml:space="preserve"> [КА, Архангельская обл., Каргопольский р-н, с. Абакумово, зап. от Н.А. Викулиной, 1938 г.р.]) или взаимосвязь между праздниками (</w:t>
      </w:r>
      <w:r>
        <w:rPr>
          <w:i/>
          <w:sz w:val="26"/>
          <w:szCs w:val="26"/>
        </w:rPr>
        <w:t>Власий Медосья хватил за волосья</w:t>
      </w:r>
      <w:r>
        <w:rPr>
          <w:sz w:val="26"/>
          <w:szCs w:val="26"/>
        </w:rPr>
        <w:t xml:space="preserve"> [КА, Архангельская обл., Няндомский р-н, с. Моша, зап. от К.Н. Поспеловой, 1923 г.р.). При этом, как уже отмечалось, часто святым приписываются те действия, которые совершаются не ими, а лишь приурочены к их праздникам.</w:t>
      </w:r>
    </w:p>
    <w:p>
      <w:pPr>
        <w:pStyle w:val="Normal"/>
        <w:spacing w:lineRule="auto" w:line="360"/>
        <w:rPr/>
      </w:pPr>
      <w:r>
        <w:rPr>
          <w:sz w:val="26"/>
          <w:szCs w:val="26"/>
        </w:rPr>
        <w:t>3-4.</w:t>
      </w:r>
      <w:r>
        <w:rPr>
          <w:b/>
          <w:sz w:val="26"/>
          <w:szCs w:val="26"/>
        </w:rPr>
        <w:t>Речь и жесты святых</w:t>
      </w:r>
      <w:r>
        <w:rPr>
          <w:sz w:val="26"/>
          <w:szCs w:val="26"/>
        </w:rPr>
        <w:t xml:space="preserve"> – более мелкие детали, проявляющиеся при подробном описании, в календарных паремиях они не отражаются.</w:t>
      </w:r>
    </w:p>
    <w:p>
      <w:pPr>
        <w:pStyle w:val="Normal"/>
        <w:numPr>
          <w:ilvl w:val="0"/>
          <w:numId w:val="19"/>
        </w:numPr>
        <w:spacing w:lineRule="auto" w:line="360"/>
        <w:ind w:left="785" w:firstLine="425"/>
        <w:rPr/>
      </w:pPr>
      <w:r>
        <w:rPr>
          <w:b/>
          <w:sz w:val="26"/>
          <w:szCs w:val="26"/>
        </w:rPr>
        <w:t>Функция</w:t>
      </w:r>
      <w:r>
        <w:rPr>
          <w:sz w:val="26"/>
          <w:szCs w:val="26"/>
        </w:rPr>
        <w:t xml:space="preserve"> "календарного" святого - это ожидания, связываемые с его днем, и ограничения, им накладываемые. Если их действия (пункт 2) суть аллегорически выраженные ожидания, связываемые с датой, то функция – это сами ожидания (изменения погоды, смена времен года, увеличение-сокращение светового дня, урожай и сельскохозяйственные работы, запрет на определенные виды работ во избежание кары со стороны святого и др.): с Ильей связано ожидание гроз, с Евдокией – оттепели, с Егорием или Николой начало выпаса скота и т. п. </w:t>
      </w:r>
    </w:p>
    <w:p>
      <w:pPr>
        <w:pStyle w:val="Normal"/>
        <w:numPr>
          <w:ilvl w:val="0"/>
          <w:numId w:val="19"/>
        </w:numPr>
        <w:spacing w:lineRule="auto" w:line="360"/>
        <w:ind w:left="785" w:firstLine="425"/>
        <w:rPr/>
      </w:pPr>
      <w:r>
        <w:rPr>
          <w:b/>
          <w:sz w:val="26"/>
          <w:szCs w:val="26"/>
        </w:rPr>
        <w:t>Интерпретация имени святого</w:t>
      </w:r>
      <w:r>
        <w:rPr>
          <w:sz w:val="26"/>
          <w:szCs w:val="26"/>
        </w:rPr>
        <w:t xml:space="preserve">. Имя "календарного" святого, как и собственно святого складывается из собственно имени и атрибутива. В календаре собственно имя может подвергаться интерпретации методом паронимической аттракции – так же точно, как и в агиографических легендах и поверьях. Особое значение в случае с агионимами/хрононимами имеют именно атрибутивы, которые как правило сконструированы на основании информации, закодированной в паремии, и таким образом закладывают ее уже непосредственно в имя: </w:t>
      </w:r>
      <w:r>
        <w:rPr>
          <w:i/>
          <w:sz w:val="26"/>
          <w:szCs w:val="26"/>
        </w:rPr>
        <w:t>Акулина Комарница</w:t>
      </w:r>
      <w:r>
        <w:rPr>
          <w:sz w:val="26"/>
          <w:szCs w:val="26"/>
        </w:rPr>
        <w:t xml:space="preserve"> [СРНГ, вып. 1, 228] (с этого дня появляются комары); </w:t>
      </w:r>
      <w:r>
        <w:rPr>
          <w:i/>
          <w:sz w:val="26"/>
          <w:szCs w:val="26"/>
        </w:rPr>
        <w:t>Антип Половод</w:t>
      </w:r>
      <w:r>
        <w:rPr>
          <w:sz w:val="26"/>
          <w:szCs w:val="26"/>
        </w:rPr>
        <w:t xml:space="preserve"> [Там же, 261].</w:t>
      </w:r>
    </w:p>
    <w:p>
      <w:pPr>
        <w:pStyle w:val="Normal"/>
        <w:numPr>
          <w:ilvl w:val="0"/>
          <w:numId w:val="19"/>
        </w:numPr>
        <w:spacing w:lineRule="auto" w:line="360"/>
        <w:ind w:left="785" w:firstLine="425"/>
        <w:rPr/>
      </w:pPr>
      <w:r>
        <w:rPr>
          <w:b/>
          <w:sz w:val="26"/>
          <w:szCs w:val="26"/>
        </w:rPr>
        <w:t>Соотношение между святыми</w:t>
      </w:r>
      <w:r>
        <w:rPr>
          <w:sz w:val="26"/>
          <w:szCs w:val="26"/>
        </w:rPr>
        <w:t xml:space="preserve">. Уже упоминались весьма характерные для "календарных" святых отношения родства или другие виды взаимоотношений. Вместе с тем, в календаре почти нет характерного для народной агиографии отождествления тезоименитых святых, но, напротив, есть тенденция к разграничению праздников в память одного и того же святого, поскольку каждый из них имеет свой атрибутив: </w:t>
      </w:r>
      <w:r>
        <w:rPr>
          <w:i/>
          <w:sz w:val="26"/>
          <w:szCs w:val="26"/>
        </w:rPr>
        <w:t>Иван Постный – Иван Купальный</w:t>
      </w:r>
      <w:r>
        <w:rPr>
          <w:sz w:val="26"/>
          <w:szCs w:val="26"/>
        </w:rPr>
        <w:t>.</w:t>
      </w:r>
    </w:p>
    <w:p>
      <w:pPr>
        <w:pStyle w:val="Normal"/>
        <w:numPr>
          <w:ilvl w:val="0"/>
          <w:numId w:val="19"/>
        </w:numPr>
        <w:spacing w:lineRule="auto" w:line="360"/>
        <w:ind w:left="785" w:firstLine="425"/>
        <w:rPr>
          <w:sz w:val="26"/>
          <w:szCs w:val="26"/>
        </w:rPr>
      </w:pPr>
      <w:r>
        <w:rPr>
          <w:b/>
          <w:sz w:val="26"/>
          <w:szCs w:val="26"/>
        </w:rPr>
        <w:t>Обрядовые формы почитания</w:t>
      </w:r>
      <w:r>
        <w:rPr>
          <w:sz w:val="26"/>
          <w:szCs w:val="26"/>
        </w:rPr>
        <w:t xml:space="preserve"> святых в календаре – это запреты и предписания, связанные с датами (например, запрет на прядение и тканье в день св. Параскевы Пятницы и по пятницам). В ряде случаев обрядовые действия так же, как и сами паремийные тексты, снимают различия между святыми и календарными датами. Крайне показательны в этом отношении обычаи кормить "календарных" святых: в день свв. Косьмы и Дамиана (</w:t>
      </w:r>
      <w:r>
        <w:rPr>
          <w:i/>
          <w:sz w:val="26"/>
          <w:szCs w:val="26"/>
        </w:rPr>
        <w:t>на Кузьму-Демьяна</w:t>
      </w:r>
      <w:r>
        <w:rPr>
          <w:sz w:val="26"/>
          <w:szCs w:val="26"/>
        </w:rPr>
        <w:t xml:space="preserve">) после молотьбы кашу варили и звали </w:t>
      </w:r>
      <w:r>
        <w:rPr>
          <w:i/>
          <w:sz w:val="26"/>
          <w:szCs w:val="26"/>
        </w:rPr>
        <w:t>Кузьмодемьяна</w:t>
      </w:r>
      <w:r>
        <w:rPr>
          <w:sz w:val="26"/>
          <w:szCs w:val="26"/>
        </w:rPr>
        <w:t xml:space="preserve"> на кашу; в </w:t>
      </w:r>
      <w:r>
        <w:rPr>
          <w:i/>
          <w:sz w:val="26"/>
          <w:szCs w:val="26"/>
        </w:rPr>
        <w:t>Митрев день</w:t>
      </w:r>
      <w:r>
        <w:rPr>
          <w:sz w:val="26"/>
          <w:szCs w:val="26"/>
        </w:rPr>
        <w:t xml:space="preserve"> хозяйка в овине </w:t>
      </w:r>
      <w:r>
        <w:rPr>
          <w:i/>
          <w:sz w:val="26"/>
          <w:szCs w:val="26"/>
        </w:rPr>
        <w:t>митрит</w:t>
      </w:r>
      <w:r>
        <w:rPr>
          <w:sz w:val="26"/>
          <w:szCs w:val="26"/>
        </w:rPr>
        <w:t>: подает тарелку с пирогами в окно и говорит: "Митрий Солынский, ешь пироги да овин береги" [Верхотурова, Пьянкова, 52]. Это действие соотносимо с обрядом кормления святых в связанных с ними сакральных локусах.</w:t>
      </w:r>
    </w:p>
    <w:p>
      <w:pPr>
        <w:pStyle w:val="Normal"/>
        <w:spacing w:lineRule="auto" w:line="360"/>
        <w:rPr>
          <w:sz w:val="26"/>
          <w:szCs w:val="26"/>
        </w:rPr>
      </w:pPr>
      <w:r>
        <w:rPr>
          <w:sz w:val="26"/>
          <w:szCs w:val="26"/>
        </w:rPr>
        <w:t>Календарь, будучи вполне закрытой системой, организованной по своим собственным принципам, все же ориентируется на систему народных представлений о святых и в частности на агиографические нарративные тексты, тем не менее, заимствуя из них не столько содержание, сколько форму – принципы описания временных точек, которые репрезентируются по модели, сходной с моделью репрезентации персонажей агиографических текстов – святых. В фольклорной традиции существует еще ряд областей, в которых квазиагиография выполняет важную роль (заговоры, календарные песни, тексты пародийно-шуточного характера), но это предмет отдельного рассмотрения.</w:t>
      </w:r>
    </w:p>
    <w:p>
      <w:pPr>
        <w:pStyle w:val="Normal"/>
        <w:spacing w:lineRule="auto" w:line="360"/>
        <w:rPr>
          <w:sz w:val="26"/>
          <w:szCs w:val="26"/>
        </w:rPr>
      </w:pPr>
      <w:r>
        <w:rPr>
          <w:sz w:val="26"/>
          <w:szCs w:val="26"/>
        </w:rPr>
        <w:br/>
      </w:r>
      <w:r>
        <w:br w:type="page"/>
      </w:r>
    </w:p>
    <w:p>
      <w:pPr>
        <w:pStyle w:val="Normal"/>
        <w:spacing w:lineRule="auto" w:line="360"/>
        <w:rPr>
          <w:sz w:val="26"/>
          <w:szCs w:val="26"/>
        </w:rPr>
      </w:pPr>
      <w:r>
        <w:rPr>
          <w:sz w:val="26"/>
          <w:szCs w:val="26"/>
        </w:rPr>
      </w:r>
    </w:p>
    <w:p>
      <w:pPr>
        <w:pStyle w:val="Heading3"/>
        <w:jc w:val="center"/>
        <w:rPr/>
      </w:pPr>
      <w:bookmarkStart w:id="28" w:name="__RefHeading___Toc273925475"/>
      <w:bookmarkEnd w:id="28"/>
      <w:r>
        <w:rPr/>
        <w:t>Часть 2. Народные жития святых</w:t>
      </w:r>
    </w:p>
    <w:p>
      <w:pPr>
        <w:pStyle w:val="Normal"/>
        <w:spacing w:lineRule="auto" w:line="360"/>
        <w:rPr>
          <w:sz w:val="26"/>
          <w:szCs w:val="26"/>
        </w:rPr>
      </w:pPr>
      <w:r>
        <w:rPr>
          <w:sz w:val="26"/>
          <w:szCs w:val="26"/>
        </w:rPr>
        <w:t>Пять предлагаемых ниже глав представляют собой своеобразные "портреты" святых, как они предстают в фольклорной традиции. Выбор пал именно на них отчасти случайно – так распорядилась судьба этнолога-полевика. Но лишь отчасти. С другой стороны, на этих пяти примерах мы можем увидеть четыре различных пути формирования фольклорной агиографической традиции и четыре разных способа ее взаимодействия с традицией книжной: от полной независимости одной от другой и даже игнорирования фольклором книжной версии до прямой, полной и непосредственной зависимости фольклорных легенд от житийных сочинений. Мы упомянули четыре пути, а не пять, потому что в случае со свв. Кириллом Челмогорским и Нилом Столобенским мы сталкиваемся с почти полной идентичностью народной агиографии, которая, в свою очередь создана книжными житиями, из которых одно легло в основу другого. Этот случай вызывает особый интерес, ибо на примере легенд о двух этих святых, ареалы распространения сведений о которых и почитания которых никак не пересекаются, мы можем увидеть чистый случай и бесспорный пример воздействия книжного жития на устные нарративы.</w:t>
      </w:r>
      <w:r>
        <w:br w:type="page"/>
      </w:r>
    </w:p>
    <w:p>
      <w:pPr>
        <w:pStyle w:val="Normal"/>
        <w:spacing w:lineRule="auto" w:line="360"/>
        <w:rPr>
          <w:sz w:val="26"/>
          <w:szCs w:val="26"/>
        </w:rPr>
      </w:pPr>
      <w:r>
        <w:rPr>
          <w:sz w:val="26"/>
          <w:szCs w:val="26"/>
        </w:rPr>
      </w:r>
    </w:p>
    <w:p>
      <w:pPr>
        <w:pStyle w:val="Heading2"/>
        <w:spacing w:lineRule="auto" w:line="360"/>
        <w:jc w:val="center"/>
        <w:rPr>
          <w:i w:val="false"/>
          <w:i w:val="false"/>
          <w:iCs w:val="false"/>
          <w:sz w:val="26"/>
          <w:szCs w:val="26"/>
        </w:rPr>
      </w:pPr>
      <w:bookmarkStart w:id="29" w:name="__RefHeading___Toc273925476"/>
      <w:bookmarkEnd w:id="29"/>
      <w:r>
        <w:rPr>
          <w:i w:val="false"/>
          <w:iCs w:val="false"/>
          <w:sz w:val="26"/>
          <w:szCs w:val="26"/>
        </w:rPr>
        <w:t>Преподобный Александр Ошевенский</w:t>
      </w:r>
    </w:p>
    <w:p>
      <w:pPr>
        <w:pStyle w:val="Normal"/>
        <w:spacing w:lineRule="auto" w:line="360"/>
        <w:jc w:val="center"/>
        <w:rPr>
          <w:i/>
          <w:i/>
          <w:iCs/>
          <w:sz w:val="26"/>
          <w:szCs w:val="26"/>
        </w:rPr>
      </w:pPr>
      <w:r>
        <w:rPr>
          <w:i/>
          <w:iCs/>
          <w:sz w:val="26"/>
          <w:szCs w:val="26"/>
        </w:rPr>
      </w:r>
    </w:p>
    <w:p>
      <w:pPr>
        <w:pStyle w:val="Normal"/>
        <w:spacing w:lineRule="auto" w:line="360"/>
        <w:rPr>
          <w:sz w:val="26"/>
          <w:szCs w:val="26"/>
          <w:lang w:val="en-US" w:eastAsia="en-US"/>
        </w:rPr>
      </w:pPr>
      <w:r>
        <w:rPr>
          <w:sz w:val="26"/>
          <w:szCs w:val="26"/>
        </w:rPr>
        <w:t>Преп. Александр Ошевенский (1427-1479) – постриженик Кирилло-Белозерского монастыря, основатель Александро-Ошевенского монастыря в с. Ошевенск Каргопольского района Архангельской области. Житие так описывает жизнь подвижника: родители его, Никифор Ошевень</w:t>
      </w:r>
      <w:r>
        <w:rPr>
          <w:rStyle w:val="FootnoteCharacters"/>
          <w:rStyle w:val="FootnoteAnchor"/>
          <w:sz w:val="26"/>
          <w:szCs w:val="26"/>
        </w:rPr>
        <w:footnoteReference w:id="15"/>
      </w:r>
      <w:r>
        <w:rPr>
          <w:sz w:val="26"/>
          <w:szCs w:val="26"/>
        </w:rPr>
        <w:t xml:space="preserve"> и Фотиния, крестьяне, жившие в 60 верстах от Кирилло-Белозерского монастыря, имели трех сыновей и трех дочерей, но желали еще детей. Не рожая в течение нескольких лет, Фотиния молилась Богородице, прося ее о даровании ребенка. Во время молитвы ей явилась Богородица и Кирилл Белозерский, пообещавшие ей скорое зачатие сына, который прославит имя Господне. Так появился на свет отрок Алексей – будущий подвижник. Семнадцати лет от роду, Алексей (мирское имя Александра) отправился в монастырь на поклонение преп. Кириллу Белозерскому и остался там, упросив игумена разрешить ему служить братии, а спутникам своим поручил передать родителям письмо, где высказывал свое желание стать монахом. Через год отец Алексея пришел на поклонение в монастырь, где встретил сына и, побеседовав с ним, одобрил его желание постричься. После этого Никифор вернулся домой, а еще через некоторое время </w:t>
      </w:r>
      <w:r>
        <w:rPr>
          <w:i/>
          <w:sz w:val="26"/>
          <w:szCs w:val="26"/>
          <w:lang w:val="en-US" w:eastAsia="en-US"/>
        </w:rPr>
        <w:t>от насилия земныхъ властелей</w:t>
      </w:r>
      <w:r>
        <w:rPr>
          <w:sz w:val="26"/>
          <w:szCs w:val="26"/>
          <w:lang w:val="en-US" w:eastAsia="en-US"/>
        </w:rPr>
        <w:t xml:space="preserve"> [Житие Александра-осн., л. 47 об.] семья</w:t>
      </w:r>
      <w:r>
        <w:rPr>
          <w:sz w:val="26"/>
          <w:szCs w:val="26"/>
        </w:rPr>
        <w:t xml:space="preserve"> Алексея переселяется сначала в с. Волосово в 40 км к северу от Каргополя (территория нынешнего Каргопольского р-на), а затем идут на запад от Волосова и поселяются недалеко от места впадения реки Халуй в реку Чурьега. Впоследствии это место получает название Ошевнева Слобода и затем Ошевенск. Алексей в это время принимает постриг под именем Александра и остается в Кирилло-Белозерском монастыре. Прожив с братией несколько лет, во время которых он имел послушание на монастырской кухне и в пекарне, Александр заслужил уважение и любовь братии, которые начинают тяготить его и вызывают желание уединиться. Испросив у игумена благословение, подвижник отправляется навестить родителей в их новом месте жительства. Они предлагают сыну основать обитель недалеко от деревни и поселиться в ней. Осмотрев с братом окрестности Слободы, Александр находит на противоположном по отношению к деревне берегу Чурьеги подходящее для устройства пустыни место, ставит там крест и встает на молитву, во время которой незаметно засыпает. Во сне ему слышится голос, говорящий: "Александре, угодниче мой, се ти уготовахъ место, идеже ныне самозван пришел еси. Сотвори себе селение и пребуди зде и спаси душу свою, и се ти будет покой вовеки, и тобою мнози спасение улучат" </w:t>
      </w:r>
      <w:r>
        <w:rPr>
          <w:sz w:val="26"/>
          <w:szCs w:val="26"/>
          <w:lang w:val="en-US" w:eastAsia="en-US"/>
        </w:rPr>
        <w:t xml:space="preserve">[Житие Александра-осн., л. 62]. Александр дает обет построить на этом месте обитель и поселиться в ней, если только игумен благословит его, и отправляется назад, в Кирилло-Белозерский монастырь. Вернувшись, Александр принимает сан иеродьякона и остается на некоторое время в обители, но затем рассказывает настоятелю о всем происшедшем с ним в Слободе и получает его благословение. Игумен дает Александру иконы Божьей Матери "Одигитрия" и Николая чудотворца, а также посылает с ним одного монаха. Начинается строительство, которым руководит отец преподобного. Сам же Александр вскоре отправляется в Новгород к архиепископу Ионе, который рукополагает его в иеромонахи и назначает настоятелем создаваемой обители. Стараниями Александра монастырь получает во владение окрестные земли, а братия увеличивается, в том числе и из числа родственников основателя монастыря. Со смертью родителей Александра начинаются раздоры между жителями села (братьями Александра) и основателем обители – из-за того, что Александр постриг двух своих племянников, – а также внутри монастырской братии – из-за тяжелого монастырского устава. Братия начала уменьшаться, сам Александр тяжело заболел. В видении ему явился преп. Кирилл Белозерский, обещал ему молить Богородицу о его исцелении и напомнил данный Александром обет не покидать основанной им обители. Вскорости Александр исцелился. Перед смертью Александр предсказал раздоры среди братии монастыря и разграбление ее со стороны пришельцев и лжеучителей, а также последующее избавление от них. </w:t>
      </w:r>
      <w:r>
        <w:rPr>
          <w:sz w:val="26"/>
          <w:szCs w:val="26"/>
        </w:rPr>
        <w:t>Память св. Александра совершается 20 апреля/3 мая и в 3-е воскресенье после Пятидесятницы (то есть в первое воскресенье Петрова поста) вместе с Собором Новгородских святых.</w:t>
      </w:r>
    </w:p>
    <w:p>
      <w:pPr>
        <w:pStyle w:val="Normal"/>
        <w:spacing w:lineRule="auto" w:line="360"/>
        <w:rPr/>
      </w:pPr>
      <w:r>
        <w:rPr>
          <w:sz w:val="26"/>
          <w:szCs w:val="26"/>
          <w:lang w:val="en-US" w:eastAsia="en-US"/>
        </w:rPr>
        <w:t xml:space="preserve">Первое житие преп. Александра погибло при пожаре, второе было составлено иеромонахом Александро-Ошевенского монастыря Феодосием в 1567 г. [Юхименко, 27; Одинец, 262] Время его канонизации точно неизвестно, Е.Е. Голубинский утверждает, что местное почитание его было установлено митрополитом Антонием, то есть между 1577 и 1580 г. Когда же произошла общецерковная его канонизация – остается неясным, но в первой половине </w:t>
      </w:r>
      <w:r>
        <w:rPr>
          <w:sz w:val="26"/>
          <w:szCs w:val="26"/>
          <w:lang w:val="en-US" w:eastAsia="en-US"/>
        </w:rPr>
        <w:t>XVII</w:t>
      </w:r>
      <w:r>
        <w:rPr>
          <w:sz w:val="26"/>
          <w:szCs w:val="26"/>
          <w:lang w:val="en-US" w:eastAsia="en-US"/>
        </w:rPr>
        <w:t xml:space="preserve"> в. ему праздновали в московском Успенском соборе [Голубинский, 150]. Е.М. Юхименко, ссылаясь на Православную энциклопедию, утверждает, что в это время Александр все еще оставался местночтимым святым [Юхименко, 27].</w:t>
      </w:r>
    </w:p>
    <w:p>
      <w:pPr>
        <w:pStyle w:val="Normal"/>
        <w:spacing w:lineRule="auto" w:line="360"/>
        <w:rPr>
          <w:sz w:val="26"/>
          <w:szCs w:val="26"/>
          <w:lang w:val="en-US" w:eastAsia="en-US"/>
        </w:rPr>
      </w:pPr>
      <w:r>
        <w:rPr>
          <w:sz w:val="26"/>
          <w:szCs w:val="26"/>
          <w:lang w:val="en-US" w:eastAsia="en-US"/>
        </w:rPr>
      </w:r>
    </w:p>
    <w:p>
      <w:pPr>
        <w:pStyle w:val="Normal"/>
        <w:spacing w:lineRule="auto" w:line="360"/>
        <w:rPr/>
      </w:pPr>
      <w:r>
        <w:rPr>
          <w:sz w:val="26"/>
          <w:szCs w:val="26"/>
          <w:lang w:val="en-US" w:eastAsia="en-US"/>
        </w:rPr>
        <w:t>Преп. Александр Ошевенский был широко почитаем на всем Русском Севере, в Каргополье же особенно, житие его известно в значительном числе списков [Одинец, 262-270]. Даже в настоящее время зона влияния</w:t>
      </w:r>
      <w:r>
        <w:rPr>
          <w:rStyle w:val="FootnoteCharacters"/>
          <w:rStyle w:val="FootnoteAnchor"/>
          <w:sz w:val="26"/>
          <w:szCs w:val="26"/>
          <w:lang w:val="en-US" w:eastAsia="en-US"/>
        </w:rPr>
        <w:footnoteReference w:id="16"/>
      </w:r>
      <w:r>
        <w:rPr>
          <w:sz w:val="26"/>
          <w:szCs w:val="26"/>
          <w:lang w:val="en-US" w:eastAsia="en-US"/>
        </w:rPr>
        <w:t xml:space="preserve"> Александро-Ошевенского монастыря и распространения сведений о его основателе покрывает практически всю территорию Каргопольского района и выходит за его пределы (сведения о преп. Александре записаны нами также в Няндомском р-не Архангельской обл.). Несмотря на то, что монастырь, основанный этим подвижником и закрытый и разоренный в 1922 г., начал восстанавливаться всего несколько лет назад и открыт вновь в 2007 г., следовательно, пока имеет незначительнрое влияние на распространение сведений о святом, Александр Ошевенский остается одним из наиболее известных и почитаемых в Каргополье святых. Тем не менее, не на всей обозначенной территории почитание преп. Александра одинаково активно и актуально. Ареал активного знания о святом (где он поминается в молитвах и заговорах, легенды о нем рассказываются в массовом порядке, с его именем связывается происхождение ландшафтных особенностей данной местности и т. п.) имеет в диаметре около 30 км и ограничен в основном двумя направлениями: дорогой Каргополь-Ошевенск, по которой расположены села Полуборье, Поздышево, Река (до 1980-х гг. существовала еще и д. Черепаха на полпути между сс. Полуборье и Поздышево), и почти параллельно идущим Архангельским трактом, тянущимся вдоль р. Онега. На первых 50 км этой дороги севернее Каргополя находятся села Саунино, Абакумово, Ольховец, Усачево, Волосово (место, где сначала поселились родители, братья и сестры Александра Ошевенского, после того как ушли из родных мест), Архангело. От с. Архангело к Ошевенску ведет дорога, по которой расположены с. Озерко и ныне нежилое с. Бор. Именно этими двумя направлениями и ограничивается в основном  распространение сведений об Александре Ошевенском, причем чем дальше от монастыря, тем менее эти сведения полны и конкретны. Обозначенная территория привлекала множество экспедиций, в частности там работала фольклорная экспедиция МГУ в 1960-х гг., экспедиция Института языка, литературы и истории Карельского научного центра Академии Наук СССР в 1970 г., экспедиция Петрозаводского государственного университета в 1994 г., наконец, экспедиция РГГУ работала на обозначенной территории в 1998-2003 гг</w:t>
      </w:r>
      <w:r>
        <w:rPr>
          <w:rStyle w:val="FootnoteCharacters"/>
          <w:rStyle w:val="FootnoteAnchor"/>
          <w:sz w:val="26"/>
          <w:szCs w:val="26"/>
          <w:lang w:val="en-US" w:eastAsia="en-US"/>
        </w:rPr>
        <w:footnoteReference w:id="17"/>
      </w:r>
      <w:r>
        <w:rPr>
          <w:sz w:val="26"/>
          <w:szCs w:val="26"/>
          <w:lang w:val="en-US" w:eastAsia="en-US"/>
        </w:rPr>
        <w:t xml:space="preserve">. </w:t>
      </w:r>
    </w:p>
    <w:p>
      <w:pPr>
        <w:pStyle w:val="Normal"/>
        <w:spacing w:lineRule="auto" w:line="360"/>
        <w:rPr/>
      </w:pPr>
      <w:r>
        <w:rPr>
          <w:sz w:val="26"/>
          <w:szCs w:val="26"/>
          <w:lang w:val="en-US" w:eastAsia="en-US"/>
        </w:rPr>
        <w:t>До закрытия монастыря в первое воскресенье Петрова поста (</w:t>
      </w:r>
      <w:r>
        <w:rPr>
          <w:sz w:val="26"/>
          <w:szCs w:val="26"/>
        </w:rPr>
        <w:t xml:space="preserve">3-е воскресенье после Троицы) – одни из дней памяти святого –  </w:t>
      </w:r>
      <w:r>
        <w:rPr>
          <w:sz w:val="26"/>
          <w:szCs w:val="26"/>
          <w:lang w:val="en-US" w:eastAsia="en-US"/>
        </w:rPr>
        <w:t>ежегодно совершались крестные ходы из Каргополя в Ошевенск, в монастырь, собиравшие огромные толпы народа. Крестные же ходы устраивались по всей Ошевенской волости, растянутой на 7 км. Очевидцы так описывают это мероприятие: "Сначала крестный ход из монастыря по мосту через р. Чурьюгу направился в часовню (близ моста) Святителя и Чудотворца Николая, а потом обратно (с присоединившимися богомольцами) и кругом монастыря. На особо устроенных носилках, наподобие ветхозаветного ковчега завета, несли древнюю чудотворную икону Божией Матери. На ходу богомольцы беспрерывною вереницею проходили под икону Божией Матери. Вместе же несли и икону препод. Александра Ошевенского. [...] Одновременно шли с крестным ходом по противоположному берегу свящ. о. Александр Павлов из Ошевенской приходской церкви и о. Иоанн Чернявский из церкви несколько далее Ошевенской церкви (кажется, из Спасо-Озерской пустыньки</w:t>
      </w:r>
      <w:r>
        <w:rPr>
          <w:rStyle w:val="FootnoteCharacters"/>
          <w:rStyle w:val="FootnoteAnchor"/>
          <w:sz w:val="26"/>
          <w:szCs w:val="26"/>
          <w:lang w:val="en-US" w:eastAsia="en-US"/>
        </w:rPr>
        <w:footnoteReference w:id="18"/>
      </w:r>
      <w:r>
        <w:rPr>
          <w:sz w:val="26"/>
          <w:szCs w:val="26"/>
          <w:lang w:val="en-US" w:eastAsia="en-US"/>
        </w:rPr>
        <w:t xml:space="preserve">)" [Ильинский, 280-281]; "Перед позднею литургиею по древле заведенному обычаю совершается из монастыря крестный ход сначала в Никольскую часовню, находящуюся на другой от монастыря стороне реки Чурьеги, где служился водосвятный молебен, а затем вокруг монастырской ограды. Монастырский крестный ход за мостом, почти у самой часовни, соединяется с двумя приходскими - из храмов Ошевенского и "Валдовки". В крестном ходе из монастыря несутся две святыни, особенно чтимые, - это иконы Преподобного и Божией матери [...] Под иконы, установленные на носилках, подходит со слезами на глазах// народ, большею частию простой - (крестьяне), окропляемый святою водою" [Поповский, 336-337]. Праздник этот получил название </w:t>
      </w:r>
      <w:r>
        <w:rPr>
          <w:i/>
          <w:sz w:val="26"/>
          <w:szCs w:val="26"/>
          <w:lang w:val="en-US" w:eastAsia="en-US"/>
        </w:rPr>
        <w:t>Богомоленье</w:t>
      </w:r>
      <w:r>
        <w:rPr>
          <w:sz w:val="26"/>
          <w:szCs w:val="26"/>
          <w:lang w:val="en-US" w:eastAsia="en-US"/>
        </w:rPr>
        <w:t xml:space="preserve">, или </w:t>
      </w:r>
      <w:r>
        <w:rPr>
          <w:i/>
          <w:sz w:val="26"/>
          <w:szCs w:val="26"/>
          <w:lang w:val="en-US" w:eastAsia="en-US"/>
        </w:rPr>
        <w:t>Богомолье</w:t>
      </w:r>
      <w:r>
        <w:rPr>
          <w:sz w:val="26"/>
          <w:szCs w:val="26"/>
          <w:lang w:val="en-US" w:eastAsia="en-US"/>
        </w:rPr>
        <w:t>, сохранившееся и по сей день вместе с традицией посещения святых мест, связываемых с Александром Ошевенским. При этом почитание преп. Александра Ошевенского с закрытием монастыря практически полностью перешло в область народного православия [Пигин, 24] и вылилось главным образом в культ сельских святынь, каковых в окрестностях Ошевенска и на прилегающих териториях имеется множество.</w:t>
      </w:r>
    </w:p>
    <w:p>
      <w:pPr>
        <w:pStyle w:val="Normal"/>
        <w:spacing w:lineRule="auto" w:line="360"/>
        <w:rPr/>
      </w:pPr>
      <w:r>
        <w:rPr>
          <w:sz w:val="26"/>
          <w:szCs w:val="26"/>
        </w:rPr>
        <w:t xml:space="preserve">На территории самого Ошевенска есть пять собственно народных святынь. Три из них расположены вблизи деревень Большой и Малый Халуй, на противоположном по отношению к монастырю конце села. Это, во-первых, место </w:t>
      </w:r>
      <w:r>
        <w:rPr>
          <w:i/>
          <w:sz w:val="26"/>
          <w:szCs w:val="26"/>
        </w:rPr>
        <w:t>Колотовка</w:t>
      </w:r>
      <w:r>
        <w:rPr>
          <w:sz w:val="26"/>
          <w:szCs w:val="26"/>
        </w:rPr>
        <w:t xml:space="preserve"> на берегу речки Халуй, притока Чурьеги, где стоит три обетных креста под навесом; во-вторых, за д. Большой Халуй, в поле, на месте, называемом </w:t>
      </w:r>
      <w:r>
        <w:rPr>
          <w:i/>
          <w:sz w:val="26"/>
          <w:szCs w:val="26"/>
        </w:rPr>
        <w:t>зарод,</w:t>
      </w:r>
      <w:r>
        <w:rPr>
          <w:sz w:val="26"/>
          <w:szCs w:val="26"/>
        </w:rPr>
        <w:t xml:space="preserve"> - стоит несколько крестов под почитаемыми елями; напротив Колотовки, на другом берегу р. Халуй, имеется еще один обетный крест. Кроме того, недалеко от центральной деревни куста – Ширяихи, – в роще, имеется маленькое озерцо, рядом с которым плоский камень-следовик (камень с углублением, напоминающим отпечаток человеческой ноги) и два обетных креста - весь комплекс называется </w:t>
      </w:r>
      <w:r>
        <w:rPr>
          <w:i/>
          <w:sz w:val="26"/>
          <w:szCs w:val="26"/>
        </w:rPr>
        <w:t>Валдово</w:t>
      </w:r>
      <w:r>
        <w:rPr>
          <w:sz w:val="26"/>
          <w:szCs w:val="26"/>
        </w:rPr>
        <w:t xml:space="preserve">, раньше там была часовня иконы Божьей Матери Всех Скорбящих Радость, а камень лежал на ее паперти. Он был обтесан и начал использоваться в качестве плиты паперти в 1876 г., о чем гласит дата, высеченная на камне сбоку [Макаров, Чернецов, 87]. Наконец, еще один почитаемый комплекс имеется в роще напротив монастыря: там также есть большой камень-следовик, маленькое озерцо круглой формы и три обетных креста (в середине 1980-х гг. их, по свидетельству Н.Макарова и А. Чернецова, было четыре [Макаров, Чернецов, 86], вообще же, они постоянно обновляются. </w:t>
      </w:r>
    </w:p>
    <w:p>
      <w:pPr>
        <w:pStyle w:val="Normal"/>
        <w:spacing w:lineRule="auto" w:line="360"/>
        <w:rPr/>
      </w:pPr>
      <w:r>
        <w:rPr>
          <w:sz w:val="26"/>
          <w:szCs w:val="26"/>
        </w:rPr>
        <w:t>Кроме того свои святыни, связанные с преп. Александром, имеются и в соседних селах Река (12 км от Ошевенска в сторону Каргополя) и Поздышево (18 км от Ошевенска в сторону Каргополя):</w:t>
      </w:r>
      <w:r>
        <w:rPr>
          <w:i/>
          <w:sz w:val="26"/>
          <w:szCs w:val="26"/>
        </w:rPr>
        <w:t xml:space="preserve"> Александровское озеро </w:t>
      </w:r>
      <w:r>
        <w:rPr>
          <w:sz w:val="26"/>
          <w:szCs w:val="26"/>
        </w:rPr>
        <w:t xml:space="preserve">и родник в лесу у д. Малое Поздышево (там же стоит крест на месте разрушенной часовни, а в самой деревне, у дороги, лежит камень-следовик, согласно местной традиции, со отпечатком ноги Александра Ошевенского, перетащенный туда от родничков уже в советское время) и </w:t>
      </w:r>
      <w:r>
        <w:rPr>
          <w:i/>
          <w:sz w:val="26"/>
          <w:szCs w:val="26"/>
        </w:rPr>
        <w:t>Александровские роднички</w:t>
      </w:r>
      <w:r>
        <w:rPr>
          <w:sz w:val="26"/>
          <w:szCs w:val="26"/>
        </w:rPr>
        <w:t xml:space="preserve">: 4 источника в лесу, в 2 км от с. Река. Там тоже некогда была часовня, сожженная по распоряжению председателя сельсовета, на месте которой стоит обетный крест, увешанный приношениями. К кресту прислонены несгоревшие остатки часовни, полуобгоревшие, с сошедшей краской иконы, так что получилось нечто вроде шалаша, внутри которого также лежат приношения, иконки, свечки, зажигаемые приходящими туда жителями. Деревья и кусты вокруг родничков тоже увешаны предметами одежды, принесенными по завету. Там же стоит небольшой столик, где приходящие оставляют еду. В качестве ориентира и на опушке леса, в начале тропы, ведущей к родничкам стоит крест, увешанный обетными приношениями. Во всех трех селах указывают на якобы никогда не зарастающую </w:t>
      </w:r>
      <w:r>
        <w:rPr>
          <w:i/>
          <w:sz w:val="26"/>
          <w:szCs w:val="26"/>
        </w:rPr>
        <w:t>Александровскую тропу</w:t>
      </w:r>
      <w:r>
        <w:rPr>
          <w:sz w:val="26"/>
          <w:szCs w:val="26"/>
        </w:rPr>
        <w:t>, соединяющую несколько из перечисленных святынь (в разных случаях разные).</w:t>
      </w:r>
    </w:p>
    <w:p>
      <w:pPr>
        <w:pStyle w:val="Normal"/>
        <w:spacing w:lineRule="auto" w:line="360"/>
        <w:rPr/>
      </w:pPr>
      <w:r>
        <w:rPr>
          <w:sz w:val="26"/>
          <w:szCs w:val="26"/>
        </w:rPr>
        <w:t xml:space="preserve">Почитание этих святынь мотивируется и регламентируется легендами, складывающимися во вполне целостный сюжет народного жития св. Александра Ошевенского, эпизоды которого известны всем жителям сел Ошевенск, Река и Поздышево, а также широко распространены и по остальному Каргополью. С книжным житием эти эпизоды имеют крайне мало общего, можно утверждать, что ни оно практически никак не повлияло на народное знание о святом, ни фольклорные легенды не оказали никакого влияния на формирование книжных текстов о преп. Александре. Исключение составляет эпизод об изгнании змей в окрестностях Ошевенска, упомянутый в Похвальном слове Александру Ошевенскому, составленном выговским писателем Даниилом Матвеевым в 1730-40-е гг. [Юхименко, 28-29]: "Сей преподобный Александр от области и земли Каргопольския пользающих змиев всех отгна, уже бо не к тому доселе обретаются пресмыкающии змиеве, яко изчезоша молитвами его и без вести от земли Каргопольския быша. Аще в житии отца нашего Александра о умерщвлении змиев и изгнании их из Каргопольския области и не повествуется, но много народным словом сие свидетельствуется быти истинно, якол молитвами его ползающии змиеве с Каргопольской земли изгнани" [Цит. по Барсов-1869, 11-12]. Как следует из пояснения автора, он упоминает о чуде святого, по рассказам, которые широко распространены в устной традиции. Далее автор говорит об учрежденном в воспоминание этого события праздновании во </w:t>
      </w:r>
      <w:r>
        <w:rPr>
          <w:i/>
          <w:sz w:val="26"/>
          <w:szCs w:val="26"/>
        </w:rPr>
        <w:t>второпервую</w:t>
      </w:r>
      <w:r>
        <w:rPr>
          <w:sz w:val="26"/>
          <w:szCs w:val="26"/>
        </w:rPr>
        <w:t xml:space="preserve"> </w:t>
      </w:r>
      <w:r>
        <w:rPr>
          <w:i/>
          <w:sz w:val="26"/>
          <w:szCs w:val="26"/>
        </w:rPr>
        <w:t>неделю Петрова поста</w:t>
      </w:r>
      <w:r>
        <w:rPr>
          <w:sz w:val="26"/>
          <w:szCs w:val="26"/>
        </w:rPr>
        <w:t xml:space="preserve"> [там же].</w:t>
      </w:r>
    </w:p>
    <w:p>
      <w:pPr>
        <w:pStyle w:val="Normal"/>
        <w:spacing w:lineRule="auto" w:line="360"/>
        <w:rPr/>
      </w:pPr>
      <w:r>
        <w:rPr>
          <w:sz w:val="26"/>
          <w:szCs w:val="26"/>
        </w:rPr>
        <w:t xml:space="preserve">Основная сюжетная линия, разрабатываемая народными легендами о святом, - это его приход в Ошевенск, поиск и выбор места для основания монастыря и связанные с этим обстоятельства его взаимоотношений с местными жителями и местным ландшафтом. Характерный для народных легенд сюжет прихода святого на данную территорию, освоения местности и конфликта с местными жителями отражает не только особенности традиционного народного восприятия святых, но и специфику монастырского освоения севернорусских земель, когда нередко возникали конфликты между монахами, искавшими новых территорий для основания обителей, и заселявшими эти территории крестьянами, видевшими в пришельцах посягающих на их владения чужаков [Пигин, 24]. В случае с Александром этого, скорее всего, не было, поскольку, как повествует его житие, поселение на берегу р. Чурьеги было основано его семьей, о том же свидетельствуют археологические данные [Макаров, Чернецов, 88]. Однако в других случаях такие конфликты были весьма распространены [Федотов, 158]. О семье преп. Александра народное житие не сообщает ничего, не отмечается никаких – ни родственных, ни иных – связей святого, однако из легенд следует, что пришел он в уже заселенное место, и конфликт начался с его появления. В качестве противников Александра почти всегда называются не просто местные жители, а </w:t>
      </w:r>
      <w:r>
        <w:rPr>
          <w:i/>
          <w:sz w:val="26"/>
          <w:szCs w:val="26"/>
        </w:rPr>
        <w:t>старики</w:t>
      </w:r>
      <w:r>
        <w:rPr>
          <w:sz w:val="26"/>
          <w:szCs w:val="26"/>
        </w:rPr>
        <w:t xml:space="preserve"> (реже – </w:t>
      </w:r>
      <w:r>
        <w:rPr>
          <w:i/>
          <w:sz w:val="26"/>
          <w:szCs w:val="26"/>
        </w:rPr>
        <w:t>старухи, бабы</w:t>
      </w:r>
      <w:r>
        <w:rPr>
          <w:sz w:val="26"/>
          <w:szCs w:val="26"/>
        </w:rPr>
        <w:t xml:space="preserve">), что, вероятно, служит характеристикой не субъекта, времени действия. </w:t>
      </w:r>
      <w:r>
        <w:rPr>
          <w:i/>
          <w:sz w:val="26"/>
          <w:szCs w:val="26"/>
        </w:rPr>
        <w:t>Старики</w:t>
      </w:r>
      <w:r>
        <w:rPr>
          <w:sz w:val="26"/>
          <w:szCs w:val="26"/>
        </w:rPr>
        <w:t xml:space="preserve"> – знак того, что события происходили давно, во время, не охваченное памятью живущих поколений. Возможно, этим же можно объяснить и указания на то, что св. Александр, пришедший в Ошевенск, часто характеризуется как старик.</w:t>
      </w:r>
    </w:p>
    <w:p>
      <w:pPr>
        <w:pStyle w:val="Normal"/>
        <w:spacing w:lineRule="auto" w:line="360"/>
        <w:rPr/>
      </w:pPr>
      <w:r>
        <w:rPr>
          <w:sz w:val="26"/>
          <w:szCs w:val="26"/>
        </w:rPr>
        <w:t xml:space="preserve">Во всех легендах, описывающих путь св. Александра, указывается, что он изначально шел (или пошел после конфликта с жителями) в Ошевенск. Первоначальным местом в Ошевенске, куда, согласно легендам, пришел Александр, была деревня Халуй. Вообще, существует две деревни с таким названием: Большой и Малый Халуй, - но легенды как правило не конкретизируют, о каком именно идет речь. Называется просто Халуй, что соотносится с названием одноименной речки и снимает различие между двумя соседними деревнями. Примерно в середине Большого Халуя, тянущегося вдоль высокого берега, небольшая речка Халуй, приток реки Чурьеги, уходит под землю: карстовое дно изобилует трещинами, поэтому в начале лета, когда кончается таяние снегов и уровень воды в реке падает, вода исчезает с поверхности земли и дно реки оголяется. Далее сухое русло, летом местами зарастающее травой и даже мелким кустарником, тянется до конца Малого Халуя, отдельные дома которого также выходят на берег речки, и только в конце его вода постепенно, сначала небольшими лужами, потом все более и более заметно появляется на поверхности земли и продолжает свое течение до впадения в Чурьегу. В месте, где вода уходит под землю, образуется небольшой водоворот и заводь вокруг него. На берегу у этого места – оно называется </w:t>
      </w:r>
      <w:r>
        <w:rPr>
          <w:i/>
          <w:sz w:val="26"/>
          <w:szCs w:val="26"/>
        </w:rPr>
        <w:t>Колотовка</w:t>
      </w:r>
      <w:r>
        <w:rPr>
          <w:sz w:val="26"/>
          <w:szCs w:val="26"/>
        </w:rPr>
        <w:t xml:space="preserve">, - некогда, по уверениям местных жителей, там была часовня, а сейчас стоят три креста, увешанные платками, под навесом на четырех столбах. Это место пользуется наибольшей известностью и в селе, и за его границами, с ним связывается основная легенда об Александре Ошевенском, главный текст, не только объясняющий, кто такой св. Александр, мотивирующий специфику местного ландшафта, но и в некотором смысле регламентирующий внутренние отношения между жителями разных деревень, входящих в этот куст, и даже репрезентирующий Ошевенск и его жителей во всей каргопольской традиции. Уход реки под землю приписывается Александру Ошевенскому и единогласно объясняется как следствие его проклятия жителей Халуя (если легенда рассказывается в Ошевенске) или всего Ошевенска (если легенда рассказывается в удалении от него) за изгнание святого: </w:t>
      </w:r>
      <w:r>
        <w:rPr>
          <w:i/>
          <w:sz w:val="26"/>
          <w:szCs w:val="26"/>
        </w:rPr>
        <w:t xml:space="preserve">Бывало, преподобный отец Олёксанд просил на Халуе, ладил монастырь-от поставить, где-ка эта Колотофка, там, а на другой-то стороны. Реки. На горы-то, он ладил тут поставить, халовцы не разрешили этого. От он их благословил. Вот говорит: "Живите век свой у воды, и без воды". Так они только водушку видя вёсной, а потом дак места есть, што и трава ростё и кося траву в реке. Не дали манастыря поставить, тут бы очинь хорошо и очинь весело на горы </w:t>
      </w:r>
      <w:r>
        <w:rPr>
          <w:sz w:val="26"/>
          <w:szCs w:val="26"/>
        </w:rPr>
        <w:t xml:space="preserve">[КА, Архангельская обл., Каргопольский р-н, с. Ошевенск, д. Низ, зап. от А.В. Новожиловой, 1923 г.р.]. </w:t>
      </w:r>
    </w:p>
    <w:p>
      <w:pPr>
        <w:pStyle w:val="Normal"/>
        <w:spacing w:lineRule="auto" w:line="360"/>
        <w:rPr/>
      </w:pPr>
      <w:r>
        <w:rPr>
          <w:sz w:val="26"/>
          <w:szCs w:val="26"/>
        </w:rPr>
        <w:t xml:space="preserve">Цель прихода Александра Ошевенского в Халуй объясняется по-разному: в самом Ошевенске, где основанная святым обитель у всех на виду, чаще всего в качестве цели указывается желание построить монастырь. Примерно с той же частотой сообщается, что он собирался построить там церковь или часовню. Помимо монастыря в селе есть еще церковь и три часовни, из которых одна полностью разорена и наполовину разрушена, в остальных же даже в отсутствие священника собираются преимущественно пожилые женщины и </w:t>
      </w:r>
      <w:r>
        <w:rPr>
          <w:i/>
          <w:sz w:val="26"/>
          <w:szCs w:val="26"/>
        </w:rPr>
        <w:t>служат</w:t>
      </w:r>
      <w:r>
        <w:rPr>
          <w:sz w:val="26"/>
          <w:szCs w:val="26"/>
        </w:rPr>
        <w:t xml:space="preserve">. Неудивительно, что все сакральные объекты этого села так или иначе связываются с именем святого, подвизавшегося в этой местности: </w:t>
      </w:r>
      <w:r>
        <w:rPr>
          <w:i/>
          <w:sz w:val="26"/>
          <w:szCs w:val="26"/>
        </w:rPr>
        <w:t xml:space="preserve">Александр Ошивенский в этой был, как сказать, вот только монастырь был его, под ём, ну да вот это наши фсе, фсе это церкви из-за ёго сделаны. У нас была церкофь там, видали нет, ф Колотофки. Это место вот и эти крестики. Это тоже была церква </w:t>
      </w:r>
      <w:r>
        <w:rPr>
          <w:sz w:val="26"/>
          <w:szCs w:val="26"/>
        </w:rPr>
        <w:t>[КА, Архангельская обл., Каргопольский р-н, с. Ошевенск, д. Малый Халуй, зап. от А.А. Третьяковой, 1923 г.р.]. Несколько менее распространены другие мотивировки: Александр пришел туда, чтобы поселиться, построить келью, дом, или же он шел мимо и хотел остановиться на Халуе, чтобы переночевать, поесть, наконец, просто напиться воды. Данные указания на цель прихода в меньшей степени соотносятся с реальностью (и текстом жития), но зато более традиционны: святые-пришельцы в легендах, появляясь как простые странники, как правило просят их напоить, накормить, пустить переночевать. Соответственно, по мере удаления от Ошевенска и Александро-Ошевенского монастыря число таких мотивировок возрастает, а число указаний на желание построить на Халуе монастырь/церковь/часовню сходит на нет. География распространения вариантов легенды, где упоминается построение монастыря и т. п., очень четка и узка: она ограничивается Ошевенском и еще тремя селами, наиболее близкими к нему и находившимися с ним всегда в наиболее тесных контактах: Рекой, Поздышевом и Озерком. Если в легендах, записанных в них, количественно преобладает упоминание о поисках места для монастыря, другие же мотивировки носят спорадический характер, то в остальных селах фиксируются только они. Таким образом легенда о приходе святого приобретает более привычную форму, а монастырь может вообще не иметься в виду в качестве сакрального объекта, связанного с персоной святого, проклявшего жителей Халуя.</w:t>
      </w:r>
    </w:p>
    <w:p>
      <w:pPr>
        <w:pStyle w:val="Normal"/>
        <w:spacing w:lineRule="auto" w:line="360"/>
        <w:rPr/>
      </w:pPr>
      <w:r>
        <w:rPr>
          <w:sz w:val="26"/>
          <w:szCs w:val="26"/>
        </w:rPr>
        <w:t xml:space="preserve">Цель может и вообще не называться, не быть релевантной – значительно более существенно во всех этих случаях то обстоятельство, что преподобный Александр пришел издалека (никогда не сообщается, откуда именно!), и то, что его прогнали, отказали ему в его просьбе: </w:t>
      </w:r>
      <w:r>
        <w:rPr>
          <w:i/>
          <w:sz w:val="26"/>
          <w:szCs w:val="26"/>
        </w:rPr>
        <w:t>А там какой-то шёл святой. И попросил напитьсе. Говорит: "Дайте напиться!" А старухи ему напиться не дали. Он и сказал: "Хорошо, - говорит, - вы будете жить у воды, но без воды". Так вот она до деревни сколько там метров туды в землю падает и текёт под землёй деревней и потом за деревней опять выходит наверх. Мы были, вот ездили на машине. Смотрели, там вот така дыра, и в эту дыру впадает туда эта вся вода. И опять там тожо фонтан бьёт</w:t>
      </w:r>
      <w:r>
        <w:rPr>
          <w:rStyle w:val="FootnoteCharacters"/>
          <w:rStyle w:val="FootnoteAnchor"/>
          <w:sz w:val="26"/>
          <w:szCs w:val="26"/>
        </w:rPr>
        <w:footnoteReference w:id="19"/>
      </w:r>
      <w:r>
        <w:rPr>
          <w:i/>
          <w:sz w:val="26"/>
          <w:szCs w:val="26"/>
        </w:rPr>
        <w:t xml:space="preserve">, вытекает, и потекла река дальше. И остов реки заметно, вот где обсохло всё так, камешки, берега, тут всё... Ну как река, настоя... Вы ходили даже по тому месту - сухо совершенно </w:t>
      </w:r>
      <w:r>
        <w:rPr>
          <w:sz w:val="26"/>
          <w:szCs w:val="26"/>
        </w:rPr>
        <w:t xml:space="preserve">[КА, Архангельская обл., Каргопольский р-н, с. Лукино, зап. от А.Н. Брюшинина, 1932 г.р.]. </w:t>
      </w:r>
    </w:p>
    <w:p>
      <w:pPr>
        <w:pStyle w:val="Normal"/>
        <w:spacing w:lineRule="auto" w:line="360"/>
        <w:rPr/>
      </w:pPr>
      <w:r>
        <w:rPr>
          <w:sz w:val="26"/>
          <w:szCs w:val="26"/>
        </w:rPr>
        <w:t xml:space="preserve">Во всех таких описаниях существенными оказываются два момента: во-первых, факт отказа, совершенно не мотивированного, во-вторых, формула проклятия. В отношении отказа крайне редко встречаются объяснения наподобие приводимых ниже: </w:t>
      </w:r>
      <w:r>
        <w:rPr>
          <w:i/>
          <w:sz w:val="26"/>
          <w:szCs w:val="26"/>
        </w:rPr>
        <w:t xml:space="preserve">Олёксанд Ошевенской просился вот тут монастырь построить. Но, а старики пожалели земли </w:t>
      </w:r>
      <w:r>
        <w:rPr>
          <w:sz w:val="26"/>
          <w:szCs w:val="26"/>
        </w:rPr>
        <w:t xml:space="preserve">[КА, Архангельская обл., Каргопольский р-н, с. Ошевенск, д. Малый Халуй, зап. от Е.Ф. Горловой, 1932 г.р.]; </w:t>
      </w:r>
      <w:r>
        <w:rPr>
          <w:i/>
          <w:sz w:val="26"/>
          <w:szCs w:val="26"/>
        </w:rPr>
        <w:t xml:space="preserve">Шол чиловек и диревня стоит, и рика  рядом тичёт. Бапка пошла, вёдры воды набрала, поднимаица, потом... "Бабуля, дай воды напица". Она: "Вот, сынок, река в двух шагах, иди, зачерпни да попей". </w:t>
      </w:r>
      <w:r>
        <w:rPr>
          <w:sz w:val="26"/>
          <w:szCs w:val="26"/>
        </w:rPr>
        <w:t>[…]</w:t>
      </w:r>
      <w:r>
        <w:rPr>
          <w:i/>
          <w:sz w:val="26"/>
          <w:szCs w:val="26"/>
        </w:rPr>
        <w:t xml:space="preserve"> Он говорит: "Ну ладно, - хотел плохое слово сказать, - бабуля, будите жить у воды, да биз воды" </w:t>
      </w:r>
      <w:r>
        <w:rPr>
          <w:sz w:val="26"/>
          <w:szCs w:val="26"/>
        </w:rPr>
        <w:t xml:space="preserve">[КА, Архангельская обл., г. Каргополь, зап. от Ю.А. Волкова, 1972 г.р., родом из Архангельска, учителя информатики]. По большей части в легендах сообщается просто, что </w:t>
      </w:r>
      <w:r>
        <w:rPr>
          <w:i/>
          <w:sz w:val="26"/>
          <w:szCs w:val="26"/>
        </w:rPr>
        <w:t>старики не пустили</w:t>
      </w:r>
      <w:r>
        <w:rPr>
          <w:sz w:val="26"/>
          <w:szCs w:val="26"/>
        </w:rPr>
        <w:t xml:space="preserve">. Сам по себе такой сюжет крайне распространен в народных легендах и преданиях: "Жила старуха, мимо шел святой человек, старик – не то Бог, не то святой. Он попросил ее напиться, она ему грубо ответила, послала напиться к реке. Старик дошел до речки, это была речка Мокловка, и исчез. После этого речка пересохла, осталось болото, а раньше была – дна не доставали, двенадцать ключей питали ее" [Шеваренкова-1998, №50]. То же удалось зафиксировать и нам в других каргопольских селах. Так, в центре с. Лядины, согласно легенде, раньше было озеро, которое пересохло в наказание за прегрешения жителей: </w:t>
      </w:r>
      <w:r>
        <w:rPr>
          <w:i/>
          <w:sz w:val="26"/>
          <w:szCs w:val="26"/>
        </w:rPr>
        <w:t>По легенде-то, вот это озеро - рыбаки рыбачили, ну, шли богомольцы говорят: "Дайте рыбы нам". Они говорят: "Мало попало, идите, вас тут много ходит". Но они говорят: "Ваше озеро высохнет", - вот и стало сохнуть, то и легенда: пожалели рыбы – всё</w:t>
      </w:r>
      <w:r>
        <w:rPr>
          <w:sz w:val="26"/>
          <w:szCs w:val="26"/>
        </w:rPr>
        <w:t xml:space="preserve"> [КА, Архангельская обл., Каргопольский р-н, с. Лядины, зап. от А.И. Бабкина, 1937 г.р.]. Такая ситуация выглядит неправильной не только с точки зрения взаимоотношений со святыми, но и вообще со странниками, и в частности с нищими, которые могут восприниматься как посланники иного мира и отказать которым в гостеприимстве и угощении считалось неправильным и опасным, поскольку все отдаваемое им представляло собой форму материальной коммуникации с предками и предназначалось им. Т.Б. Щепанская приводит запись из Тенишевского архива, сделанную в Череповецком уезде Новгородской губернии, в которой крестьянин отдал страннику сапоги, а тот их тут же пропил. Крестьянин пожалел о сделанном, но ночью ему приснился св. Николай в тех самых сапогах [Щепанская-2003, 434-435]. С другой стороны, пришелец – кто бы он ни был – в первые моменты предстает неузнанным, не имеющим статуса, и лишь по прошествии некоторого времени происходит опознание в нем своего/чужого. Соответственно этому выстраивается и поведение местных жителей [Щепанская-2003, 357-358]. В таком случае мы можем интерпретировать проклятие жителей Халуя со стороны Александра Ошевенского как тот самый маркер, за которым и вследствие которого последовало узнавание. Этим, возможно, отчасти объясняется почти полное отсутствие у рассказчиков отрицательных коннотаций при повествовании об этом событии.</w:t>
      </w:r>
    </w:p>
    <w:p>
      <w:pPr>
        <w:pStyle w:val="Normal"/>
        <w:spacing w:lineRule="auto" w:line="360"/>
        <w:rPr/>
      </w:pPr>
      <w:r>
        <w:rPr>
          <w:sz w:val="26"/>
          <w:szCs w:val="26"/>
        </w:rPr>
        <w:t xml:space="preserve">Само по себе проклятие в подавляющем большинстве текстов выражено устойчивой вербальной формулой: </w:t>
      </w:r>
      <w:r>
        <w:rPr>
          <w:i/>
          <w:sz w:val="26"/>
          <w:szCs w:val="26"/>
        </w:rPr>
        <w:t>у воды/реки, но/а/да/и без воды.</w:t>
      </w:r>
      <w:r>
        <w:rPr>
          <w:sz w:val="26"/>
          <w:szCs w:val="26"/>
        </w:rPr>
        <w:t xml:space="preserve"> Ни в одном из известных нам примеров аналогичных легенд, зафиксированных на других территориях и связанных с другими персонажами, такая формула не встречается, дело обычно ограничивается более простой формулировкой: "Живите вы без воды!" Естественно, яркая особенность местного ландшафта способствует развитию формулы. Вместе с тем афористичность делает ее крайне популярной, настолько, что зачастую в сознании жителей деревень, отдаленных от Ошевенска, существует лишь она, в то время как причина проклятия или даже сам сюжет может быть полностью утрачен: [Кто такой Александр Ошевенский?] </w:t>
      </w:r>
      <w:r>
        <w:rPr>
          <w:i/>
          <w:sz w:val="26"/>
          <w:szCs w:val="26"/>
        </w:rPr>
        <w:t xml:space="preserve">Дак это священник у нас был. </w:t>
      </w:r>
      <w:r>
        <w:rPr>
          <w:sz w:val="26"/>
          <w:szCs w:val="26"/>
        </w:rPr>
        <w:t xml:space="preserve">[Священник?] </w:t>
      </w:r>
      <w:r>
        <w:rPr>
          <w:i/>
          <w:sz w:val="26"/>
          <w:szCs w:val="26"/>
        </w:rPr>
        <w:t xml:space="preserve">Священник. Олександр Ошивенский. Службу служил в церквах. </w:t>
      </w:r>
      <w:r>
        <w:rPr>
          <w:sz w:val="26"/>
          <w:szCs w:val="26"/>
        </w:rPr>
        <w:t xml:space="preserve">[...] [Что про него рассказывали? Не говорили, что вода под землю ушла?] </w:t>
      </w:r>
      <w:r>
        <w:rPr>
          <w:i/>
          <w:sz w:val="26"/>
          <w:szCs w:val="26"/>
        </w:rPr>
        <w:t xml:space="preserve">Ни слыхала этого, ни знай. </w:t>
      </w:r>
      <w:r>
        <w:rPr>
          <w:sz w:val="26"/>
          <w:szCs w:val="26"/>
        </w:rPr>
        <w:t xml:space="preserve">[А что живут "на воде, но без воды"?] </w:t>
      </w:r>
      <w:r>
        <w:rPr>
          <w:i/>
          <w:sz w:val="26"/>
          <w:szCs w:val="26"/>
        </w:rPr>
        <w:t xml:space="preserve">Дак это так ругаюца, што "живите вы без воды, а без воды!" Вот, видиш, изругают и... вот тогды и вода потиряецы. </w:t>
      </w:r>
      <w:r>
        <w:rPr>
          <w:sz w:val="26"/>
          <w:szCs w:val="26"/>
        </w:rPr>
        <w:t xml:space="preserve">[Кто изругает?] </w:t>
      </w:r>
      <w:r>
        <w:rPr>
          <w:i/>
          <w:sz w:val="26"/>
          <w:szCs w:val="26"/>
        </w:rPr>
        <w:t xml:space="preserve">Да вот росскандалят, росскандалят межжу собой, там кака-нибуть старушка скат: "Ой, да живи ты у воды, а без воды!" </w:t>
      </w:r>
      <w:r>
        <w:rPr>
          <w:sz w:val="26"/>
          <w:szCs w:val="26"/>
        </w:rPr>
        <w:t xml:space="preserve">[Что это значит?] </w:t>
      </w:r>
      <w:r>
        <w:rPr>
          <w:i/>
          <w:sz w:val="26"/>
          <w:szCs w:val="26"/>
        </w:rPr>
        <w:t>Дак вот по... поругаюцы дак и... поспорят дак и... со... в горячке-то скажут</w:t>
      </w:r>
      <w:r>
        <w:rPr>
          <w:sz w:val="26"/>
          <w:szCs w:val="26"/>
        </w:rPr>
        <w:t xml:space="preserve"> [КА, Архангельская обл., г. Каргополь, зап. от А.Ф. Сивковой, 1914 г.р., род. и до 2001 г. жившей в с. Ошевенск]. Наиболее устойчивые элементы сюжета – это формула и уход воды в русле под землю: [Не слышали, что Александр Ошевенский кому-то сказал: "...на воде и без воды"?] </w:t>
      </w:r>
      <w:r>
        <w:rPr>
          <w:i/>
          <w:sz w:val="26"/>
          <w:szCs w:val="26"/>
        </w:rPr>
        <w:t xml:space="preserve">Говорят, проходил. Говорят так. А я толком не знаю, но, говорят, шёл-то как он. "Будете у воды, </w:t>
      </w:r>
      <w:r>
        <w:rPr>
          <w:sz w:val="26"/>
          <w:szCs w:val="26"/>
        </w:rPr>
        <w:t xml:space="preserve">– </w:t>
      </w:r>
      <w:r>
        <w:rPr>
          <w:i/>
          <w:sz w:val="26"/>
          <w:szCs w:val="26"/>
        </w:rPr>
        <w:t xml:space="preserve">он сказал, </w:t>
      </w:r>
      <w:r>
        <w:rPr>
          <w:sz w:val="26"/>
          <w:szCs w:val="26"/>
        </w:rPr>
        <w:t xml:space="preserve">– </w:t>
      </w:r>
      <w:r>
        <w:rPr>
          <w:i/>
          <w:sz w:val="26"/>
          <w:szCs w:val="26"/>
        </w:rPr>
        <w:t>и без воды". Ну вот в той деревне говорят как и вода куды-то под землю и опять там выходит наверх</w:t>
      </w:r>
      <w:r>
        <w:rPr>
          <w:sz w:val="26"/>
          <w:szCs w:val="26"/>
        </w:rPr>
        <w:t xml:space="preserve"> [КА, Архангельская обл., Каргопольский р-н, с. Печниково, зап. от Н.А. Шаблукова, 1939 г.р., род. в с. Полуборье]. Формула оказывается настолько живучей и продуктивной, что в с. Поздышево, которое расположено на берегу большого озера, а в непосредственной близости от которого имеется еще четыре небольших озерца, соединенных протокой, она также повторяется применительно не только к Ошевенску, но и к самому Поздышеву. При этом жители этого села и с. Река, рассказывающие о заклятии воды в Поздышеве, разрешают несоответствие легенды реальности весьма хитроумными способами: </w:t>
      </w:r>
    </w:p>
    <w:p>
      <w:pPr>
        <w:pStyle w:val="Normal"/>
        <w:spacing w:lineRule="auto" w:line="360"/>
        <w:rPr>
          <w:sz w:val="26"/>
          <w:szCs w:val="26"/>
        </w:rPr>
      </w:pPr>
      <w:r>
        <w:rPr>
          <w:sz w:val="26"/>
          <w:szCs w:val="26"/>
        </w:rPr>
        <w:t xml:space="preserve">[Кто такой Александр Ошевенский?] </w:t>
      </w:r>
    </w:p>
    <w:p>
      <w:pPr>
        <w:pStyle w:val="Normal"/>
        <w:spacing w:lineRule="auto" w:line="360"/>
        <w:rPr/>
      </w:pPr>
      <w:r>
        <w:rPr>
          <w:sz w:val="26"/>
          <w:szCs w:val="26"/>
        </w:rPr>
        <w:t>[СВП:]</w:t>
      </w:r>
      <w:r>
        <w:rPr>
          <w:i/>
          <w:sz w:val="26"/>
          <w:szCs w:val="26"/>
        </w:rPr>
        <w:t xml:space="preserve"> Святой такой</w:t>
      </w:r>
      <w:r>
        <w:rPr>
          <w:sz w:val="26"/>
          <w:szCs w:val="26"/>
        </w:rPr>
        <w:t xml:space="preserve">. </w:t>
      </w:r>
    </w:p>
    <w:p>
      <w:pPr>
        <w:pStyle w:val="Normal"/>
        <w:spacing w:lineRule="auto" w:line="360"/>
        <w:rPr>
          <w:sz w:val="26"/>
          <w:szCs w:val="26"/>
        </w:rPr>
      </w:pPr>
      <w:r>
        <w:rPr>
          <w:sz w:val="26"/>
          <w:szCs w:val="26"/>
        </w:rPr>
        <w:t xml:space="preserve">[Он здесь жил?] </w:t>
      </w:r>
    </w:p>
    <w:p>
      <w:pPr>
        <w:pStyle w:val="Normal"/>
        <w:spacing w:lineRule="auto" w:line="360"/>
        <w:rPr/>
      </w:pPr>
      <w:r>
        <w:rPr>
          <w:sz w:val="26"/>
          <w:szCs w:val="26"/>
        </w:rPr>
        <w:t xml:space="preserve">[СВП:] </w:t>
      </w:r>
      <w:r>
        <w:rPr>
          <w:i/>
          <w:sz w:val="26"/>
          <w:szCs w:val="26"/>
        </w:rPr>
        <w:t>Он проездом был. Вот в Ошевенске, этого, говорят старушки, што шёл, да они его не пустили. Вот. И он сказал, что будете жить с вод… это, у реки и без воды. Вот.</w:t>
      </w:r>
    </w:p>
    <w:p>
      <w:pPr>
        <w:pStyle w:val="Normal"/>
        <w:spacing w:lineRule="auto" w:line="360"/>
        <w:rPr>
          <w:sz w:val="26"/>
          <w:szCs w:val="26"/>
        </w:rPr>
      </w:pPr>
      <w:r>
        <w:rPr>
          <w:sz w:val="26"/>
          <w:szCs w:val="26"/>
        </w:rPr>
        <w:t xml:space="preserve">[СНВ:] </w:t>
      </w:r>
      <w:r>
        <w:rPr>
          <w:i/>
          <w:sz w:val="26"/>
          <w:szCs w:val="26"/>
        </w:rPr>
        <w:t>Это ф Поздышеве.</w:t>
      </w:r>
    </w:p>
    <w:p>
      <w:pPr>
        <w:pStyle w:val="Normal"/>
        <w:spacing w:lineRule="auto" w:line="360"/>
        <w:rPr>
          <w:sz w:val="26"/>
          <w:szCs w:val="26"/>
        </w:rPr>
      </w:pPr>
      <w:r>
        <w:rPr>
          <w:sz w:val="26"/>
          <w:szCs w:val="26"/>
        </w:rPr>
        <w:t xml:space="preserve">[СВП:] </w:t>
      </w:r>
      <w:r>
        <w:rPr>
          <w:i/>
          <w:sz w:val="26"/>
          <w:szCs w:val="26"/>
        </w:rPr>
        <w:t xml:space="preserve">Это, правда, ф Поздышеве. </w:t>
      </w:r>
    </w:p>
    <w:p>
      <w:pPr>
        <w:pStyle w:val="Normal"/>
        <w:spacing w:lineRule="auto" w:line="360"/>
        <w:rPr>
          <w:sz w:val="26"/>
          <w:szCs w:val="26"/>
        </w:rPr>
      </w:pPr>
      <w:r>
        <w:rPr>
          <w:sz w:val="26"/>
          <w:szCs w:val="26"/>
        </w:rPr>
        <w:t xml:space="preserve">[А как это – у реки, но без воды?] </w:t>
      </w:r>
    </w:p>
    <w:p>
      <w:pPr>
        <w:pStyle w:val="Normal"/>
        <w:spacing w:lineRule="auto" w:line="360"/>
        <w:rPr>
          <w:sz w:val="26"/>
          <w:szCs w:val="26"/>
        </w:rPr>
      </w:pPr>
      <w:r>
        <w:rPr>
          <w:sz w:val="26"/>
          <w:szCs w:val="26"/>
        </w:rPr>
        <w:t xml:space="preserve">[СВП:] </w:t>
      </w:r>
      <w:r>
        <w:rPr>
          <w:i/>
          <w:sz w:val="26"/>
          <w:szCs w:val="26"/>
        </w:rPr>
        <w:t>А вот…</w:t>
      </w:r>
    </w:p>
    <w:p>
      <w:pPr>
        <w:pStyle w:val="Normal"/>
        <w:spacing w:lineRule="auto" w:line="360"/>
        <w:rPr/>
      </w:pPr>
      <w:r>
        <w:rPr>
          <w:sz w:val="26"/>
          <w:szCs w:val="26"/>
        </w:rPr>
        <w:t xml:space="preserve">[СНВ:] </w:t>
      </w:r>
      <w:r>
        <w:rPr>
          <w:i/>
          <w:sz w:val="26"/>
          <w:szCs w:val="26"/>
        </w:rPr>
        <w:t>От так. Он у них и… фсё, воды нет, озёра одни. И не подойдёшь к этим озёрам</w:t>
      </w:r>
      <w:r>
        <w:rPr>
          <w:sz w:val="26"/>
          <w:szCs w:val="26"/>
        </w:rPr>
        <w:t>.</w:t>
      </w:r>
    </w:p>
    <w:p>
      <w:pPr>
        <w:pStyle w:val="Normal"/>
        <w:spacing w:lineRule="auto" w:line="360"/>
        <w:rPr/>
      </w:pPr>
      <w:r>
        <w:rPr>
          <w:sz w:val="26"/>
          <w:szCs w:val="26"/>
        </w:rPr>
        <w:t>[КА, Архангельская обл., Каргопольский р-н, с. Река, зап. от супругов Н.В. Старонова, 1936 г.р. и В.П. Староновой, 1939 г.р.].</w:t>
      </w:r>
    </w:p>
    <w:p>
      <w:pPr>
        <w:pStyle w:val="Normal"/>
        <w:spacing w:lineRule="auto" w:line="360"/>
        <w:rPr/>
      </w:pPr>
      <w:r>
        <w:rPr>
          <w:sz w:val="26"/>
          <w:szCs w:val="26"/>
        </w:rPr>
        <w:t xml:space="preserve">[Александр Ошевенский] </w:t>
      </w:r>
      <w:r>
        <w:rPr>
          <w:i/>
          <w:sz w:val="26"/>
          <w:szCs w:val="26"/>
        </w:rPr>
        <w:t>попросился ночевать</w:t>
      </w:r>
      <w:r>
        <w:rPr>
          <w:sz w:val="26"/>
          <w:szCs w:val="26"/>
        </w:rPr>
        <w:t xml:space="preserve"> [...] </w:t>
      </w:r>
      <w:r>
        <w:rPr>
          <w:i/>
          <w:sz w:val="26"/>
          <w:szCs w:val="26"/>
        </w:rPr>
        <w:t>Ну, мужики не пустили. Он ушол вот туда ночевать</w:t>
      </w:r>
      <w:r>
        <w:rPr>
          <w:sz w:val="26"/>
          <w:szCs w:val="26"/>
        </w:rPr>
        <w:t xml:space="preserve"> [показывает рукой в сторону озера в трехстах метрах от своего дома, где на берегу родник и крест]. Т</w:t>
      </w:r>
      <w:r>
        <w:rPr>
          <w:i/>
          <w:sz w:val="26"/>
          <w:szCs w:val="26"/>
        </w:rPr>
        <w:t>ам родник. Вот там ночевал. И здесь как раз было это... воскрисенье или што ли - чесовня здесь стояла, вот где вот камень</w:t>
      </w:r>
      <w:r>
        <w:rPr>
          <w:sz w:val="26"/>
          <w:szCs w:val="26"/>
        </w:rPr>
        <w:t xml:space="preserve"> [следовик у дороги] </w:t>
      </w:r>
      <w:r>
        <w:rPr>
          <w:i/>
          <w:sz w:val="26"/>
          <w:szCs w:val="26"/>
        </w:rPr>
        <w:t>- чесовня была. Ну вот, пришол оттуда, ночевал, сюда и гърит: "Живите вы так, ни серо, ни бело, у воды без воды, у рыбы и без рыбы". Ну во, этот камень лежал тут - он просто наступил при всех тут, этот след продавил камень и ушол.</w:t>
      </w:r>
      <w:r>
        <w:rPr>
          <w:sz w:val="26"/>
          <w:szCs w:val="26"/>
        </w:rPr>
        <w:t xml:space="preserve"> [Что значит "На воде без воды"?] </w:t>
      </w:r>
      <w:r>
        <w:rPr>
          <w:i/>
          <w:sz w:val="26"/>
          <w:szCs w:val="26"/>
        </w:rPr>
        <w:t>Ну, ак я не знаю, што тут... вот тут озёр пять, пять озёр...</w:t>
      </w:r>
      <w:r>
        <w:rPr>
          <w:sz w:val="26"/>
          <w:szCs w:val="26"/>
        </w:rPr>
        <w:t xml:space="preserve"> [Почему без воды?] </w:t>
      </w:r>
      <w:r>
        <w:rPr>
          <w:i/>
          <w:sz w:val="26"/>
          <w:szCs w:val="26"/>
        </w:rPr>
        <w:t>Ну, я не знаю...</w:t>
      </w:r>
      <w:r>
        <w:rPr>
          <w:sz w:val="26"/>
          <w:szCs w:val="26"/>
        </w:rPr>
        <w:t xml:space="preserve"> [КА, Архангельская обл., Каргопольский р-н, с. Поздышево, зап. от Н.В. Захарова, примерно 1935 г.р.]. </w:t>
      </w:r>
    </w:p>
    <w:p>
      <w:pPr>
        <w:pStyle w:val="Normal"/>
        <w:spacing w:lineRule="auto" w:line="360"/>
        <w:rPr/>
      </w:pPr>
      <w:r>
        <w:rPr>
          <w:sz w:val="26"/>
          <w:szCs w:val="26"/>
        </w:rPr>
        <w:t>В других текстах с тем же сюжетом вместо неуместной формулировки</w:t>
      </w:r>
      <w:r>
        <w:rPr>
          <w:i/>
          <w:sz w:val="26"/>
          <w:szCs w:val="26"/>
        </w:rPr>
        <w:t xml:space="preserve"> у воды, но без воды</w:t>
      </w:r>
      <w:r>
        <w:rPr>
          <w:sz w:val="26"/>
          <w:szCs w:val="26"/>
        </w:rPr>
        <w:t xml:space="preserve"> устойчиво используется </w:t>
      </w:r>
      <w:r>
        <w:rPr>
          <w:i/>
          <w:sz w:val="26"/>
          <w:szCs w:val="26"/>
        </w:rPr>
        <w:t xml:space="preserve">у рыбы, но без рыбы </w:t>
      </w:r>
      <w:r>
        <w:rPr>
          <w:sz w:val="26"/>
          <w:szCs w:val="26"/>
        </w:rPr>
        <w:t>(впрочем, рыбу в озерах ловят).</w:t>
      </w:r>
    </w:p>
    <w:p>
      <w:pPr>
        <w:pStyle w:val="Normal"/>
        <w:spacing w:lineRule="auto" w:line="360"/>
        <w:rPr/>
      </w:pPr>
      <w:r>
        <w:rPr>
          <w:sz w:val="26"/>
          <w:szCs w:val="26"/>
        </w:rPr>
        <w:t xml:space="preserve">Повествование о проклятии местных жителей, как правило, строится по очень простой схеме: попросил места/еды/воды/ночлега – отказали – проклял. Далее обычно следует описание соответствующего места в реке. Однако нередки случаи, когда одной вербальной формулы оказывается мало, и св. Александру приписываются определенные действия, и ставшие непосредственной причиной исчезновения воды. Все эти действия укладываются в традиционные представления о том, как мифологический герой формирует и осваивает пространство. Таких способов два: святой стукнул о землю батогом или топнул ногой. Первый способ в большей степени характерен для описания того, как вода </w:t>
      </w:r>
      <w:r>
        <w:rPr>
          <w:i/>
          <w:sz w:val="26"/>
          <w:szCs w:val="26"/>
        </w:rPr>
        <w:t>открывается</w:t>
      </w:r>
      <w:r>
        <w:rPr>
          <w:sz w:val="26"/>
          <w:szCs w:val="26"/>
        </w:rPr>
        <w:t xml:space="preserve">: культурный герой ударяет посохом (характерный признак странника, нищего и, соответственно, святого, который обычно в облике странника появляется). Так, например, в Новгородской обл. описываются действия св. Михаила Клопского: после изгнания из монастыря святой направился к Ильменю. "Там два мужика жали, Петр и Павел. Он им говорит: "Отдохните". Они говорят: "Мы пить хотим". Он взял да и торнул посохом землю, там вода и выкипела, чистая такая, живая вода" [Черепанова, №425]. Так же в окрестностях Сарова </w:t>
      </w:r>
      <w:r>
        <w:rPr>
          <w:i/>
          <w:sz w:val="26"/>
          <w:szCs w:val="26"/>
        </w:rPr>
        <w:t xml:space="preserve">открытие </w:t>
      </w:r>
      <w:r>
        <w:rPr>
          <w:sz w:val="26"/>
          <w:szCs w:val="26"/>
        </w:rPr>
        <w:t xml:space="preserve">источников приписывается св. Серафиму Саровскому: на закрытой территории военного городка полковник увидел незнакомого старика  с палкой и пошел за ним следом, думая, что это шпион. "Вот от колючей проволоки он отошел и дошел до того места, где теперь купальня, и ударил по этому камню. Ну,  я этот камень помню. Вот, по этому камню он, говорят, ударял. Палкой ударил, жезлом по-духовному. Ну, он как ударил, и зашуршала вода" [Местные святыни, №54]. В Мордовии появление источников связывается со св. Спиридоном [Местные святыни, №69]. Удар посоха о землю как бы размыкает ее, открывая путь воде. </w:t>
      </w:r>
    </w:p>
    <w:p>
      <w:pPr>
        <w:pStyle w:val="Normal"/>
        <w:spacing w:lineRule="auto" w:line="360"/>
        <w:rPr/>
      </w:pPr>
      <w:r>
        <w:rPr>
          <w:sz w:val="26"/>
          <w:szCs w:val="26"/>
        </w:rPr>
        <w:t xml:space="preserve">Действие св. Александра Ошевенского, будучи формально таким же, имеет противоположный результат. В этом нет ничего удивительного: во-первых, и то, и другое воспринимается прежде всего не как источник практической пользы (вреда), но как проявление сакральной силы персонажа, сделавшего то, что не под силу местным жителям. Во-вторых, такого рода легенды мотивируют почитание соответствующих элементов ландшафта; в случае с открыванием родников мы имеем дело со святыми водоемами, в случае с уходящей под землю рекой – как это будет показано ниже – тоже. Место проявления сакральных способностей почитается как святое вне зависимости от его практической пользы или вреда – от него ожидается польза иного рода, получаемая ритуальным путем. Во-вторых, святой Александр, ударяя посохом о землю, в известном смысле совершает  то же самое действие по отношению к земле: раскрывает ее. Поскольку карстовое русло р. Халуй в самом деле изобилует трещинами и отверстиями, а в месте, где вода исчезает, заметна щель, которая иногда описывается как дыра в земле, вполне понятно, что и ее онтология нуждается в возведении к действию святого – так появляется дыра от удара посохом, в которую и уходит вода: </w:t>
      </w:r>
      <w:r>
        <w:rPr>
          <w:i/>
          <w:sz w:val="26"/>
          <w:szCs w:val="26"/>
        </w:rPr>
        <w:t xml:space="preserve">Вот его вздумали, не понравился он деревенским: “Уходи от нас, не занимай место это, не ставь монастыря никакого, не разводи ничего, уходи, нам такого не надо”. – “Ну ладно, я и могу уйти от вас, я человек не греховодный”. Вот взял им и говорит: “Ну ладно, когда вы мне не уважили, и я вам не буду уважать. Возьму вот батожком тыкну – и река та уйдет под землю вашу и будете жить без реки”. – “Ну и как, тебе такого дела не сделать!” – “Нет, говорит, - сделаю”. Вот он взял батожком своим, подсохом тыкнул в землю – и пошла река под землю, мимо деревни и под землю пошла. Если когда водопольё большое, то река у них шумит. Каменье все оголилосе, все каменье, все оголилосе. Ну вот, он и пошел, ушел от них. А река миновала деревню и опять из-под горы вышла и своей дорогой идет опять река, вышла </w:t>
      </w:r>
      <w:r>
        <w:rPr>
          <w:sz w:val="26"/>
          <w:szCs w:val="26"/>
        </w:rPr>
        <w:t>[АКНЦ, №15, Архангельская обл., Каргопольский р-н, с. Ошевенск, д. Погост, зап. от А.А. Поповой, 1905 г.р.].</w:t>
      </w:r>
    </w:p>
    <w:p>
      <w:pPr>
        <w:pStyle w:val="Normal"/>
        <w:spacing w:lineRule="auto" w:line="360"/>
        <w:rPr/>
      </w:pPr>
      <w:r>
        <w:rPr>
          <w:sz w:val="26"/>
          <w:szCs w:val="26"/>
        </w:rPr>
        <w:t xml:space="preserve">Согласно другой версии, Александр Ошевенский топнул ногой, после чего вода в реке ушла под землю. Этот способ менее нагляден, но не менее мифологичен. Удар ногой оземь как форма выражения гнева и проклятия также встречается в фольклорных нарративах. Вместе с тем, он легко соотносим с еще одной чертой народного почитания ошевенского игумена – культом камней-следовиков. Одно из сообщений об ударе ногой о камень прямо подразумевает как результат след, оставшийся на камне: </w:t>
      </w:r>
      <w:r>
        <w:rPr>
          <w:i/>
          <w:sz w:val="26"/>
          <w:szCs w:val="26"/>
        </w:rPr>
        <w:t xml:space="preserve">Ногой топнул. На камне слет остался, можно съездить посмотреть. Есть там такой каминь с... человеческим отпечатком </w:t>
      </w:r>
      <w:r>
        <w:rPr>
          <w:sz w:val="26"/>
          <w:szCs w:val="26"/>
        </w:rPr>
        <w:t xml:space="preserve">[КА, Архангельская обл., г. Каргополь, зап. от Ю.А. Волкова, 1972 г.р., родом из Архангельска, учителя информатики]. В Ошевенске и окрестностях имеется ряд следовиков, углубления на которых понимаются как отпечаток ноги преп. Александра. Из них зафиксированы и описаны три, но имеются неточные упоминания еще о нескольких. Надо отметить, что ни один из них не лежит поблизости от места, где река уходит под землю. Тем не менее, не только те, кто живет вдали от Ошевенска, но и сами жители Халуя иногда "перемещают" камень со следом поближе к знаменательному месту в русле реки. Тенденция к концентрации почитаемых объектов на ограниченном пространстве способствует не только их объединению в единый комплекс, но и формированию мотивирующего их сюжета, который часто может вступать в противоречие с реальностью. </w:t>
      </w:r>
    </w:p>
    <w:p>
      <w:pPr>
        <w:pStyle w:val="Normal"/>
        <w:spacing w:lineRule="auto" w:line="360"/>
        <w:rPr/>
      </w:pPr>
      <w:r>
        <w:rPr>
          <w:sz w:val="26"/>
          <w:szCs w:val="26"/>
        </w:rPr>
        <w:t xml:space="preserve">Тема проклятия присутствует и в легендах, рассказываемых в других селах и о них. Следует, однако, заметить, что в самом Ошевенске зафиксированы нарративы только об Ошевенских святынях. Исключение составляют повествования об </w:t>
      </w:r>
      <w:r>
        <w:rPr>
          <w:i/>
          <w:sz w:val="26"/>
          <w:szCs w:val="26"/>
        </w:rPr>
        <w:t>Александровской тропе</w:t>
      </w:r>
      <w:r>
        <w:rPr>
          <w:sz w:val="26"/>
          <w:szCs w:val="26"/>
        </w:rPr>
        <w:t>, соединяющей несколько сел или сакральных объектов.</w:t>
      </w:r>
    </w:p>
    <w:p>
      <w:pPr>
        <w:pStyle w:val="Normal"/>
        <w:spacing w:lineRule="auto" w:line="360"/>
        <w:rPr/>
      </w:pPr>
      <w:r>
        <w:rPr>
          <w:sz w:val="26"/>
          <w:szCs w:val="26"/>
        </w:rPr>
        <w:t>Легенды отражают путь св. Александра, приведший его в Ошевенск. Ни пункт отправления, ни более или менее целостный маршрут движения в них не описываются. Маршрут святого прослеживается на расстоянии не более 20-30 км, причем конечным пунктом всегда оказывается Ошевенск (что неудивительно: большинство рассказчиков отмечает, что он шел строить монастырь), а сами маршруты могут варьироваться. В большинстве текстов путь святого совпадает с участком дороги Каргополь-Ошевенск от с. Поздышево, радикально реже – от Полуборья (село на той же дороге, в 12 км от Каргополя) или от самого Каргополя. В единичных случаях отмечается иной маршрут: подвижник мог прийти от Красной Ляги</w:t>
      </w:r>
      <w:r>
        <w:rPr>
          <w:rStyle w:val="FootnoteCharacters"/>
          <w:rStyle w:val="FootnoteAnchor"/>
          <w:sz w:val="26"/>
          <w:szCs w:val="26"/>
        </w:rPr>
        <w:footnoteReference w:id="20"/>
      </w:r>
      <w:r>
        <w:rPr>
          <w:sz w:val="26"/>
          <w:szCs w:val="26"/>
        </w:rPr>
        <w:t xml:space="preserve">, от Волосова (село, расположенное на Архангельском тракте, тянущемся вдоль р. Онеги, примерно в 25 км от Ошевенска; это, в известном смысле отражает текст жития св. Александра, т.к., согласно ему, Волосово служило временным пристанищем семьи инока, покинувшей родное село). Наконец, есть указания и на то, что Александр пришел от </w:t>
      </w:r>
      <w:r>
        <w:rPr>
          <w:i/>
          <w:sz w:val="26"/>
          <w:szCs w:val="26"/>
        </w:rPr>
        <w:t>Макарья</w:t>
      </w:r>
      <w:r>
        <w:rPr>
          <w:sz w:val="26"/>
          <w:szCs w:val="26"/>
        </w:rPr>
        <w:t xml:space="preserve">, то есть от места бывшей Макариевской Хергозерской пустыни, в соответствии с указом 1764 г. преобразованной в приход (бывшая деревня Хергозерский Погост). Ныне это место полностью разорено, кроме остова церкви там нет ничего, но сам локус: озеро и остатки храма, стоящего на полуострове, – почитаются как святые и туда ходят по </w:t>
      </w:r>
      <w:r>
        <w:rPr>
          <w:i/>
          <w:sz w:val="26"/>
          <w:szCs w:val="26"/>
        </w:rPr>
        <w:t>завету</w:t>
      </w:r>
      <w:r>
        <w:rPr>
          <w:sz w:val="26"/>
          <w:szCs w:val="26"/>
        </w:rPr>
        <w:t xml:space="preserve">. </w:t>
      </w:r>
      <w:r>
        <w:rPr>
          <w:i/>
          <w:sz w:val="26"/>
          <w:szCs w:val="26"/>
        </w:rPr>
        <w:t>Макарий</w:t>
      </w:r>
      <w:r>
        <w:rPr>
          <w:sz w:val="26"/>
          <w:szCs w:val="26"/>
        </w:rPr>
        <w:t xml:space="preserve"> (или </w:t>
      </w:r>
      <w:r>
        <w:rPr>
          <w:i/>
          <w:sz w:val="26"/>
          <w:szCs w:val="26"/>
        </w:rPr>
        <w:t>Макарье</w:t>
      </w:r>
      <w:r>
        <w:rPr>
          <w:sz w:val="26"/>
          <w:szCs w:val="26"/>
        </w:rPr>
        <w:t xml:space="preserve">) находится в 27 км к западу от Ошевенска, в удалении от населенных  пунктов. Итак, мы имеем четыре варианта маршрута, проделанного св. Александром (точнее четыре финала этого маршрута): святой мог прийти с юга – из Каргополя или деревень, расположенных в каргопольском направлении; с востока – от берега Онеги – минуя с. Бор, ныне почти заброшенное, в 8 км от Ошевенска; с запада – от </w:t>
      </w:r>
      <w:r>
        <w:rPr>
          <w:i/>
          <w:sz w:val="26"/>
          <w:szCs w:val="26"/>
        </w:rPr>
        <w:t>Макарья</w:t>
      </w:r>
      <w:r>
        <w:rPr>
          <w:sz w:val="26"/>
          <w:szCs w:val="26"/>
        </w:rPr>
        <w:t xml:space="preserve"> – и, наконец, с юго-запада – от с. Красная Ляга. Неохваченным остается только северное направление, что неудивительно, поскольку в относительной близости к северу от Ошевенска населенных пунктов нет и не было. Наиболее продуктивным остается каргопольское направление, что, вероятно, может быть объяснено тем обстоятельством, что именно по этому пути совершался крестный ход из каргопольского Рождественского собора в день памяти Александра Ошевенского. Ход этот привлекал множество участников, которые проходили 45 км, отделяющие Каргополь от Ошевенска, не только совершая паломничество к святому месту, но и как бы повторяя путь самого преп. Александра. Возможно, крестный ход способствовал развитию и популяризации культа</w:t>
      </w:r>
      <w:r>
        <w:rPr>
          <w:i/>
          <w:sz w:val="26"/>
          <w:szCs w:val="26"/>
        </w:rPr>
        <w:t xml:space="preserve"> Александровских</w:t>
      </w:r>
      <w:r>
        <w:rPr>
          <w:sz w:val="26"/>
          <w:szCs w:val="26"/>
        </w:rPr>
        <w:t xml:space="preserve"> святынь, которые  имеются также и в попутных селах. Это сакральные объекты, оставленные, согласно легендам, подвижником по пути к месту последней остановки. </w:t>
      </w:r>
    </w:p>
    <w:p>
      <w:pPr>
        <w:pStyle w:val="Normal"/>
        <w:spacing w:lineRule="auto" w:line="360"/>
        <w:rPr/>
      </w:pPr>
      <w:r>
        <w:rPr>
          <w:sz w:val="26"/>
          <w:szCs w:val="26"/>
        </w:rPr>
        <w:t xml:space="preserve">Иногда в легендах отмечается обратное направление движения преп. Александра: от Ошевенска к Каргополю: </w:t>
      </w:r>
      <w:r>
        <w:rPr>
          <w:i/>
          <w:sz w:val="26"/>
          <w:szCs w:val="26"/>
        </w:rPr>
        <w:t>Старики раньше вот говорили. В роще есть там камень, отпешатки нок есть, монастырь ево... и тропина есть вот сюда, с Ошевенска вот из рощи, и до Каргополя. И в Каргополе есть камень, тоже возле того камня и поселился</w:t>
      </w:r>
      <w:r>
        <w:rPr>
          <w:sz w:val="26"/>
          <w:szCs w:val="26"/>
        </w:rPr>
        <w:t xml:space="preserve"> [?]</w:t>
      </w:r>
      <w:r>
        <w:rPr>
          <w:i/>
          <w:sz w:val="26"/>
          <w:szCs w:val="26"/>
        </w:rPr>
        <w:t xml:space="preserve"> вроде на болоте были... </w:t>
      </w:r>
      <w:r>
        <w:rPr>
          <w:sz w:val="26"/>
          <w:szCs w:val="26"/>
        </w:rPr>
        <w:t xml:space="preserve">[Следы его?] </w:t>
      </w:r>
      <w:r>
        <w:rPr>
          <w:i/>
          <w:sz w:val="26"/>
          <w:szCs w:val="26"/>
        </w:rPr>
        <w:t xml:space="preserve">Александровская дорошка </w:t>
      </w:r>
      <w:r>
        <w:rPr>
          <w:sz w:val="26"/>
          <w:szCs w:val="26"/>
        </w:rPr>
        <w:t>[КА, Архангельская обл., Каргопольский р-н, с. Ошевенск, д. Погост, зап. от Е.А. Клюшина, 1940 г.р.]. Возможно, эта вторичная интерпретация возникает в связи с попыткой логически устранить противоречие между двумя фактами: изгнанием св. Александра из Ошевенска и основанием там же монастыря. Хотя легенда гласит, что его прогнали из д. Халуй, а монастырь поставлен напротив д. Погост, на другом конце села, тем не менее факта изгнания, видимо, оказывается достаточно для инвертирования сюжета о появлении святого. Кроме того, Халуй находится дальше от Каргополя, чем Погост, следовательно, если следовать формальной логике, чтобы прийти сначала в Халуй, подвижник должен был бы идти не со стороны Каргополя, а, напротив, в направлении к городу.</w:t>
      </w:r>
    </w:p>
    <w:p>
      <w:pPr>
        <w:pStyle w:val="Normal"/>
        <w:spacing w:lineRule="auto" w:line="360"/>
        <w:rPr/>
      </w:pPr>
      <w:r>
        <w:rPr>
          <w:sz w:val="26"/>
          <w:szCs w:val="26"/>
        </w:rPr>
        <w:t xml:space="preserve">Взаимодействие св. Александра с местными жителями во всех пунктах его остановки строилось по одной и той же схеме: попытка остановиться – конфликт с местными жителями – проклятие – уход; далее легенды описывают ландшафтные или экономические последствия проклятия, актуальные и по сей день, и святые места, обязанные своим происхождением  появлению святого или его проклятию. Цель прихода св. Александра в то или иное село определяется по-разному: это или окончательная цель пути – строительство монастыря/церкви/часовни, а также желание </w:t>
      </w:r>
      <w:r>
        <w:rPr>
          <w:i/>
          <w:sz w:val="26"/>
          <w:szCs w:val="26"/>
        </w:rPr>
        <w:t>опреселиться</w:t>
      </w:r>
      <w:r>
        <w:rPr>
          <w:sz w:val="26"/>
          <w:szCs w:val="26"/>
        </w:rPr>
        <w:t xml:space="preserve">, или необходимость, возникшая на пути к конечному пункту – Ошевенску: переночевать/напиться. Наконец, как и в отношении его прихода в Ошевенск, цель может не быть определена вовсе: святой пришел – старики его не пустили. Соответственно, во всех этих местах указывают на результат проклятья. Как уже было отмечено, основную конкуренцию Ошевенску в этом отношении составляет Поздышево, точнее д. Малое Поздышево, которая, как и Халуи в Ошевенске, находится на периферии села, на некотором удалении от основной части куста. Там указывают на </w:t>
      </w:r>
      <w:r>
        <w:rPr>
          <w:i/>
          <w:sz w:val="26"/>
          <w:szCs w:val="26"/>
        </w:rPr>
        <w:t>Александровское озеро</w:t>
      </w:r>
      <w:r>
        <w:rPr>
          <w:sz w:val="26"/>
          <w:szCs w:val="26"/>
        </w:rPr>
        <w:t>, рядом с которым есть родник, обетный крест и некогда был следовик, который теперь перетащили ближе к деревне</w:t>
      </w:r>
      <w:r>
        <w:rPr>
          <w:rStyle w:val="FootnoteCharacters"/>
          <w:rStyle w:val="FootnoteAnchor"/>
          <w:sz w:val="26"/>
          <w:szCs w:val="26"/>
        </w:rPr>
        <w:footnoteReference w:id="21"/>
      </w:r>
      <w:r>
        <w:rPr>
          <w:sz w:val="26"/>
          <w:szCs w:val="26"/>
        </w:rPr>
        <w:t xml:space="preserve">. Как и появление св. Александра в Ошевенске, его приход в Поздышево описывается как конфликт </w:t>
      </w:r>
      <w:r>
        <w:rPr>
          <w:i/>
          <w:sz w:val="26"/>
          <w:szCs w:val="26"/>
        </w:rPr>
        <w:t>со стариками</w:t>
      </w:r>
      <w:r>
        <w:rPr>
          <w:sz w:val="26"/>
          <w:szCs w:val="26"/>
        </w:rPr>
        <w:t xml:space="preserve"> – в подавляющем большинстве текстов местные жители характеризуются именно так. Формула проклятия, приписываемая св. Александру в Ошевенске, может быть приспособлена к поздышевскому контексту не только описанным выше способом (под отсутствием воды подразумевается отсутствие </w:t>
      </w:r>
      <w:r>
        <w:rPr>
          <w:sz w:val="26"/>
          <w:szCs w:val="26"/>
          <w:u w:val="single"/>
        </w:rPr>
        <w:t>реки</w:t>
      </w:r>
      <w:r>
        <w:rPr>
          <w:sz w:val="26"/>
          <w:szCs w:val="26"/>
        </w:rPr>
        <w:t xml:space="preserve">), но и иначе: вместо воды на первый план выходит рыба: [Александр Ошевенский] </w:t>
      </w:r>
      <w:r>
        <w:rPr>
          <w:i/>
          <w:sz w:val="26"/>
          <w:szCs w:val="26"/>
        </w:rPr>
        <w:t xml:space="preserve">шёл, он хотел здесь монастырь поставить, вот в этом Маленьком Поздышеве. А ево прогнали в Поздышеве, по расказам, там крест веть стоит, родничок там есть, ходят, ево поминают. Он пришол - ему монастырь тут не дали ему поставить, ево выгнали, выгнали, он сказал: "Живите у озёр, да без рыбы!" - так и есть: ничево не ловица </w:t>
      </w:r>
      <w:r>
        <w:rPr>
          <w:sz w:val="26"/>
          <w:szCs w:val="26"/>
        </w:rPr>
        <w:t>[КА, Архангельская обл., Каргопольский р-н, с. Поздышево, зап. от В.А. Рогова, 1938 г.р.].</w:t>
      </w:r>
    </w:p>
    <w:p>
      <w:pPr>
        <w:pStyle w:val="Normal"/>
        <w:spacing w:lineRule="auto" w:line="360"/>
        <w:rPr/>
      </w:pPr>
      <w:r>
        <w:rPr>
          <w:sz w:val="26"/>
          <w:szCs w:val="26"/>
        </w:rPr>
        <w:t xml:space="preserve">Проклятие, адресованное жителям Поздышева, может быть выражено и с помощью совершенно иной формулы. Согласно другой версии, преп. Александр в ответ на негостеприимство жителей этого куста (конкретно – д. Малое Поздышево) пообещал им, что они будут жить </w:t>
      </w:r>
      <w:r>
        <w:rPr>
          <w:i/>
          <w:sz w:val="26"/>
          <w:szCs w:val="26"/>
        </w:rPr>
        <w:t>ни серό, ни белό</w:t>
      </w:r>
      <w:r>
        <w:rPr>
          <w:sz w:val="26"/>
          <w:szCs w:val="26"/>
        </w:rPr>
        <w:t xml:space="preserve">: </w:t>
      </w:r>
      <w:r>
        <w:rPr>
          <w:i/>
          <w:sz w:val="26"/>
          <w:szCs w:val="26"/>
        </w:rPr>
        <w:t xml:space="preserve">И шёл пешком. Дошёл до Поздышево (если были в Поздышеве), ни его не пустили остановиться. Тогда он сказал: "Вы будете жить ни серо, ни бело". То есть, значит, так себе. И вот они так всю жисть, эти, жители Поздышева, так и прожили </w:t>
      </w:r>
      <w:r>
        <w:rPr>
          <w:sz w:val="26"/>
          <w:szCs w:val="26"/>
        </w:rPr>
        <w:t xml:space="preserve">[КА, Архангельская обл., Каргопольский р-н, с. Лукино, зап. от В.М. Фоминой, 1924 г.р., род. в Каргополе, учительницы начальных классов]. Эта же формула проклятия иногда применяется к жителям других сел, в том числе и безотносительно к Александру Ошевенскому. Как и формула </w:t>
      </w:r>
      <w:r>
        <w:rPr>
          <w:i/>
          <w:sz w:val="26"/>
          <w:szCs w:val="26"/>
        </w:rPr>
        <w:t>у воды, но без воды</w:t>
      </w:r>
      <w:r>
        <w:rPr>
          <w:sz w:val="26"/>
          <w:szCs w:val="26"/>
        </w:rPr>
        <w:t xml:space="preserve">, она, возможно, восходит к легенде об Александре Ошевенском, но представляет собой универсальное проклятие, исходящее от сакрального объекта и адресуемое профанам, не желающим принять сакрального. Таким же способом Александр Ошевенский проклинает жителей д. Черепаха, прогнавших его метлой [Пигин, 24], он же наказывает жителей подгородного села Большая Шалга, которые не захотели по его совету строить церковь в указанном им месте: </w:t>
      </w:r>
      <w:r>
        <w:rPr>
          <w:i/>
          <w:sz w:val="26"/>
          <w:szCs w:val="26"/>
        </w:rPr>
        <w:t>Вот у нас в Шалгинском сельсовете</w:t>
      </w:r>
      <w:r>
        <w:rPr>
          <w:rStyle w:val="FootnoteCharacters"/>
          <w:rStyle w:val="FootnoteAnchor"/>
          <w:sz w:val="26"/>
          <w:szCs w:val="26"/>
        </w:rPr>
        <w:footnoteReference w:id="22"/>
      </w:r>
      <w:r>
        <w:rPr>
          <w:i/>
          <w:sz w:val="26"/>
          <w:szCs w:val="26"/>
        </w:rPr>
        <w:t xml:space="preserve"> строить церковь начинали. Ну вот, был вопрос такой, и мужики спорили, куда, где делать погост. Вот одни говорят: “Надо на Погосте” (где теперь вот стоят). А другие говорят: “В Кукье сделать надо, там большие елки в Кукье”. А икона какая-то, Пресвятой Богородицы, ее принесут, как теперь на Погосте, а ночью она опять уходит и находится опять в Кукьеве. И ничего не могли сделать. Александр там Ошевенский проходил по этому месту, проходил по нашей Большой Шалге и говорил, что “Ставьте погост в Кукьеве, церковь в Кукьеве ставьте”. Ну ему никак не поверили мужики и сделали как им надо, то есть то сделали, как теперь собор стоит на Большой Шалге, две церкви сделали: деревянная и каменная. (Я вот только забыла, каким святым). Ну вот тогда Александр Ошевенский сказал: “Живите, Шалга, ни серо, ни бело”, когда он проходил по всей Шалге. И так Шалга жила ни серо, ни бело. Реки никакой, ничего не было. Добычи никакой в Шалге не было, кроме того что вот извоз возили вот, в Няндому ездили. Вот через это вот, говорят, Александр Ошевенский не благословлял этот погост делать здесь, а они все равно по-своему сделали </w:t>
      </w:r>
      <w:r>
        <w:rPr>
          <w:sz w:val="26"/>
          <w:szCs w:val="26"/>
        </w:rPr>
        <w:t>[ЛАП, №1, Архангельская обл., г. Каргополь, зап. от П. В. Батуриной, 1906 г.р., род. в д. Гусево, Лодыгинской волости (Б. Шалга)]</w:t>
      </w:r>
      <w:r>
        <w:rPr>
          <w:rStyle w:val="FootnoteCharacters"/>
          <w:rStyle w:val="FootnoteAnchor"/>
          <w:sz w:val="26"/>
          <w:szCs w:val="26"/>
        </w:rPr>
        <w:footnoteReference w:id="23"/>
      </w:r>
      <w:r>
        <w:rPr>
          <w:sz w:val="26"/>
          <w:szCs w:val="26"/>
        </w:rPr>
        <w:t xml:space="preserve">. </w:t>
      </w:r>
    </w:p>
    <w:p>
      <w:pPr>
        <w:pStyle w:val="Normal"/>
        <w:spacing w:lineRule="auto" w:line="360"/>
        <w:rPr/>
      </w:pPr>
      <w:r>
        <w:rPr>
          <w:sz w:val="26"/>
          <w:szCs w:val="26"/>
        </w:rPr>
        <w:t>Эта же легенда, но без упоминания об ошевенском святом приводится в публикации ОГВ. Речь идет о явленной на дереве иконе Рождества Христова: "Явилась она в 50-ти саженях от деревни Кунева (такая деревня находится в 2,5 вв. от погоста на юго-запад), на одной из растущих там елей, которые есть и теперь. Иконе было угодно, чтобы жители Шалги основали церковь и погост в упомянутой деревне. Но жителям хотелось, чтобы церковь и погост находились в центре прихода, а деревня Кунева находится на краю его. Не желая основать здесь погост, шалжане перенесли икону в строившуюся тогда церковь, но на другой день, к удивлению всех, иконы в церкви не оказалось: она была опять на той же ели. Икону переносили в церковь три раза, но каждый раз находили ее на прежнем месте. Когда же понесли ее третий раз, то, прибавляют рассказчики, она (икона) будто бы сказала: "Ну, шалжане, когда не сделали угодное мне, живите ни серо, ни бело, т. е. ни богато, ни бедно"; так икона и осталась в нынешней церкви; другие же говорят, что икона эта скрылась из Шалги и явилась где-то недалеко от Москвы. К передаваемому рассказу старики прибавляют, что, если бы был устроен погост в деревне Куневе, там была бы река или озеро. У елей, на одной из которых явилась икона, находится большая яма, наполняющаяся каждую весну до краев водою. Вода катится сюда из Калистовского болота. Относительно житья-бытья большешал, как бы в подтверждение слов иконы, можно сказать: шалжане живут ни серо, ни бело. Здесь зажиточных крестьян мало, а богатых совсем нет. Лишь только начинает кто-либо из них разживаться, того постигает несчастие или смерть" [Большая Шалга, 1888, №95, 936]. В приведенном выше тексте из Каргополя Александр Ошевенский, как видим, появляется не вполне обоснованно, однако появление его в таком контексте объясняется его "репутацией" главного сакрального персонажа в данной местности. Одновременно на с. Б. Шалга переносится и адаптируется к местному ландшафту история с исчезнувшей рекой: она не исчезает, но подчеркивается, что воды поблизости нет. Связь Александра Ошевенского с иконой (а иногда и отождествление) объяснима с точки зрения логики построения народных легенд об иерофании. Для нарративов, мотивирующих почитание местных святынь, крайне типичен мотив появления иконы в качестве субъекта выбора места поклонения: иконы являются на деревьях, кустах, в источниках, приплывают к берегу по реке и проч. Попытки перенести их в более подходящее, с точки зрения нашедшего, место в лучшем случае не увенчиваются ничем, в худшем же такой человек может накликать на себя гнев предмета и наказание. Следствием оказывается построение церкви или часовни на месте обретения, начало почитания соответствующего источника, дерева и т. п. как святого [Панченко, 118-124; Местные святыни, 31; в западноевропейской традиции о том же см. Albert-Llorca, 16, 82-84]. В местах, где нет объектов, непосредственно связанных со св. Александром, у легенды возникают иные мотивировки.</w:t>
      </w:r>
      <w:r>
        <w:rPr>
          <w:i/>
          <w:sz w:val="26"/>
          <w:szCs w:val="26"/>
        </w:rPr>
        <w:t xml:space="preserve"> А Ошевенск, дак тот Александра Ошевенского, там слыхали ведь, Ошевенск есть сельсовет. Ну вот, дак он по этой, по Чучексы туда, в эту, плыл против течения, икона плыла, и на Горке </w:t>
      </w:r>
      <w:r>
        <w:rPr>
          <w:sz w:val="26"/>
          <w:szCs w:val="26"/>
        </w:rPr>
        <w:t xml:space="preserve">[одна из деревень в с. Волосово] </w:t>
      </w:r>
      <w:r>
        <w:rPr>
          <w:i/>
          <w:sz w:val="26"/>
          <w:szCs w:val="26"/>
        </w:rPr>
        <w:t xml:space="preserve">выбрала, деревня Горка, вот по Чучексы туда, вот и говорит, тоже не пустили. Дак он сказал: "Живите вы не сиро да не било".  Дак они так и жили. В Зимницах  </w:t>
      </w:r>
      <w:r>
        <w:rPr>
          <w:sz w:val="26"/>
          <w:szCs w:val="26"/>
        </w:rPr>
        <w:t xml:space="preserve">[одна из деревень в с. Волосово] </w:t>
      </w:r>
      <w:r>
        <w:rPr>
          <w:i/>
          <w:sz w:val="26"/>
          <w:szCs w:val="26"/>
        </w:rPr>
        <w:t>вот такая рожь, а у них вот такая</w:t>
      </w:r>
      <w:r>
        <w:rPr>
          <w:sz w:val="26"/>
          <w:szCs w:val="26"/>
        </w:rPr>
        <w:t xml:space="preserve"> [низкая]</w:t>
      </w:r>
      <w:r>
        <w:rPr>
          <w:i/>
          <w:sz w:val="26"/>
          <w:szCs w:val="26"/>
        </w:rPr>
        <w:t xml:space="preserve">. Вечно без хлеба жили. </w:t>
      </w:r>
      <w:r>
        <w:rPr>
          <w:sz w:val="26"/>
          <w:szCs w:val="26"/>
        </w:rPr>
        <w:t xml:space="preserve">[Икона Александра Ошевенского?] </w:t>
      </w:r>
      <w:r>
        <w:rPr>
          <w:i/>
          <w:sz w:val="26"/>
          <w:szCs w:val="26"/>
        </w:rPr>
        <w:t xml:space="preserve">Да, это икона Александра Ошевенского, она прошла лесом, ну дак вот я не видала, а у меня двоюродный брат шёл туда, покойник, говорит: "Ой, Наденька, так интересно. Камень и на камне ноги. Пальцы так, всё. Там где-то вот в углу. И он в Ошевенск пошёл и там ведь монастырь в Ошевенске у нас был </w:t>
      </w:r>
      <w:r>
        <w:rPr>
          <w:sz w:val="26"/>
          <w:szCs w:val="26"/>
        </w:rPr>
        <w:t xml:space="preserve">[КА, Архангельская обл., Каргопольский р-н, с. Волосово, зап. от Н.А. Каменко, 1918 г.р., род. в Волосове, постоянно жив. в Мурманске]. Здесь контаминированы два типологически и функционально идентичных сюжета: изгнание иконы, приплывшей по реке, и изгнание же Александра Ошевенского, отправившегося из Волосова в Ошевенск. Сюжет о появлении св. Александра не собственно, а в виде иконы фиксируется в с. Волосово неоднократно – все время применительно к выбору места для построения церкви/часовни и нежеланию осуществить это со стороны местных жителей, подвергающихся за свое нечестие проклятию со стороны иконы, отождествляемой с Ошевенским святым. В приводимом ниже примере возникает уже новая формула, не получившая широкого распространения и привязанная к конкретному топониму, который в ней и обыгрывается: </w:t>
      </w:r>
      <w:r>
        <w:rPr>
          <w:i/>
          <w:sz w:val="26"/>
          <w:szCs w:val="26"/>
        </w:rPr>
        <w:t>По Чучексе вроде плыла икона Олександра Ошевенского</w:t>
      </w:r>
      <w:r>
        <w:rPr>
          <w:sz w:val="26"/>
          <w:szCs w:val="26"/>
        </w:rPr>
        <w:t xml:space="preserve"> [...] </w:t>
      </w:r>
      <w:r>
        <w:rPr>
          <w:i/>
          <w:sz w:val="26"/>
          <w:szCs w:val="26"/>
        </w:rPr>
        <w:t xml:space="preserve">и потом остановилась на Горке, там деревня есть, не доходя Зимниц, и вот хотели там или церковь или часовню ставить и в общем горочана </w:t>
      </w:r>
      <w:r>
        <w:rPr>
          <w:sz w:val="26"/>
          <w:szCs w:val="26"/>
        </w:rPr>
        <w:t xml:space="preserve">[жители д. Горка] </w:t>
      </w:r>
      <w:r>
        <w:rPr>
          <w:i/>
          <w:sz w:val="26"/>
          <w:szCs w:val="26"/>
        </w:rPr>
        <w:t xml:space="preserve">не пустили, и она прошла дальше вроде, он сказал, что "Горка, живи ты горе горько", - икона-то Олександра Ошевенского вроде сказала </w:t>
      </w:r>
      <w:r>
        <w:rPr>
          <w:sz w:val="26"/>
          <w:szCs w:val="26"/>
        </w:rPr>
        <w:t xml:space="preserve">[КА, Архангельская обл., Каргопольский р-н, с. Волосово, зап. от В.А. Зуева, 1927 г.р.]. Среди единично зафиксированных вариантов проклятия встречаются и существенно менее формализованные, адресованные полям: </w:t>
      </w:r>
      <w:r>
        <w:rPr>
          <w:i/>
          <w:sz w:val="26"/>
          <w:szCs w:val="26"/>
        </w:rPr>
        <w:t>В Волосово или где-то облюбовал место для монастыря. Люди его не пустили, местные мужики. Он сказал, что “Живите, вот с этого поля вы не получите прибыли”. И это поле все время осыпается, осыпь такая</w:t>
      </w:r>
      <w:r>
        <w:rPr>
          <w:sz w:val="26"/>
          <w:szCs w:val="26"/>
        </w:rPr>
        <w:t xml:space="preserve"> [ЛАП, №5, Архангельская обл., Каргопольский р-н, с. Ошевенск, зап. от Н. А. Клюшина, 1929 г.р.]; </w:t>
      </w:r>
      <w:r>
        <w:rPr>
          <w:i/>
          <w:sz w:val="26"/>
          <w:szCs w:val="26"/>
        </w:rPr>
        <w:t xml:space="preserve">И еще в последних домах Александр попросил хлеба – ему хлеба отказали. И что вы думаете? В Поздышеве все </w:t>
      </w:r>
      <w:r>
        <w:rPr>
          <w:i/>
          <w:sz w:val="26"/>
          <w:szCs w:val="26"/>
          <w:u w:val="single"/>
        </w:rPr>
        <w:t>поля камнем заросли</w:t>
      </w:r>
      <w:r>
        <w:rPr>
          <w:i/>
          <w:sz w:val="26"/>
          <w:szCs w:val="26"/>
        </w:rPr>
        <w:t xml:space="preserve">. Вот правда или нет, но действительно каменьев было очень много, камень грузили, и совхозы сейчас эти камни выгружают с полей </w:t>
      </w:r>
      <w:r>
        <w:rPr>
          <w:sz w:val="26"/>
          <w:szCs w:val="26"/>
        </w:rPr>
        <w:t xml:space="preserve">[АКНЦ, №1, Архангельская обл., г. Каргополь, зап. от А. Н. Храмулиной, 1920 г.р., директора краеведческого музея в Каргополе]. Все проклятия, кроме формулы </w:t>
      </w:r>
      <w:r>
        <w:rPr>
          <w:i/>
          <w:sz w:val="26"/>
          <w:szCs w:val="26"/>
        </w:rPr>
        <w:t>у воды, но без воды</w:t>
      </w:r>
      <w:r>
        <w:rPr>
          <w:sz w:val="26"/>
          <w:szCs w:val="26"/>
        </w:rPr>
        <w:t xml:space="preserve"> и ее вариантов носят вполне универсальный, неконкретный характер, поэтому имеют существенно большее распространение; они относятся к неустроенности жизни села вообще. Сходного характера предсказание можно увидеть в житии, когда ошевенский игумен перед смертью предсказывает братии тяжелое время, которое постигнет монастырь и насельников после его смерти: "Се же сказую вамъ искушение некако хощетъ богъ послати напасть по моемъ отшествии мнози будутъ зде пришелцы и странницы хотяще съ вами пребыти иереи пастыри нарекшеся и учители тако же и клирицы и иноцы обещевающеся собрати и исполнити и ложными глаголы льстяше яко же пророкъ рече языки своими льщаху и ядъ аспиденъ подъ устнами ихъ и игумены же иереи не яко пастыри и наставницы будутъ но яко волцы расхищающе и распужающе братию озлобятъ и оскорбятъ тако же и клирицы и иноцы не токмо собирати и исполняти но яко татие и похищницы воедино согласившеся начнутъ разоряти и расточати и разношати инъ отъ книгъ другий отъ ризъ церковныхъ и иже отъ одежъ и обувения и отъ иныхъ вещей емлюще и грабяще и мало пребывъше отидутъ и разнесутъ аки никимъ же пасомо ни блюдомо не боящеся смерти ни суда божия чающе еже имъ подгнета будетъ во огни негасимомъ и приимутъ геону огненую въ корысти место вы же тогда печални будете яко же господь рече но печаль ваша въ радость будетъ и радости вашея никто же отъ васъ возметъ яко скорбнымъ последуютъ радостная и паки рече претерпевыи до конца той спасенъ будет" [Житие Александра-осн, л. 88 об.-90]. Вместе с тем, едва ли можно усмотреть связь между этими эпизодами, тем более что проклятия, адресованные местным жителям, интерпретируются всегда очень конкретно, преимущественно к урожаю, который, согласно верованиям, в этих селах получать удается с бóльшим трудом и низшего качества, чем в округе. </w:t>
      </w:r>
    </w:p>
    <w:p>
      <w:pPr>
        <w:pStyle w:val="Normal"/>
        <w:spacing w:lineRule="auto" w:line="360"/>
        <w:rPr/>
      </w:pPr>
      <w:r>
        <w:rPr>
          <w:sz w:val="26"/>
          <w:szCs w:val="26"/>
        </w:rPr>
        <w:t xml:space="preserve">Проклятие миновало жителей с. Река. Легенды не отмечают конфликта святого с ними, что, возможно, объясняется отсутствием в селе почитаемых объектов. Ритуальный комплекс тут находится в 2-3 км от села; это </w:t>
      </w:r>
      <w:r>
        <w:rPr>
          <w:i/>
          <w:sz w:val="26"/>
          <w:szCs w:val="26"/>
        </w:rPr>
        <w:t>Александровские роднички</w:t>
      </w:r>
      <w:r>
        <w:rPr>
          <w:sz w:val="26"/>
          <w:szCs w:val="26"/>
        </w:rPr>
        <w:t xml:space="preserve"> – четыре источника, расположенные в заболоченном лесу, в сторону от дороги, ведущей в Ошевенск. При них стояла часовня, а сейчас крест. Легенды гласят, что Александр Ошевенский остановился на этих родничках и ночевал там по пути в Ошевенск. </w:t>
      </w:r>
      <w:r>
        <w:rPr>
          <w:i/>
          <w:sz w:val="26"/>
          <w:szCs w:val="26"/>
        </w:rPr>
        <w:t xml:space="preserve">Ну так вот. Один, он такой, как странник был, шел. Думали, что он такой старичок какой-то. Вот он сел туда, они испугались и думали, что он будет делать. А он говорит: “Я здесь буду, - говорит, - опреселяться”. А они эти, из этой деревни мужчины испугалисе, что тут поле займет. Говорят: “Ты что это, строиться будешь, дак поля жалко”. Вот его взяли и прогнали, говорят: “Уходи!” Вот от пошел и тут, где родничков наделал, и пошел по деревни. В деревне лежал камешок. Он на этот камень ступил ногой, вот след оставил и пошел дальше. “Вот, – говорит, – живите не серо и не бело, - говорит. А ухожу, - говорит, - найду место”. Вот и пошел. Шел он, до Реки дошел, это где волость – Река, дошел до Реки, свернул он в лес. Там такой горбышок нашел, определил, хотел монастырек поставить. Ничего тут не понравилосе: место сырое. Пошел дальше, дошел до Ошевенска  </w:t>
      </w:r>
      <w:r>
        <w:rPr>
          <w:sz w:val="26"/>
          <w:szCs w:val="26"/>
        </w:rPr>
        <w:t xml:space="preserve">[АКНЦ, №25, Архангельская обл., Каргопольский р-н, с. Поздышево, зап. от Н. И. Белухиной, 1899 г.р.]. Родники – место отдыха и ночлега отвергнутого святого. Изгнанный в Малом Поздышеве, св. Александр отправляется в с. Река, но там ему </w:t>
      </w:r>
      <w:r>
        <w:rPr>
          <w:i/>
          <w:sz w:val="26"/>
          <w:szCs w:val="26"/>
        </w:rPr>
        <w:t>не понравилось</w:t>
      </w:r>
      <w:r>
        <w:rPr>
          <w:sz w:val="26"/>
          <w:szCs w:val="26"/>
        </w:rPr>
        <w:t xml:space="preserve">, и он ушел за границы села, в лес: </w:t>
      </w:r>
      <w:r>
        <w:rPr>
          <w:i/>
          <w:sz w:val="26"/>
          <w:szCs w:val="26"/>
        </w:rPr>
        <w:t>Здесь ему чево-то не понравилось, на Реке, и вот он пошол туда, к этим, к родничкам да и пошол</w:t>
      </w:r>
      <w:r>
        <w:rPr>
          <w:sz w:val="26"/>
          <w:szCs w:val="26"/>
        </w:rPr>
        <w:t xml:space="preserve"> [КА, Архангельская обл., Каргопольский р-н, с. Река, зап. от Н.Н. Калининой, 1924 г.р.]. </w:t>
      </w:r>
    </w:p>
    <w:p>
      <w:pPr>
        <w:pStyle w:val="Normal"/>
        <w:spacing w:lineRule="auto" w:line="360"/>
        <w:rPr/>
      </w:pPr>
      <w:r>
        <w:rPr>
          <w:sz w:val="26"/>
          <w:szCs w:val="26"/>
        </w:rPr>
        <w:t xml:space="preserve">Все версии, касающиеся родников, связываемых с Александром Ошевенским, могут быть сведены к двум основным: согласно одной из них, родники были и ранее, и Александр только остановился на них отдохнуть, попить, умыться, тем самым освятив их. Это касается не только </w:t>
      </w:r>
      <w:r>
        <w:rPr>
          <w:i/>
          <w:sz w:val="26"/>
          <w:szCs w:val="26"/>
        </w:rPr>
        <w:t xml:space="preserve">Александровских родничков </w:t>
      </w:r>
      <w:r>
        <w:rPr>
          <w:sz w:val="26"/>
          <w:szCs w:val="26"/>
        </w:rPr>
        <w:t xml:space="preserve">у с. Река, но наибольшей известностью пользуются именно они. Их имеется четыре на небольшом пространстве, и, по традиции, каждый из них был использован св. Александром для разных целей: из одного он пил, из другого мылся. В редуцированном виде эта версия представляет собой утверждение, что родники названы Александровскими </w:t>
      </w:r>
      <w:r>
        <w:rPr>
          <w:i/>
          <w:sz w:val="26"/>
          <w:szCs w:val="26"/>
        </w:rPr>
        <w:t xml:space="preserve">в честь </w:t>
      </w:r>
      <w:r>
        <w:rPr>
          <w:sz w:val="26"/>
          <w:szCs w:val="26"/>
        </w:rPr>
        <w:t>святого.</w:t>
      </w:r>
    </w:p>
    <w:p>
      <w:pPr>
        <w:pStyle w:val="Normal"/>
        <w:spacing w:lineRule="auto" w:line="360"/>
        <w:rPr/>
      </w:pPr>
      <w:r>
        <w:rPr>
          <w:sz w:val="26"/>
          <w:szCs w:val="26"/>
        </w:rPr>
        <w:t xml:space="preserve">По другой версии родники обязаны святому своим происхождением или, по крайней мере, они им вводятся в употребление. Александр Ошевенский </w:t>
      </w:r>
      <w:r>
        <w:rPr>
          <w:i/>
          <w:sz w:val="26"/>
          <w:szCs w:val="26"/>
        </w:rPr>
        <w:t xml:space="preserve">ходил </w:t>
      </w:r>
      <w:r>
        <w:rPr>
          <w:sz w:val="26"/>
          <w:szCs w:val="26"/>
        </w:rPr>
        <w:t>[нрзб.]</w:t>
      </w:r>
      <w:r>
        <w:rPr>
          <w:i/>
          <w:sz w:val="26"/>
          <w:szCs w:val="26"/>
        </w:rPr>
        <w:t xml:space="preserve">, родникоф-то нам наделал </w:t>
      </w:r>
      <w:r>
        <w:rPr>
          <w:sz w:val="26"/>
          <w:szCs w:val="26"/>
        </w:rPr>
        <w:t xml:space="preserve">[КА, Архангельская обл., Каргопольский р-н, с. Поздышево, зап. от А.Ф. Захаровой, 1929 г.р.]; </w:t>
      </w:r>
      <w:r>
        <w:rPr>
          <w:i/>
          <w:sz w:val="26"/>
          <w:szCs w:val="26"/>
        </w:rPr>
        <w:t xml:space="preserve">на Реке-то он родникоф наделал  </w:t>
      </w:r>
      <w:r>
        <w:rPr>
          <w:sz w:val="26"/>
          <w:szCs w:val="26"/>
        </w:rPr>
        <w:t xml:space="preserve">[КА, Архангельская обл., Каргопольский р-н, с. Поздышево, зап. от М.В. Редькиной, 1928 г.р.]; </w:t>
      </w:r>
      <w:r>
        <w:rPr>
          <w:i/>
          <w:sz w:val="26"/>
          <w:szCs w:val="26"/>
        </w:rPr>
        <w:t>тамо остановился, и роднички оказались</w:t>
      </w:r>
      <w:r>
        <w:rPr>
          <w:sz w:val="26"/>
          <w:szCs w:val="26"/>
        </w:rPr>
        <w:t xml:space="preserve"> [КА, Архангельская обл., Каргопольский р-н, с. Поздышево, зап. от И.П. Ащеулова, 1927 г.р.]. Часто конкретизируется, как святой </w:t>
      </w:r>
      <w:r>
        <w:rPr>
          <w:i/>
          <w:sz w:val="26"/>
          <w:szCs w:val="26"/>
        </w:rPr>
        <w:t xml:space="preserve">наделал </w:t>
      </w:r>
      <w:r>
        <w:rPr>
          <w:sz w:val="26"/>
          <w:szCs w:val="26"/>
        </w:rPr>
        <w:t xml:space="preserve">родников: для этого он может пользоваться все тем же способом, как и когда лишил </w:t>
      </w:r>
      <w:r>
        <w:rPr>
          <w:i/>
          <w:sz w:val="26"/>
          <w:szCs w:val="26"/>
        </w:rPr>
        <w:t>халовцев</w:t>
      </w:r>
      <w:r>
        <w:rPr>
          <w:sz w:val="26"/>
          <w:szCs w:val="26"/>
        </w:rPr>
        <w:t xml:space="preserve"> воды: </w:t>
      </w:r>
      <w:r>
        <w:rPr>
          <w:i/>
          <w:sz w:val="26"/>
          <w:szCs w:val="26"/>
        </w:rPr>
        <w:t xml:space="preserve">Вот Реку-то он обошёл, там у трёх родничков остановился вот, как раз, вот где топнул – будет три родничка. А потом дошёл до Ошевенска </w:t>
      </w:r>
      <w:r>
        <w:rPr>
          <w:sz w:val="26"/>
          <w:szCs w:val="26"/>
        </w:rPr>
        <w:t xml:space="preserve">[КА, Архангельская обл., Каргопольский р-н, с. Лукино, зап. от В.М. Фоминой, 1924 г.р., род. в Каргополе, учительницы начальных классов]. Встречаются и более рациональные объяснения, особенно у людей среднего возраста: </w:t>
      </w:r>
      <w:r>
        <w:rPr>
          <w:i/>
          <w:sz w:val="26"/>
          <w:szCs w:val="26"/>
        </w:rPr>
        <w:t>там три родничка: один глубокий такой, даже как бутто омут такой, ну, он выкопал</w:t>
      </w:r>
      <w:r>
        <w:rPr>
          <w:sz w:val="26"/>
          <w:szCs w:val="26"/>
        </w:rPr>
        <w:t xml:space="preserve"> [КА, Архангельская обл., Каргопольский р-н, с. Ошевенск, д. Ширяиха, зап. от В.М. Боголепова, 1956 г.р.]; </w:t>
      </w:r>
      <w:r>
        <w:rPr>
          <w:i/>
          <w:sz w:val="26"/>
          <w:szCs w:val="26"/>
        </w:rPr>
        <w:t xml:space="preserve">он там, где был, эти родники росчистил </w:t>
      </w:r>
      <w:r>
        <w:rPr>
          <w:sz w:val="26"/>
          <w:szCs w:val="26"/>
        </w:rPr>
        <w:t xml:space="preserve"> [КА, Архангельская обл., Каргопольский р-н, с. Река, зап. от Г.Е. Захаровой, 1937 г.р.].</w:t>
      </w:r>
    </w:p>
    <w:p>
      <w:pPr>
        <w:pStyle w:val="Normal"/>
        <w:spacing w:lineRule="auto" w:line="360"/>
        <w:rPr/>
      </w:pPr>
      <w:r>
        <w:rPr>
          <w:sz w:val="26"/>
          <w:szCs w:val="26"/>
        </w:rPr>
        <w:t xml:space="preserve">Св. Александр, как видим, выполняет не только карательную функцию, одновременно он выступает в роли организатора пространственной структуры довольно обширной территории. Он маркирует область своего влияния, отграничивая ее от остальной территории, создает границы, которые не только маркируют зону влияния монастыря и сельских святынь, но и  выделяют их из повседневного, профанного пространства. Маркерами сакрального пространства, помимо источников, служат  камни-следовики и </w:t>
      </w:r>
      <w:r>
        <w:rPr>
          <w:i/>
          <w:sz w:val="26"/>
          <w:szCs w:val="26"/>
        </w:rPr>
        <w:t>александровские тропы.</w:t>
      </w:r>
      <w:r>
        <w:rPr>
          <w:sz w:val="26"/>
          <w:szCs w:val="26"/>
        </w:rPr>
        <w:t xml:space="preserve"> </w:t>
      </w:r>
    </w:p>
    <w:p>
      <w:pPr>
        <w:pStyle w:val="Normal"/>
        <w:spacing w:lineRule="auto" w:line="360"/>
        <w:rPr/>
      </w:pPr>
      <w:r>
        <w:rPr>
          <w:sz w:val="26"/>
          <w:szCs w:val="26"/>
        </w:rPr>
        <w:t xml:space="preserve">Камни, на которых остался след Александра Ошевенского, имеются практически во всех деревнях, через которые он, согласно легендам, проходил: наиболее известны уже упомянутые камни в Ошевенске (в роще напротив монастыря и на Валдове) и в Малом Поздышеве. Однако упоминаются также следовики в Черепахе и Красной Ляге и связываемый с Александром Ошевенским </w:t>
      </w:r>
      <w:r>
        <w:rPr>
          <w:i/>
          <w:sz w:val="26"/>
          <w:szCs w:val="26"/>
        </w:rPr>
        <w:t>Конь-камень</w:t>
      </w:r>
      <w:r>
        <w:rPr>
          <w:sz w:val="26"/>
          <w:szCs w:val="26"/>
        </w:rPr>
        <w:t xml:space="preserve"> у бывшей деревни Палашалга, недалеко от с. Река. </w:t>
      </w:r>
    </w:p>
    <w:p>
      <w:pPr>
        <w:pStyle w:val="Normal"/>
        <w:spacing w:lineRule="auto" w:line="360"/>
        <w:rPr/>
      </w:pPr>
      <w:r>
        <w:rPr>
          <w:sz w:val="26"/>
          <w:szCs w:val="26"/>
        </w:rPr>
        <w:t xml:space="preserve">Из двух камней в самом Ошевенске один входит в ритуальный комплекс Валдова, в настоящий момент состоящий из маленького озера, почитаемого как святое, обетных крестов и собственно следовика. Валдова находится примерно в 1 км в сторону от центральной деревни куста – Ширяихи. Второй следовик, значительно большего размера – около 2 м в диаметре и примерно 1,5 м высотой – лежит в роще, отделяемой от Александро-Ошевенского монастыря дорогой, ведущей в Каргополь, и входит в ритуальный комплекс, образуемый еще озером и обетными крестами. Таким образом, каждый конец села имеет свой комплекс святых объектов, связанный с Александром Ошевенским [Мороз-2002, 105]. В легендах о проклятии жителей Халуя, записанных вне границ Ошевенска, нередко следовик "переносится" в Колотовку – непосредственно к  месту, где вода в р. Халуй уходит под землю. Такое соединение святынь в одном ограниченном пространстве характерно и для ритуальной практики (обрядовые комплексы) и для нарративов, которые нередко совмещают объекты, в реальности расположенные один от другого на ощутимом расстоянии: </w:t>
      </w:r>
      <w:r>
        <w:rPr>
          <w:i/>
          <w:sz w:val="26"/>
          <w:szCs w:val="26"/>
        </w:rPr>
        <w:t xml:space="preserve">Я видела, например, в этом, в Ошевенске камень: така плита гладкая, и на этой гладкой плите я видала вот след </w:t>
      </w:r>
      <w:r>
        <w:rPr>
          <w:sz w:val="26"/>
          <w:szCs w:val="26"/>
        </w:rPr>
        <w:t>[показывает приблизительно 40 см в длину]</w:t>
      </w:r>
      <w:r>
        <w:rPr>
          <w:i/>
          <w:sz w:val="26"/>
          <w:szCs w:val="26"/>
        </w:rPr>
        <w:t xml:space="preserve"> вот так каблук вот, так вот туда вошло глубже, а это </w:t>
      </w:r>
      <w:r>
        <w:rPr>
          <w:sz w:val="26"/>
          <w:szCs w:val="26"/>
        </w:rPr>
        <w:t xml:space="preserve">[пальцы] </w:t>
      </w:r>
      <w:r>
        <w:rPr>
          <w:i/>
          <w:sz w:val="26"/>
          <w:szCs w:val="26"/>
        </w:rPr>
        <w:t xml:space="preserve">меньше, след настоящий человека на этом камне. Вот в том месте </w:t>
      </w:r>
      <w:r>
        <w:rPr>
          <w:sz w:val="26"/>
          <w:szCs w:val="26"/>
        </w:rPr>
        <w:t>[имеется в виду Валдова – А.М.]</w:t>
      </w:r>
      <w:r>
        <w:rPr>
          <w:i/>
          <w:sz w:val="26"/>
          <w:szCs w:val="26"/>
        </w:rPr>
        <w:t xml:space="preserve">. И всё рассказывают вот в этом месте легенду, что был тут - шёл Александ Ошевенский - такой святой есть - вот и сказал, што там - я забыла чего - часовню просил поставить в том месте, но они не поставили, эти люди, так он и сказал: "Живите у воды, но без воды", - и вот в том месте, где этот след, тут вот река - такая называется - Чурила </w:t>
      </w:r>
      <w:r>
        <w:rPr>
          <w:sz w:val="26"/>
          <w:szCs w:val="26"/>
        </w:rPr>
        <w:t>[имеется в виду Чурьега]</w:t>
      </w:r>
      <w:r>
        <w:rPr>
          <w:i/>
          <w:sz w:val="26"/>
          <w:szCs w:val="26"/>
        </w:rPr>
        <w:t xml:space="preserve"> она уходит под землю, и там вот через километр, через полтора она выходит из-под земли  </w:t>
      </w:r>
      <w:r>
        <w:rPr>
          <w:sz w:val="26"/>
          <w:szCs w:val="26"/>
        </w:rPr>
        <w:t xml:space="preserve">[КА, Архангельская обл., Каргопольский р-н, с. Казаково, зап. от К.И. Зуевой, 1937 г.р., род. в с. Троица Каргопольского р-на, учительницы]. </w:t>
      </w:r>
    </w:p>
    <w:p>
      <w:pPr>
        <w:pStyle w:val="Normal"/>
        <w:spacing w:lineRule="auto" w:line="360"/>
        <w:rPr/>
      </w:pPr>
      <w:r>
        <w:rPr>
          <w:sz w:val="26"/>
          <w:szCs w:val="26"/>
        </w:rPr>
        <w:t xml:space="preserve">Причины появления следов описываются по-разному, но всегда они воспринимаются как чудо, факт иерофании. Уже было сказано, что следы могут быть оставлены преп. Александром в момент проклятия и даже сам факт их отпечатывания на камне может служить материальным выражением этого проклятия: Александр топнул ногой, вода ушла под землю и на камне остался след. Сходную ситуацию встречаем в описаниях следовика в Малом Поздышеве: в знак проклятия св. Александр наступает на камень, произносит формулу и уходит. </w:t>
      </w:r>
      <w:r>
        <w:rPr>
          <w:i/>
          <w:sz w:val="26"/>
          <w:szCs w:val="26"/>
        </w:rPr>
        <w:t xml:space="preserve">Вот шол </w:t>
      </w:r>
      <w:r>
        <w:rPr>
          <w:sz w:val="26"/>
          <w:szCs w:val="26"/>
        </w:rPr>
        <w:t xml:space="preserve">[св. Александр Ошевенский] </w:t>
      </w:r>
      <w:r>
        <w:rPr>
          <w:i/>
          <w:sz w:val="26"/>
          <w:szCs w:val="26"/>
        </w:rPr>
        <w:t xml:space="preserve">и ступил на это и сказал: "Вы живити ни серо, ни бело!" </w:t>
      </w:r>
      <w:r>
        <w:rPr>
          <w:sz w:val="26"/>
          <w:szCs w:val="26"/>
        </w:rPr>
        <w:t xml:space="preserve">[Кому сказал?] </w:t>
      </w:r>
      <w:r>
        <w:rPr>
          <w:i/>
          <w:sz w:val="26"/>
          <w:szCs w:val="26"/>
        </w:rPr>
        <w:t xml:space="preserve">Вот здесь старикам. "Будити жить ни серо, ни бело!" Потому што ево прогнали, можот </w:t>
      </w:r>
      <w:r>
        <w:rPr>
          <w:sz w:val="26"/>
          <w:szCs w:val="26"/>
        </w:rPr>
        <w:t xml:space="preserve">[КА, Архангельская обл., Каргопольский р-н, с. Поздышево, зап. от А.Ф. Захаровой, 1929 г.р.]; ср. цитированную выше запись от Н.В. Захарова. В других случаях следовик просто маркирует путь святого и пространство, отмеченное его присутствием. Соответственно, чем ближе к Ошевенску, тем количество следовиков увеличивается. Границы пространства, освященного его пришествием, очерчиваются в устных нарративах при помощи камней с отпечатком его ноги: [О следовике в Красной Ляге:] </w:t>
      </w:r>
      <w:r>
        <w:rPr>
          <w:i/>
          <w:sz w:val="26"/>
          <w:szCs w:val="26"/>
        </w:rPr>
        <w:t>А вот этот след был всё вот, я была небольшая вот мы всё ступали в этот след.... А не знаю, кто-то шёл, наверно, да и...</w:t>
      </w:r>
      <w:r>
        <w:rPr>
          <w:sz w:val="26"/>
          <w:szCs w:val="26"/>
        </w:rPr>
        <w:t xml:space="preserve"> [Кто?]</w:t>
      </w:r>
      <w:r>
        <w:rPr>
          <w:i/>
          <w:sz w:val="26"/>
          <w:szCs w:val="26"/>
        </w:rPr>
        <w:t xml:space="preserve"> Не знаю, говорят, Александр Ошевенский шёл. Он в это, в Ошевенск ушёл... Дак не знаю, каким путём шёл, по нашей деревне, наверно, шёл и ступил на камень, что след оставил и пошёл потом от нас к Поздышеву </w:t>
      </w:r>
      <w:r>
        <w:rPr>
          <w:sz w:val="26"/>
          <w:szCs w:val="26"/>
        </w:rPr>
        <w:t xml:space="preserve">[КА, Архангельская обл., Каргопольский р-н, с. Печниково, зап. от А.И. Поповой, 1925 г.р., род. в ныне не существующей д. Красная Ляга Каргопольского р-на]; про след в д. Черепаха прямо сообщается, что он служит границей: </w:t>
      </w:r>
      <w:r>
        <w:rPr>
          <w:i/>
          <w:sz w:val="26"/>
          <w:szCs w:val="26"/>
        </w:rPr>
        <w:t xml:space="preserve">Ну вот, так вот этот камень будто бы Александр Ошевенский оставил след как знак, что тут будет граница для его проклятия </w:t>
      </w:r>
      <w:r>
        <w:rPr>
          <w:sz w:val="26"/>
          <w:szCs w:val="26"/>
        </w:rPr>
        <w:t xml:space="preserve">[АКНЦ, №50, Архангельская обл., г. Каргополь, зап. от Л. И. Григорьева, 1904 г.р.]. </w:t>
      </w:r>
    </w:p>
    <w:p>
      <w:pPr>
        <w:pStyle w:val="Normal"/>
        <w:spacing w:lineRule="auto" w:line="360"/>
        <w:rPr/>
      </w:pPr>
      <w:r>
        <w:rPr>
          <w:sz w:val="26"/>
          <w:szCs w:val="26"/>
        </w:rPr>
        <w:t xml:space="preserve">Несколько особняком стоят немногочисленные рассказы о некоем </w:t>
      </w:r>
      <w:r>
        <w:rPr>
          <w:i/>
          <w:sz w:val="26"/>
          <w:szCs w:val="26"/>
        </w:rPr>
        <w:t>Коне-камне</w:t>
      </w:r>
      <w:r>
        <w:rPr>
          <w:sz w:val="26"/>
          <w:szCs w:val="26"/>
        </w:rPr>
        <w:t xml:space="preserve">, который лежит где-то в районе бывшей деревни Палашалга, от которой не осталось никакого следа. Нам, к сожалению, не удалось его найти и обследовать: многие местные жители, у которых спрашивали, как туда пройти, говорили, что и им уже не найти этого камня, давно заросшего травой, а то и увезенного куда-то. Несколько текстов связывают этот камень с Александром Ошевенским, но говорят об этом крайне неясно. То он интерпретируется как место отдыха святого, то как знак будущих катаклизмов: </w:t>
      </w:r>
      <w:r>
        <w:rPr>
          <w:i/>
          <w:sz w:val="26"/>
          <w:szCs w:val="26"/>
        </w:rPr>
        <w:t>От Макарья был там, где он кода ходил, и там был такой камень, вот как конь, вот как седло. Он сидел на йим</w:t>
      </w:r>
      <w:r>
        <w:rPr>
          <w:sz w:val="26"/>
          <w:szCs w:val="26"/>
        </w:rPr>
        <w:t xml:space="preserve"> [КА, Архангельская обл., Каргопольский р-н, с. Ошевенск, зап. от Т. В. Черепановой, 1920 г.р.]; </w:t>
      </w:r>
      <w:r>
        <w:rPr>
          <w:i/>
          <w:sz w:val="26"/>
          <w:szCs w:val="26"/>
        </w:rPr>
        <w:t xml:space="preserve">Он шёл, шёл, Александр-от Ошевенский, ну вот. И значит, он где топнет-то </w:t>
      </w:r>
      <w:r>
        <w:rPr>
          <w:sz w:val="26"/>
          <w:szCs w:val="26"/>
        </w:rPr>
        <w:t>[?]</w:t>
      </w:r>
      <w:r>
        <w:rPr>
          <w:i/>
          <w:sz w:val="26"/>
          <w:szCs w:val="26"/>
        </w:rPr>
        <w:t xml:space="preserve"> вот, был камень, Конь, около Палашалги был. Он врыл землю, бросил этого...</w:t>
      </w:r>
      <w:r>
        <w:rPr>
          <w:sz w:val="26"/>
          <w:szCs w:val="26"/>
        </w:rPr>
        <w:t xml:space="preserve"> [КА, Архангельская обл., Каргопольский р-н, с. Лукино, зап. от В.М. Фоминой, 1924 г.р., род. в Каргополе, учительницы начальных классов]; [В Ошевенске стоит каменный конь] </w:t>
      </w:r>
      <w:r>
        <w:rPr>
          <w:i/>
          <w:sz w:val="26"/>
          <w:szCs w:val="26"/>
        </w:rPr>
        <w:t xml:space="preserve">вместе с монастырём, видимо, поставлен, Александр Ошевенский ставил. Садится этот конь в землю. Если этот конь уйдёт полностью - конец света будет </w:t>
      </w:r>
      <w:r>
        <w:rPr>
          <w:sz w:val="26"/>
          <w:szCs w:val="26"/>
        </w:rPr>
        <w:t xml:space="preserve">[КА, Архангельская обл., Каргопольский р-н, д. Лаптево, зап. от Л.В. Калинина, 1952 г.р.]. По всей видимости, во всех этих рассказах мы имеем устойчивую контаминацию сюжета о следах, оставленных св. Александром Ошевенским на камнях во время его пути в Ошевенск, и широко распространенного в верховье р. Онеги предания о </w:t>
      </w:r>
      <w:r>
        <w:rPr>
          <w:i/>
          <w:sz w:val="26"/>
          <w:szCs w:val="26"/>
        </w:rPr>
        <w:t>Коне-камне</w:t>
      </w:r>
      <w:r>
        <w:rPr>
          <w:sz w:val="26"/>
          <w:szCs w:val="26"/>
        </w:rPr>
        <w:t xml:space="preserve"> в с. Конево, сейчас входящем в Плесецкий р-н (прежде это был центр упраздненного Приозерного р-на, в который входило также несколько поонежских сел нынешнего Каргопольского р-на). Это огромный валун, лежащий в заболоченном лесу недалеко от с. Конево, который согласно широко распространенному мнению, постепенно уходит под землю (ранее он якобы стоял на четырех камнях-ногах, но они уже скрылись под землей). Когда камень полностью исчезнет настанет конец света (согласно другой версии, на нем сможет поместиться несколько человек, которые таким образом и спасутся во время светопреставления) [Шевелев, 49].</w:t>
      </w:r>
    </w:p>
    <w:p>
      <w:pPr>
        <w:pStyle w:val="Normal"/>
        <w:spacing w:lineRule="auto" w:line="360"/>
        <w:rPr/>
      </w:pPr>
      <w:r>
        <w:rPr>
          <w:sz w:val="26"/>
          <w:szCs w:val="26"/>
        </w:rPr>
        <w:t xml:space="preserve">Таким образом, без следовиков остается два направления: от Макария и от Волосова. Можно предположить, что на дороге, ведущей к Ошевенску от Волосова, такие камни тоже имелись, но сведения о них не зафиксированы, поскольку на этом направлении жилых деревень почти не осталось (при этом в рассказах об </w:t>
      </w:r>
      <w:r>
        <w:rPr>
          <w:i/>
          <w:sz w:val="26"/>
          <w:szCs w:val="26"/>
        </w:rPr>
        <w:t>Александровских тропах</w:t>
      </w:r>
      <w:r>
        <w:rPr>
          <w:sz w:val="26"/>
          <w:szCs w:val="26"/>
        </w:rPr>
        <w:t xml:space="preserve"> упоминается и тропа, ведущая от Ошевенска в сторону бывшего с. Бор, в направлении р. Онеги). Что же касается дороги от Макария, то она сплошь проходит лесом, вне каких бы то ни было населенных пунктов, так что следовики там могли и не отмечаться. Впрочем, и на этом направлении якобы имеется Конь-камень, где отдыхал св. Александр (это указание есть только в одном тексте – см. приведенный выше пример).</w:t>
      </w:r>
    </w:p>
    <w:p>
      <w:pPr>
        <w:pStyle w:val="Normal"/>
        <w:spacing w:lineRule="auto" w:line="360"/>
        <w:rPr/>
      </w:pPr>
      <w:r>
        <w:rPr>
          <w:sz w:val="26"/>
          <w:szCs w:val="26"/>
        </w:rPr>
        <w:t xml:space="preserve">Наконец, Александр Ошевенский почитается в окрестностях монастыря и как устроитель дорог. В первую очередь речь идет об </w:t>
      </w:r>
      <w:r>
        <w:rPr>
          <w:i/>
          <w:sz w:val="26"/>
          <w:szCs w:val="26"/>
        </w:rPr>
        <w:t>Александровских тропах</w:t>
      </w:r>
      <w:r>
        <w:rPr>
          <w:sz w:val="26"/>
          <w:szCs w:val="26"/>
        </w:rPr>
        <w:t xml:space="preserve">, которых в сумме получается довольно большое число, хотя редкие информанты указывают больше чем на одну. Согласно разным указаниям, тропы ведут от с. Река к </w:t>
      </w:r>
      <w:r>
        <w:rPr>
          <w:i/>
          <w:sz w:val="26"/>
          <w:szCs w:val="26"/>
        </w:rPr>
        <w:t>Александровским родничкам</w:t>
      </w:r>
      <w:r>
        <w:rPr>
          <w:sz w:val="26"/>
          <w:szCs w:val="26"/>
        </w:rPr>
        <w:t xml:space="preserve">, от с. Река к Ошевенску (и наоборот – от монастыря в с. Река), из Малого Поздышева в Ошевенск (и наоборот – из Ошевенска в Малое Поздышево), из Ошевенска в с. Бор, из Ошевенска (от ритуального комплекса в роще напротив монастыря) к </w:t>
      </w:r>
      <w:r>
        <w:rPr>
          <w:i/>
          <w:sz w:val="26"/>
          <w:szCs w:val="26"/>
        </w:rPr>
        <w:t>Александровским родничкам</w:t>
      </w:r>
      <w:r>
        <w:rPr>
          <w:sz w:val="26"/>
          <w:szCs w:val="26"/>
        </w:rPr>
        <w:t xml:space="preserve"> в с. Река, наконец, есть много упоминаний об </w:t>
      </w:r>
      <w:r>
        <w:rPr>
          <w:i/>
          <w:sz w:val="26"/>
          <w:szCs w:val="26"/>
        </w:rPr>
        <w:t>Александровских</w:t>
      </w:r>
      <w:r>
        <w:rPr>
          <w:sz w:val="26"/>
          <w:szCs w:val="26"/>
        </w:rPr>
        <w:t xml:space="preserve"> </w:t>
      </w:r>
      <w:r>
        <w:rPr>
          <w:i/>
          <w:sz w:val="26"/>
          <w:szCs w:val="26"/>
        </w:rPr>
        <w:t>тропах</w:t>
      </w:r>
      <w:r>
        <w:rPr>
          <w:sz w:val="26"/>
          <w:szCs w:val="26"/>
        </w:rPr>
        <w:t xml:space="preserve"> без указания их направления или с пояснением, что они тут везде.</w:t>
      </w:r>
      <w:r>
        <w:rPr>
          <w:i/>
          <w:sz w:val="26"/>
          <w:szCs w:val="26"/>
        </w:rPr>
        <w:t xml:space="preserve"> </w:t>
      </w:r>
      <w:r>
        <w:rPr>
          <w:sz w:val="26"/>
          <w:szCs w:val="26"/>
        </w:rPr>
        <w:t xml:space="preserve">Отсутствие единообразия в полевых записях указывает не только на то, что в каждом селе почитается своя </w:t>
      </w:r>
      <w:r>
        <w:rPr>
          <w:i/>
          <w:sz w:val="26"/>
          <w:szCs w:val="26"/>
        </w:rPr>
        <w:t>Александровская тропа</w:t>
      </w:r>
      <w:r>
        <w:rPr>
          <w:sz w:val="26"/>
          <w:szCs w:val="26"/>
        </w:rPr>
        <w:t xml:space="preserve"> (что, в самом деле, так), но и на то, что традиция стремится все пространство, составляющее зону влияния Александро-Ошевенского монастыря, связать воедино, структурировать и систематизировать, возведя его к известному факту иерофании. Наиболее ярко эту идею выразила информантка из с. Ошевенск: </w:t>
      </w:r>
      <w:r>
        <w:rPr>
          <w:i/>
          <w:sz w:val="26"/>
          <w:szCs w:val="26"/>
        </w:rPr>
        <w:t xml:space="preserve">Ну, он хотел поставить, это, у нас здесь манастырь, ходил искал поля. У нас вот тут много этих мистоф святых, это у нас фсё святая, весь Ошивенск святой. Егоны тропы визде, фсё его было вот камни, на камню следы у ниво оставались егоные </w:t>
      </w:r>
      <w:r>
        <w:rPr>
          <w:sz w:val="26"/>
          <w:szCs w:val="26"/>
        </w:rPr>
        <w:t xml:space="preserve">[КА, Архангельская обл., Каргопольский р-н, с. Ошевенск, зап. от Т. В. Черепановой, 1920 г.р.]. Фактически у каждого ритуального комплекса (обратим внимание, что все они, кроме Колотовки, находятся в лесу или на краю леса) указывается тропа, ведущая обычно в другое село или к другой местной святыне, причем тропа эта идет лесом, болотом – местом якобы непроходимым. К Александровским же тропам относят и те, которые ведут от деревни (от дороги) к самим сакральным объектам – тоже по бездорожью. Альтернативность тропы, проложенной св. Александром, дороге – один из главных ее отличительных признаков: </w:t>
      </w:r>
      <w:r>
        <w:rPr>
          <w:i/>
          <w:sz w:val="26"/>
          <w:szCs w:val="26"/>
        </w:rPr>
        <w:t>Он пошол-пошол да не путём, не дорогой, да фсё болотами, болотами, и тропинку прошол, и там, за Ошевенским, есть... часовенка</w:t>
      </w:r>
      <w:r>
        <w:rPr>
          <w:sz w:val="26"/>
          <w:szCs w:val="26"/>
        </w:rPr>
        <w:t xml:space="preserve">. [...] </w:t>
      </w:r>
      <w:r>
        <w:rPr>
          <w:i/>
          <w:sz w:val="26"/>
          <w:szCs w:val="26"/>
        </w:rPr>
        <w:t xml:space="preserve">Туды ходят Богу молицы </w:t>
      </w:r>
      <w:r>
        <w:rPr>
          <w:sz w:val="26"/>
          <w:szCs w:val="26"/>
        </w:rPr>
        <w:t xml:space="preserve">[КА, Архангельская обл., Каргопольский р-н, с. Поздышево, зап. от А. А. Бездетной, 1912 г.р.]. Так, св. Александр не только соединяет все святыни в единый комплекс (пошел из Поздышева в Ошевенск, куда теперь ходят молиться), но и прокладывает свой, альтернативный имеющемуся (и имевшемуся во время его появления в этих краях) пути, то есть – в сознании местных жителей – существующей сейчас дороги, соединяющей все эти села. Альтернативность пути объясняется его краткостью (шел напрямик), при том что дорога якобы сильно петляет: </w:t>
      </w:r>
      <w:r>
        <w:rPr>
          <w:i/>
          <w:sz w:val="26"/>
          <w:szCs w:val="26"/>
        </w:rPr>
        <w:t xml:space="preserve">На Реке-то он родников наделал, всё веть хотел, а ещё пошол прямо-прямо дак, не трава не ростёт, лес не ростёт и трава не ростёт </w:t>
      </w:r>
      <w:r>
        <w:rPr>
          <w:sz w:val="26"/>
          <w:szCs w:val="26"/>
        </w:rPr>
        <w:t xml:space="preserve">[КА, Архангельская обл., Каргопольский р-н, с. Поздышево, зап. от М.В. Редькиной, 1928 г.р.]; </w:t>
      </w:r>
      <w:r>
        <w:rPr>
          <w:i/>
          <w:sz w:val="26"/>
          <w:szCs w:val="26"/>
        </w:rPr>
        <w:t xml:space="preserve">и вот от этой-то избушки </w:t>
      </w:r>
      <w:r>
        <w:rPr>
          <w:sz w:val="26"/>
          <w:szCs w:val="26"/>
        </w:rPr>
        <w:t>[имеется в виду часовня у Александровских родничков у с. Река]; …</w:t>
      </w:r>
      <w:r>
        <w:rPr>
          <w:i/>
          <w:sz w:val="26"/>
          <w:szCs w:val="26"/>
        </w:rPr>
        <w:t>Тожо есть така, люди говорили, што он прошол. Так она пряма-пряма-пряма</w:t>
      </w:r>
      <w:r>
        <w:rPr>
          <w:sz w:val="26"/>
          <w:szCs w:val="26"/>
        </w:rPr>
        <w:t xml:space="preserve">. </w:t>
      </w:r>
      <w:r>
        <w:rPr>
          <w:i/>
          <w:sz w:val="26"/>
          <w:szCs w:val="26"/>
        </w:rPr>
        <w:t xml:space="preserve">Там, он прошол, и не зарастает травой, туды ходят. По большой дороге не ходят, а туды тропиночкой-то, да и ходят </w:t>
      </w:r>
      <w:r>
        <w:rPr>
          <w:sz w:val="26"/>
          <w:szCs w:val="26"/>
        </w:rPr>
        <w:t xml:space="preserve">[КА, Архангельская обл., Каргопольский р-н, с. Поздышево, зап. от М.М. Кореневой, 1921 г.р.]. Другой вариант описывает соотношение тропы и дороги иначе – св. Александр пошел напрямик, а не по дороге, а теперь проложили новую дорогу по его тропе, поэтому последний ее участок, от Реки до Ошевенска, прямой: его прогнали из Поздышева, он </w:t>
      </w:r>
      <w:r>
        <w:rPr>
          <w:i/>
          <w:sz w:val="26"/>
          <w:szCs w:val="26"/>
        </w:rPr>
        <w:t>ушол. Ушол и дошол до нашего места, от до родников до этих. Свернул вот. Свернул вот… виш, коса дорога-то, от деревни-то косая</w:t>
      </w:r>
      <w:r>
        <w:rPr>
          <w:sz w:val="26"/>
          <w:szCs w:val="26"/>
        </w:rPr>
        <w:t xml:space="preserve">. </w:t>
      </w:r>
      <w:r>
        <w:rPr>
          <w:i/>
          <w:sz w:val="26"/>
          <w:szCs w:val="26"/>
        </w:rPr>
        <w:t>Вот он там свернул и роднички зделал. Роднички зделал и вышел на дорогу обратно, и дорогу прямую зделал. Это он, говорят, дорогу прямую провёл</w:t>
      </w:r>
      <w:r>
        <w:rPr>
          <w:sz w:val="26"/>
          <w:szCs w:val="26"/>
        </w:rPr>
        <w:t xml:space="preserve"> [КА, Архангельская обл., Каргопольский р-н, с. Река, зап. от П.А. Калининой, 1930 г.р.].</w:t>
      </w:r>
    </w:p>
    <w:p>
      <w:pPr>
        <w:pStyle w:val="Normal"/>
        <w:spacing w:lineRule="auto" w:line="360"/>
        <w:rPr/>
      </w:pPr>
      <w:r>
        <w:rPr>
          <w:sz w:val="26"/>
          <w:szCs w:val="26"/>
        </w:rPr>
        <w:t xml:space="preserve">Сюжет, связанный с извилистой дорогой, ее происхождением и исправлением, характерен и распространен в Каргополье в связи с особенностями старых трактов, в самом деле нередко петляющих и огибающих частые в этом краю болота. Это создавало серьезные неудобства при передвижении, увеличивая нередко в два раза время пути. В последние несколько десятилетий их стали исправлять и выпрямлять. В этой связи за пределами зоны влияния Александро-Ошевенского монастыря распространены шуточные предания о происхождении таких извилистых дорог, прежде всего дороги, соединяющей Каргополь и ближайшую железнодорожную станцию – Няндому: </w:t>
      </w:r>
      <w:r>
        <w:rPr>
          <w:i/>
          <w:sz w:val="26"/>
          <w:szCs w:val="26"/>
        </w:rPr>
        <w:t xml:space="preserve">Два охотника пошли с этово... </w:t>
      </w:r>
      <w:r>
        <w:rPr>
          <w:sz w:val="26"/>
          <w:szCs w:val="26"/>
        </w:rPr>
        <w:t>[С Каргополя?]</w:t>
      </w:r>
      <w:r>
        <w:rPr>
          <w:i/>
          <w:sz w:val="26"/>
          <w:szCs w:val="26"/>
        </w:rPr>
        <w:t xml:space="preserve"> Нет, выше. Да вот Тихманьга, они обошли отсюда, убили мидведя. И вот этот мидведь-то пошол далие, а они сзади за ним. И как оттуда вышел, перешол реку... и вот от Тихманьги сюда шол, потом здесь перешол Онегу, потом сюда пошол. Они всё сзади. И вот до самой Няндомы они всё сзади шли, пока не добили. Вот эта дорога и шла </w:t>
      </w:r>
      <w:r>
        <w:rPr>
          <w:sz w:val="26"/>
          <w:szCs w:val="26"/>
        </w:rPr>
        <w:t>[криво]</w:t>
      </w:r>
      <w:r>
        <w:rPr>
          <w:i/>
          <w:sz w:val="26"/>
          <w:szCs w:val="26"/>
        </w:rPr>
        <w:t xml:space="preserve">, как медветь шол </w:t>
      </w:r>
      <w:r>
        <w:rPr>
          <w:sz w:val="26"/>
          <w:szCs w:val="26"/>
        </w:rPr>
        <w:t xml:space="preserve">[КА, Архангельская обл., Каргопольский р-н, с. Рягово, зап. от Б.В. Оборина, 1932 г.р.]; </w:t>
      </w:r>
      <w:r>
        <w:rPr>
          <w:i/>
          <w:sz w:val="26"/>
          <w:szCs w:val="26"/>
        </w:rPr>
        <w:t xml:space="preserve">Когда на Няндому дорогу рубили, Няндомы-то как таковой не было, это уже когда железную дорогу начали делать, дак, вот Няндому-то сделали, с Каргополя... Каргополь уже как таковой уже свою ценность-то и потерял. Надо было дорогу. Ну и чё: оттуда выпустили мужика грамотново, таково, шобы он дорогу проложил. Ну, он шол, шол, там ево от Каргополя выпил, до Малой Шалги дошол ещё кое-как, там боле-мение дорога прямая была, там ево немного накачали. До Рягова он дошёл, ну в Рягове ево ещё угостили, а уж как от Рягова-то он пошёл </w:t>
      </w:r>
      <w:r>
        <w:rPr>
          <w:sz w:val="26"/>
          <w:szCs w:val="26"/>
        </w:rPr>
        <w:t xml:space="preserve">[КА, Архангельская обл., Каргопольский р-н, с. Рягово, зап. от И.В. Никонова, 1949 г.р.]. И лишь позднее извилистую дорогу исправили. В отношении дороги, связывающей Ошевенск с Каргополем, роль устроителя приписывается местному святому. </w:t>
      </w:r>
      <w:r>
        <w:rPr>
          <w:bCs/>
          <w:i/>
          <w:sz w:val="26"/>
          <w:szCs w:val="26"/>
        </w:rPr>
        <w:t xml:space="preserve">Затем от Реки Александр Ошевенский отправился лесом по прямой дороге. Если вы поедете по этому тракту, вы проследите, что монастырь именно очень-очень прямо проложен к реке </w:t>
      </w:r>
      <w:r>
        <w:rPr>
          <w:bCs/>
          <w:sz w:val="26"/>
          <w:szCs w:val="26"/>
        </w:rPr>
        <w:t>[вероятно, следует читать "к Реке" – А.М.]</w:t>
      </w:r>
      <w:r>
        <w:rPr>
          <w:bCs/>
          <w:i/>
          <w:sz w:val="26"/>
          <w:szCs w:val="26"/>
        </w:rPr>
        <w:t>. Такая интересная дорога: десять километров от этого села уже видны вот эти колокольные башни Ошевенского монастыря</w:t>
      </w:r>
      <w:r>
        <w:rPr>
          <w:bCs/>
          <w:sz w:val="26"/>
          <w:szCs w:val="26"/>
        </w:rPr>
        <w:t xml:space="preserve"> </w:t>
      </w:r>
      <w:r>
        <w:rPr>
          <w:i/>
          <w:sz w:val="26"/>
          <w:szCs w:val="26"/>
        </w:rPr>
        <w:t xml:space="preserve"> </w:t>
      </w:r>
      <w:r>
        <w:rPr>
          <w:sz w:val="26"/>
          <w:szCs w:val="26"/>
        </w:rPr>
        <w:t xml:space="preserve">[АКНЦ, №1, Архангельская обл., г. Каргополь, зап. от А. Н. Храмулиной, 1920 г.р., директора краеведческого музея в Каргополе]. В фольклоре более молодых поколений может происходить дальнейшая контаминация этих сюжетов, что указывает на актуальность такого совмещения: </w:t>
      </w:r>
      <w:r>
        <w:rPr>
          <w:i/>
          <w:sz w:val="26"/>
          <w:szCs w:val="26"/>
        </w:rPr>
        <w:t xml:space="preserve">В Ошевенске дак святой был. И он пошол в Ошевенск. Пьяный. И до Поздышева дошёл, попил воды, и дальше дорога прямая пошла </w:t>
      </w:r>
      <w:r>
        <w:rPr>
          <w:sz w:val="26"/>
          <w:szCs w:val="26"/>
        </w:rPr>
        <w:t>[КА, Архангельская обл., Каргопольский р-н, с. Полуборье, зап. от Н. Логиновой, 1989 г.р.].</w:t>
      </w:r>
    </w:p>
    <w:p>
      <w:pPr>
        <w:pStyle w:val="Normal"/>
        <w:spacing w:lineRule="auto" w:line="360"/>
        <w:rPr/>
      </w:pPr>
      <w:r>
        <w:rPr>
          <w:sz w:val="26"/>
          <w:szCs w:val="26"/>
        </w:rPr>
        <w:t xml:space="preserve">Однако в большинстве случаев речь идет о тропе, альтернативной дороге. От остальных троп </w:t>
      </w:r>
      <w:r>
        <w:rPr>
          <w:i/>
          <w:sz w:val="26"/>
          <w:szCs w:val="26"/>
        </w:rPr>
        <w:t xml:space="preserve">Александровские </w:t>
      </w:r>
      <w:r>
        <w:rPr>
          <w:sz w:val="26"/>
          <w:szCs w:val="26"/>
        </w:rPr>
        <w:t xml:space="preserve">отличаются неким специфическим свойством. Наиболее регулярно таким признаком служит, то обстоятельство, что тропа </w:t>
      </w:r>
      <w:r>
        <w:rPr>
          <w:i/>
          <w:sz w:val="26"/>
          <w:szCs w:val="26"/>
        </w:rPr>
        <w:t>никогда не зарастает</w:t>
      </w:r>
      <w:r>
        <w:rPr>
          <w:sz w:val="26"/>
          <w:szCs w:val="26"/>
        </w:rPr>
        <w:t xml:space="preserve">. Поскольку она проложена лесом или болотом, то речь может идти о незарастании ее травой или деревьями: </w:t>
      </w:r>
      <w:r>
        <w:rPr>
          <w:i/>
          <w:sz w:val="26"/>
          <w:szCs w:val="26"/>
        </w:rPr>
        <w:t xml:space="preserve">На самом деле дорожка есть на болоте вот на Верхойском </w:t>
      </w:r>
      <w:r>
        <w:rPr>
          <w:sz w:val="26"/>
          <w:szCs w:val="26"/>
        </w:rPr>
        <w:t>[болоте]</w:t>
      </w:r>
      <w:r>
        <w:rPr>
          <w:i/>
          <w:sz w:val="26"/>
          <w:szCs w:val="26"/>
        </w:rPr>
        <w:t xml:space="preserve">, точно гъврят, Олександр Ошевенский шол, правда, не заростает, я уж сколько раз сама ходила, вот уверилась, чистое-чистое там, сосенки кругом стоят, а дорожка чистая, есть, есть </w:t>
      </w:r>
      <w:r>
        <w:rPr>
          <w:sz w:val="26"/>
          <w:szCs w:val="26"/>
        </w:rPr>
        <w:t xml:space="preserve">[КА, Архангельская обл., Каргопольский р-н, с. Ошевенск, д. Погост, зап. от В.И. Аникеевой, 1949 г.р.]; </w:t>
      </w:r>
      <w:r>
        <w:rPr>
          <w:i/>
          <w:sz w:val="26"/>
          <w:szCs w:val="26"/>
        </w:rPr>
        <w:t>А Олёксанд Невский</w:t>
      </w:r>
      <w:r>
        <w:rPr>
          <w:rStyle w:val="FootnoteCharacters"/>
          <w:rStyle w:val="FootnoteAnchor"/>
          <w:sz w:val="26"/>
          <w:szCs w:val="26"/>
        </w:rPr>
        <w:footnoteReference w:id="24"/>
      </w:r>
      <w:r>
        <w:rPr>
          <w:i/>
          <w:sz w:val="26"/>
          <w:szCs w:val="26"/>
        </w:rPr>
        <w:t xml:space="preserve"> - вот была проложена тропа, тропинка вот такая неширокая, вот у мня в Поздышеве была вот тётка, и вот как раз он шол на Ошевенск, Олёксанд этот Невский, и вот до сих пор, говорят, даже на этой тропинке веточка никакая не выростет</w:t>
      </w:r>
      <w:r>
        <w:rPr>
          <w:sz w:val="26"/>
          <w:szCs w:val="26"/>
        </w:rPr>
        <w:t xml:space="preserve"> [КА, Архангельская обл., Каргопольский р-н, с. Абакумово, зап. от А.А. Бахметовой, 1915 г.р., род. в с. Ольховец]; </w:t>
      </w:r>
      <w:r>
        <w:rPr>
          <w:i/>
          <w:sz w:val="26"/>
          <w:szCs w:val="26"/>
        </w:rPr>
        <w:t>Шел он, до Реки, до волости дошел, дальше пошел в сторону. И вот идет – о дорогу всё роднички. Потом там сделал тоже много родников, и там тоже оставил следы и всё, знак, что он был тут. Вышел на большу дорогу. Эта дорога не зарастает. Вот куда он шел – не зарастает лесом, как на тракторе ехано</w:t>
      </w:r>
      <w:r>
        <w:rPr>
          <w:sz w:val="26"/>
          <w:szCs w:val="26"/>
        </w:rPr>
        <w:t xml:space="preserve"> [АКНЦ, №25, Архангельская обл., Каргопольский р-н, с. Поздышево, зап. от Н. И. Белухиной, 1899 г.р.]. Эти тропы служат для местных жителей не только знаком иерофании, но и собственно дорогой, которая ведет к сакральным объектам и которой они активно пользуются. Таким образом, хождение к святым местам: родникам, следовикам, крестам, озерам – включает в себя еще один компонент – прохождение по тропе, проделанной самим святым. Помимо этого тропа играет еще роль универсального ориентира в лесу: е</w:t>
      </w:r>
      <w:r>
        <w:rPr>
          <w:i/>
          <w:sz w:val="26"/>
          <w:szCs w:val="26"/>
        </w:rPr>
        <w:t xml:space="preserve">сли кто заблудится, так на Александровскую дорожку выйдут, так сюды к нам выйдут, либо на Реку </w:t>
      </w:r>
      <w:r>
        <w:rPr>
          <w:sz w:val="26"/>
          <w:szCs w:val="26"/>
        </w:rPr>
        <w:t xml:space="preserve">[ЛАП, №3, Архангельская обл., Каргопольский р-н, с. Ошевенск, зап. от Е. Е. Дружининой, 1903 г.р.]. Хождение в лес по грибы, ягоды, на охоту не просто обычное занятие для местного населения, но оно воспринимается как опасное: идущий в лес рискует не просто заблудиться, но подвергнуться влиянию лешего, который </w:t>
      </w:r>
      <w:r>
        <w:rPr>
          <w:i/>
          <w:sz w:val="26"/>
          <w:szCs w:val="26"/>
        </w:rPr>
        <w:t>водит</w:t>
      </w:r>
      <w:r>
        <w:rPr>
          <w:sz w:val="26"/>
          <w:szCs w:val="26"/>
        </w:rPr>
        <w:t xml:space="preserve"> (актуальность этого верования подтверждается множеством активно используемых ритуальных приемов и заговоров, предназначенных уберечь человека от его воздействия). В этом контексте тропу можно воспринимать как своего рода охранное средство.</w:t>
      </w:r>
    </w:p>
    <w:p>
      <w:pPr>
        <w:pStyle w:val="Normal"/>
        <w:spacing w:lineRule="auto" w:line="360"/>
        <w:rPr/>
      </w:pPr>
      <w:r>
        <w:rPr>
          <w:sz w:val="26"/>
          <w:szCs w:val="26"/>
        </w:rPr>
        <w:t xml:space="preserve">Наконец, описания чудесных свойств </w:t>
      </w:r>
      <w:r>
        <w:rPr>
          <w:i/>
          <w:sz w:val="26"/>
          <w:szCs w:val="26"/>
        </w:rPr>
        <w:t>Александровской тропы</w:t>
      </w:r>
      <w:r>
        <w:rPr>
          <w:sz w:val="26"/>
          <w:szCs w:val="26"/>
        </w:rPr>
        <w:t xml:space="preserve"> могут порождать сюжет о хождении святого по воде, время от времени встречающийся в основе агиографических легендах [Kurek-1989, 15]. Записей о хождении по воде св. Александра мало, все они, видимо, вторичны и представляют собой позднейшую интерпретацию представлений о никогда не зарастающей/всегда заметной </w:t>
      </w:r>
      <w:r>
        <w:rPr>
          <w:i/>
          <w:sz w:val="26"/>
          <w:szCs w:val="26"/>
        </w:rPr>
        <w:t>Александровской тропе</w:t>
      </w:r>
      <w:r>
        <w:rPr>
          <w:sz w:val="26"/>
          <w:szCs w:val="26"/>
        </w:rPr>
        <w:t>, тем не менее, они складываются в особый мотив – освящения подвижником воды в водоемах путем хождения по ней.</w:t>
      </w:r>
      <w:r>
        <w:rPr>
          <w:i/>
          <w:sz w:val="26"/>
          <w:szCs w:val="26"/>
        </w:rPr>
        <w:t xml:space="preserve"> Он пиришол в Поздышево, там чё-то с мужиками распорил, и пошол по воде, и ушол в Ошивенск</w:t>
      </w:r>
      <w:r>
        <w:rPr>
          <w:sz w:val="26"/>
          <w:szCs w:val="26"/>
        </w:rPr>
        <w:t xml:space="preserve"> [КА, Архангельская обл., Каргопольский р-н, с. Поздышево, зап. от Н.П. Пакшина, 1925 г.р., род. в Поздышеве, с 1965 г. жив. в г. Коряжма Котласского р-на Архангельской обл.]; [Почему в роще у монастыря стоят кресты?] </w:t>
      </w:r>
      <w:r>
        <w:rPr>
          <w:i/>
          <w:sz w:val="26"/>
          <w:szCs w:val="26"/>
        </w:rPr>
        <w:t xml:space="preserve">Ну, Александр проходил там. </w:t>
      </w:r>
      <w:r>
        <w:rPr>
          <w:sz w:val="26"/>
          <w:szCs w:val="26"/>
        </w:rPr>
        <w:t xml:space="preserve">[Что про него рассказывают?] </w:t>
      </w:r>
      <w:r>
        <w:rPr>
          <w:i/>
          <w:sz w:val="26"/>
          <w:szCs w:val="26"/>
        </w:rPr>
        <w:t xml:space="preserve">Ну как, он проходил мимо здесь, оставил след на камне тут, через озеро шол тут, прямо вот, даже тропинка иногда видна. </w:t>
      </w:r>
      <w:r>
        <w:rPr>
          <w:sz w:val="26"/>
          <w:szCs w:val="26"/>
        </w:rPr>
        <w:t xml:space="preserve">[Как?] </w:t>
      </w:r>
      <w:r>
        <w:rPr>
          <w:i/>
          <w:sz w:val="26"/>
          <w:szCs w:val="26"/>
        </w:rPr>
        <w:t>Если тихо, дак рябит, видно даже тропиночка.</w:t>
      </w:r>
      <w:r>
        <w:rPr>
          <w:sz w:val="26"/>
          <w:szCs w:val="26"/>
        </w:rPr>
        <w:t xml:space="preserve"> [Он по воде шел?] </w:t>
      </w:r>
      <w:r>
        <w:rPr>
          <w:i/>
          <w:sz w:val="26"/>
          <w:szCs w:val="26"/>
        </w:rPr>
        <w:t xml:space="preserve">Да, по воде шол </w:t>
      </w:r>
      <w:r>
        <w:rPr>
          <w:sz w:val="26"/>
          <w:szCs w:val="26"/>
        </w:rPr>
        <w:t xml:space="preserve">[КА, Архангельская обл., Каргопольский р-н, с. Ошевенск, д. Ширяиха, зап. от В.М. Боголепова, 1956 г.р.]. Употребление во втором примере слова </w:t>
      </w:r>
      <w:r>
        <w:rPr>
          <w:i/>
          <w:sz w:val="26"/>
          <w:szCs w:val="26"/>
        </w:rPr>
        <w:t>тропа</w:t>
      </w:r>
      <w:r>
        <w:rPr>
          <w:sz w:val="26"/>
          <w:szCs w:val="26"/>
        </w:rPr>
        <w:t xml:space="preserve"> применительно к видимому на воде святого озерца следу, якобы оставленному там Александром Ошевенским, наводит на мысль, что мы имеем дело с развитием основной темы – о незарастающей </w:t>
      </w:r>
      <w:r>
        <w:rPr>
          <w:i/>
          <w:sz w:val="26"/>
          <w:szCs w:val="26"/>
        </w:rPr>
        <w:t>Александровской тропе</w:t>
      </w:r>
      <w:r>
        <w:rPr>
          <w:sz w:val="26"/>
          <w:szCs w:val="26"/>
        </w:rPr>
        <w:t>, оставленной им в лесу или – что ближе к теме хождения по воде – на болоте. На то же косвенно указывает тот факт, что свидетельства записаны от мужчин, чья включенность в традицию значительно меньше, чем у женщин, к тому же один из них уже давно живет вне территории бытования этих легенд и приезжает туда только на лето.</w:t>
      </w:r>
    </w:p>
    <w:p>
      <w:pPr>
        <w:pStyle w:val="Normal"/>
        <w:spacing w:lineRule="auto" w:line="360"/>
        <w:rPr/>
      </w:pPr>
      <w:r>
        <w:rPr>
          <w:sz w:val="26"/>
          <w:szCs w:val="26"/>
        </w:rPr>
        <w:t xml:space="preserve">Еще один вариант описания пути св. Александра в Ошевенск есть только в записях АКНЦ, сделанных в 1970 г. Согласно этим текстам, подвижник шел не по дороге, а по берегу реки Чурьеги: </w:t>
      </w:r>
      <w:bookmarkStart w:id="30" w:name="OLE_LINK2"/>
      <w:r>
        <w:rPr>
          <w:i/>
          <w:sz w:val="26"/>
          <w:szCs w:val="26"/>
        </w:rPr>
        <w:t>Александр, преподобный отец Александр, шел с Поздышева в Ошевенск, все шел не дорогой, а шел о реку и эти мысы-те все чистил, да. И каждому мысу дал он название: Перемыс там, Перемой, Быстрый – все, и каждому</w:t>
      </w:r>
      <w:r>
        <w:rPr>
          <w:sz w:val="26"/>
          <w:szCs w:val="26"/>
        </w:rPr>
        <w:t xml:space="preserve"> [АКНЦ, №20,  Архангельская обл., Каргопольский р-н, с. Ошевенск, д. Низ, зап. от Н. П. Попова, 1887 г.р.]</w:t>
      </w:r>
      <w:bookmarkEnd w:id="30"/>
      <w:r>
        <w:rPr>
          <w:sz w:val="26"/>
          <w:szCs w:val="26"/>
        </w:rPr>
        <w:t xml:space="preserve">. Так, св. Александр выполняет практически все функции культурного героя – ему приписывается и нарекание имен географическим объектам (ср. предание о происхождении названия с. Полуборье: </w:t>
      </w:r>
      <w:r>
        <w:rPr>
          <w:i/>
          <w:sz w:val="26"/>
          <w:szCs w:val="26"/>
        </w:rPr>
        <w:t xml:space="preserve">Учительница расказывала, как он пошол из Каргополя в Ошевенск и прошол половину пути, сел и сказал: "Я прошол полбора". И с тех пор люди там стали селиться и называть это место Полуборьем </w:t>
      </w:r>
      <w:r>
        <w:rPr>
          <w:sz w:val="26"/>
          <w:szCs w:val="26"/>
        </w:rPr>
        <w:t xml:space="preserve">[КА, Архангельская обл., Каргопольский р-н, с. Полуборье, зап. от Н. Логиновой, 1989 г.р.]). В тех случаях, когда он сам не создает топонимов, они все равно возводятся к его деятельности – отсюда большое количество </w:t>
      </w:r>
      <w:r>
        <w:rPr>
          <w:i/>
          <w:sz w:val="26"/>
          <w:szCs w:val="26"/>
        </w:rPr>
        <w:t xml:space="preserve">александровских </w:t>
      </w:r>
      <w:r>
        <w:rPr>
          <w:sz w:val="26"/>
          <w:szCs w:val="26"/>
        </w:rPr>
        <w:t xml:space="preserve">объектов: тропы, родники, озеро. "Землеустроительская" функция, приписываемая св. Александру Ошевенскому, представлена и в легенде, записанной в 1963 г.: </w:t>
      </w:r>
      <w:r>
        <w:rPr>
          <w:i/>
          <w:sz w:val="26"/>
          <w:szCs w:val="26"/>
        </w:rPr>
        <w:t>Дак он, Олёксандр Ошевенский покосу наросчищал для мужиков. Ведь сузёмок всё был, леса. Ему уж тут, видно, помогали, Господь помогал</w:t>
      </w:r>
      <w:r>
        <w:rPr>
          <w:sz w:val="26"/>
          <w:szCs w:val="26"/>
        </w:rPr>
        <w:t xml:space="preserve"> [АКФ МГУ, ФЭ-04  (2-8-1963-7), т. 7, л.9031-9033, №108, Архангельская обл., Каргопольский р-н, с. Ошевенск, д. Ширяиха, зап. от В.П. Широких, 1887 г.р.].</w:t>
      </w:r>
    </w:p>
    <w:p>
      <w:pPr>
        <w:pStyle w:val="Normal"/>
        <w:spacing w:lineRule="auto" w:line="360"/>
        <w:rPr/>
      </w:pPr>
      <w:r>
        <w:rPr>
          <w:sz w:val="26"/>
          <w:szCs w:val="26"/>
        </w:rPr>
        <w:t xml:space="preserve">На структуру пространства, заданную активностью святого в окрестностях с. Ошевенск, влияет еще один важный мотив, связанный со святым, – чудо изгнания змей. Это, пожалуй, единственное совпадение народного жития святого и книжной агиографии. Уже говорилось, что это чудо упоминается в "Слове на память св. Александра Ошевенского", составленном в Выговской пустыни выходцем из Каргополья Даниилом Матвеевым, который специально оговаривается, что это чудо в житие не вошло, поскольку "многа суть оставляема за долговременство и забвени бывают" [Цит. по Юхименко, 30]. По утверждению Даниила Матвеева, событие это произошло в мае, в "неделю второпервую Петрова поста", и в честь него празднуется "всенародно, же даже до сего дне съездом во обитель и празднованием действуется" [там же]. Видимо, имеется в виду </w:t>
      </w:r>
      <w:r>
        <w:rPr>
          <w:i/>
          <w:sz w:val="26"/>
          <w:szCs w:val="26"/>
        </w:rPr>
        <w:t>Богомоленье</w:t>
      </w:r>
      <w:r>
        <w:rPr>
          <w:sz w:val="26"/>
          <w:szCs w:val="26"/>
        </w:rPr>
        <w:t>/</w:t>
      </w:r>
      <w:r>
        <w:rPr>
          <w:i/>
          <w:sz w:val="26"/>
          <w:szCs w:val="26"/>
        </w:rPr>
        <w:t>Богомолье</w:t>
      </w:r>
      <w:r>
        <w:rPr>
          <w:sz w:val="26"/>
          <w:szCs w:val="26"/>
        </w:rPr>
        <w:t xml:space="preserve">, хотя оно празднуется </w:t>
      </w:r>
      <w:r>
        <w:rPr>
          <w:i/>
          <w:sz w:val="26"/>
          <w:szCs w:val="26"/>
        </w:rPr>
        <w:t>во второпервую</w:t>
      </w:r>
      <w:r>
        <w:rPr>
          <w:sz w:val="26"/>
          <w:szCs w:val="26"/>
        </w:rPr>
        <w:t xml:space="preserve">, то есть третью </w:t>
      </w:r>
      <w:r>
        <w:rPr>
          <w:i/>
          <w:sz w:val="26"/>
          <w:szCs w:val="26"/>
        </w:rPr>
        <w:t>неделю</w:t>
      </w:r>
      <w:r>
        <w:rPr>
          <w:sz w:val="26"/>
          <w:szCs w:val="26"/>
        </w:rPr>
        <w:t xml:space="preserve"> (воскресенье) после Троицы, следовательно, в первое воскресенье Петрова поста. </w:t>
      </w:r>
    </w:p>
    <w:p>
      <w:pPr>
        <w:pStyle w:val="Normal"/>
        <w:spacing w:lineRule="auto" w:line="360"/>
        <w:rPr/>
      </w:pPr>
      <w:r>
        <w:rPr>
          <w:sz w:val="26"/>
          <w:szCs w:val="26"/>
        </w:rPr>
        <w:t xml:space="preserve">Автор Слова основывался на устных источниках ("многонародным словом свидетельствуется быть истине" [там же]), которые остались актуальными и по сей день, хотя никакой связи между изгнанием змей и празднованием </w:t>
      </w:r>
      <w:r>
        <w:rPr>
          <w:i/>
          <w:sz w:val="26"/>
          <w:szCs w:val="26"/>
        </w:rPr>
        <w:t xml:space="preserve">Богомолья </w:t>
      </w:r>
      <w:r>
        <w:rPr>
          <w:sz w:val="26"/>
          <w:szCs w:val="26"/>
        </w:rPr>
        <w:t xml:space="preserve">в современных записях не отмечается. Само событие описывается народными легендами в терминах, применимых к колдунам и знахарям: Александр Ошевенский </w:t>
      </w:r>
      <w:r>
        <w:rPr>
          <w:i/>
          <w:sz w:val="26"/>
          <w:szCs w:val="26"/>
        </w:rPr>
        <w:t>заговорил</w:t>
      </w:r>
      <w:r>
        <w:rPr>
          <w:sz w:val="26"/>
          <w:szCs w:val="26"/>
        </w:rPr>
        <w:t xml:space="preserve">, или </w:t>
      </w:r>
      <w:r>
        <w:rPr>
          <w:i/>
          <w:sz w:val="26"/>
          <w:szCs w:val="26"/>
        </w:rPr>
        <w:t xml:space="preserve">заклял </w:t>
      </w:r>
      <w:r>
        <w:rPr>
          <w:sz w:val="26"/>
          <w:szCs w:val="26"/>
        </w:rPr>
        <w:t xml:space="preserve">змей, так что они не могут появляться в окрестностях Ошевенска и на всей территории, где активно бытует традиция почитания этого святого. Основной мотив, который регулярно упоминается в легендах об изгнании змей, - это ограничение времени или пространства, в течение которого/на котором действует заклятие. </w:t>
      </w:r>
      <w:r>
        <w:rPr>
          <w:i/>
          <w:sz w:val="26"/>
          <w:szCs w:val="26"/>
        </w:rPr>
        <w:t xml:space="preserve">Опреселился он – была тайга – о реку мост. Место такое возлюбовал веселое. Ну ему и разрешили поставить монастырь в этой тайге. Ну он это строил монастырь, построил. Опреселился, стал молиться. Ну, возверовали там темные люди, которые были уж темные, не таки были грамотные, только любили одного Бога и все только вот. И вот один преподобный такой… Было очень много змеей, гадóв – всего таких было очень много. Эти они все, така напущенная на скотину, на пастбище жили, повалятся скотина отдыхать – они в этот момент их жгут, удар наносят. Ну и что? Один старичок (больше никакого исхода не было, лечебниц никаких не было, ничего, люди темные) пришел и говорит, как ему уж посоветовать: “Вот, - говорит, - преподобный Ошевенский, отец Александр, такое горе случилосе: змей корову жгнул, говорит, еще была одно только богатство корова – и то, говорит, змей жгнул. “Ну, - говорит, - тогда уж я еще такое чудеса могу вам сотворить”. – “Ну, преподобный, если можешь, так пожалуйста”. – “А будь он проклят до тех мест, покуда той звон слышно!”, - говорит. И больше это место Ошевенское в окружность километров десять змеей нет, а подальше валом змеей там </w:t>
      </w:r>
      <w:r>
        <w:rPr>
          <w:sz w:val="26"/>
          <w:szCs w:val="26"/>
        </w:rPr>
        <w:t xml:space="preserve">[АКНЦ, №15,  Архангельская обл., Каргопольский р-н, с. Ошевенск, д. Погост, зап. от А. А. Поповой, 1805 г.р.]. Иное объяснение, почему св. Александр проклял змей дает следующая легенда: [Александр Ошевенский] </w:t>
      </w:r>
      <w:r>
        <w:rPr>
          <w:i/>
          <w:sz w:val="26"/>
          <w:szCs w:val="26"/>
        </w:rPr>
        <w:t>вот… щитаеца, што… там, кода стал строить свою обитель там ёво... во время заготофки этой, древесины, кабутто ево укусила змея, и он проклял змей, и здесь змей нету. Вот там, кругом [нрзб.] на Севере змей есть, на Западе есть змеи, а здесь змей нету. В Каргопольском этом, уезде.</w:t>
      </w:r>
      <w:r>
        <w:rPr>
          <w:sz w:val="26"/>
          <w:szCs w:val="26"/>
        </w:rPr>
        <w:t xml:space="preserve"> [Во всем уезде?] </w:t>
      </w:r>
      <w:r>
        <w:rPr>
          <w:i/>
          <w:sz w:val="26"/>
          <w:szCs w:val="26"/>
        </w:rPr>
        <w:t>Нет, нет, я не могу это сказать. Уест-то был большой, из нево зделали потом шесть раионоф. Но вот в этом, Каргопольском-то раионе нету. Нету змей, я… вот ф Приозёрном раионе вот там</w:t>
      </w:r>
      <w:r>
        <w:rPr>
          <w:sz w:val="26"/>
          <w:szCs w:val="26"/>
        </w:rPr>
        <w:t xml:space="preserve"> [ныне Приозерная сельская администрация Каргопольского р-на (сс. Волосово, Архангело, Троица, Озерко) и часть Плесецкого р-на], </w:t>
      </w:r>
      <w:r>
        <w:rPr>
          <w:i/>
          <w:sz w:val="26"/>
          <w:szCs w:val="26"/>
        </w:rPr>
        <w:t xml:space="preserve">посеверней там, вот Волосово там, может быть, и есть змеи - вот такая картина </w:t>
      </w:r>
      <w:r>
        <w:rPr>
          <w:sz w:val="26"/>
          <w:szCs w:val="26"/>
        </w:rPr>
        <w:t>[КА, Архангельская обл., г. Каргополь, зап. от М.Н. Агапитова, 1912 г.р., род. в с. Волосово, жив. в Каргополе, учителя]. Вообще же, причины изгнания змей называются крайне редко, поскольку это, во-первых, не необходимо, т.к. змеи представляют естественное и само собой разумеющееся зло, а во-вторых, мы имеем дело с устойчивым фольклорным сюжетом об изгнании змей святыми). Сам факт изгнания святым змей распространен в народной агиографии, однако в восточнославянской традиции в первую очередь он приписывается св. Георгию (вероятно, это продиктовано его иконографией), архангелу Михаилу или св. Николаю [Успенский, 28; 79]. У южных славян в качестве избавителя от змей выступает пророк Иеремия, причем это верование воплощено в отгонных календарных обрядах в день Иеремии. В песнях, исполняемых в этот день, Иеремия сам прогонял змей или их запугивали его именем, причем сообщалось, что святой намотает змеям кишки на мотовило [Сикимич, 39-88; Бован, №36; Джорджевич Д., 386]. На исследуемой нами территории распространения культа св. Александра Ошевенского, где считается, что змей в округе изгнал именно этот святой, – в с. Река – мы встречаем упоминание об изгнании змей св. Георгием, а не Александром. Это, может быть, объясняется тем, что в селе имелась Георгиевская церковь и отмечались все Георгиевские праздники. Впрочем, нередко происходит контаминация этих святых, основанная на их изофункциональности:</w:t>
      </w:r>
      <w:r>
        <w:rPr>
          <w:i/>
          <w:sz w:val="26"/>
          <w:szCs w:val="26"/>
        </w:rPr>
        <w:t xml:space="preserve"> У нас церкофь-та Ёгорию поби…дителю дак, у нас на Рике чётыри Ёгорья. </w:t>
      </w:r>
      <w:r>
        <w:rPr>
          <w:sz w:val="26"/>
          <w:szCs w:val="26"/>
        </w:rPr>
        <w:t xml:space="preserve">[Четыре?] </w:t>
      </w:r>
      <w:r>
        <w:rPr>
          <w:i/>
          <w:sz w:val="26"/>
          <w:szCs w:val="26"/>
        </w:rPr>
        <w:t>Да</w:t>
      </w:r>
      <w:r>
        <w:rPr>
          <w:sz w:val="26"/>
          <w:szCs w:val="26"/>
        </w:rPr>
        <w:t xml:space="preserve">. [Какие?] </w:t>
      </w:r>
      <w:r>
        <w:rPr>
          <w:i/>
          <w:sz w:val="26"/>
          <w:szCs w:val="26"/>
        </w:rPr>
        <w:t xml:space="preserve">Осённой, Зимной, Вёсной, и Большой Ёгорий. Там, ф Кромине </w:t>
      </w:r>
      <w:r>
        <w:rPr>
          <w:sz w:val="26"/>
          <w:szCs w:val="26"/>
        </w:rPr>
        <w:t>[одна из деревень в с. Река]</w:t>
      </w:r>
      <w:r>
        <w:rPr>
          <w:i/>
          <w:sz w:val="26"/>
          <w:szCs w:val="26"/>
        </w:rPr>
        <w:t xml:space="preserve">, зимой быват Большой Ёгорий, дак даже столы ставили, торговали всяким товаром. </w:t>
      </w:r>
      <w:r>
        <w:rPr>
          <w:sz w:val="26"/>
          <w:szCs w:val="26"/>
        </w:rPr>
        <w:t xml:space="preserve">[…] [Почему Егорий победитель?] </w:t>
      </w:r>
      <w:r>
        <w:rPr>
          <w:i/>
          <w:sz w:val="26"/>
          <w:szCs w:val="26"/>
        </w:rPr>
        <w:t xml:space="preserve">Ёгорий-от? </w:t>
      </w:r>
      <w:r>
        <w:rPr>
          <w:sz w:val="26"/>
          <w:szCs w:val="26"/>
        </w:rPr>
        <w:t>[Да.]</w:t>
      </w:r>
      <w:r>
        <w:rPr>
          <w:i/>
          <w:sz w:val="26"/>
          <w:szCs w:val="26"/>
        </w:rPr>
        <w:t xml:space="preserve"> А картинка така была да иконка. У ково-то икону видала: он змея победил. Олёксандр-от Ошевенской вот роднички-ти, да Олёксандру-то Ошевенскому из города-то ходи… - я ить говорила – ходили, хресный-от  хот ходил – празновали, дак Ёгорий победитель… змея-то ко… копнём на лошаде верьхом, над змеём, ему в рот-от копно-то… убил. И вот там, на Халуе да в Ошевенске, змеи бывают, а у нас нет. Бох хранит.</w:t>
      </w:r>
      <w:r>
        <w:rPr>
          <w:sz w:val="26"/>
          <w:szCs w:val="26"/>
        </w:rPr>
        <w:t xml:space="preserve"> [Александр Ошевенский изгнал или Егорий?] </w:t>
      </w:r>
      <w:r>
        <w:rPr>
          <w:i/>
          <w:sz w:val="26"/>
          <w:szCs w:val="26"/>
        </w:rPr>
        <w:t>Ёгорий победитель</w:t>
      </w:r>
      <w:r>
        <w:rPr>
          <w:sz w:val="26"/>
          <w:szCs w:val="26"/>
        </w:rPr>
        <w:t xml:space="preserve">. [Он здесь всех змей прогнал?] </w:t>
      </w:r>
      <w:r>
        <w:rPr>
          <w:i/>
          <w:sz w:val="26"/>
          <w:szCs w:val="26"/>
        </w:rPr>
        <w:t>Да. Змея этого – он хотел кушать нарот, скидать – этот змей, а он ёго копном убил. Верьхом на лошаде</w:t>
      </w:r>
      <w:r>
        <w:rPr>
          <w:sz w:val="26"/>
          <w:szCs w:val="26"/>
        </w:rPr>
        <w:t xml:space="preserve"> </w:t>
      </w:r>
      <w:r>
        <w:rPr>
          <w:i/>
          <w:sz w:val="26"/>
          <w:szCs w:val="26"/>
        </w:rPr>
        <w:t xml:space="preserve"> </w:t>
      </w:r>
      <w:r>
        <w:rPr>
          <w:sz w:val="26"/>
          <w:szCs w:val="26"/>
        </w:rPr>
        <w:t>[КА, Архангельская обл., Каргопольский р-н, с. Река, зап. от И.М. Колпаковой, 1914 г.р., мест].</w:t>
      </w:r>
    </w:p>
    <w:p>
      <w:pPr>
        <w:pStyle w:val="Normal"/>
        <w:spacing w:lineRule="auto" w:line="360"/>
        <w:rPr/>
      </w:pPr>
      <w:r>
        <w:rPr>
          <w:sz w:val="26"/>
          <w:szCs w:val="26"/>
        </w:rPr>
        <w:t xml:space="preserve">Итак, колокольный звон ограничивает пространство, на котором действует заклятие: змеи не могут заползать туда, где слышен колокольный звон. Вместе с тем, в контексте советской эпохи так же ограничивается и время действия заклятия: покуда он слышен, змей не будет. Закрытие и разрушение Александро-Ошевенского монастыря, соответственно, интерпретируется как причина появления змей на прежде защищенной от них территории. И наоборот – постепенно возобновляющееся богослужение (в Ошевенске во время работы там экспедиции РГГУ эпизодически стали служить в приходской церкви св. Иоанна Богослова в д. Погост, сейчас церковь нормально функционирует, началось возрождение монастыря, правда, в колокола там пока не звонят) служит причиной постепенного исчезновения начавших было активизироваться змей: </w:t>
      </w:r>
      <w:r>
        <w:rPr>
          <w:i/>
          <w:sz w:val="26"/>
          <w:szCs w:val="26"/>
        </w:rPr>
        <w:t xml:space="preserve">Змеи, пока, вот фсё говорили, бывало, што пока колокольный звон слышон на земле, штоп змей не было, не будет змей, вот колокольный-то звон церкофь, а... </w:t>
      </w:r>
      <w:r>
        <w:rPr>
          <w:sz w:val="26"/>
          <w:szCs w:val="26"/>
        </w:rPr>
        <w:t xml:space="preserve">[Пока звонят?] </w:t>
      </w:r>
      <w:r>
        <w:rPr>
          <w:i/>
          <w:sz w:val="26"/>
          <w:szCs w:val="26"/>
        </w:rPr>
        <w:t>Пока звон колокольный на Руси, змей</w:t>
      </w:r>
      <w:r>
        <w:rPr>
          <w:sz w:val="26"/>
          <w:szCs w:val="26"/>
        </w:rPr>
        <w:t xml:space="preserve"> [нрзб.] </w:t>
      </w:r>
      <w:r>
        <w:rPr>
          <w:i/>
          <w:sz w:val="26"/>
          <w:szCs w:val="26"/>
        </w:rPr>
        <w:t>штоп не было.</w:t>
      </w:r>
      <w:r>
        <w:rPr>
          <w:sz w:val="26"/>
          <w:szCs w:val="26"/>
        </w:rPr>
        <w:t xml:space="preserve"> [...] </w:t>
      </w:r>
      <w:r>
        <w:rPr>
          <w:i/>
          <w:sz w:val="26"/>
          <w:szCs w:val="26"/>
        </w:rPr>
        <w:t>Бывало тут было такое время, што там вить не было колокольново звона.</w:t>
      </w:r>
      <w:r>
        <w:rPr>
          <w:sz w:val="26"/>
          <w:szCs w:val="26"/>
        </w:rPr>
        <w:t xml:space="preserve"> [И тогда были змеи?]</w:t>
      </w:r>
      <w:r>
        <w:rPr>
          <w:i/>
          <w:sz w:val="26"/>
          <w:szCs w:val="26"/>
        </w:rPr>
        <w:t xml:space="preserve"> Были змеи, много змей, нынче опять дак вот уходят</w:t>
      </w:r>
      <w:r>
        <w:rPr>
          <w:sz w:val="26"/>
          <w:szCs w:val="26"/>
        </w:rPr>
        <w:t xml:space="preserve"> [?] [Потому что колокольный звон?]</w:t>
      </w:r>
      <w:r>
        <w:rPr>
          <w:i/>
          <w:sz w:val="26"/>
          <w:szCs w:val="26"/>
        </w:rPr>
        <w:t xml:space="preserve"> Да, опять звонят  </w:t>
      </w:r>
      <w:r>
        <w:rPr>
          <w:sz w:val="26"/>
          <w:szCs w:val="26"/>
        </w:rPr>
        <w:t xml:space="preserve">[КА, Архангельская обл., Каргопольский р-н, с. Ошевенск, д. Низ, зап. от Н.Н. Третьяковой, 1960 г.р.]. Звон колоколов как способ ограничения времени/пространства активности змей напрямую связывается с монастырем: </w:t>
      </w:r>
      <w:r>
        <w:rPr>
          <w:i/>
          <w:sz w:val="26"/>
          <w:szCs w:val="26"/>
        </w:rPr>
        <w:t>Покуда был монастырь, змей не было у нас. Он, говорят, заклял змей или там чего. Но, говорят, мало, очень мало встречались змеи. А теперь змеи есть</w:t>
      </w:r>
      <w:r>
        <w:rPr>
          <w:sz w:val="26"/>
          <w:szCs w:val="26"/>
        </w:rPr>
        <w:t xml:space="preserve"> [ЛАП, №5, Архангельская обл., Каргопольский р-н, с. Ошевенск, зап. от Н. А. Клюшина, 1929 г.р., мест]. Вместе с тем он вписывается в традиционные представления о нечистой силе (в расширительном смысле к ней относятся и </w:t>
      </w:r>
      <w:r>
        <w:rPr>
          <w:i/>
          <w:sz w:val="26"/>
          <w:szCs w:val="26"/>
        </w:rPr>
        <w:t>гады</w:t>
      </w:r>
      <w:r>
        <w:rPr>
          <w:sz w:val="26"/>
          <w:szCs w:val="26"/>
        </w:rPr>
        <w:t xml:space="preserve"> – животные, ассоциирующиеся с подземным и потусторонним миром), которая боится колокольного звона [Мороз-1995, 85-88]. Также его боятся другие животные, например, волк, а летающий змей, по верованиям, распространенным на Карпатах, получается из змеи или лягушки, которые 7 лет не слышали колокольного звона [Гура, 80, 298-299]. Границу защищенного от змей пространства может знаменовать и следовик. В таком качестве упоминается камень, оставленный подвижником в д. Черепаха.</w:t>
      </w:r>
      <w:r>
        <w:rPr>
          <w:i/>
          <w:sz w:val="26"/>
          <w:szCs w:val="26"/>
        </w:rPr>
        <w:t xml:space="preserve"> Вот в этой Черепахе перед часовней был камень, плоский камень, гранит, и на нем был след ноги, босой ноги. Будто бы, по поверью, по легенде, Александр Ошевенский когда шел в эту сторону, когда проклял свое место там: Большой Халуй и Малый Халуй (вы там знаете, около Ошевенска?), и сказал, что вы будете жить у воды, но без воды. Ну вот. А оттуда, когда двинулся в эту сторону, оставил границу: здесь кончается мой запрет, досюда токо будут ходить, приползать змеи. И змей у нас здесь никогда нет, а змеи вон почему-то находятся вон туда около Ошевенска туда и к Архангелу. Вот узнаете, вы вот поедете в Архангело, узнаете: там есть змеи.</w:t>
      </w:r>
      <w:r>
        <w:rPr>
          <w:sz w:val="26"/>
          <w:szCs w:val="26"/>
        </w:rPr>
        <w:t xml:space="preserve"> </w:t>
      </w:r>
      <w:r>
        <w:rPr>
          <w:i/>
          <w:sz w:val="26"/>
          <w:szCs w:val="26"/>
        </w:rPr>
        <w:t xml:space="preserve">Ну вот, так вот этот камень будто бы Александр Ошевенский оставил след как знак, что тут будет граница для его проклятия  </w:t>
      </w:r>
      <w:r>
        <w:rPr>
          <w:sz w:val="26"/>
          <w:szCs w:val="26"/>
        </w:rPr>
        <w:t>[АКНЦ, №50, Архангельская обл., г. Каргополь, зап. от Л. И. Григорьева, 1904 г.р.].</w:t>
      </w:r>
    </w:p>
    <w:p>
      <w:pPr>
        <w:pStyle w:val="Normal"/>
        <w:spacing w:lineRule="auto" w:line="360"/>
        <w:rPr/>
      </w:pPr>
      <w:r>
        <w:rPr>
          <w:sz w:val="26"/>
          <w:szCs w:val="26"/>
        </w:rPr>
        <w:t xml:space="preserve">Предпринимаются и попытки рационального объяснения легенды об изгнании святым змей: </w:t>
      </w:r>
      <w:r>
        <w:rPr>
          <w:i/>
          <w:sz w:val="26"/>
          <w:szCs w:val="26"/>
        </w:rPr>
        <w:t xml:space="preserve">Александр Ошевенский заклял змей. Говорят, встретим, дак сонная какая-то, а теперь их достаточно. </w:t>
      </w:r>
      <w:r>
        <w:rPr>
          <w:sz w:val="26"/>
          <w:szCs w:val="26"/>
        </w:rPr>
        <w:t xml:space="preserve">[Почему заклял?] </w:t>
      </w:r>
      <w:r>
        <w:rPr>
          <w:i/>
          <w:sz w:val="26"/>
          <w:szCs w:val="26"/>
        </w:rPr>
        <w:t xml:space="preserve">Они бояца колокольново звона. Это везде говорят так. Змеи бояца колокольново звона, а волки любят музыку </w:t>
      </w:r>
      <w:r>
        <w:rPr>
          <w:sz w:val="26"/>
          <w:szCs w:val="26"/>
        </w:rPr>
        <w:t xml:space="preserve">[КА, Архангельская обл., Каргопольский р-н, с. Ошевенск, д. Погост, зап. от Н.А. Клюшина, 1929 г.р.] – здесь мы имеем апелляцию к уже упоминавшемуся нами представлению о страхе змей перед колокольным звоном. Другая попытка придает отгонные свойства каким-то "особенным" колоколам: </w:t>
      </w:r>
      <w:r>
        <w:rPr>
          <w:i/>
          <w:sz w:val="26"/>
          <w:szCs w:val="26"/>
        </w:rPr>
        <w:t xml:space="preserve">Просто раньше была такая спецальна, колокола были. </w:t>
      </w:r>
      <w:r>
        <w:rPr>
          <w:sz w:val="26"/>
          <w:szCs w:val="26"/>
        </w:rPr>
        <w:t xml:space="preserve">[Какие?] </w:t>
      </w:r>
      <w:r>
        <w:rPr>
          <w:i/>
          <w:sz w:val="26"/>
          <w:szCs w:val="26"/>
        </w:rPr>
        <w:t xml:space="preserve">Ну такие отдельные колокола, которы, например, куда колокол слышит, змей не подползёт, змея не подползёт. Пока звон колокола слышин, змей нет </w:t>
      </w:r>
      <w:r>
        <w:rPr>
          <w:sz w:val="26"/>
          <w:szCs w:val="26"/>
        </w:rPr>
        <w:t>[КА, Архангельская обл., Каргопольский р-н, с. Ошевенск, д. Ширяиха, зап. от В.М. Боголепова, 1956 г.р., мест]. Наконец, идея ограничения змеям доступа к окрестностям Ошевенска путем ее обхода получает следующее курьезное "рациональное" объяснение:</w:t>
      </w:r>
      <w:r>
        <w:rPr>
          <w:i/>
          <w:sz w:val="26"/>
          <w:szCs w:val="26"/>
        </w:rPr>
        <w:t xml:space="preserve"> В нашем раёне был... есть такое поселение - Ошевенск. Там когда-то был давным-давно Ошевенский монастырь мушской. И вот там один старец веруюшчий, Александр Ошевенский, уш был особо такой заслуженный. И вот, говорят, раньше змеи были, а вот какое место он очертил, што, говорит: "Вам, гады, здесь штобы не жить!" Какое место огородил, вот говорят, туда дальше пойдёш - там есть змеи, а вот какое-то место вот определённое, которое очертил вот этот Александр Ошевенский, на этой територии змей нету. Насколько это правда - уш я не могу ручаця, но почему-то у нас, мы никогда </w:t>
      </w:r>
      <w:r>
        <w:rPr>
          <w:sz w:val="26"/>
          <w:szCs w:val="26"/>
        </w:rPr>
        <w:t xml:space="preserve">[змей] </w:t>
      </w:r>
      <w:r>
        <w:rPr>
          <w:i/>
          <w:sz w:val="26"/>
          <w:szCs w:val="26"/>
        </w:rPr>
        <w:t xml:space="preserve">не видали. Я первый раз ужа видела в семдесят третем году в Ростове, в доме оддыха. Оддыхали, а они там в воде плавают. Ой! Дак я убежала и от реки! Первый раз в жизни живово ужа увидела. </w:t>
      </w:r>
      <w:r>
        <w:rPr>
          <w:sz w:val="26"/>
          <w:szCs w:val="26"/>
        </w:rPr>
        <w:t>[…] [Отец]</w:t>
      </w:r>
      <w:r>
        <w:rPr>
          <w:i/>
          <w:sz w:val="26"/>
          <w:szCs w:val="26"/>
        </w:rPr>
        <w:t xml:space="preserve"> меня водил, знал фсе места, и он меня... за грибами фсегда я с ним ходила, и вот по поводу змей, по-моему, он мне рассказывал, но это было очень давно, это уш… лет двацать-трицать назат, может быть, я подробностей-то не помню, што почему у нас-то здесь змей нет. Во, по-моему, он мне так рассказывал, может быть, и поподробнее, но я забыла, но вот только што-то связано с Александром Ошевенским. Вот какую-то територию он оградил, што гадов здесь штобы не было. А какую територию… вот. И как он её оградил, на карте, што ли, што веть он не мог обойти эту територию. Ну, может, просто перечислил, вот в этом месте, в этом месте - не знаю</w:t>
      </w:r>
      <w:r>
        <w:rPr>
          <w:sz w:val="26"/>
          <w:szCs w:val="26"/>
        </w:rPr>
        <w:t xml:space="preserve"> [КА, Архангельская обл., Каргопольский р-н, с. Тихманьга, зап. от Е.С. Новоселовой, 1929 г.р., фельдшера].</w:t>
      </w:r>
    </w:p>
    <w:p>
      <w:pPr>
        <w:pStyle w:val="Normal"/>
        <w:spacing w:lineRule="auto" w:line="360"/>
        <w:rPr/>
      </w:pPr>
      <w:r>
        <w:rPr>
          <w:sz w:val="26"/>
          <w:szCs w:val="26"/>
        </w:rPr>
        <w:t xml:space="preserve">Не только в случае со змеями в зоне влияния Ошевенского монастыря и активного культа его основателя св. Александр становится субъектом тех легенд и поверий, которые в других местах возводятся к другим персонажам или вообще не связываются с таковыми. Так, в связи с упомянутым уже выше </w:t>
      </w:r>
      <w:r>
        <w:rPr>
          <w:i/>
          <w:sz w:val="26"/>
          <w:szCs w:val="26"/>
        </w:rPr>
        <w:t xml:space="preserve">Конем-камнем </w:t>
      </w:r>
      <w:r>
        <w:rPr>
          <w:sz w:val="26"/>
          <w:szCs w:val="26"/>
        </w:rPr>
        <w:t xml:space="preserve">в с. Конево по поонежским селам рассказывается легенда о конце света, место и время которого будет определяться этим камнем. Вариант этой легенды предполагает повествование о войне, которая дойдет до него и остановится или в которой уцелеют только несколько человек, которые смогут сесть на этот камень: [Информант передает слова своего покойного дяди:] </w:t>
      </w:r>
      <w:r>
        <w:rPr>
          <w:i/>
          <w:sz w:val="26"/>
          <w:szCs w:val="26"/>
        </w:rPr>
        <w:t>У нас там есть за Каргополем Конёво называеца. Вот там есть такой камень большой. И вот на этом вот Конёве соберёца вся сила на семисажённом бревне, и больше никово не останеца</w:t>
      </w:r>
      <w:r>
        <w:rPr>
          <w:sz w:val="26"/>
          <w:szCs w:val="26"/>
        </w:rPr>
        <w:t xml:space="preserve"> [КА, Архангельская обл., Каргопольский р-н, с. Рягово, зап. от У.А. Завариной, 1919 г.р.]; [Говорят, в с. Конево есть какой-то конь-камень?] </w:t>
      </w:r>
      <w:r>
        <w:rPr>
          <w:i/>
          <w:sz w:val="26"/>
          <w:szCs w:val="26"/>
        </w:rPr>
        <w:t>Дак я не знаю, я слыхала... слыхать-то слыхала, што... раньшы... война штобы дошла до тово камня, ак всё... коньчица на том камню, а я не знаю, я ево не видала. А слыхать слыхала, што там какой-то камень есть</w:t>
      </w:r>
      <w:r>
        <w:rPr>
          <w:sz w:val="26"/>
          <w:szCs w:val="26"/>
        </w:rPr>
        <w:t xml:space="preserve"> [КА, Архангельская обл., Каргопольский р-н, с. Ольховец, зап. от С.В. Власовских, 1933 г.р.]. В записи, сделанной в Каргополе, этот сюжет связывается с Александром Ошевенским: </w:t>
      </w:r>
      <w:r>
        <w:rPr>
          <w:i/>
          <w:sz w:val="26"/>
          <w:szCs w:val="26"/>
        </w:rPr>
        <w:t xml:space="preserve">в Надпорожье </w:t>
      </w:r>
      <w:r>
        <w:rPr>
          <w:sz w:val="26"/>
          <w:szCs w:val="26"/>
        </w:rPr>
        <w:t>[куст деревень на берегу р. Онеги, ближайший к Каргополю, между Каргополем и Ольховцем],</w:t>
      </w:r>
      <w:r>
        <w:rPr>
          <w:i/>
          <w:sz w:val="26"/>
          <w:szCs w:val="26"/>
        </w:rPr>
        <w:t xml:space="preserve"> остановившись у одного крестьянина, </w:t>
      </w:r>
      <w:r>
        <w:rPr>
          <w:sz w:val="26"/>
          <w:szCs w:val="26"/>
        </w:rPr>
        <w:t xml:space="preserve">[св. Александр] </w:t>
      </w:r>
      <w:r>
        <w:rPr>
          <w:i/>
          <w:sz w:val="26"/>
          <w:szCs w:val="26"/>
        </w:rPr>
        <w:t>сказал ему, сказал по большому секрету, что мол, будет война большая-большая и кончится она вот здесь, на берегу, вот на этом самом месте</w:t>
      </w:r>
      <w:r>
        <w:rPr>
          <w:sz w:val="26"/>
          <w:szCs w:val="26"/>
        </w:rPr>
        <w:t xml:space="preserve"> [АКНЦ, №50, Архангельская обл., г. Каргополь, зап. от Л. И. Григорьева, 1904 г.р.].</w:t>
      </w:r>
    </w:p>
    <w:p>
      <w:pPr>
        <w:pStyle w:val="Normal"/>
        <w:spacing w:lineRule="auto" w:line="360"/>
        <w:rPr/>
      </w:pPr>
      <w:r>
        <w:rPr>
          <w:sz w:val="26"/>
          <w:szCs w:val="26"/>
        </w:rPr>
        <w:t xml:space="preserve">Еще одно чудо, связанное с основателем Ошевенского монастыря, также зафиксированное только единожды, - это сон, в котором окончательно определилось место его построения: </w:t>
      </w:r>
      <w:r>
        <w:rPr>
          <w:i/>
          <w:sz w:val="26"/>
          <w:szCs w:val="26"/>
        </w:rPr>
        <w:t xml:space="preserve">Завалился спать этот Александр Ошевенский, и ему представлюсь: “А, - говорят, - не скандаль и не греши, а пойди-ка за реку, да там местечко выбери, да и строй монастырь". Он так и сделал. Вот, вышел с мосту с Ошевенского и вот с правой руки-то и построил Ошевенский монастырь. </w:t>
      </w:r>
      <w:r>
        <w:rPr>
          <w:sz w:val="26"/>
          <w:szCs w:val="26"/>
        </w:rPr>
        <w:t xml:space="preserve">[Это когда он спал, ему голос был?]. </w:t>
      </w:r>
      <w:r>
        <w:rPr>
          <w:i/>
          <w:sz w:val="26"/>
          <w:szCs w:val="26"/>
        </w:rPr>
        <w:t xml:space="preserve">Во сне, во сне </w:t>
      </w:r>
      <w:r>
        <w:rPr>
          <w:sz w:val="26"/>
          <w:szCs w:val="26"/>
        </w:rPr>
        <w:t xml:space="preserve">[ЛАП, №6, Архангельская обл., Каргопольский р-н, с. Ошевенск, зап. от Е.А. Никулиной, 1908 г.р.]. Этот эпизод восходит к книжному житию (см. выше) и вместе с тем соответствует основной линии народных легенд об основании монастыря и остром конфликте с жителями окрестных деревень. Так делается попытка "примирить" книжное и устное жития святого. Голос, услышанный во сне, таким образом, не подтверждает правильность выбора места, как у Феодосия, а прекращает конфликт со </w:t>
      </w:r>
      <w:r>
        <w:rPr>
          <w:i/>
          <w:sz w:val="26"/>
          <w:szCs w:val="26"/>
        </w:rPr>
        <w:t>стариками</w:t>
      </w:r>
      <w:r>
        <w:rPr>
          <w:sz w:val="26"/>
          <w:szCs w:val="26"/>
        </w:rPr>
        <w:t>, которые никак не хотели пускать святого на свои земли, за что подвергались проклятиям и наказаниям со стороны святого.</w:t>
      </w:r>
    </w:p>
    <w:p>
      <w:pPr>
        <w:pStyle w:val="Normal"/>
        <w:spacing w:lineRule="auto" w:line="360"/>
        <w:rPr/>
      </w:pPr>
      <w:r>
        <w:rPr>
          <w:sz w:val="26"/>
          <w:szCs w:val="26"/>
        </w:rPr>
        <w:t xml:space="preserve">Из других чудес, совершенных св. Александром нам известен только один нарратив, записанный от Т.В.Черепановой, неформального лидера православной общины в дд. Большой и Малый Халуй, выписывающей и читающей православные периодические издания, ходящей в церковь в Каргополе, читающей книги, продающиеся там. Рассказывая о часовне, стоявшей на Колотовке, о ее появлении и разрушении, она изложила следующую историю: </w:t>
      </w:r>
      <w:r>
        <w:rPr>
          <w:i/>
          <w:sz w:val="26"/>
          <w:szCs w:val="26"/>
        </w:rPr>
        <w:t xml:space="preserve">Был старичок, ходил... а вот... ходил фсё по бурлакам фсё, как походит, уйдёт туда, ну раньше бурлаки, хоть зарабатывали деньги, назывались бурлаки. И вот кода он придёт, прих... уйдёт туда и ни завидит, ни завидит, а ему во снях и покажится Аликсандр Ошивенский: "Вот пойдёшь и построй там часовню". Вот где эта вода впадает в землю. Ну, он пришёл, чиво, домой приехал и завидил, завидил и стал старикоф собирать, стал подать собирать, называется подать. Стал собирать деньги. Насабирали, часовню да построить ни мок, опять денек-то нет, пошёл за... на зароботку. Пошёл на зароботку, пришёл опять, снова ни завидил, ему опять снова потходит и говорит, што ну часовню ни построил вот пока пос... часовню построишь, будишь видить. Пришлось опять домой уехать. Домой приехал, ево привизли уш ни видел нисколько. И вот потом опять завидел. Он завидел, как приехал домой, у него зрение образовалоси, и он стал собирать фсех, собрал фсех старикоф, фсех мужикоф, штобы ему эту часовню построить, и построили часовню. Где подати дали, где сам он помок, сколько он мок заработать. Поставили часовню, и вот там стали ходить служить в этой часовне, служили в этой часовни ходили </w:t>
      </w:r>
      <w:r>
        <w:rPr>
          <w:sz w:val="26"/>
          <w:szCs w:val="26"/>
        </w:rPr>
        <w:t>[КА, Архангельская обл., Каргопольский р-н, с. Ошевенск, зап. от Т. В. Черепановой, 1920 г.р.]. Эта легенда имеет ярко выраженный книжный характер, в частности мотив слепоты в качестве Божией кары малотипичен для фольклорных текстов и появляется преимущественно как эквивалентное наказание за святотатство (ослепление святого, иконы и проч.). Напротив, он крайне характерен для житийной литературы [Штырков, 198-206]. Вместе с тем ни в основной, ни в пространной редакциях Жития Александра Ошевенского, ни в позднейших изданиях этого эпизода нет. Возможно, этот сюжет был заимствован из какого-либо другого книжного текста и адаптирован к конкретному месту и объекту. Сходный эпизод, например, есть в Сказании о явлении Тихвинской иконы Божьей Матери – иконы, которая в Каргополье пользуется большой популярностью и текст о которой вполне мог попасть в поле внимания Т.В.Черепановой.</w:t>
      </w:r>
    </w:p>
    <w:p>
      <w:pPr>
        <w:pStyle w:val="Normal"/>
        <w:spacing w:lineRule="auto" w:line="360"/>
        <w:rPr/>
      </w:pPr>
      <w:r>
        <w:rPr>
          <w:sz w:val="26"/>
          <w:szCs w:val="26"/>
        </w:rPr>
        <w:t xml:space="preserve">Еще один текст, источник которого нами не установлен и аналогов которому ни в КА, ни в АКНЦ, ни в ЛАП не содержится, записан в 1963 г. фольклорной экспедицией МГУ: </w:t>
      </w:r>
      <w:r>
        <w:rPr>
          <w:i/>
          <w:sz w:val="26"/>
          <w:szCs w:val="26"/>
        </w:rPr>
        <w:t xml:space="preserve">Нашому-то монастырю 470 лет. Который первый пришёл, пригрезилось ёму как во сне: "Вот иди на Чурьёгу и строй обитель". Умер он на 52-м году жизни. Пришел из Ошевни. Где-ко была деревня Ошевня, вот у нас так и назвали. </w:t>
      </w:r>
      <w:r>
        <w:rPr>
          <w:sz w:val="26"/>
          <w:szCs w:val="26"/>
        </w:rPr>
        <w:t>[…]</w:t>
      </w:r>
      <w:r>
        <w:rPr>
          <w:i/>
          <w:sz w:val="26"/>
          <w:szCs w:val="26"/>
        </w:rPr>
        <w:t xml:space="preserve"> Вот Новгородскоё княжество и помогало ему. Собор строился 52 года. Была деревянна церковь, она сгорела, а потом эту каменну. В чесь Николая Чудотворца церковь-то была. </w:t>
      </w:r>
      <w:r>
        <w:rPr>
          <w:sz w:val="26"/>
          <w:szCs w:val="26"/>
        </w:rPr>
        <w:t>[…]</w:t>
      </w:r>
      <w:r>
        <w:rPr>
          <w:i/>
          <w:sz w:val="26"/>
          <w:szCs w:val="26"/>
        </w:rPr>
        <w:t xml:space="preserve"> Дак он, Олёксандр Ошевенский покосу наросчищал для мужиков. Ведь сузёмок всё был, леса. Ему уж тут, видно, помогали, Господь помогал. Вот как уж церковь строить помогал, так и это. Да, верно, росчищал покосы, дак колпак оставил. Пока собирались обедать, он и колпак достал. Вот было. А покосы-те далекóнько. А тут еще рабочие сохутили </w:t>
      </w:r>
      <w:r>
        <w:rPr>
          <w:sz w:val="26"/>
          <w:szCs w:val="26"/>
        </w:rPr>
        <w:t xml:space="preserve">[спрятали – А.М.] </w:t>
      </w:r>
      <w:r>
        <w:rPr>
          <w:i/>
          <w:sz w:val="26"/>
          <w:szCs w:val="26"/>
        </w:rPr>
        <w:t xml:space="preserve">у него помело. А он преподобный, Олександр Ошевенский, был поваром ещё. А ён снял с головы колпак да залез в пець-то и колпаком роспахал </w:t>
      </w:r>
      <w:r>
        <w:rPr>
          <w:sz w:val="26"/>
          <w:szCs w:val="26"/>
        </w:rPr>
        <w:t xml:space="preserve">[подмел печной под, как делается перед выпечкой хлеба – А.М.]. </w:t>
      </w:r>
      <w:r>
        <w:rPr>
          <w:i/>
          <w:sz w:val="26"/>
          <w:szCs w:val="26"/>
        </w:rPr>
        <w:t>Вот как, хоть и преподобный, а не погнушалсе. Смирён был и не прогневался ни на кого</w:t>
      </w:r>
      <w:r>
        <w:rPr>
          <w:sz w:val="26"/>
          <w:szCs w:val="26"/>
        </w:rPr>
        <w:t xml:space="preserve"> [АКФ МГУ, ФЭ-04  (2-8-1963-7), т. 7, л.9031-9033, №108, Архангельская обл., Каргопольский р-н, с. Ошевенск, д. Ширяиха, зап. от В.П. Широких, 1887 г.р.]. Отчасти, несомненно, на текст оказала влияние краеведческая литература. Однако история с колпаком и выметанием им печи – искаженный и интерпретированный сюжет непонятного происхождения. В Житии Александра говорится, что "блаженныи в пекарню посылается. и тамо добре тружаяся со всякимъ смирениемъ и покорением и послушаниемъ. и всехъ преспеваше трудомъ и подвизаниемъ и деломъ телеснымъ. и сотвори в той службе время немал</w:t>
      </w:r>
      <w:r>
        <w:rPr>
          <w:i/>
          <w:sz w:val="26"/>
          <w:szCs w:val="26"/>
        </w:rPr>
        <w:t>о</w:t>
      </w:r>
      <w:r>
        <w:rPr>
          <w:sz w:val="26"/>
          <w:szCs w:val="26"/>
        </w:rPr>
        <w:t>" [Житие Александра-осн., л. 53 об.], однако никаких сходных подробностей в нем не содержится.</w:t>
      </w:r>
    </w:p>
    <w:p>
      <w:pPr>
        <w:pStyle w:val="Normal"/>
        <w:spacing w:lineRule="auto" w:line="360"/>
        <w:rPr>
          <w:sz w:val="26"/>
          <w:szCs w:val="26"/>
        </w:rPr>
      </w:pPr>
      <w:r>
        <w:rPr>
          <w:sz w:val="26"/>
          <w:szCs w:val="26"/>
        </w:rPr>
      </w:r>
    </w:p>
    <w:p>
      <w:pPr>
        <w:pStyle w:val="Normal"/>
        <w:spacing w:lineRule="auto" w:line="360"/>
        <w:rPr/>
      </w:pPr>
      <w:r>
        <w:rPr>
          <w:sz w:val="26"/>
          <w:szCs w:val="26"/>
        </w:rPr>
        <w:t xml:space="preserve">Самой личности преп. Александра устная традиция уделяет немного внимания. Помимо того, что это основатель монастыря (что тоже отнюдь не представляет собой общего достояния, иногда сообщается, что монастырь построили позже/для него/его слуги и т. п.) и что он был святой или божественный человек/набожный человек/священник (что можно понимать как развитие и интерпретацию понятия святости), об Александре часто сообщается, что это был странник. Собственно, учитывая основной сюжет народных легенд о нем – его приход в Ошевенск, – это вполне естественно. Сам факт странничества дополняется набором характерных деталей: преп. Александр предстает не просто странником, но стариком: </w:t>
      </w:r>
      <w:r>
        <w:rPr>
          <w:i/>
          <w:sz w:val="26"/>
          <w:szCs w:val="26"/>
        </w:rPr>
        <w:t xml:space="preserve">Александр Ошевенский - наш святой, архангельский святой, значит, он когда-то был, ну шёл как старец </w:t>
      </w:r>
      <w:r>
        <w:rPr>
          <w:sz w:val="26"/>
          <w:szCs w:val="26"/>
        </w:rPr>
        <w:t xml:space="preserve">[КА, Архангельская обл., Каргопольский р-н, с. Нокола, зап. от А.Ф. Куценко, 1941 г.р.]; </w:t>
      </w:r>
      <w:r>
        <w:rPr>
          <w:i/>
          <w:sz w:val="26"/>
          <w:szCs w:val="26"/>
        </w:rPr>
        <w:t>И вот там один старец веруюшчий, Александр Ошевенский, уш был особо такой заслуженный</w:t>
      </w:r>
      <w:r>
        <w:rPr>
          <w:sz w:val="26"/>
          <w:szCs w:val="26"/>
        </w:rPr>
        <w:t xml:space="preserve"> [КА, Архангельская обл., Каргопольский р-н, с. Тихманьга, зап. от Е.С. Новоселовой, 1929 г.р., фельдшера]. Даже в тех случаях, когда информант хочет сказать обратное, оговорки выдают характерный стереотип: святой – это старик: </w:t>
      </w:r>
      <w:r>
        <w:rPr>
          <w:i/>
          <w:sz w:val="26"/>
          <w:szCs w:val="26"/>
        </w:rPr>
        <w:t>Вот у нас в ладу вот в этом, десь построил, был он бедный такой стари… молодой ещё был, ни старичок</w:t>
      </w:r>
      <w:r>
        <w:rPr>
          <w:sz w:val="26"/>
          <w:szCs w:val="26"/>
        </w:rPr>
        <w:t xml:space="preserve"> [КА, Архангельская обл., Каргопольский р-н, с. Ошевенск, зап. от Т. В. Черепановой, 1920 г.р.]. </w:t>
      </w:r>
    </w:p>
    <w:p>
      <w:pPr>
        <w:pStyle w:val="Normal"/>
        <w:spacing w:lineRule="auto" w:line="360"/>
        <w:rPr/>
      </w:pPr>
      <w:r>
        <w:rPr>
          <w:sz w:val="26"/>
          <w:szCs w:val="26"/>
        </w:rPr>
        <w:t xml:space="preserve">Характерный признак Александра Ошевенского – это его нищета. Собственно, нищета всегда связана в традиционной культуре со странническим образом жизни: нищие ходят из места в место, собирая милостыню, нищие – всегда странники. Таким предстает и св. Александр. Он появляется в </w:t>
      </w:r>
      <w:r>
        <w:rPr>
          <w:i/>
          <w:sz w:val="26"/>
          <w:szCs w:val="26"/>
        </w:rPr>
        <w:t>репсах</w:t>
      </w:r>
      <w:r>
        <w:rPr>
          <w:sz w:val="26"/>
          <w:szCs w:val="26"/>
        </w:rPr>
        <w:t xml:space="preserve"> – лохмотьях, – босой, грязный: </w:t>
      </w:r>
      <w:r>
        <w:rPr>
          <w:i/>
          <w:sz w:val="26"/>
          <w:szCs w:val="26"/>
        </w:rPr>
        <w:t>Я дак слыхала от старых людей, што Олёксант Ошевенской шёл из лес… из города. Рваной-рваной. Ноги большие, сам большой, репсоватой-репсоватой.</w:t>
      </w:r>
      <w:r>
        <w:rPr>
          <w:sz w:val="26"/>
          <w:szCs w:val="26"/>
        </w:rPr>
        <w:t xml:space="preserve"> [КА, Архангельская обл., Каргопольский р-н, с. Река, зап. от П.А. Калининой, 1930 г.р.]. Нищета требует подаяния, и в качестве такового, зачастую вполне буквально, понимается обычай приносить к </w:t>
      </w:r>
      <w:r>
        <w:rPr>
          <w:i/>
          <w:sz w:val="26"/>
          <w:szCs w:val="26"/>
        </w:rPr>
        <w:t>александровским</w:t>
      </w:r>
      <w:r>
        <w:rPr>
          <w:sz w:val="26"/>
          <w:szCs w:val="26"/>
        </w:rPr>
        <w:t xml:space="preserve"> святыням одежду и пищу: </w:t>
      </w:r>
      <w:r>
        <w:rPr>
          <w:i/>
          <w:sz w:val="26"/>
          <w:szCs w:val="26"/>
        </w:rPr>
        <w:t>Вот про обувь што ль нам тоже рассказывали, што… што-то про этово Александра Ошевенского, што он как бы был босый, ево фсё вот одеть нужно было на ноги што-то. Вот ему тут фсё приносили</w:t>
      </w:r>
      <w:r>
        <w:rPr>
          <w:sz w:val="26"/>
          <w:szCs w:val="26"/>
        </w:rPr>
        <w:t xml:space="preserve"> [КА, Архангельская обл., Каргопольский р-н, с. Река, зап. от Г.М. Сергеевой, 1944 г.р., род. в с. Река, с 1962 г. жив. в г. Северодвинск]. На устойчивость народной интерпретации обетных приношений одежды как одевания самого святого указывает пример Н. Маторина: "В Сольвычегодском музее восседает задумчивый "Христос в темнице", а на ногах его… пестрые шерстяные чулки местной работы" [Маторин-1930, 27].</w:t>
      </w:r>
    </w:p>
    <w:p>
      <w:pPr>
        <w:pStyle w:val="Normal"/>
        <w:spacing w:lineRule="auto" w:line="360"/>
        <w:rPr/>
      </w:pPr>
      <w:r>
        <w:rPr>
          <w:sz w:val="26"/>
          <w:szCs w:val="26"/>
        </w:rPr>
        <w:t xml:space="preserve">Иногда странничество святого может ассоциироваться со </w:t>
      </w:r>
      <w:r>
        <w:rPr>
          <w:i/>
          <w:sz w:val="26"/>
          <w:szCs w:val="26"/>
        </w:rPr>
        <w:t>странниками</w:t>
      </w:r>
      <w:r>
        <w:rPr>
          <w:sz w:val="26"/>
          <w:szCs w:val="26"/>
        </w:rPr>
        <w:t xml:space="preserve">, или </w:t>
      </w:r>
      <w:r>
        <w:rPr>
          <w:i/>
          <w:sz w:val="26"/>
          <w:szCs w:val="26"/>
        </w:rPr>
        <w:t>скрытниками</w:t>
      </w:r>
      <w:r>
        <w:rPr>
          <w:sz w:val="26"/>
          <w:szCs w:val="26"/>
        </w:rPr>
        <w:t xml:space="preserve">, – старообрядцами-бегунами, которых в Каргополье вообще и в окрестностях Ошевенска в частности было много вплоть до начала ХХ в. Характерной, знаковой чертой этой конфессии в восприятии православного населения, находившегося в постоянных контактах с ними,  было отсутствие у </w:t>
      </w:r>
      <w:r>
        <w:rPr>
          <w:i/>
          <w:sz w:val="26"/>
          <w:szCs w:val="26"/>
        </w:rPr>
        <w:t>странников</w:t>
      </w:r>
      <w:r>
        <w:rPr>
          <w:sz w:val="26"/>
          <w:szCs w:val="26"/>
        </w:rPr>
        <w:t xml:space="preserve"> собственного жилья: они нередко селились землянках или в подвалах (подпольях, </w:t>
      </w:r>
      <w:r>
        <w:rPr>
          <w:i/>
          <w:sz w:val="26"/>
          <w:szCs w:val="26"/>
        </w:rPr>
        <w:t>голбцах</w:t>
      </w:r>
      <w:r>
        <w:rPr>
          <w:sz w:val="26"/>
          <w:szCs w:val="26"/>
        </w:rPr>
        <w:t xml:space="preserve"> – отсюда ряд наименований, данных им православными – </w:t>
      </w:r>
      <w:r>
        <w:rPr>
          <w:i/>
          <w:sz w:val="26"/>
          <w:szCs w:val="26"/>
        </w:rPr>
        <w:t>голбешники, подпольники</w:t>
      </w:r>
      <w:r>
        <w:rPr>
          <w:sz w:val="26"/>
          <w:szCs w:val="26"/>
        </w:rPr>
        <w:t>) и пустующих домах у православных и нередко работали на них (</w:t>
      </w:r>
      <w:r>
        <w:rPr>
          <w:i/>
          <w:sz w:val="26"/>
          <w:szCs w:val="26"/>
        </w:rPr>
        <w:t>Скрытники, те живут скрытно, на людей не показываюца. В деревне жили, но в деревне вот к кому-то поселяца в подвал жить. И скрытников даже не хоронили на общем кладбище, а почему, не знаю</w:t>
      </w:r>
      <w:r>
        <w:rPr>
          <w:sz w:val="26"/>
          <w:szCs w:val="26"/>
        </w:rPr>
        <w:t xml:space="preserve"> [КА, Архангельская обл., Каргопольский р-н, с. Ошевенск, зап. от Л. П. Третьяковой, 1953 г.р.])</w:t>
      </w:r>
      <w:r>
        <w:rPr>
          <w:rStyle w:val="FootnoteCharacters"/>
          <w:rStyle w:val="FootnoteAnchor"/>
          <w:sz w:val="26"/>
          <w:szCs w:val="26"/>
        </w:rPr>
        <w:footnoteReference w:id="25"/>
      </w:r>
      <w:r>
        <w:rPr>
          <w:sz w:val="26"/>
          <w:szCs w:val="26"/>
        </w:rPr>
        <w:t xml:space="preserve">. Поведение Александра Ошевенского по основным показателям совпадает с характерными особенностями жизни </w:t>
      </w:r>
      <w:r>
        <w:rPr>
          <w:i/>
          <w:sz w:val="26"/>
          <w:szCs w:val="26"/>
        </w:rPr>
        <w:t>странников</w:t>
      </w:r>
      <w:r>
        <w:rPr>
          <w:sz w:val="26"/>
          <w:szCs w:val="26"/>
        </w:rPr>
        <w:t>: отсутствие собственного дома, странничество, усердие в молитве, жизнь у людей или в удалении от людей:</w:t>
      </w:r>
      <w:r>
        <w:rPr>
          <w:i/>
          <w:sz w:val="26"/>
          <w:szCs w:val="26"/>
        </w:rPr>
        <w:t xml:space="preserve"> А ведь который странник, дак ён ушёл, ён в лесе и живёт.</w:t>
      </w:r>
      <w:r>
        <w:rPr>
          <w:sz w:val="26"/>
          <w:szCs w:val="26"/>
        </w:rPr>
        <w:t xml:space="preserve"> [В церковь не ходит?] </w:t>
      </w:r>
      <w:r>
        <w:rPr>
          <w:i/>
          <w:sz w:val="26"/>
          <w:szCs w:val="26"/>
        </w:rPr>
        <w:t>А пошто, нет, он не ходит</w:t>
      </w:r>
      <w:r>
        <w:rPr>
          <w:sz w:val="26"/>
          <w:szCs w:val="26"/>
        </w:rPr>
        <w:t xml:space="preserve">. [Где молится?] </w:t>
      </w:r>
      <w:r>
        <w:rPr>
          <w:i/>
          <w:sz w:val="26"/>
          <w:szCs w:val="26"/>
        </w:rPr>
        <w:t>Ён дома. Их-от домик, там он зделат домик, и у ёго там иконки, и вот ён фсё время и живёт тамо где.</w:t>
      </w:r>
      <w:r>
        <w:rPr>
          <w:sz w:val="26"/>
          <w:szCs w:val="26"/>
        </w:rPr>
        <w:t xml:space="preserve"> [Вы знаете хоть одного странника?]</w:t>
      </w:r>
      <w:r>
        <w:rPr>
          <w:i/>
          <w:sz w:val="26"/>
          <w:szCs w:val="26"/>
        </w:rPr>
        <w:t xml:space="preserve"> Нет. Вот у нас был странник, как ёго... был Конюхов Иван, в лесе жил он с бабой, там и жил только тот. Он жил в лесе, у ёго дом состроён там, ён там и жил  </w:t>
      </w:r>
      <w:r>
        <w:rPr>
          <w:sz w:val="26"/>
          <w:szCs w:val="26"/>
        </w:rPr>
        <w:t xml:space="preserve">[КА, Архангельская обл., Каргопольский р-н, с. Ошевенск, д. Малый Халуй, зап. от А.А. Третьяковой, 1923 г.р.]. Вследствие совпадения этих признаков происходит отождествление святого со </w:t>
      </w:r>
      <w:r>
        <w:rPr>
          <w:i/>
          <w:sz w:val="26"/>
          <w:szCs w:val="26"/>
        </w:rPr>
        <w:t>странниками</w:t>
      </w:r>
      <w:r>
        <w:rPr>
          <w:sz w:val="26"/>
          <w:szCs w:val="26"/>
        </w:rPr>
        <w:t>:</w:t>
      </w:r>
      <w:r>
        <w:rPr>
          <w:i/>
          <w:sz w:val="26"/>
          <w:szCs w:val="26"/>
        </w:rPr>
        <w:t xml:space="preserve"> этот Александр-то Ошевенской и был тут, странником тожо </w:t>
      </w:r>
      <w:r>
        <w:rPr>
          <w:sz w:val="26"/>
          <w:szCs w:val="26"/>
        </w:rPr>
        <w:t>[там же].</w:t>
      </w:r>
    </w:p>
    <w:p>
      <w:pPr>
        <w:pStyle w:val="Normal"/>
        <w:spacing w:lineRule="auto" w:line="360"/>
        <w:rPr/>
      </w:pPr>
      <w:r>
        <w:rPr>
          <w:sz w:val="26"/>
          <w:szCs w:val="26"/>
        </w:rPr>
        <w:t>Отличительным внешним признаком святого Александра может служить указание на его рост: он или очень маленького роста, или, напротив, очень большого. Возможно, поводом для такой характеристики послужила не только необходимость подчеркнуть внешнее отличие святого от обычных людей, но и попытка соотнести видимые следы на камнях (очень большого размера – около 50 см в длину) со стопой, их оставившей:</w:t>
      </w:r>
      <w:r>
        <w:rPr>
          <w:i/>
          <w:sz w:val="26"/>
          <w:szCs w:val="26"/>
        </w:rPr>
        <w:t xml:space="preserve"> Ну говорили, шо вот это какой-то странник-то вот это шёл</w:t>
      </w:r>
      <w:r>
        <w:rPr>
          <w:sz w:val="26"/>
          <w:szCs w:val="26"/>
        </w:rPr>
        <w:t xml:space="preserve"> [нрзб.] </w:t>
      </w:r>
      <w:r>
        <w:rPr>
          <w:i/>
          <w:sz w:val="26"/>
          <w:szCs w:val="26"/>
        </w:rPr>
        <w:t xml:space="preserve">шёл босиком, вот у ниво были такие большие ноги </w:t>
      </w:r>
      <w:r>
        <w:rPr>
          <w:sz w:val="26"/>
          <w:szCs w:val="26"/>
        </w:rPr>
        <w:t>[КА, Архангельская обл., Каргопольский р-н, с. Абакумово, зап. от Н.А. Викулиной, 1938 г.р.].</w:t>
      </w:r>
    </w:p>
    <w:p>
      <w:pPr>
        <w:pStyle w:val="Normal"/>
        <w:spacing w:lineRule="auto" w:line="360"/>
        <w:rPr/>
      </w:pPr>
      <w:r>
        <w:rPr>
          <w:sz w:val="26"/>
          <w:szCs w:val="26"/>
        </w:rPr>
        <w:t xml:space="preserve">Во многих данных, касающихся преп. Александра, усматривается четкая связь его со св. Макарием Унженским, Желтоводским. Связь эта может реализоваться по-разному: Александр приходит в Ошевенск от </w:t>
      </w:r>
      <w:r>
        <w:rPr>
          <w:i/>
          <w:sz w:val="26"/>
          <w:szCs w:val="26"/>
        </w:rPr>
        <w:t>Макарья</w:t>
      </w:r>
      <w:r>
        <w:rPr>
          <w:sz w:val="26"/>
          <w:szCs w:val="26"/>
        </w:rPr>
        <w:t xml:space="preserve"> (вероятно, не святого, а места): </w:t>
      </w:r>
      <w:r>
        <w:rPr>
          <w:i/>
          <w:sz w:val="26"/>
          <w:szCs w:val="26"/>
        </w:rPr>
        <w:t xml:space="preserve">Шёл Олександр от Макарья и сюда просился монастырь поставить  </w:t>
      </w:r>
      <w:r>
        <w:rPr>
          <w:sz w:val="26"/>
          <w:szCs w:val="26"/>
        </w:rPr>
        <w:t xml:space="preserve">[КА, Архангельская обл., Каргопольский р-н, с. Ошевенск, зап. от М.Я. Пуховой, 1923 г.р.]; к </w:t>
      </w:r>
      <w:r>
        <w:rPr>
          <w:i/>
          <w:sz w:val="26"/>
          <w:szCs w:val="26"/>
        </w:rPr>
        <w:t>Макарью</w:t>
      </w:r>
      <w:r>
        <w:rPr>
          <w:sz w:val="26"/>
          <w:szCs w:val="26"/>
        </w:rPr>
        <w:t xml:space="preserve"> же ведет </w:t>
      </w:r>
      <w:r>
        <w:rPr>
          <w:i/>
          <w:sz w:val="26"/>
          <w:szCs w:val="26"/>
        </w:rPr>
        <w:t>Александровская тропа</w:t>
      </w:r>
      <w:r>
        <w:rPr>
          <w:sz w:val="26"/>
          <w:szCs w:val="26"/>
        </w:rPr>
        <w:t xml:space="preserve">: </w:t>
      </w:r>
      <w:r>
        <w:rPr>
          <w:i/>
          <w:sz w:val="26"/>
          <w:szCs w:val="26"/>
        </w:rPr>
        <w:t xml:space="preserve">Он там есть на… у Реки, родники не заростают, и там тропа не заростает. Эта тропа идёт к Макарию. Никогда не заростает. И от Макарья был там, где он кода ходил, и там был такой камень, вот как конь, вот как седло. Он сидел на йим. Тут были тропы </w:t>
      </w:r>
      <w:r>
        <w:rPr>
          <w:sz w:val="26"/>
          <w:szCs w:val="26"/>
        </w:rPr>
        <w:t xml:space="preserve">[КА, Архангельская обл., Каргопольский р-н, с. Ошевенск, зап. от Т. В. Черепановой, 1920 г.р.]; в колыбельной песне, записанной  в с. Лядины, ребенок </w:t>
      </w:r>
      <w:r>
        <w:rPr>
          <w:i/>
          <w:sz w:val="26"/>
          <w:szCs w:val="26"/>
        </w:rPr>
        <w:t>завечается</w:t>
      </w:r>
      <w:r>
        <w:rPr>
          <w:sz w:val="26"/>
          <w:szCs w:val="26"/>
        </w:rPr>
        <w:t xml:space="preserve"> святым Макарию и Александру Ошевенскому:</w:t>
      </w:r>
    </w:p>
    <w:p>
      <w:pPr>
        <w:pStyle w:val="Normal"/>
        <w:spacing w:lineRule="auto" w:line="360"/>
        <w:rPr>
          <w:i/>
          <w:i/>
          <w:sz w:val="26"/>
          <w:szCs w:val="26"/>
        </w:rPr>
      </w:pPr>
      <w:r>
        <w:rPr>
          <w:i/>
          <w:sz w:val="26"/>
          <w:szCs w:val="26"/>
        </w:rPr>
        <w:t>Машу байкаю качаю,</w:t>
      </w:r>
    </w:p>
    <w:p>
      <w:pPr>
        <w:pStyle w:val="Normal"/>
        <w:spacing w:lineRule="auto" w:line="360"/>
        <w:rPr>
          <w:i/>
          <w:i/>
          <w:sz w:val="26"/>
          <w:szCs w:val="26"/>
        </w:rPr>
      </w:pPr>
      <w:r>
        <w:rPr>
          <w:i/>
          <w:sz w:val="26"/>
          <w:szCs w:val="26"/>
        </w:rPr>
        <w:t>Петру-Павлу завечаю,</w:t>
      </w:r>
    </w:p>
    <w:p>
      <w:pPr>
        <w:pStyle w:val="Normal"/>
        <w:spacing w:lineRule="auto" w:line="360"/>
        <w:rPr>
          <w:i/>
          <w:i/>
          <w:sz w:val="26"/>
          <w:szCs w:val="26"/>
        </w:rPr>
      </w:pPr>
      <w:r>
        <w:rPr>
          <w:i/>
          <w:sz w:val="26"/>
          <w:szCs w:val="26"/>
        </w:rPr>
        <w:t xml:space="preserve">Приподобному Макарью, </w:t>
      </w:r>
    </w:p>
    <w:p>
      <w:pPr>
        <w:pStyle w:val="Normal"/>
        <w:spacing w:lineRule="auto" w:line="360"/>
        <w:rPr/>
      </w:pPr>
      <w:r>
        <w:rPr>
          <w:i/>
          <w:sz w:val="26"/>
          <w:szCs w:val="26"/>
        </w:rPr>
        <w:t xml:space="preserve">В Ошевенск ко Александру </w:t>
      </w:r>
      <w:r>
        <w:rPr>
          <w:sz w:val="26"/>
          <w:szCs w:val="26"/>
        </w:rPr>
        <w:t>[КА, Архангельская обл., Каргопольский р-н, с. Лядины, зап. от Л. Н. Дедовой, 1928 г.р.].</w:t>
      </w:r>
    </w:p>
    <w:p>
      <w:pPr>
        <w:pStyle w:val="Normal"/>
        <w:spacing w:lineRule="auto" w:line="360"/>
        <w:rPr/>
      </w:pPr>
      <w:r>
        <w:rPr>
          <w:sz w:val="26"/>
          <w:szCs w:val="26"/>
        </w:rPr>
        <w:t>Причиной этому параллелизму послужил целый ряд обстоятельств: во-первых, св. Макарий, хотя и не связан с Каргопольем биографически, но чрезвычайно почитаем на этой территории. Монастырь в 27 км от Ошевенска, основанный в 1630-е гг. монахами Сергием и Логгином во имя преп. Макария, широко прославился благодаря чудотворной иконе Макария Желтоводского. Икона эта была написана по заказу священника Троицкой церкви в Каргополе Герасима, которому явился в видении св. Александр Ошевенский и повелел сделать это. "Сказание о иконе Макария Желтоводского в Хергозерском монастыре" было предположительно написано священником Лядинской Покровской церкви Иоанном, племянником свящ. Герасима и автором жития св. Кирилла Челмогорского [СККДР, вып. 3, ч. 4, 603-604]. Монастырь был популярен во всей округе и как местная святыня – озеро, на берегу которого он находился, оползали или обходили от болезней ног. Популярность эта сохранилась и после преобразования указом 1764 г. монастыря в приходской храм, и даже после его разрушения в советское время [Мороз-2002, 100-103]. Сближению св. Александра и св. Макария в  народном сознании способствовала также и распространенная иконография северных святых: три святых изображались стоящими в рост вместе. Среди этих святых нередко вместе оказывались Макарий и Александр Ошевенский.</w:t>
      </w:r>
    </w:p>
    <w:p>
      <w:pPr>
        <w:pStyle w:val="Normal"/>
        <w:spacing w:lineRule="auto" w:line="360"/>
        <w:rPr>
          <w:sz w:val="26"/>
          <w:szCs w:val="26"/>
        </w:rPr>
      </w:pPr>
      <w:r>
        <w:rPr>
          <w:sz w:val="26"/>
          <w:szCs w:val="26"/>
        </w:rPr>
      </w:r>
    </w:p>
    <w:p>
      <w:pPr>
        <w:pStyle w:val="Normal"/>
        <w:spacing w:lineRule="auto" w:line="360"/>
        <w:rPr/>
      </w:pPr>
      <w:r>
        <w:rPr>
          <w:sz w:val="26"/>
          <w:szCs w:val="26"/>
        </w:rPr>
        <w:t>Ритуалы, совершаемые у многочисленных александровских святынь и вообще связанные с культом этого святого, мало отличаются от хорошо описанных ритуалов [Панченко; Местные святыни; Щепанская-1995], которые исполняются у других аналогичных святынь: из источников и озер берут воду домой в качестве святой, умываются ею, пьют ее, купаются в родниках; рядом с ними устанавливаются кресты, на которые вешают одежду, кладут деньги, зажигают свечи; когда самих крестов не хватает, используются другие объекты, заполняющие близлежащее пространство: деревья, кусты, пни и проч.; в следовики наступают босыми ногами для излечения болезней ног, а дождевой водой, скопившейся в этих следах, умываются от веснушек, моют глаза от болезней зрения; на следовики и к крестам кладут ветки деревьев и собранные тут же полевые цветы; растущие в непосредственной близости к озерам, родникам, камням, крестам деревья считаются святыми, и их запрещается рубить</w:t>
      </w:r>
      <w:r>
        <w:rPr>
          <w:rStyle w:val="FootnoteCharacters"/>
          <w:rStyle w:val="FootnoteAnchor"/>
          <w:sz w:val="26"/>
          <w:szCs w:val="26"/>
        </w:rPr>
        <w:footnoteReference w:id="26"/>
      </w:r>
      <w:r>
        <w:rPr>
          <w:sz w:val="26"/>
          <w:szCs w:val="26"/>
        </w:rPr>
        <w:t xml:space="preserve">. В этой практике и текстах, ее обслуживающих, просматривается стремление освятить все сакральные александровские объекты (или – точнее – подтвердить, укрепить их святость) и повторить действия их основателя, став, таким образом, сопричастными иерофании. Святыми почитаются не только те объекты, которые были открыты, созданы святым (родники, озера, следовики, тропы), но и те, которых люди лишились из-за гнева святого, они почитаются в равной мере вне зависимости от позитивной или негативной характеристики прецедентного события. Иерофания находится вне оценок. Так, пересохшее русло реки Халуй – результат проклятия местных жителей со стороны преп. Александра – почитается как святое место. Традиция делает  попытку объяснить это противоречие: </w:t>
      </w:r>
      <w:r>
        <w:rPr>
          <w:i/>
          <w:sz w:val="26"/>
          <w:szCs w:val="26"/>
        </w:rPr>
        <w:t>А он на Халую ведь хотел ставить. Он хотел, а там его не пустили. Была река, как у нас. А не пустили – реки нет. “Живите вы у воды да без воды”. Сразу река высохла вся. Так они потом догадалися, люди-то, так поставили туда часовню</w:t>
      </w:r>
      <w:r>
        <w:rPr>
          <w:sz w:val="26"/>
          <w:szCs w:val="26"/>
        </w:rPr>
        <w:t xml:space="preserve"> [ЛАП, №4, Архангельская обл., Каргопольский р-н, с. Ошевенск, зап. от Е.Е.Дружининой, 1903 г.р.]. Колотовка, как место, где сакральное проявилось в наиболее яркой форме по сравнению с другими александровскими объектами, почитается главной святыней в зоне влияния Ошевенского монастыря. Не только часовня (в настоящее время обетные кресты под навесом), но и сама заводь, образовавшаяся у места, где вода уходит под землю, считается святой, она используется как </w:t>
      </w:r>
      <w:r>
        <w:rPr>
          <w:i/>
          <w:sz w:val="26"/>
          <w:szCs w:val="26"/>
        </w:rPr>
        <w:t>йордан</w:t>
      </w:r>
      <w:r>
        <w:rPr>
          <w:sz w:val="26"/>
          <w:szCs w:val="26"/>
        </w:rPr>
        <w:t xml:space="preserve"> – то есть для купания, преимущественно по большим церковным праздникам. Деревья на этом месте также священны: попытка рубить их воспринимается как святотатство и дает повод к демонстрации чудесных свойств этого места: </w:t>
      </w:r>
      <w:r>
        <w:rPr>
          <w:i/>
          <w:sz w:val="26"/>
          <w:szCs w:val="26"/>
        </w:rPr>
        <w:t xml:space="preserve">Там было два дерева святых, там фсе святые деревья. Этих святых дереф хто-то срубил, кто-то срубил эти деревья. Куда они попадо... , куда их унисли, ни извесно, и с них бижала крофь. Кажну вёсну, наплакали, эти деревья плакали, што их срубили </w:t>
      </w:r>
      <w:r>
        <w:rPr>
          <w:sz w:val="26"/>
          <w:szCs w:val="26"/>
        </w:rPr>
        <w:t xml:space="preserve">[КА, Архангельская обл., Каргопольский р-н, с. Ошевенск, зап. от Т. В. Черепановой, 1920 г.р.]. Святотатством считается и попытка профанного вмешательства в "жизнь" святыни, желание узнать, "как устроены" святые места, наказывается так же, как прямое святотатство: смельчаки, которые хотели узнать, что находится в том месте, где вода уходит под землю, якобы ныряли туда, и больше их никто не видел [КА, Архангельская обл., Каргопольский р-н, с. Хотеново, зап. от Ю.А. Гришичиной, 1918-2002, род. в Вологодской обл., жив. в с. Хотеново с 1935 г.]. Все явления, даже вполне обыкновенного характера, происходящие у святынь, воспринимаются через призму их сакрального свойства; то, что в другой обстановке осталось бы незамеченным или нерелевантным, здесь понимается как знаковое: </w:t>
      </w:r>
      <w:r>
        <w:rPr>
          <w:i/>
          <w:sz w:val="26"/>
          <w:szCs w:val="26"/>
        </w:rPr>
        <w:t xml:space="preserve">В </w:t>
      </w:r>
      <w:r>
        <w:rPr>
          <w:sz w:val="26"/>
          <w:szCs w:val="26"/>
        </w:rPr>
        <w:t xml:space="preserve">[Петрово] </w:t>
      </w:r>
      <w:r>
        <w:rPr>
          <w:i/>
          <w:sz w:val="26"/>
          <w:szCs w:val="26"/>
        </w:rPr>
        <w:t xml:space="preserve">Заговинье это пошла туда </w:t>
      </w:r>
      <w:r>
        <w:rPr>
          <w:sz w:val="26"/>
          <w:szCs w:val="26"/>
        </w:rPr>
        <w:t xml:space="preserve">[на Колотовку] </w:t>
      </w:r>
      <w:r>
        <w:rPr>
          <w:i/>
          <w:sz w:val="26"/>
          <w:szCs w:val="26"/>
        </w:rPr>
        <w:t xml:space="preserve">купаться, освищёно, пойду купаться. Периждала народу што некоторые это там ходят по рике, говорю: "Погоди, дайти мне окупаться". А мне надоть окупаться, штобы роздетой - такой завет положишь, штобы раздетой софсем. Они говорят: "Ладно, купайси". Я стала купаться, и блистит как звёздочка. Батюшки, там чёво блистит-то. Наклониласы, захватила - крестик, золо... сиребряный. С одной стороны очень блистит, с другой ни очень. Взила, батюшки, хто это крестик… я уж брать тибе, миленький, ни буду. Кто тибя упустил или кто поткинул ли, откуда ты взялся, поди своей дорошкой. Я тибя обратно в водушку опущу. Опустила я в водушку, больше ни могла найти. Такой блистящий и фсё, как фсё визде до того-то я добрадила до, искала и потом уш оделась и ещё ходила искала, ну нигде. Я уш батюшку расказала. Говорю: "Вот такое место было со мной, и ни могла я этого креста найти нигде". А вот почиму он мне показался этот крест. Я думала, што может умру, а вот год пережила ещё, ни умирла ф том году </w:t>
      </w:r>
      <w:r>
        <w:rPr>
          <w:sz w:val="26"/>
          <w:szCs w:val="26"/>
        </w:rPr>
        <w:t>[КА, Архангельская обл., Каргопольский р-н, с. Ошевенск, зап. от Т. В. Черепановой, 1920 г.р.].</w:t>
      </w:r>
    </w:p>
    <w:p>
      <w:pPr>
        <w:pStyle w:val="Normal"/>
        <w:spacing w:lineRule="auto" w:line="360"/>
        <w:rPr/>
      </w:pPr>
      <w:r>
        <w:rPr>
          <w:sz w:val="26"/>
          <w:szCs w:val="26"/>
        </w:rPr>
        <w:t xml:space="preserve">Массовое посещение александровских святынь имело место главным образом в посвященные ему праздники и в дни часовенных праздников там, где часовня включена в александровский комплекс. Так, посещение ритуального комплекса на Валдове происходило в день иконы Божией Матери Всех Скорбящих Радость, в честь которой и была освящена тамошняя часовня. Поскольку в непосредственной близости от нее есть святое озеро, связываемое с Александром Ошевенским, а в качестве ступени в часовне использовалась каменная плита со следом святого, весь этот праздник связывался с ним и воспринимался как моление преп. Александру. И по сей день ошевенцы посещают валдовинский ритуальный комплекс, имея в виду поклонение преп. Александру. Официальное название праздника, как и содержание, почти полностью утрачено, и он именуется просто </w:t>
      </w:r>
      <w:r>
        <w:rPr>
          <w:i/>
          <w:sz w:val="26"/>
          <w:szCs w:val="26"/>
        </w:rPr>
        <w:t>Валдовинский праздник</w:t>
      </w:r>
      <w:r>
        <w:rPr>
          <w:sz w:val="26"/>
          <w:szCs w:val="26"/>
        </w:rPr>
        <w:t xml:space="preserve">. В условиях отсутствия действующих церквей в Ошевенске (в приходской Иоанно-Богословской церкви в д. Погост богослужения начали совершаться в 2001 г., до того времени ближайшая действующая церковь была в Каргополе) александровские святыни стали – наряду с часовней в д. Малый Халуй, находящейся в распоряжении </w:t>
      </w:r>
      <w:r>
        <w:rPr>
          <w:i/>
          <w:sz w:val="26"/>
          <w:szCs w:val="26"/>
        </w:rPr>
        <w:t xml:space="preserve">божественных старушек, </w:t>
      </w:r>
      <w:r>
        <w:rPr>
          <w:sz w:val="26"/>
          <w:szCs w:val="26"/>
        </w:rPr>
        <w:t>– основным священным объектом, именно туда ходят люди во все крупные календарные праздники и по воскресеньям, там совершаются импровизированные молебны.</w:t>
      </w:r>
    </w:p>
    <w:p>
      <w:pPr>
        <w:pStyle w:val="Normal"/>
        <w:spacing w:lineRule="auto" w:line="360"/>
        <w:rPr/>
      </w:pPr>
      <w:r>
        <w:rPr>
          <w:sz w:val="26"/>
          <w:szCs w:val="26"/>
        </w:rPr>
        <w:t>Вне определенных календарных дат посещение александровских святынь носит индивидуальный характер и зачастую призвано разрешать кризисные ситуации [Щепанская-1995, 118]. Наибольшее число текстов, посвященных ритуальной практике у александровских святынь, описывает лечебные обряды: наступание ногами в след святого на камне, умывание из него водой, развешивание предметов одежды на крестах и деревьях рядом с ними, купание в родниках и озерах, питье воды, умывание – все это совершается прежде всего ради исцеления</w:t>
      </w:r>
      <w:r>
        <w:rPr>
          <w:rStyle w:val="FootnoteCharacters"/>
          <w:rStyle w:val="FootnoteAnchor"/>
          <w:sz w:val="26"/>
          <w:szCs w:val="26"/>
        </w:rPr>
        <w:footnoteReference w:id="27"/>
      </w:r>
      <w:r>
        <w:rPr>
          <w:sz w:val="26"/>
          <w:szCs w:val="26"/>
        </w:rPr>
        <w:t xml:space="preserve">. </w:t>
      </w:r>
    </w:p>
    <w:p>
      <w:pPr>
        <w:pStyle w:val="Normal"/>
        <w:spacing w:lineRule="auto" w:line="360"/>
        <w:rPr/>
      </w:pPr>
      <w:r>
        <w:rPr>
          <w:sz w:val="26"/>
          <w:szCs w:val="26"/>
        </w:rPr>
        <w:t>Обряды, совершаемые у святынь, в известной степени повторяют действия, производившиеся, согласно легендам, св. Александром, – те действия, в результате которых эти святыни образуются и начинается их почитание. Крестный ход, совершавшийся в день памяти св. Александра Ошевенского из Каргополя в Ошевенск, проходивший, соответственно, села Полуборье, Поздышево, Черепаха, Река, воспринимался, по-видимому, как повторение пути святого (именно это направление называется наиболее регулярно в качестве маршрута, по которому основатель монастыря пришел в Ошевенск). Таким образом совершался обход если не всех, то значительной части святынь, расположенных по дороге. В настоящее время, когда крестные ходы уже не совершаются</w:t>
      </w:r>
      <w:r>
        <w:rPr>
          <w:rStyle w:val="FootnoteCharacters"/>
          <w:rStyle w:val="FootnoteAnchor"/>
          <w:sz w:val="26"/>
          <w:szCs w:val="26"/>
        </w:rPr>
        <w:footnoteReference w:id="28"/>
      </w:r>
      <w:r>
        <w:rPr>
          <w:sz w:val="26"/>
          <w:szCs w:val="26"/>
        </w:rPr>
        <w:t xml:space="preserve">, обход местных святынь осуществляется только в границах одного села, а то и части села. Так, участники экспедиции РГГУ в с. Ошевенск в 1999 г. стали свидетелями и участниками такого обхода, совершенного в Ильин день. После самодеятельного богослужения в Ильинской часовне в д. Малый Халуй, часть его участниц двинулась в сторону Колотовки, где были зажжены и прикреплены к обетным крестам свечи и прочитаны молитвы, затем женщины положили к подножию крестов деньги и перешли на другой берег реки Халуй к стоящему там обетному кресту. Помолившись и у него, женщины разошлись. Своеобразное повторение действий святого можно увидеть и в обычае наступать ногами в следы, оставленные Александром Ошевенским на камнях. Наступают как для излечения болезней ног, так и просто в знак почитания святого. Подчеркивается, что это нужно делать босыми ногами (вспомним, что, по легенде, преп. Александр шел босиком): </w:t>
      </w:r>
      <w:r>
        <w:rPr>
          <w:i/>
          <w:sz w:val="26"/>
          <w:szCs w:val="26"/>
        </w:rPr>
        <w:t xml:space="preserve">Там </w:t>
      </w:r>
      <w:r>
        <w:rPr>
          <w:sz w:val="26"/>
          <w:szCs w:val="26"/>
        </w:rPr>
        <w:t xml:space="preserve">[в роще напротив монастыря] </w:t>
      </w:r>
      <w:r>
        <w:rPr>
          <w:i/>
          <w:sz w:val="26"/>
          <w:szCs w:val="26"/>
        </w:rPr>
        <w:t xml:space="preserve">есть большой камень такой, там след есь преподобного. На слет ставают, у ково ноги боля, розуваюця. Там большой такой камень есь, и слет есь </w:t>
      </w:r>
      <w:r>
        <w:rPr>
          <w:sz w:val="26"/>
          <w:szCs w:val="26"/>
        </w:rPr>
        <w:t xml:space="preserve">[КА, Архангельская обл., Каргопольский р-н, с. Ошевенск, д. Погост, зап. от Н. А. Харитоновой, 1933 г.р.]. </w:t>
      </w:r>
    </w:p>
    <w:p>
      <w:pPr>
        <w:pStyle w:val="Normal"/>
        <w:spacing w:lineRule="auto" w:line="360"/>
        <w:rPr/>
      </w:pPr>
      <w:r>
        <w:rPr>
          <w:sz w:val="26"/>
          <w:szCs w:val="26"/>
        </w:rPr>
        <w:t xml:space="preserve">Использование воды из александровских родников тоже регламентируется легендами: подвижник во время своего пути к месту основания монастыря, изгнанный местными жителями, останавливался у родников, пил из них, умывался этой водой. На </w:t>
      </w:r>
      <w:r>
        <w:rPr>
          <w:i/>
          <w:sz w:val="26"/>
          <w:szCs w:val="26"/>
        </w:rPr>
        <w:t>Александровских родничках</w:t>
      </w:r>
      <w:r>
        <w:rPr>
          <w:sz w:val="26"/>
          <w:szCs w:val="26"/>
        </w:rPr>
        <w:t xml:space="preserve"> у с. Река – там имеется четыре святых источника в одном комплексе, все они расположены в непосредственной близости один от другого – принято каждый использовать по своему назначению: </w:t>
      </w:r>
      <w:r>
        <w:rPr>
          <w:i/>
          <w:sz w:val="26"/>
          <w:szCs w:val="26"/>
        </w:rPr>
        <w:t xml:space="preserve">Один родник моёт, другой купает, а третий пьют – три родника там </w:t>
      </w:r>
      <w:r>
        <w:rPr>
          <w:sz w:val="26"/>
          <w:szCs w:val="26"/>
        </w:rPr>
        <w:t xml:space="preserve">[КА, Архангельская обл., Каргопольский р-н, с. Поздышево, зап. от М.В. Редькиной, 1928 г.р.]; </w:t>
      </w:r>
      <w:r>
        <w:rPr>
          <w:i/>
          <w:sz w:val="26"/>
          <w:szCs w:val="26"/>
        </w:rPr>
        <w:t>В одном роднике моюца, в другом воду берут</w:t>
      </w:r>
      <w:r>
        <w:rPr>
          <w:sz w:val="26"/>
          <w:szCs w:val="26"/>
        </w:rPr>
        <w:t xml:space="preserve"> [КА, Архангельская обл., Каргопольский р-н, с. Река, зап. от Н.Н. Калининой, 1924 г.р.]; </w:t>
      </w:r>
      <w:r>
        <w:rPr>
          <w:i/>
          <w:sz w:val="26"/>
          <w:szCs w:val="26"/>
        </w:rPr>
        <w:t xml:space="preserve">Один родничок – можно и купаца, а другой – водичку брать </w:t>
      </w:r>
      <w:r>
        <w:rPr>
          <w:sz w:val="26"/>
          <w:szCs w:val="26"/>
        </w:rPr>
        <w:t xml:space="preserve">[КА, Архангельская обл., Каргопольский р-н, с. Река, зап. от А.А. Клепиковой, 1929 г.р.]. Эта дистрибуция источников тоже связывается со св. Александром и регламентируется легендами: так же поступал подвижник, пивший из одного источника и купавшийся в другом [КА, Архангельская обл., Каргопольский р-н, с. Река, зап. от Н.Н. Калининой, 1924 г.р.]. Наконец, даже принесение одежды и пищи по </w:t>
      </w:r>
      <w:r>
        <w:rPr>
          <w:i/>
          <w:sz w:val="26"/>
          <w:szCs w:val="26"/>
        </w:rPr>
        <w:t>завету</w:t>
      </w:r>
      <w:r>
        <w:rPr>
          <w:sz w:val="26"/>
          <w:szCs w:val="26"/>
        </w:rPr>
        <w:t xml:space="preserve">, хотя оно в основном воспринимается как действие лечебного характера, иногда получает дополнительную коннотацию и содержит отсылку к статусу и личности преп. Александра. Как уже говорилось выше, святой часто описывается в легендах как странник, нищий, босой и </w:t>
      </w:r>
      <w:r>
        <w:rPr>
          <w:i/>
          <w:sz w:val="26"/>
          <w:szCs w:val="26"/>
        </w:rPr>
        <w:t>репсоватый</w:t>
      </w:r>
      <w:r>
        <w:rPr>
          <w:sz w:val="26"/>
          <w:szCs w:val="26"/>
        </w:rPr>
        <w:t xml:space="preserve">. Соответственно, одежда и пища, приносимая к святыням, связанным с его именем, может восприниматься как </w:t>
      </w:r>
      <w:r>
        <w:rPr>
          <w:i/>
          <w:sz w:val="26"/>
          <w:szCs w:val="26"/>
        </w:rPr>
        <w:t xml:space="preserve">поношение </w:t>
      </w:r>
      <w:r>
        <w:rPr>
          <w:sz w:val="26"/>
          <w:szCs w:val="26"/>
        </w:rPr>
        <w:t>(</w:t>
      </w:r>
      <w:r>
        <w:rPr>
          <w:i/>
          <w:sz w:val="26"/>
          <w:szCs w:val="26"/>
        </w:rPr>
        <w:t>приношение</w:t>
      </w:r>
      <w:r>
        <w:rPr>
          <w:sz w:val="26"/>
          <w:szCs w:val="26"/>
        </w:rPr>
        <w:t>)</w:t>
      </w:r>
      <w:r>
        <w:rPr>
          <w:i/>
          <w:sz w:val="26"/>
          <w:szCs w:val="26"/>
        </w:rPr>
        <w:t xml:space="preserve"> </w:t>
      </w:r>
      <w:r>
        <w:rPr>
          <w:sz w:val="26"/>
          <w:szCs w:val="26"/>
        </w:rPr>
        <w:t>– пожертвование самому Александру с целью одеть и накормить его.</w:t>
      </w:r>
    </w:p>
    <w:p>
      <w:pPr>
        <w:pStyle w:val="Normal"/>
        <w:spacing w:lineRule="auto" w:line="360"/>
        <w:rPr/>
      </w:pPr>
      <w:r>
        <w:rPr>
          <w:sz w:val="26"/>
          <w:szCs w:val="26"/>
        </w:rPr>
        <w:t xml:space="preserve">Вместе с тем почитание святых мест, связанных с ошевенским игуменом, может носить ярко выраженный поминальный характер. Это отчасти спровоцировано внешним сходством сакральных объектов с могилами (кресты, платки на крестах, столики, приношения продуктов, веток и цветов), с другой стороны, для святых мест вообще характерно тяготение к сближению (и пространственному, и "идейному" с местами, отмеченными "символикой смерти" [Щепанская-1995, 132]. Описывая крест, стоящий у Александровского озера в Малом Поздышеве, информант сказал: </w:t>
      </w:r>
      <w:r>
        <w:rPr>
          <w:i/>
          <w:sz w:val="26"/>
          <w:szCs w:val="26"/>
        </w:rPr>
        <w:t>обыкновенный крест, как на кладбище</w:t>
      </w:r>
      <w:r>
        <w:rPr>
          <w:sz w:val="26"/>
          <w:szCs w:val="26"/>
        </w:rPr>
        <w:t xml:space="preserve"> [КА, Архангельская обл., Каргопольский р-н, с. Поздышево, зап. от В.А. Клепикова, 1957 г.р.]. Так же могут характеризоваться и приношения к святыням: [ЛТИ:] </w:t>
      </w:r>
      <w:r>
        <w:rPr>
          <w:i/>
          <w:sz w:val="26"/>
          <w:szCs w:val="26"/>
        </w:rPr>
        <w:t>А вот… и полотенца висели, вот я помню, и…</w:t>
      </w:r>
      <w:r>
        <w:rPr>
          <w:sz w:val="26"/>
          <w:szCs w:val="26"/>
        </w:rPr>
        <w:t xml:space="preserve"> [КРФ:] </w:t>
      </w:r>
      <w:r>
        <w:rPr>
          <w:i/>
          <w:sz w:val="26"/>
          <w:szCs w:val="26"/>
        </w:rPr>
        <w:t xml:space="preserve">А чё туда снисёш. </w:t>
      </w:r>
      <w:r>
        <w:rPr>
          <w:sz w:val="26"/>
          <w:szCs w:val="26"/>
        </w:rPr>
        <w:t xml:space="preserve">[ЛТИ:] </w:t>
      </w:r>
      <w:r>
        <w:rPr>
          <w:i/>
          <w:sz w:val="26"/>
          <w:szCs w:val="26"/>
        </w:rPr>
        <w:t>Да, уш как бы… как бы поминуть ково-то.</w:t>
      </w:r>
      <w:r>
        <w:rPr>
          <w:sz w:val="26"/>
          <w:szCs w:val="26"/>
        </w:rPr>
        <w:t xml:space="preserve"> Тут же была проведена и другая показательная параллель: [ЛТИ:] </w:t>
      </w:r>
      <w:r>
        <w:rPr>
          <w:i/>
          <w:sz w:val="26"/>
          <w:szCs w:val="26"/>
        </w:rPr>
        <w:t xml:space="preserve">Как ф церкофь шо-то нисут, так и тут </w:t>
      </w:r>
      <w:r>
        <w:rPr>
          <w:sz w:val="26"/>
          <w:szCs w:val="26"/>
        </w:rPr>
        <w:t>[КА, Архангельская обл., Каргопольский р-н, с. Река, зап. от Р.Ф. Колпаковой, 1922 г.р. и Т.И. Левченко, 1934 г.р., обе род. в с. Река, живут в г. Северодвинск, на лето приезжают в с. Река к родственникам].</w:t>
      </w:r>
    </w:p>
    <w:p>
      <w:pPr>
        <w:pStyle w:val="Normal"/>
        <w:spacing w:lineRule="auto" w:line="360"/>
        <w:rPr>
          <w:sz w:val="26"/>
          <w:szCs w:val="26"/>
        </w:rPr>
      </w:pPr>
      <w:r>
        <w:rPr>
          <w:sz w:val="26"/>
          <w:szCs w:val="26"/>
        </w:rPr>
      </w:r>
    </w:p>
    <w:p>
      <w:pPr>
        <w:pStyle w:val="Normal"/>
        <w:spacing w:lineRule="auto" w:line="360"/>
        <w:rPr/>
      </w:pPr>
      <w:r>
        <w:rPr>
          <w:sz w:val="26"/>
          <w:szCs w:val="26"/>
        </w:rPr>
        <w:t xml:space="preserve">В пространстве, на котором распространены сведения об Александре Ошевенском, можно выделить две зоны: более широкую, к которой относится все Каргополье и прилегающие к нему районы, и более узкую, с центром в Ошевенске и радиусом около 20-30 км, на которой существует собственно культ св. Александра, - условно говоря, речь идет о зоне влияния Александро-Ошевенского монастыря. Культ святого формируется активным бытованием легенд о нем, которые не просто массово пересказываются, но и регламентируют обрядовое (а иногда и бытовое) поведение жителей, формируют комплексы святых мест и устанавливают взаимосвязи между ними, интерпретируют ландшафтные особенности и обусловливают их восприятие жителями. Культ св. Александра Ошевенского настолько силен, а текстопорождающий механизм сюжетов его народного жития настолько продуктивен на очерченной территории, что целый ряд фольклорных сюжетов и текстов, бытующих в Каргополье и шире и не имеющих отношения к Ошевенскому святому, в зоне распространения его активного почитания трансформируется и приспосабливается к его народному житию, субъектом действия становится преп. Александр, а упоминаемые в таких текстах объекты приобретают сакральный статус или оказываются связанными непосредственно с этим святым. В основном это касается местных преданий (кривая дорога; Конь-камень, топонимические предания), но к нему "подверстываются" и тексты других жанров. Так, в молитвах, записанных в Ошевенске, часто упоминается этот святой, причем его поминают практически по любому поводу: </w:t>
      </w:r>
      <w:r>
        <w:rPr>
          <w:i/>
          <w:sz w:val="26"/>
          <w:szCs w:val="26"/>
        </w:rPr>
        <w:t xml:space="preserve">Преподобный Отче наш Александр, молите Христом Богом спастися душам нашим сохраните и помилуйте меня, многогрешнюю рабу божью Глафиру (детей моих перечисляю, внукоф и правнукоф), от всех бед и напастей, от врагов и супостатов, скорбий и печалий, от искушения лукавово </w:t>
      </w:r>
      <w:r>
        <w:rPr>
          <w:sz w:val="26"/>
          <w:szCs w:val="26"/>
        </w:rPr>
        <w:t xml:space="preserve">[КА, Архангельская обл., Каргопольский р-н, с. Ошевенск, д. Погост, зап. от Г.А. Клюшиной, 1920 г.р.]; [Когда идешь в лес, нужно сказать:] </w:t>
      </w:r>
      <w:r>
        <w:rPr>
          <w:i/>
          <w:sz w:val="26"/>
          <w:szCs w:val="26"/>
        </w:rPr>
        <w:t xml:space="preserve">Александр Ошевенский, спаси... спаси и сохрани </w:t>
      </w:r>
      <w:r>
        <w:rPr>
          <w:sz w:val="26"/>
          <w:szCs w:val="26"/>
        </w:rPr>
        <w:t xml:space="preserve">[КА, Архангельская обл., Каргопольский р-н, с. Ошевенск, д. Гарь, зап. от З.Г. Коробковой, 1932 г.р., учительницы]; </w:t>
      </w:r>
      <w:r>
        <w:rPr>
          <w:i/>
          <w:sz w:val="26"/>
          <w:szCs w:val="26"/>
        </w:rPr>
        <w:t xml:space="preserve">Я вот утром, как выставаю, дак на день господний только так попрошу: Господи, меня благослови, Матушка Присвятая Божья Госпожа Богородиця, Многомилостливая Матушка и Прискорбящая Присвятая Богородиця, Присвятая Госпожа Мария, и фсе маленькие божинятка, икона Божьей матери, Казанская Божья мать-Спасительница, Иван Богослоф многомилостливый батюшко, Николай Цюдотворец, Исус Христос, Роспятьё, Спаситель, Преподобный отец Олёксанд Ошевенской, Михаило Архангело Спаситель мой, хранитель мой, буть ты всёгды со мной и я с тобой. Спасите сохраните фсе хранители мою душеньку грешную на денёк Господний, и фсех моих малых божоных деточёк на доброё крепкоё хорошоё здоровьицо. Ото фсяких бед обнеси, оборони </w:t>
      </w:r>
      <w:r>
        <w:rPr>
          <w:sz w:val="26"/>
          <w:szCs w:val="26"/>
        </w:rPr>
        <w:t xml:space="preserve">[КА, Архангельская обл., Каргопольский р-н, с. Ошевенск, д. Низ, зап. от А. В. Новожиловой, 1932 г.р.]. Даже сказки, происходящие с этой территории, могут претерпевать преобразующее влияние народного жития св. Александра. Так, в сказке про беспечальный монастырь (СУС 922), записанной в Каргополе от жителя Ошевенска, монастырь оказывается вполне конкретным – Александро-Ошевенским [Архангельские сказки, №46, стр. 124]. </w:t>
      </w:r>
    </w:p>
    <w:p>
      <w:pPr>
        <w:pStyle w:val="Normal"/>
        <w:spacing w:lineRule="auto" w:line="360"/>
        <w:rPr/>
      </w:pPr>
      <w:r>
        <w:rPr>
          <w:sz w:val="26"/>
          <w:szCs w:val="26"/>
        </w:rPr>
        <w:t xml:space="preserve">Легенды об Александре могут детерминировать и взаимоотношения между населением различных кустов и даже отдельных деревень одного куста. Презрительное или опасливое отношение к жителям какой-нибудь из деревень, входящих в зону влияния Ошевенского монастыря, зачастую объясняется через их взаимоотношения с пришедшим туда некогда святым странником. Так, по-видимому, воспринималось население не существующей уже деревни Черепаха, подвергавшиеся остракизму со стороны соседей (ср. прозвища-присловья </w:t>
      </w:r>
      <w:r>
        <w:rPr>
          <w:i/>
          <w:sz w:val="26"/>
          <w:szCs w:val="26"/>
        </w:rPr>
        <w:t>Черепаха безнёбая; в Черепахе нету нёба</w:t>
      </w:r>
      <w:r>
        <w:rPr>
          <w:sz w:val="26"/>
          <w:szCs w:val="26"/>
        </w:rPr>
        <w:t xml:space="preserve">, служившие поводом для драки). Отчасти это презрение объяснялось отказом Александру Ошевенскому в пристанище. Такая же оппозиция существует между деревнями Ошевенска, где презрительно-пренебрежительно относились к </w:t>
      </w:r>
      <w:r>
        <w:rPr>
          <w:i/>
          <w:sz w:val="26"/>
          <w:szCs w:val="26"/>
        </w:rPr>
        <w:t>халовцам</w:t>
      </w:r>
      <w:r>
        <w:rPr>
          <w:sz w:val="26"/>
          <w:szCs w:val="26"/>
        </w:rPr>
        <w:t xml:space="preserve"> – жителям дд. Большой и Малый Халуй: </w:t>
      </w:r>
      <w:r>
        <w:rPr>
          <w:i/>
          <w:sz w:val="26"/>
          <w:szCs w:val="26"/>
        </w:rPr>
        <w:t xml:space="preserve">Дак... таки были... старики ины... напьюц'е да... уши отрежут да и фсё. Отреже уши, положил ф корман, пошол, потом пришол на вициринку, показал... </w:t>
      </w:r>
      <w:r>
        <w:rPr>
          <w:sz w:val="26"/>
          <w:szCs w:val="26"/>
        </w:rPr>
        <w:t>[Это такие были на Халуе?]</w:t>
      </w:r>
      <w:r>
        <w:rPr>
          <w:i/>
          <w:sz w:val="26"/>
          <w:szCs w:val="26"/>
        </w:rPr>
        <w:t xml:space="preserve"> Да. Халофски оханы.</w:t>
      </w:r>
      <w:r>
        <w:rPr>
          <w:sz w:val="26"/>
          <w:szCs w:val="26"/>
        </w:rPr>
        <w:t xml:space="preserve"> [В самом деле отрежут?]</w:t>
      </w:r>
      <w:r>
        <w:rPr>
          <w:i/>
          <w:sz w:val="26"/>
          <w:szCs w:val="26"/>
        </w:rPr>
        <w:t xml:space="preserve"> Да, отрежут, да.</w:t>
      </w:r>
      <w:r>
        <w:rPr>
          <w:sz w:val="26"/>
          <w:szCs w:val="26"/>
        </w:rPr>
        <w:t xml:space="preserve"> [Кому?]</w:t>
      </w:r>
      <w:r>
        <w:rPr>
          <w:i/>
          <w:sz w:val="26"/>
          <w:szCs w:val="26"/>
        </w:rPr>
        <w:t xml:space="preserve"> Ак другому мужику, с кем деруц'е. </w:t>
      </w:r>
      <w:r>
        <w:rPr>
          <w:sz w:val="26"/>
          <w:szCs w:val="26"/>
        </w:rPr>
        <w:t>[И на вечерку принесут?]</w:t>
      </w:r>
      <w:r>
        <w:rPr>
          <w:i/>
          <w:sz w:val="26"/>
          <w:szCs w:val="26"/>
        </w:rPr>
        <w:t xml:space="preserve"> И на вицёрки покажут. Раньше ходили на вициринку-ту в дома - снимут дом у какой хозяйки, дак ей носят... и дрова носят, и эту... э... на празник дак принесут цё-нибуть испикут, да хлеба да... и... эту... содержат хозя... хозяйка... И ходят на виц'иринку </w:t>
      </w:r>
      <w:r>
        <w:rPr>
          <w:sz w:val="26"/>
          <w:szCs w:val="26"/>
        </w:rPr>
        <w:t xml:space="preserve">[КА, Архангельская обл., Каргопольский р-н, с. Ошевенск, д. Ширяиха, зап. от А.С. Шпякиной, 1922 г.р.]. Ошевенцы, живущие не на Халуе, рассказывая о проклятии и пересыхании реки, всегда стараются подчеркнуть, что это было именно там, что прогнали св. Александра именно </w:t>
      </w:r>
      <w:r>
        <w:rPr>
          <w:i/>
          <w:sz w:val="26"/>
          <w:szCs w:val="26"/>
        </w:rPr>
        <w:t>халовцы</w:t>
      </w:r>
      <w:r>
        <w:rPr>
          <w:sz w:val="26"/>
          <w:szCs w:val="26"/>
        </w:rPr>
        <w:t xml:space="preserve">. Особенно ощущается противопоставление Халую со стороны д. Погост, напротив которой и находится монастырь. </w:t>
      </w:r>
      <w:r>
        <w:rPr>
          <w:i/>
          <w:sz w:val="26"/>
          <w:szCs w:val="26"/>
        </w:rPr>
        <w:t>Погощана</w:t>
      </w:r>
      <w:r>
        <w:rPr>
          <w:sz w:val="26"/>
          <w:szCs w:val="26"/>
        </w:rPr>
        <w:t xml:space="preserve">, согласно легенде, позволили святому основать монастырь на их землях. Даже жители Малого Халуя иногда противопоставляют себя жителям Большого Халуя, хотя вне этих деревень обычно при рассказе о проклятии упоминается просто Халуй. Именно в Большом святого прогнали, а в Малом пожалели: </w:t>
      </w:r>
      <w:r>
        <w:rPr>
          <w:i/>
          <w:sz w:val="26"/>
          <w:szCs w:val="26"/>
        </w:rPr>
        <w:t>Дошел до Больших Халуев – место занравилось. А старики тамошние расходились: “Нету места у реки и нам, не желаем никого принимать!”. А наши-то, с Малых Халуев, пожалели Ошевенского: конечно, уж пожилой он был человек, чего его клясть, да и дорожной. Вот, к примеру, с чего бы я стал вас ругать?! Я вас не знаю! Ну они и говорят: “Иди что ли к нам жить”. – “А будет у вас за то родник, - Александр Ошевенский говорит, - родник пусть у вас будет”. А тем и говорит: “Живите вы у реки да без воды!”. И что ты думаешь: так ведь и живут. И есть река, да под землю ушла! Это место, дыру эту бульдозером тут недавно завалили, в старое русло река пошла (видно русло), да ненадолго, опять в землю ушла</w:t>
      </w:r>
      <w:r>
        <w:rPr>
          <w:sz w:val="26"/>
          <w:szCs w:val="26"/>
        </w:rPr>
        <w:t xml:space="preserve"> [АКНЦ, №77, КА, Архангельская обл., Каргопольский р-н, с. Ошевенск, зап. от С. Н. Третьякова, 1895 г.р., род. в д. Малый Халуй]. </w:t>
      </w:r>
    </w:p>
    <w:p>
      <w:pPr>
        <w:pStyle w:val="Normal"/>
        <w:spacing w:lineRule="auto" w:line="360"/>
        <w:rPr/>
      </w:pPr>
      <w:r>
        <w:rPr>
          <w:sz w:val="26"/>
          <w:szCs w:val="26"/>
        </w:rPr>
        <w:t>Александр Ошевенский выступает, таким образом, универсальным культурным героем, он открывает родники и перекрывает реку, прокладывает дороги и лесные и болотные тропы, он создает целый ряд сакральных объектов, у которых протекает религиозная жизнь округи, наряду с монастырем ему приписывается создание многих окрестных церквей и часовен (</w:t>
      </w:r>
      <w:r>
        <w:rPr>
          <w:i/>
          <w:sz w:val="26"/>
          <w:szCs w:val="26"/>
        </w:rPr>
        <w:t xml:space="preserve">наши фсе, фсе это церкви из-за ёго зделаны </w:t>
      </w:r>
      <w:r>
        <w:rPr>
          <w:sz w:val="26"/>
          <w:szCs w:val="26"/>
        </w:rPr>
        <w:t xml:space="preserve">[КА, Архангельская обл., Каргопольский р-н, с. Ошевенск, д. Малый Халуй, зап. от А.А. Третьяковой, 1923 г.р.]). Александру приписывается и роль номинатора (с. Полуборье, мысы по р. Чурьеге) или интерпретатора названий (д. Горка в с. Волосово) топографических объектов. Взаимоотношения </w:t>
      </w:r>
      <w:r>
        <w:rPr>
          <w:i/>
          <w:sz w:val="26"/>
          <w:szCs w:val="26"/>
        </w:rPr>
        <w:t>стариков</w:t>
      </w:r>
      <w:r>
        <w:rPr>
          <w:sz w:val="26"/>
          <w:szCs w:val="26"/>
        </w:rPr>
        <w:t xml:space="preserve"> – прежних жителей – со святым повлияли и на судьбу, жизнь их потомков. Наконец, ошевенский святой предсказывает будущую войну. Примечательно, что при в высшей степени продуктивном взаимодействии легенд об Александре Ошевенском с другими фольклорными жанрами и отдельными сюжетами, верованиями и обрядами практически полностью отсутствует их взаимосвязь с книжными текстами. Вероятно, слишком активная устная традиция не нуждается в "подпитке" из внешних, письменных источников.</w:t>
      </w:r>
    </w:p>
    <w:p>
      <w:pPr>
        <w:pStyle w:val="Normal"/>
        <w:spacing w:lineRule="auto" w:line="360"/>
        <w:rPr/>
      </w:pPr>
      <w:r>
        <w:rPr>
          <w:sz w:val="26"/>
          <w:szCs w:val="26"/>
        </w:rPr>
        <w:t>На создание фольклорного образа ошевенского святого работают все перечисленные в 1-й части настоящей работы признаки, причем многие из них оказались крайне продуктивны:</w:t>
      </w:r>
    </w:p>
    <w:p>
      <w:pPr>
        <w:pStyle w:val="Normal"/>
        <w:numPr>
          <w:ilvl w:val="0"/>
          <w:numId w:val="21"/>
        </w:numPr>
        <w:overflowPunct w:val="true"/>
        <w:autoSpaceDE w:val="true"/>
        <w:spacing w:lineRule="auto" w:line="360"/>
        <w:ind w:left="1145" w:firstLine="425"/>
        <w:textAlignment w:val="auto"/>
        <w:rPr/>
      </w:pPr>
      <w:r>
        <w:rPr>
          <w:b/>
          <w:sz w:val="26"/>
          <w:szCs w:val="26"/>
        </w:rPr>
        <w:t>Внешний облик, физическое состояние и социальный статус</w:t>
      </w:r>
      <w:r>
        <w:rPr>
          <w:sz w:val="26"/>
          <w:szCs w:val="26"/>
        </w:rPr>
        <w:t>. Александр Ошевенский обладает всеми основными характеристиками святого: он описывается как старик, странник, нищий. При этом время от времени он наделяется дополнительными признаками, подчеркивающими его особый статус или мотивирующими некоторые ритуальные практики: сообщается о необычном росте св. Александра (очень маленьком или, напротив, чрезмерно большом), а также о характерных для нищего деталях: он ходил грязный, в оборванной одежде, босой.</w:t>
      </w:r>
    </w:p>
    <w:p>
      <w:pPr>
        <w:pStyle w:val="Normal"/>
        <w:numPr>
          <w:ilvl w:val="0"/>
          <w:numId w:val="20"/>
        </w:numPr>
        <w:overflowPunct w:val="true"/>
        <w:autoSpaceDE w:val="true"/>
        <w:spacing w:lineRule="auto" w:line="360"/>
        <w:ind w:left="1145" w:firstLine="425"/>
        <w:textAlignment w:val="auto"/>
        <w:rPr/>
      </w:pPr>
      <w:r>
        <w:rPr>
          <w:b/>
          <w:sz w:val="26"/>
          <w:szCs w:val="26"/>
        </w:rPr>
        <w:t>Действия</w:t>
      </w:r>
      <w:r>
        <w:rPr>
          <w:sz w:val="26"/>
          <w:szCs w:val="26"/>
        </w:rPr>
        <w:t xml:space="preserve">. Появление св. Александра описывается как приход издалека без указания, откуда именно он пришел; цель прихода определяется как строительство: святой хотел построить монастырь/церковь/часовню или дом/келью, то есть поселиться в облюбованном им месте. После того как </w:t>
      </w:r>
      <w:r>
        <w:rPr>
          <w:i/>
          <w:sz w:val="26"/>
          <w:szCs w:val="26"/>
        </w:rPr>
        <w:t>старики</w:t>
      </w:r>
      <w:r>
        <w:rPr>
          <w:sz w:val="26"/>
          <w:szCs w:val="26"/>
        </w:rPr>
        <w:t xml:space="preserve"> не пустили его/прогнали/не дали земли, он проклял их. Проклятие материализовалось прежде всего в том, что река Халуй ушла под землю как раз там, где на ее берегу стоит деревня. Наряду с этим святой оставляет отпечатки ног на камнях, что или связывается с фактом проклятия, или просто отмечается как чудесное событие и проявление сакрального статуса Александра Ошевенского. Святой прокладывает незарастающие тропы лесами и болотами, а также прокладывает прямую дорогу из с. Река в Ошевенск вместо старой извилистой. Св. Александр </w:t>
      </w:r>
      <w:r>
        <w:rPr>
          <w:i/>
          <w:sz w:val="26"/>
          <w:szCs w:val="26"/>
        </w:rPr>
        <w:t>открыл</w:t>
      </w:r>
      <w:r>
        <w:rPr>
          <w:sz w:val="26"/>
          <w:szCs w:val="26"/>
        </w:rPr>
        <w:t xml:space="preserve"> родники, вода в которых считается святой и целебной. Изредка отмечается способность святого ходить по воде, оставляя за собой следы, видные по сей день; это не имеет прагматического значения, но служит подтверждением чудесных способностей подвижника. Александр Ошевенский участвует в образовании местной топонимии и нарекает названия ряду объектов (названия мысов </w:t>
      </w:r>
      <w:r>
        <w:rPr>
          <w:i/>
          <w:sz w:val="26"/>
          <w:szCs w:val="26"/>
        </w:rPr>
        <w:t>Перемой, Быстрый</w:t>
      </w:r>
      <w:r>
        <w:rPr>
          <w:sz w:val="26"/>
          <w:szCs w:val="26"/>
        </w:rPr>
        <w:t xml:space="preserve">, села </w:t>
      </w:r>
      <w:r>
        <w:rPr>
          <w:i/>
          <w:sz w:val="26"/>
          <w:szCs w:val="26"/>
        </w:rPr>
        <w:t>Полуборье</w:t>
      </w:r>
      <w:r>
        <w:rPr>
          <w:sz w:val="26"/>
          <w:szCs w:val="26"/>
        </w:rPr>
        <w:t>). Св. Александр изгнал змей, ограничив пространство, на котором они не могут появляться, камнями-следовиками, а время – звоном колоколов: пока они слышны, змей на очерченной территории быть не должно. В сущности, такая формулировка предполагает постоянный запрет, поскольку подразумевает, что христианская вера будет существовать всегда и, соответственно, колокола не перестанут звонить (стандартная формула невозможного для изгнания нечистой силы, встречается также и в заговорах), но это ограничение получило новые коннотации в ходе истории ХХ в. с уничтожением и восстановлением церквей. Наконец, св. Александр предсказал войну, которая – согласно сюжету легенды о Коне-камне или семисаженном бревне [Каргополье, №52-65, 564] – ассоциируется с концом света.</w:t>
      </w:r>
    </w:p>
    <w:p>
      <w:pPr>
        <w:pStyle w:val="Normal"/>
        <w:numPr>
          <w:ilvl w:val="0"/>
          <w:numId w:val="14"/>
        </w:numPr>
        <w:overflowPunct w:val="true"/>
        <w:autoSpaceDE w:val="true"/>
        <w:spacing w:lineRule="auto" w:line="360"/>
        <w:ind w:left="1145" w:firstLine="425"/>
        <w:textAlignment w:val="auto"/>
        <w:rPr/>
      </w:pPr>
      <w:r>
        <w:rPr>
          <w:b/>
          <w:sz w:val="26"/>
          <w:szCs w:val="26"/>
        </w:rPr>
        <w:t>Речь</w:t>
      </w:r>
      <w:r>
        <w:rPr>
          <w:sz w:val="26"/>
          <w:szCs w:val="26"/>
        </w:rPr>
        <w:t xml:space="preserve">. Речь св. Александра весьма красочна. Ему приписывается сразу несколько афоризмов, причем все они произнесены в одном и том же контексте (его обидели местные жители) и имеет одну и ту же прагматику (это проклятие). Поэтому слова его обращены в будущее и предрекают обидчикам скудную, тяжелую или безрадостную жизнь. Все формулы строятся по двум синонимичным моделям: с предикатом "жить" в футуруме или императиве? </w:t>
      </w:r>
      <w:r>
        <w:rPr>
          <w:i/>
          <w:sz w:val="26"/>
          <w:szCs w:val="26"/>
        </w:rPr>
        <w:t>Живите/Будете жить у воды, но без воды/у рыбы, но без рыбы</w:t>
      </w:r>
      <w:r>
        <w:rPr>
          <w:sz w:val="26"/>
          <w:szCs w:val="26"/>
        </w:rPr>
        <w:t xml:space="preserve">; </w:t>
      </w:r>
      <w:r>
        <w:rPr>
          <w:i/>
          <w:sz w:val="26"/>
          <w:szCs w:val="26"/>
        </w:rPr>
        <w:t>ни серо, ни бело</w:t>
      </w:r>
      <w:r>
        <w:rPr>
          <w:sz w:val="26"/>
          <w:szCs w:val="26"/>
        </w:rPr>
        <w:t xml:space="preserve">; </w:t>
      </w:r>
      <w:r>
        <w:rPr>
          <w:i/>
          <w:sz w:val="26"/>
          <w:szCs w:val="26"/>
        </w:rPr>
        <w:t>Горка, живи ты горе горько; Живите, вот с этого поля вы не получите прибыли.</w:t>
      </w:r>
      <w:r>
        <w:rPr>
          <w:sz w:val="26"/>
          <w:szCs w:val="26"/>
        </w:rPr>
        <w:t xml:space="preserve"> Соответственно, действию словам святого приписывается недостаточно благополучная жизнь в целом или конкретное ухудшение жизни в виде уходящей под землю воды в реке, отсутствию в озерах рыбы или недостаточных урожаев.</w:t>
      </w:r>
    </w:p>
    <w:p>
      <w:pPr>
        <w:pStyle w:val="Normal"/>
        <w:numPr>
          <w:ilvl w:val="0"/>
          <w:numId w:val="14"/>
        </w:numPr>
        <w:overflowPunct w:val="true"/>
        <w:autoSpaceDE w:val="true"/>
        <w:spacing w:lineRule="auto" w:line="360"/>
        <w:ind w:left="1145" w:firstLine="425"/>
        <w:textAlignment w:val="auto"/>
        <w:rPr/>
      </w:pPr>
      <w:r>
        <w:rPr>
          <w:b/>
          <w:sz w:val="26"/>
          <w:szCs w:val="26"/>
        </w:rPr>
        <w:t>Жесты</w:t>
      </w:r>
      <w:r>
        <w:rPr>
          <w:sz w:val="26"/>
          <w:szCs w:val="26"/>
        </w:rPr>
        <w:t xml:space="preserve"> св. Александра описываются применительно в контексте проклятия им местных жителей и сопровождают вербальное проклятие. Они же являются причиной изменений, произошедших с ландшафтными объектами, которые с тех пор почитаются как святые: святой стукнул о землю батогом, вследствие чего река ушла в этом месте под землю, или топнул ногой, оставив так след на камне. </w:t>
      </w:r>
    </w:p>
    <w:p>
      <w:pPr>
        <w:pStyle w:val="Normal"/>
        <w:numPr>
          <w:ilvl w:val="0"/>
          <w:numId w:val="14"/>
        </w:numPr>
        <w:overflowPunct w:val="true"/>
        <w:autoSpaceDE w:val="true"/>
        <w:spacing w:lineRule="auto" w:line="360"/>
        <w:ind w:left="1145" w:firstLine="425"/>
        <w:textAlignment w:val="auto"/>
        <w:rPr/>
      </w:pPr>
      <w:r>
        <w:rPr>
          <w:b/>
          <w:sz w:val="26"/>
          <w:szCs w:val="26"/>
        </w:rPr>
        <w:t>Функция</w:t>
      </w:r>
      <w:r>
        <w:rPr>
          <w:sz w:val="26"/>
          <w:szCs w:val="26"/>
        </w:rPr>
        <w:t xml:space="preserve">. Особые функции святого не оговариваются, не называются случаи, в которых предписывается апеллировать именно к Александру Ошевенскому, однако он упоминается в колыбельной, то есть к его помощи прибегают, чтобы укачать детей. Александру Ошевенскому молятся </w:t>
      </w:r>
      <w:r>
        <w:rPr>
          <w:i/>
          <w:sz w:val="26"/>
          <w:szCs w:val="26"/>
        </w:rPr>
        <w:t>от всех бед и напастей, от врагов и супостатов, скорбей и печалей, от искушения лукавого</w:t>
      </w:r>
      <w:r>
        <w:rPr>
          <w:sz w:val="26"/>
          <w:szCs w:val="26"/>
        </w:rPr>
        <w:t xml:space="preserve">, его поминают, когда идут в лес, чтобы не заблудиться. </w:t>
      </w:r>
    </w:p>
    <w:p>
      <w:pPr>
        <w:pStyle w:val="Normal"/>
        <w:numPr>
          <w:ilvl w:val="0"/>
          <w:numId w:val="14"/>
        </w:numPr>
        <w:overflowPunct w:val="true"/>
        <w:autoSpaceDE w:val="true"/>
        <w:spacing w:lineRule="auto" w:line="360"/>
        <w:ind w:left="1145" w:firstLine="425"/>
        <w:textAlignment w:val="auto"/>
        <w:rPr/>
      </w:pPr>
      <w:r>
        <w:rPr>
          <w:b/>
          <w:sz w:val="26"/>
          <w:szCs w:val="26"/>
        </w:rPr>
        <w:t>Имя святого и его интерпретация</w:t>
      </w:r>
      <w:r>
        <w:rPr>
          <w:sz w:val="26"/>
          <w:szCs w:val="26"/>
        </w:rPr>
        <w:t xml:space="preserve">. В связи с тем, что имя Александр не представляет никакого интереса для народной этимологии, а атрибутив восходит к хорошо известному названию села, никаких попыток осмыслить, семантизировать имя Александра Ошевенского нами зафиксировано не было. Единственный факт использования этого агионима – многочисленные </w:t>
      </w:r>
      <w:r>
        <w:rPr>
          <w:i/>
          <w:sz w:val="26"/>
          <w:szCs w:val="26"/>
        </w:rPr>
        <w:t>Александровские</w:t>
      </w:r>
      <w:r>
        <w:rPr>
          <w:sz w:val="26"/>
          <w:szCs w:val="26"/>
        </w:rPr>
        <w:t xml:space="preserve"> топонимы: все сакральные объекты, возводимые к святому, носят его имя.</w:t>
      </w:r>
    </w:p>
    <w:p>
      <w:pPr>
        <w:pStyle w:val="Normal"/>
        <w:numPr>
          <w:ilvl w:val="0"/>
          <w:numId w:val="14"/>
        </w:numPr>
        <w:overflowPunct w:val="true"/>
        <w:autoSpaceDE w:val="true"/>
        <w:spacing w:lineRule="auto" w:line="360"/>
        <w:ind w:left="1145" w:firstLine="425"/>
        <w:textAlignment w:val="auto"/>
        <w:rPr>
          <w:sz w:val="26"/>
          <w:szCs w:val="26"/>
        </w:rPr>
      </w:pPr>
      <w:r>
        <w:rPr>
          <w:b/>
          <w:sz w:val="26"/>
          <w:szCs w:val="26"/>
        </w:rPr>
        <w:t>Соотношение с другими святыми</w:t>
      </w:r>
      <w:r>
        <w:rPr>
          <w:sz w:val="26"/>
          <w:szCs w:val="26"/>
        </w:rPr>
        <w:t xml:space="preserve">. </w:t>
      </w:r>
      <w:r>
        <w:rPr>
          <w:sz w:val="26"/>
          <w:szCs w:val="26"/>
          <w:lang w:val="en-US" w:eastAsia="en-US"/>
        </w:rPr>
        <w:t xml:space="preserve">Основной и практически единственный святой, чье имя упоминается рядом с именем Александра Ошевенского, - это Макарий Желтоводский, Унженский. Это объясняется, с одной стороны, близостью и пересечением зон влияния Александро-Ошевенского монастыря и Макариевской Хергозерской пустыни, в 1764 г. расформированной в приход, но сохранившей значение одного из важнейших святых мест в Каргополье и по сей день. Святые </w:t>
      </w:r>
      <w:r>
        <w:rPr>
          <w:sz w:val="26"/>
          <w:szCs w:val="26"/>
        </w:rPr>
        <w:t>Александр и Макарий упоминаются вместе как два важнейших святых в легендах, рассказах о святынях и их чудодейственных свойствах, а также в цитированной колыбельной и в молитвах. Можно утверждать, что оба святых, в известной мере изофункциональны. Разумеется, в самом Ошевенске популярность Александра заметно выше, однако по мере удаления от центра его почитания ситуация выравнивается. Кроме того, по широко распространенному механизму, имеет место, хотя и не очень выраженно, контаминация св. Александра Ошевенского с тезоименными святыми, а именно с</w:t>
      </w:r>
      <w:r>
        <w:rPr>
          <w:sz w:val="26"/>
          <w:szCs w:val="26"/>
          <w:lang w:val="en-US" w:eastAsia="en-US"/>
        </w:rPr>
        <w:t xml:space="preserve"> Александром Невским.</w:t>
      </w:r>
    </w:p>
    <w:p>
      <w:pPr>
        <w:pStyle w:val="Normal"/>
        <w:numPr>
          <w:ilvl w:val="0"/>
          <w:numId w:val="14"/>
        </w:numPr>
        <w:overflowPunct w:val="true"/>
        <w:autoSpaceDE w:val="true"/>
        <w:spacing w:lineRule="auto" w:line="360"/>
        <w:ind w:left="1145" w:firstLine="425"/>
        <w:textAlignment w:val="auto"/>
        <w:rPr/>
      </w:pPr>
      <w:r>
        <w:rPr>
          <w:b/>
          <w:sz w:val="26"/>
          <w:szCs w:val="26"/>
        </w:rPr>
        <w:t>Обрядовые формы почитания</w:t>
      </w:r>
      <w:r>
        <w:rPr>
          <w:sz w:val="26"/>
          <w:szCs w:val="26"/>
        </w:rPr>
        <w:t xml:space="preserve"> связаны с действиями у местных святынь, возводимых к приходу Александра. Они в той или иной мере повторяют легендарный сюжет: местные жители, посещая следовики, наступают в них ногами, берут воду, купаются, умываются и пьют из </w:t>
      </w:r>
      <w:r>
        <w:rPr>
          <w:i/>
          <w:sz w:val="26"/>
          <w:szCs w:val="26"/>
        </w:rPr>
        <w:t xml:space="preserve">Александровских </w:t>
      </w:r>
      <w:r>
        <w:rPr>
          <w:sz w:val="26"/>
          <w:szCs w:val="26"/>
        </w:rPr>
        <w:t xml:space="preserve">родников, проходят </w:t>
      </w:r>
      <w:r>
        <w:rPr>
          <w:i/>
          <w:sz w:val="26"/>
          <w:szCs w:val="26"/>
        </w:rPr>
        <w:t xml:space="preserve">Александровскими </w:t>
      </w:r>
      <w:r>
        <w:rPr>
          <w:sz w:val="26"/>
          <w:szCs w:val="26"/>
        </w:rPr>
        <w:t>тропами. Вместе с этим к святыням приносятся предметы одежды и пища, что мотивируется необходимостью одеть и накормить святого. Кроме того широко распространена обетная практика, по которой к святым местам в ожидании исцеления приносятся и вешаются на кресты и соседние деревья предметы одежды с больной части тела. Существует также запрет на срубание деревьев у святых мест, грозящий карой ослушнику и подтверждаемый показаниями о плачущих или кровоточащих покалеченных деревьях.</w:t>
      </w:r>
    </w:p>
    <w:p>
      <w:pPr>
        <w:pStyle w:val="Normal"/>
        <w:spacing w:lineRule="auto" w:line="360"/>
        <w:rPr>
          <w:sz w:val="26"/>
          <w:szCs w:val="26"/>
        </w:rPr>
      </w:pPr>
      <w:r>
        <w:rPr>
          <w:sz w:val="26"/>
          <w:szCs w:val="26"/>
        </w:rPr>
      </w:r>
      <w:r>
        <w:br w:type="page"/>
      </w:r>
    </w:p>
    <w:p>
      <w:pPr>
        <w:pStyle w:val="Normal"/>
        <w:spacing w:lineRule="auto" w:line="360"/>
        <w:jc w:val="center"/>
        <w:rPr>
          <w:sz w:val="26"/>
          <w:szCs w:val="26"/>
        </w:rPr>
      </w:pPr>
      <w:r>
        <w:rPr>
          <w:sz w:val="26"/>
          <w:szCs w:val="26"/>
        </w:rPr>
      </w:r>
    </w:p>
    <w:p>
      <w:pPr>
        <w:pStyle w:val="Heading2"/>
        <w:spacing w:lineRule="auto" w:line="360"/>
        <w:jc w:val="center"/>
        <w:rPr>
          <w:i w:val="false"/>
          <w:i w:val="false"/>
          <w:iCs w:val="false"/>
          <w:sz w:val="26"/>
          <w:szCs w:val="26"/>
        </w:rPr>
      </w:pPr>
      <w:bookmarkStart w:id="31" w:name="__RefHeading___Toc273925477"/>
      <w:bookmarkEnd w:id="31"/>
      <w:r>
        <w:rPr>
          <w:i w:val="false"/>
          <w:iCs w:val="false"/>
          <w:sz w:val="26"/>
          <w:szCs w:val="26"/>
        </w:rPr>
        <w:t>Преподобный Кирилл Челмогорский</w:t>
      </w:r>
    </w:p>
    <w:p>
      <w:pPr>
        <w:pStyle w:val="Normal"/>
        <w:spacing w:lineRule="auto" w:line="360"/>
        <w:jc w:val="center"/>
        <w:rPr>
          <w:i/>
          <w:i/>
          <w:iCs/>
          <w:sz w:val="26"/>
          <w:szCs w:val="26"/>
        </w:rPr>
      </w:pPr>
      <w:r>
        <w:rPr>
          <w:i/>
          <w:iCs/>
          <w:sz w:val="26"/>
          <w:szCs w:val="26"/>
        </w:rPr>
      </w:r>
    </w:p>
    <w:p>
      <w:pPr>
        <w:pStyle w:val="Normal"/>
        <w:spacing w:lineRule="auto" w:line="360"/>
        <w:rPr/>
      </w:pPr>
      <w:r>
        <w:rPr>
          <w:sz w:val="26"/>
          <w:szCs w:val="26"/>
        </w:rPr>
        <w:t xml:space="preserve">О земной жизни св. Кирилла Челмогорского неизвестно практически ничего. Из его жития следует, что он родился в конце </w:t>
      </w:r>
      <w:r>
        <w:rPr>
          <w:sz w:val="26"/>
          <w:szCs w:val="26"/>
          <w:lang w:val="en-US"/>
        </w:rPr>
        <w:t>XIII</w:t>
      </w:r>
      <w:r>
        <w:rPr>
          <w:sz w:val="26"/>
          <w:szCs w:val="26"/>
        </w:rPr>
        <w:t xml:space="preserve"> в. и умер в 1368 г., был пострижен в новгородском монастыре св. Антония Римлянина, жил еще в нескольких монастырях и в 1316 г. пришел на берег Лекшмозера, на Челмогору, где основал пустынь, в которой и прожил до самой кончины [Житие Кирилла, 205]. Сообщается также о брате святого – преподобном Корнилии, который через три года после того, как Кирилл обосновался на Челмогоре, пришел навестить его в пустынь, а затем отправился на берега реки Обноры "в пределы Костромские" [Житие Кирилла, 205]. Уже это указание  вносит некоторую неясность: непонятно, о каком Корнилии идет речь. По мнению К.А. Докучаева-Баскова, это преп. Корнилий Комельский (1455-1537, память совершается 19 мая), подвизавшийся на р. Комеле на территории современной Вологодской обл., недалеко от р. Обноры. На этом основании он делает вывод, что в Житии преп. Кирилла неверно указаны годы его жизни и что, вероятно, он подвизался во второй половине XV-начале XVI в. [Докучаев-Басков-1889, 472]. То же пишет архимандрит Никодим, утверждая, что преп. Кирилл был братом Корнилия Комельского и подвизался в </w:t>
      </w:r>
      <w:r>
        <w:rPr>
          <w:sz w:val="26"/>
          <w:szCs w:val="26"/>
          <w:lang w:val="en-US"/>
        </w:rPr>
        <w:t>XVI</w:t>
      </w:r>
      <w:r>
        <w:rPr>
          <w:sz w:val="26"/>
          <w:szCs w:val="26"/>
        </w:rPr>
        <w:t xml:space="preserve"> в. [Олонецкий патерик, 56]. В.О. Ключевский полагает, что речь идет о преп. Корнилии Палеостровском, жившем в XIV в., который, однако, спасался не на р. Обноре или в ее окрестностях, а на о-ве Палей в Онежском озере [Ключевский, 321-322]. И в этом случае время жизни преп. Кирилла и его появления на Челмогоре ставятся под сомнение. Впрочем, никаких свидетельств, подтверждающих достоверность приводимых в житии дат, не существует, более того, есть серьезные основания сомневаться в их подлинности. Среди обнорских святых XIV в. известны преп. Сильвестр Обнорский (жил, предположительно, в XIV в., память местно чтится 25 апреля) [Словарь исторический, 216-218] и Сергий Нуромский, или Обнорский (ум. в 1412 г., память совершается 7 октября), ученик преп. Сергия Радонежского, с его благословения основавший пустынь на р. Нурме, в окрестностях Обноры [Словарь исторический, 214-215], Корнилий же никакой в это время на этой территории неизвестен. Место, где подвизался преп. Кирилл Челмогорский, находится на берегу р. Челмы, соединяющей два озера, находящиеся на расстоянии 1-2 км одно от другого: Лекшмозеро и Челмозеро (сейчас Монастырское), на западе Каргополья. Речка огибает высокий холм, Челмогору, на котором и поселился святой. После его смерти там возник монастырь, закрытый на рубеже 1920-х - 1930-х гг. и окончательно разрушенный в 50-е гг. </w:t>
      </w:r>
    </w:p>
    <w:p>
      <w:pPr>
        <w:pStyle w:val="Normal"/>
        <w:spacing w:lineRule="auto" w:line="360"/>
        <w:rPr/>
      </w:pPr>
      <w:r>
        <w:rPr>
          <w:sz w:val="26"/>
          <w:szCs w:val="26"/>
        </w:rPr>
        <w:t xml:space="preserve">Житие Кирилла составлено Иоанном, священником Покровской церкви села Лядины, расположенного на полпути от Каргополя к монастырю, в конце </w:t>
      </w:r>
      <w:r>
        <w:rPr>
          <w:sz w:val="26"/>
          <w:szCs w:val="26"/>
          <w:lang w:val="en-US"/>
        </w:rPr>
        <w:t>XVII</w:t>
      </w:r>
      <w:r>
        <w:rPr>
          <w:sz w:val="26"/>
          <w:szCs w:val="26"/>
        </w:rPr>
        <w:t xml:space="preserve"> в., после 1666 г.</w:t>
      </w:r>
      <w:r>
        <w:rPr>
          <w:rStyle w:val="FootnoteCharacters"/>
          <w:rStyle w:val="FootnoteAnchor"/>
          <w:sz w:val="26"/>
          <w:szCs w:val="26"/>
        </w:rPr>
        <w:footnoteReference w:id="29"/>
      </w:r>
      <w:r>
        <w:rPr>
          <w:sz w:val="26"/>
          <w:szCs w:val="26"/>
        </w:rPr>
        <w:t xml:space="preserve"> Текст жития компилирован и очевидно распадается на 2 части: одна описывает появление преп. Кирилла на Челмогоре, его жизнь там и преставление, вторая, значительно большего объема, включает 17 эпизодов, посвящена посмертным чудесам, причем все они относятся ко времени написания жития, то есть к </w:t>
      </w:r>
      <w:r>
        <w:rPr>
          <w:sz w:val="26"/>
          <w:szCs w:val="26"/>
          <w:lang w:val="en-US"/>
        </w:rPr>
        <w:t>XVII</w:t>
      </w:r>
      <w:r>
        <w:rPr>
          <w:sz w:val="26"/>
          <w:szCs w:val="26"/>
        </w:rPr>
        <w:t xml:space="preserve"> в., и явно записаны по устным источникам, о чем говорит и сам автор. Действие их разворачивается в монастыре, его ближайших окрестностях и соседних деревнях во время, близкое к написанию текста. Первая, биографическая часть практически полностью списана с жития преп. Нила Столобенского, чья память отмечается на день раньше, чем память Кирилла (7/20 и 8/21 декабря соответственно). А.В. Пигин полагает, что Иоанн был автором только второй части, первая же была списана с сокращениями с Жития св. Нила Столобенского другим автором [Пигин-2008, 35]. Все шесть эпизодов, которые в сочинении описывают земную жизнь св. Кирилла, в точности повторяют соответствующие эпизоды жития св. Нила: приход на озеро и рытье кельи на пустынном, поросшем лесом холме; тщетная попытка бесов стащить келью святого в озеро, захватив ее цепями; </w:t>
      </w:r>
      <w:r>
        <w:rPr>
          <w:i/>
          <w:sz w:val="26"/>
          <w:szCs w:val="26"/>
        </w:rPr>
        <w:t>чудо о древосечцех</w:t>
      </w:r>
      <w:r>
        <w:rPr>
          <w:sz w:val="26"/>
          <w:szCs w:val="26"/>
        </w:rPr>
        <w:t xml:space="preserve"> (они хотели изгнать Нила/Кирилла с избранного ими места и вырубили лес на холме, оставив только одно дерево непосредственно над кельей святого, после чего подожгли </w:t>
      </w:r>
      <w:r>
        <w:rPr>
          <w:i/>
          <w:sz w:val="26"/>
          <w:szCs w:val="26"/>
        </w:rPr>
        <w:t>хврастие</w:t>
      </w:r>
      <w:r>
        <w:rPr>
          <w:sz w:val="26"/>
          <w:szCs w:val="26"/>
        </w:rPr>
        <w:t xml:space="preserve">, однако огонь, дойдя до кельи преподобного, сам утих); чудо о разбойниках (они хотели ограбить святого, тот на вопрос, где его богатство, направил их к себе в келью, и там разбойники ослепли, увидев икону Божией Матери, когда же они раскаялись, по молитвам святого зрение было им возвращено, а Нил/Кирилл объяснил им, что единственное его богатство – это тот самый образ); чудо о рыболовцах (святой не принимает рыбу в дар от рыбака, провидев, что он осквернен </w:t>
      </w:r>
      <w:r>
        <w:rPr>
          <w:i/>
          <w:sz w:val="26"/>
          <w:szCs w:val="26"/>
        </w:rPr>
        <w:t>от блудныя страсти</w:t>
      </w:r>
      <w:r>
        <w:rPr>
          <w:sz w:val="26"/>
          <w:szCs w:val="26"/>
        </w:rPr>
        <w:t xml:space="preserve">, и принимает от другого); преставление святого и приход к нему перед смертью духовного отца (к Нилу приходит игумен соседнего Николо-Рожковского монастыря Сергий, к Кириллу – игумен Каргопольской Спасовой Строкиной пустыни Иосиф). По мнению исследователя, житие могло быть скомпилировано на Выге [Пигин-2008, 35]. Исходя из изложенного, можно утверждать, что у нас нет никаких достоверных сведений не только о времени жизни, но и о самой жизни преп. Кирилла Челмогорского. На этом же основании мы полагаем, что во время создания жития св. Кирилла (2-я половина </w:t>
      </w:r>
      <w:r>
        <w:rPr>
          <w:sz w:val="26"/>
          <w:szCs w:val="26"/>
          <w:lang w:val="en-US"/>
        </w:rPr>
        <w:t>XVII</w:t>
      </w:r>
      <w:r>
        <w:rPr>
          <w:sz w:val="26"/>
          <w:szCs w:val="26"/>
        </w:rPr>
        <w:t xml:space="preserve"> в.) не существовало никаких устных сведений о земной жизни святого. В противном случае они были бы известны автору жития, вся жизнь которого прошла в Каргополье, вблизи от Кирилловой пустыни, и который, как об этом будет сказано ниже, в своем творчестве основывался в значительной степени именно на рассказах современников. Несмотря на полное отсутствие достоверности в биографической части, житие Кирилла Челмогорского создает такую биографию святого, которая "прижилась" в устной традиции и послужила источником для его народного жития. </w:t>
      </w:r>
    </w:p>
    <w:p>
      <w:pPr>
        <w:pStyle w:val="Normal"/>
        <w:spacing w:lineRule="auto" w:line="360"/>
        <w:rPr/>
      </w:pPr>
      <w:r>
        <w:rPr>
          <w:sz w:val="26"/>
          <w:szCs w:val="26"/>
        </w:rPr>
        <w:t xml:space="preserve">Книжное житие Кирилла известно в очень небольшом количестве списков и, похоже, не имело широкого распространения. Первое издание книжного жития преп. Кирилла осуществлено К. А. Докучаевым-Басковым [Докучаев-Басков-1889], имевшим в своем распоряжении три списка, один из которых хранился в обители, а другие принадлежали жителям окрестных сел.  Список той же редакции имеется в собрании Е.В. Барсова [Барс. №795]. Это поздняя редакция текста жития, сделанная иеромонахом Кирилло-Челмогорской пустыни Федором Гурьевым в 1840-х гг. Житие в более ранней, видимо, первоначальной редакции опубликовано нами [Житие Кирилла] по списку </w:t>
      </w:r>
      <w:r>
        <w:rPr>
          <w:sz w:val="26"/>
          <w:szCs w:val="26"/>
          <w:lang w:val="en-US"/>
        </w:rPr>
        <w:t>XVIII</w:t>
      </w:r>
      <w:r>
        <w:rPr>
          <w:sz w:val="26"/>
          <w:szCs w:val="26"/>
        </w:rPr>
        <w:t xml:space="preserve"> в., также из собрания Е.В. Барсова [Барс. №794]. Федор Гурьев сократил несколько пассажей и добавил некоторые сведения, носящие характер комментария, а также значительно исправил текст жития в отношении морфологии, синтаксиса и стиля, придав изобилующему ошибками тексту вполне литературный вид. Эта работа была в некотором смысле вполне оправданна, учитывая малую искушенность автора в книжном деле. Об авторе следует сказать несколько слов особо.</w:t>
      </w:r>
    </w:p>
    <w:p>
      <w:pPr>
        <w:pStyle w:val="Normal"/>
        <w:spacing w:lineRule="auto" w:line="360"/>
        <w:rPr/>
      </w:pPr>
      <w:r>
        <w:rPr>
          <w:sz w:val="26"/>
          <w:szCs w:val="26"/>
        </w:rPr>
        <w:t>Свящ. Иоанн родился и вырос в одной из деревень, расположенных недалеко от монастыря, - на это указывает хорошее знание местной географии, упоминание родственников, живущих неподалеку, в частности в Каргополе, а также то обстоятельство, что свою духовную деятельность он, согласно тексту жития начинал клириком в Петропавловской церкви с. Лекшмозеро, расположенном на берегу одноименного озера, примерно в 13 км от Кирилловой пустыни. Затем он стал настоятелем Покровской церкви в с. Лядины, удаленном от пустыни на 20 км.</w:t>
      </w:r>
    </w:p>
    <w:p>
      <w:pPr>
        <w:pStyle w:val="Normal"/>
        <w:spacing w:lineRule="auto" w:line="360"/>
        <w:rPr/>
      </w:pPr>
      <w:r>
        <w:rPr>
          <w:sz w:val="26"/>
          <w:szCs w:val="26"/>
        </w:rPr>
        <w:t>Иоанн, видимо, не имел ни сколько-нибудь серьезного образования, ни литературного опыта, что хорошо отразилось в созданном им тексте</w:t>
      </w:r>
      <w:r>
        <w:rPr>
          <w:rStyle w:val="FootnoteCharacters"/>
          <w:rStyle w:val="FootnoteAnchor"/>
          <w:sz w:val="26"/>
          <w:szCs w:val="26"/>
        </w:rPr>
        <w:footnoteReference w:id="30"/>
      </w:r>
      <w:r>
        <w:rPr>
          <w:sz w:val="26"/>
          <w:szCs w:val="26"/>
        </w:rPr>
        <w:t>. С одной стороны, автор стремится соблюсти агиографический канон. Для этого Иоанн пользуется известной ему по житийной и богослужебной литературе фразеологией, цитирует Священное Писание, однако набор цитат невелик и они повторяются по нескольку раз, а традиционные для житийной литературы обороты концентрируются в конце глав, сменяя живое повествование. Церковнославянский язык, на котором написан текст, был для Иоанна даже не мертвым языком, а просто набором малозначащих форм и слов, смысла и правил употребления которых он явно не понимал. Однако он считал необходимым стараться писать тем языком и стилем, каким было принято писать агиографические сочинения. Отсюда возникает невероятное число грамматических и лексических ошибок, которые не могут быть сочтены описками или погрешностями переписчика: их настолько много, что невозможно предположить неверное переписывание с подлинника, таковых ошибок не содержащего; кроме того, в них видна определенная логика: автор путает лицо в аористных и имперфектных глагольных формах, употребляет причастия вместо форм аориста, неверно использует конструкцию dativus absolutus и т. д., то есть, главным образом, искажает те формы, которые в XVII веке в разговорной речи уже не употреблялись.</w:t>
      </w:r>
    </w:p>
    <w:p>
      <w:pPr>
        <w:pStyle w:val="Normal"/>
        <w:spacing w:lineRule="auto" w:line="360"/>
        <w:rPr/>
      </w:pPr>
      <w:r>
        <w:rPr>
          <w:sz w:val="26"/>
          <w:szCs w:val="26"/>
        </w:rPr>
        <w:t xml:space="preserve">С другой стороны, житие написано чрезвычайно простым языком, без стремления к красоте изложения, с единственным желанием передать события как можно подробнее и точнее, с деталями, подчеркивающими жизненность и правдоподобие излагаемых событий. Поэтому, например, в каждой главе обязательно точно называется место происшествия, которое  включается в общую географию жития указанием точного местоположения, расстояния от монастыря и т. п. Практически все описываемые события, имевшие место после смерти преподобного, произошли во время, когда жил Иоанн, или незадолго до того, и источником этих сведений для Иоанна послужили, в основном, местные рассказы, порождаемые традиционной культурой, носителем которой он был в полной мере. На это указывает целый ряд обстоятельств. </w:t>
      </w:r>
    </w:p>
    <w:p>
      <w:pPr>
        <w:pStyle w:val="Normal"/>
        <w:spacing w:lineRule="auto" w:line="360"/>
        <w:rPr/>
      </w:pPr>
      <w:r>
        <w:rPr>
          <w:sz w:val="26"/>
          <w:szCs w:val="26"/>
        </w:rPr>
        <w:t xml:space="preserve">Прежде всего, примечателен способ получения информации, которой пользуется автор, – Иоанн объясняет происхождение своих сведений при помощи оборота </w:t>
      </w:r>
      <w:r>
        <w:rPr>
          <w:i/>
          <w:sz w:val="26"/>
          <w:szCs w:val="26"/>
        </w:rPr>
        <w:t>от древних людей</w:t>
      </w:r>
      <w:r>
        <w:rPr>
          <w:sz w:val="26"/>
          <w:szCs w:val="26"/>
        </w:rPr>
        <w:t xml:space="preserve">, выражающего основной принцип сохранения и передачи информации, которым пользуется традиционная культура: любое знание передается изустно от старшего поколения младшему и принимается безоговорочно. Сам факт, что та или иная информация получена </w:t>
      </w:r>
      <w:r>
        <w:rPr>
          <w:i/>
          <w:sz w:val="26"/>
          <w:szCs w:val="26"/>
        </w:rPr>
        <w:t>от старых людей</w:t>
      </w:r>
      <w:r>
        <w:rPr>
          <w:sz w:val="26"/>
          <w:szCs w:val="26"/>
        </w:rPr>
        <w:t>, есть свидетельство ее достоверности - такую формулировку часто приходится слышать от информантов в фольклорных экспедициях.</w:t>
      </w:r>
    </w:p>
    <w:p>
      <w:pPr>
        <w:pStyle w:val="Normal"/>
        <w:spacing w:lineRule="auto" w:line="360"/>
        <w:rPr/>
      </w:pPr>
      <w:r>
        <w:rPr>
          <w:sz w:val="26"/>
          <w:szCs w:val="26"/>
        </w:rPr>
        <w:t xml:space="preserve">Не менее характерно и стремление автора к точной передаче определенных деталей. Так, например, для Иоанна чрезвычайно важно точно сообщить место действия и имя человека, о котором он в настоящий момент повествует. Большинство этих имен ничего, в сущности, нам не говорит, и нужно лишь для создания ощущения достоверности и жизненности излагаемых событий: "Человек некий, именемъ Иоаннъ, зовомый Шмыгинъ, живый во области Каргопольстей, въ веси, нарицаемей Тихманьге, емуже вложи лукавый сатана во умъ помыслъ злый, дабы шелъ во обитель Челмогорского монастыря и в немъ бы казны монастырския и святыя церкви покрасти" [Житие Кирилла, 227]. Подобная особенность в большой степени характерна для устного жанра мемората, где ряд конкретных бытовых деталей должен создавать ощущение реальности происходящего. </w:t>
      </w:r>
    </w:p>
    <w:p>
      <w:pPr>
        <w:pStyle w:val="Normal"/>
        <w:spacing w:lineRule="auto" w:line="360"/>
        <w:rPr/>
      </w:pPr>
      <w:r>
        <w:rPr>
          <w:sz w:val="26"/>
          <w:szCs w:val="26"/>
        </w:rPr>
        <w:t>В силу такого стремления автор чувствует себя неловко, когда не может привести точных данных: он оправдывается и извиняется за то, что не помнит имени одного из упоминаемых героев: "Человекъ некоторый града Каргополя одержим бе чревнею болезнию многое время, емуже имени не вем, но из младенчества слышах от родителей своихъ и от прочих людей, окрестъ живущих обители преподобнаго, и родителема же моима, и прочим древним людемъ умершыма, мне же в память не прииде о имени его, но, елико вемъ, то написах. Да не буди мне солгати на преподобнаго; а еже что вем, в презрение положити, велми бо бояхся суда Божия, еже повеле лениваго раба воврещи во тму кромешную, [и]деже плачь и скрежет зубом, и паки, стыдящу ми ся преподобнаго, уже четверократое ми бысть от него явление, последи же поношение мне бысть и запрещение. И паки обрати[мся] на прежде реченная: Человекъ же той болящий прииде из града Каргополя исцеления ради..." [Житие Кирилла, 229].</w:t>
      </w:r>
    </w:p>
    <w:p>
      <w:pPr>
        <w:pStyle w:val="Normal"/>
        <w:spacing w:lineRule="auto" w:line="360"/>
        <w:rPr/>
      </w:pPr>
      <w:r>
        <w:rPr>
          <w:sz w:val="26"/>
          <w:szCs w:val="26"/>
        </w:rPr>
        <w:t xml:space="preserve">Само повествование содержит мотивы, характерные для устных нарративов (которые сочетаются с фразеологией, типичной для агиографической и богослужебной литературы, и цитатами из Святого Писания, концентрирующимися, главным образом, в конце главок). Так, в одной из глав жития повествуется о том, как монах, поссорившийся с мирянами, собрался в Каргополь к градоначальнику с жалобой. Однако в тот момент, когда он, забыв какую-то вещь, зашел обратно в келью, его лошадь исчезла вместе с возом, в который была запряжена. Следы на снегу вели к проруби, из которой монахи брали воду, и там пропадали, однако лошадь с возом не могла бы вместиться в нее. На третий день поисков лошадь была найдена в совершенно другом месте, у стога сена, абсолютно невредимою, по-прежнему запряженной. Казалось, она туда перенеслась по воздуху, потому что никаких следов вокруг не было [Житие Кирилла, 234-235]. Этот сюжет напоминает широко распространенные на Русском Севере истории о </w:t>
      </w:r>
      <w:r>
        <w:rPr>
          <w:i/>
          <w:sz w:val="26"/>
          <w:szCs w:val="26"/>
        </w:rPr>
        <w:t xml:space="preserve">закрывании </w:t>
      </w:r>
      <w:r>
        <w:rPr>
          <w:sz w:val="26"/>
          <w:szCs w:val="26"/>
        </w:rPr>
        <w:t xml:space="preserve">скота колдунами или лешим. Суть таких быличек сводится к тому, что </w:t>
      </w:r>
      <w:r>
        <w:rPr>
          <w:i/>
          <w:sz w:val="26"/>
          <w:szCs w:val="26"/>
        </w:rPr>
        <w:t>закрытое</w:t>
      </w:r>
      <w:r>
        <w:rPr>
          <w:sz w:val="26"/>
          <w:szCs w:val="26"/>
        </w:rPr>
        <w:t xml:space="preserve"> животное оказывается как бы внутри замкнутой границы, переступить которую оно не может. При этом никто такую скотину не видит, даже проходя по этому месту или пребывая в нем длительное время. Животное как бы дематериализуется, переносится в иную реальность, пока его не </w:t>
      </w:r>
      <w:r>
        <w:rPr>
          <w:i/>
          <w:sz w:val="26"/>
          <w:szCs w:val="26"/>
        </w:rPr>
        <w:t xml:space="preserve"> откроют </w:t>
      </w:r>
      <w:r>
        <w:rPr>
          <w:sz w:val="26"/>
          <w:szCs w:val="26"/>
        </w:rPr>
        <w:t xml:space="preserve">[Горбачев, 155-156]: </w:t>
      </w:r>
      <w:r>
        <w:rPr>
          <w:i/>
          <w:sz w:val="26"/>
          <w:szCs w:val="26"/>
        </w:rPr>
        <w:t xml:space="preserve">У нас в Слободе был старик, так он закрывал коров. Не придет корова домой. Ищут, ищут, никак найти не могут, говорят, знахарь закрыл. И вот дают ей место, штоб ей легти только и всё. И вот она там выгрызет все до самой земли и там подыхает. Надо найти целовека, штобы ее открыл. Я слыхала. Она говорит: "Закрыла корову, да искали всей деревней ходили, не могли найти. Ходили там колдун был. Этот колдун ее открыл, оне пришли, говорят: «Мы на корове сидели, сидел мужик, курил, коробок спицек оставил, пришли, и коробок этот на корове»" </w:t>
      </w:r>
      <w:r>
        <w:rPr>
          <w:sz w:val="26"/>
          <w:szCs w:val="26"/>
        </w:rPr>
        <w:t xml:space="preserve">[КА, Архангельская обл., Каргопольский р-н, с. </w:t>
      </w:r>
      <w:r>
        <w:rPr>
          <w:sz w:val="26"/>
          <w:szCs w:val="26"/>
        </w:rPr>
        <w:t>Калитинка</w:t>
      </w:r>
      <w:r>
        <w:rPr>
          <w:sz w:val="26"/>
          <w:szCs w:val="26"/>
        </w:rPr>
        <w:t>,</w:t>
      </w:r>
      <w:r>
        <w:rPr>
          <w:sz w:val="26"/>
          <w:szCs w:val="26"/>
        </w:rPr>
        <w:t xml:space="preserve"> зап</w:t>
      </w:r>
      <w:r>
        <w:rPr>
          <w:sz w:val="26"/>
          <w:szCs w:val="26"/>
        </w:rPr>
        <w:t xml:space="preserve">. </w:t>
      </w:r>
      <w:r>
        <w:rPr>
          <w:sz w:val="26"/>
          <w:szCs w:val="26"/>
        </w:rPr>
        <w:t>от</w:t>
      </w:r>
      <w:r>
        <w:rPr>
          <w:sz w:val="26"/>
          <w:szCs w:val="26"/>
        </w:rPr>
        <w:t xml:space="preserve"> </w:t>
      </w:r>
      <w:r>
        <w:rPr>
          <w:sz w:val="26"/>
          <w:szCs w:val="26"/>
        </w:rPr>
        <w:t>Т</w:t>
      </w:r>
      <w:r>
        <w:rPr>
          <w:sz w:val="26"/>
          <w:szCs w:val="26"/>
        </w:rPr>
        <w:t>.</w:t>
      </w:r>
      <w:r>
        <w:rPr>
          <w:sz w:val="26"/>
          <w:szCs w:val="26"/>
        </w:rPr>
        <w:t>П</w:t>
      </w:r>
      <w:r>
        <w:rPr>
          <w:sz w:val="26"/>
          <w:szCs w:val="26"/>
        </w:rPr>
        <w:t>.</w:t>
      </w:r>
      <w:r>
        <w:rPr>
          <w:sz w:val="26"/>
          <w:szCs w:val="26"/>
        </w:rPr>
        <w:t xml:space="preserve"> Ворсиной</w:t>
      </w:r>
      <w:r>
        <w:rPr>
          <w:sz w:val="26"/>
          <w:szCs w:val="26"/>
        </w:rPr>
        <w:t xml:space="preserve">, 1923 </w:t>
      </w:r>
      <w:r>
        <w:rPr>
          <w:sz w:val="26"/>
          <w:szCs w:val="26"/>
        </w:rPr>
        <w:t>г</w:t>
      </w:r>
      <w:r>
        <w:rPr>
          <w:sz w:val="26"/>
          <w:szCs w:val="26"/>
        </w:rPr>
        <w:t>.</w:t>
      </w:r>
      <w:r>
        <w:rPr>
          <w:sz w:val="26"/>
          <w:szCs w:val="26"/>
        </w:rPr>
        <w:t>р</w:t>
      </w:r>
      <w:r>
        <w:rPr>
          <w:sz w:val="26"/>
          <w:szCs w:val="26"/>
        </w:rPr>
        <w:t>., мест.].</w:t>
      </w:r>
    </w:p>
    <w:p>
      <w:pPr>
        <w:pStyle w:val="Normal"/>
        <w:spacing w:lineRule="auto" w:line="360"/>
        <w:rPr>
          <w:sz w:val="26"/>
          <w:szCs w:val="26"/>
        </w:rPr>
      </w:pPr>
      <w:r>
        <w:rPr>
          <w:sz w:val="26"/>
          <w:szCs w:val="26"/>
        </w:rPr>
      </w:r>
    </w:p>
    <w:p>
      <w:pPr>
        <w:pStyle w:val="Normal"/>
        <w:spacing w:lineRule="auto" w:line="360"/>
        <w:rPr/>
      </w:pPr>
      <w:r>
        <w:rPr>
          <w:sz w:val="26"/>
          <w:szCs w:val="26"/>
        </w:rPr>
        <w:t>Рукопись [Барс., №794] носит следы активной редакторской правки, о чем заявлено и в самом заглавии (“</w:t>
      </w:r>
      <w:r>
        <w:rPr>
          <w:i/>
          <w:sz w:val="26"/>
          <w:szCs w:val="26"/>
        </w:rPr>
        <w:t>подписана и подклеена</w:t>
      </w:r>
      <w:r>
        <w:rPr>
          <w:sz w:val="26"/>
          <w:szCs w:val="26"/>
        </w:rPr>
        <w:t xml:space="preserve">“): помимо подклеенного титульного листа с обстоятельным и подробным заглавием, </w:t>
      </w:r>
      <w:r>
        <w:rPr>
          <w:i/>
          <w:sz w:val="26"/>
          <w:szCs w:val="26"/>
        </w:rPr>
        <w:t>подписан</w:t>
      </w:r>
      <w:r>
        <w:rPr>
          <w:sz w:val="26"/>
          <w:szCs w:val="26"/>
        </w:rPr>
        <w:t xml:space="preserve"> также последний абзац Жития: “Иная прежде бывшая неисповедимая многая явления и чудеса И посихъ многая преподобнаго бывающая чудеса оставахуся безъ записания, овая за недоумениемъ, а овая и нерачениемъ живущыхъ при месте семъ. А яже имутъ быти въ предь по воли творца бога нашего чюдеса преподобнымъ отцемъ нашимъ Кирилломъ; техъ не обленитеся братие въписати отныне на прославление имени божия и всемогущей силы его; и въ похвалу великаго заступника, и ходатая о насъ грешныхъ къ Богу, преподобнаго отца нашего Кирилла. Богу нашему слава, ныне и присно, и во веки векомъ, Аминь“ [Барс. №794, л. 60 об.; Житие Кирилла, 236]. В отличие от основного текста этот абзац написан скорописью и, похоже, добавлен позднее. Весь остальной текст Барс. №794 в буквальном смысле исчеркан: лишние или неправильные, по мнению редактора, окончания, слова и даже фразы берутся в скобки, исправления надписываются между строк, между слов, или же делаются прямо по написанному. Рукопись </w:t>
      </w:r>
      <w:r>
        <w:rPr>
          <w:sz w:val="26"/>
          <w:szCs w:val="26"/>
          <w:lang w:val="en-US"/>
        </w:rPr>
        <w:t>XVIII</w:t>
      </w:r>
      <w:r>
        <w:rPr>
          <w:sz w:val="26"/>
          <w:szCs w:val="26"/>
        </w:rPr>
        <w:t xml:space="preserve"> в. служила редактору черновиком, на котором он делал первоначальную правку, с тем чтобы затем внести ее в переписанный начисто текст. Сопоставление этих исправлений и Барс. №795, а также вклеенный в Барс. №794 лист с заглавием дает основания считать автором правки именно иеромонаха Челмогорской пустыни Ф. Гурьева. Значительная часть исправлений нашла отражение в Барс. №795, туда же перешли и не замеченные Ф. Гурьевым ошибки (</w:t>
      </w:r>
      <w:r>
        <w:rPr>
          <w:i/>
          <w:sz w:val="26"/>
          <w:szCs w:val="26"/>
        </w:rPr>
        <w:t>незмогоша</w:t>
      </w:r>
      <w:r>
        <w:rPr>
          <w:rStyle w:val="EndnoteCharacters"/>
          <w:sz w:val="26"/>
          <w:szCs w:val="26"/>
        </w:rPr>
        <w:t xml:space="preserve"> </w:t>
      </w:r>
      <w:r>
        <w:rPr>
          <w:sz w:val="26"/>
          <w:szCs w:val="26"/>
        </w:rPr>
        <w:t xml:space="preserve">[Барс. №794, л. 14; Житие Кирилла, 210; Барс. №795, л. 33] вместо </w:t>
      </w:r>
      <w:r>
        <w:rPr>
          <w:i/>
          <w:sz w:val="26"/>
          <w:szCs w:val="26"/>
        </w:rPr>
        <w:t>не (с)могоша</w:t>
      </w:r>
      <w:r>
        <w:rPr>
          <w:sz w:val="26"/>
          <w:szCs w:val="26"/>
        </w:rPr>
        <w:t xml:space="preserve">; </w:t>
      </w:r>
      <w:r>
        <w:rPr>
          <w:i/>
          <w:sz w:val="26"/>
          <w:szCs w:val="26"/>
        </w:rPr>
        <w:t>сказа имъ вся подробну</w:t>
      </w:r>
      <w:r>
        <w:rPr>
          <w:rStyle w:val="EndnoteCharacters"/>
          <w:sz w:val="26"/>
          <w:szCs w:val="26"/>
        </w:rPr>
        <w:t xml:space="preserve"> </w:t>
      </w:r>
      <w:r>
        <w:rPr>
          <w:sz w:val="26"/>
          <w:szCs w:val="26"/>
        </w:rPr>
        <w:t>[Барс. №794, л. 18; Житие Кирилла, 212; Барс. №795, л. 36] вместо</w:t>
      </w:r>
      <w:r>
        <w:rPr>
          <w:i/>
          <w:sz w:val="26"/>
          <w:szCs w:val="26"/>
        </w:rPr>
        <w:t xml:space="preserve"> подробне</w:t>
      </w:r>
      <w:r>
        <w:rPr>
          <w:sz w:val="26"/>
          <w:szCs w:val="26"/>
        </w:rPr>
        <w:t xml:space="preserve">; </w:t>
      </w:r>
      <w:r>
        <w:rPr>
          <w:i/>
          <w:sz w:val="26"/>
          <w:szCs w:val="26"/>
        </w:rPr>
        <w:t xml:space="preserve">лице же святаго </w:t>
      </w:r>
      <w:r>
        <w:rPr>
          <w:sz w:val="26"/>
          <w:szCs w:val="26"/>
        </w:rPr>
        <w:t xml:space="preserve">[...] </w:t>
      </w:r>
      <w:r>
        <w:rPr>
          <w:i/>
          <w:sz w:val="26"/>
          <w:szCs w:val="26"/>
        </w:rPr>
        <w:t>являющо мздовоздаяние трудовъ</w:t>
      </w:r>
      <w:r>
        <w:rPr>
          <w:sz w:val="26"/>
          <w:szCs w:val="26"/>
        </w:rPr>
        <w:t xml:space="preserve">... [Барс. №794, л. 22; Житие Кирилла, 215; Барс. №795, л. 39] вместо </w:t>
      </w:r>
      <w:r>
        <w:rPr>
          <w:i/>
          <w:sz w:val="26"/>
          <w:szCs w:val="26"/>
        </w:rPr>
        <w:t>являюще</w:t>
      </w:r>
      <w:r>
        <w:rPr>
          <w:sz w:val="26"/>
          <w:szCs w:val="26"/>
        </w:rPr>
        <w:t>)</w:t>
      </w:r>
      <w:r>
        <w:rPr>
          <w:i/>
          <w:sz w:val="26"/>
          <w:szCs w:val="26"/>
        </w:rPr>
        <w:t>.</w:t>
      </w:r>
      <w:r>
        <w:rPr>
          <w:sz w:val="26"/>
          <w:szCs w:val="26"/>
        </w:rPr>
        <w:t xml:space="preserve"> Последнее дает основания полагать, что позднейший список делался непосредственно с Барс. №794. Однако правка, нанесенная непосредственно по тексту Барс. №794, значительно более скромна, чем та, которая включена в окончательную, гурьевскую редакцию Жития. Вероятно, время, прошедшее между правкой и созданием нового списка (полгода – год: рукопись [Барс. №794] </w:t>
      </w:r>
      <w:r>
        <w:rPr>
          <w:i/>
          <w:sz w:val="26"/>
          <w:szCs w:val="26"/>
        </w:rPr>
        <w:t>подписана и подклеена той пустыни священникомъ Феодоромъ Гурьевымъ</w:t>
      </w:r>
      <w:r>
        <w:rPr>
          <w:sz w:val="26"/>
          <w:szCs w:val="26"/>
        </w:rPr>
        <w:t xml:space="preserve"> в1843 году, а список [Барс. №795] датирован 1844 г.), было использовано редактором для дальнейшей переработки текста.</w:t>
      </w:r>
    </w:p>
    <w:p>
      <w:pPr>
        <w:pStyle w:val="Normal"/>
        <w:spacing w:lineRule="auto" w:line="360"/>
        <w:rPr/>
      </w:pPr>
      <w:r>
        <w:rPr>
          <w:sz w:val="26"/>
          <w:szCs w:val="26"/>
        </w:rPr>
        <w:t xml:space="preserve">Внесенные исправления имеют системный характер и показывают направление мысли и задачи, которые поставил перед собой Ф.Гурьев, взявшись переписать сочинение свящ. Иоанна, написавшего Житие “по явлению и приказанию самаго преподобнаго ему“. </w:t>
      </w:r>
    </w:p>
    <w:p>
      <w:pPr>
        <w:pStyle w:val="Normal"/>
        <w:spacing w:lineRule="auto" w:line="360"/>
        <w:rPr/>
      </w:pPr>
      <w:r>
        <w:rPr>
          <w:sz w:val="26"/>
          <w:szCs w:val="26"/>
        </w:rPr>
        <w:t xml:space="preserve">Основной целью изменений, внесенных Ф. Гурьевым в текст Жития, по-видимому, было придание ему более официального характера, поскольку изначальный текст не отличается ни правильностью языка, ни стройностью и четкостью в организации текста. Так, свящ. Иоанн начинает повествование о св. Кирилле без всякого вступления, характерного для жанра жития, где бы были оговорены задачи агиографа и дана краткая характеристика подвига святого, не уделяет особого внимания событиям и лицам, которые могли бы служить вехами, помочь читателю связать события Жития с эпохой, в которую они происходили. Ф.Гурьев снабжает Житие развернутым заглавием, а также вступлением, в котором говорит о историческом фоне: “Преподобный отец наш Кириллъ родися въ лето от Рождества Христова </w:t>
      </w:r>
      <w:r>
        <w:rPr>
          <w:rFonts w:cs="Izhitsa" w:ascii="Izhitsa" w:hAnsi="Izhitsa"/>
          <w:sz w:val="26"/>
          <w:szCs w:val="26"/>
        </w:rPr>
        <w:t>ac</w:t>
      </w:r>
      <w:r>
        <w:rPr>
          <w:rFonts w:cs="Izhitsa1" w:ascii="Izhitsa1" w:hAnsi="Izhitsa1"/>
          <w:sz w:val="26"/>
          <w:szCs w:val="26"/>
        </w:rPr>
        <w:t>-</w:t>
      </w:r>
      <w:r>
        <w:rPr>
          <w:rFonts w:cs="Izhitsa" w:ascii="Izhitsa" w:hAnsi="Izhitsa"/>
          <w:sz w:val="26"/>
          <w:szCs w:val="26"/>
        </w:rPr>
        <w:t>ï¾</w:t>
      </w:r>
      <w:r>
        <w:rPr>
          <w:sz w:val="26"/>
          <w:szCs w:val="26"/>
        </w:rPr>
        <w:t xml:space="preserve"> [1286 - А.М.], а от сотворения мира </w:t>
      </w:r>
      <w:r>
        <w:rPr>
          <w:rFonts w:cs="Izhitsa" w:ascii="Izhitsa" w:hAnsi="Izhitsa"/>
          <w:sz w:val="26"/>
          <w:szCs w:val="26"/>
        </w:rPr>
        <w:t>¾</w:t>
      </w:r>
      <w:r>
        <w:rPr>
          <w:rFonts w:cs="Izhitsa1" w:ascii="Izhitsa1" w:hAnsi="Izhitsa1"/>
          <w:sz w:val="26"/>
          <w:szCs w:val="26"/>
        </w:rPr>
        <w:t>-</w:t>
      </w:r>
      <w:r>
        <w:rPr>
          <w:rFonts w:cs="Izhitsa" w:ascii="Izhitsa" w:hAnsi="Izhitsa"/>
          <w:sz w:val="26"/>
          <w:szCs w:val="26"/>
        </w:rPr>
        <w:t>j÷ä</w:t>
      </w:r>
      <w:r>
        <w:rPr>
          <w:sz w:val="26"/>
          <w:szCs w:val="26"/>
        </w:rPr>
        <w:t xml:space="preserve"> [6794 - А.М.]. При великом князе Димитрии Александровиче Новгородском и при митрополите Максиме Киевском и Владимирском, в Новгородскихъ пределах, но которого места, или какихъ родителей, о том неизвестно“ [Барс. №795, л. 23]. В титуловании князя допущена некоторая неточность: Димитрий Александрович (ок. 1250-1294), второй сын Александра Невского, был в Новгороде в 1259-1264 гг. наместником отца, после смерти которого новгородцы изгнали Димитрия. Затем он несколько раз возвращался и оставлял новгородский престол, в том числе уже будучи великим князем владимирским. Ф. Гурьев именует его князем новгородским (оставляя при этом титул великого князя), что отражает важность Новгорода как центра географии жития, поскольку место действия в описываемое время входило в новгородские владения. В Барс. №794 приписка сделана на полях в том месте, где говорится о смерти св. Кирилла [Барс. №794, л. 22], затем она перенесена в самое начало. При этом в [Барс. №794] упомянут не Дмитрий Александрович, а Дмитрий Иоаннович Донской - явная ошибка редактора (Дмитрий Донской жил существенно позднее), впоследствии исправленная. Эта приписка, по сути, единственное дополнение, не считая совсем мелких, которое было внесено Ф. Гурьевым в Житие, однако в заглавии специально оговаривается, что сочинение </w:t>
      </w:r>
      <w:r>
        <w:rPr>
          <w:i/>
          <w:sz w:val="26"/>
          <w:szCs w:val="26"/>
        </w:rPr>
        <w:t>подписано</w:t>
      </w:r>
      <w:r>
        <w:rPr>
          <w:sz w:val="26"/>
          <w:szCs w:val="26"/>
        </w:rPr>
        <w:t xml:space="preserve"> им.</w:t>
      </w:r>
    </w:p>
    <w:p>
      <w:pPr>
        <w:pStyle w:val="Normal"/>
        <w:spacing w:lineRule="auto" w:line="360"/>
        <w:rPr/>
      </w:pPr>
      <w:r>
        <w:rPr>
          <w:sz w:val="26"/>
          <w:szCs w:val="26"/>
        </w:rPr>
        <w:t xml:space="preserve">Наряду с историческими сведениями редактор уточняет и географию Жития. Местная география дана настолько детально, что в уточнении не нуждается (разве что </w:t>
      </w:r>
      <w:r>
        <w:rPr>
          <w:i/>
          <w:sz w:val="26"/>
          <w:szCs w:val="26"/>
        </w:rPr>
        <w:t>весь, нарицаемая Лядинская</w:t>
      </w:r>
      <w:r>
        <w:rPr>
          <w:sz w:val="26"/>
          <w:szCs w:val="26"/>
        </w:rPr>
        <w:t xml:space="preserve"> регулярно исправляется на более точный топоним:</w:t>
      </w:r>
      <w:r>
        <w:rPr>
          <w:i/>
          <w:sz w:val="26"/>
          <w:szCs w:val="26"/>
        </w:rPr>
        <w:t xml:space="preserve"> весь, нарицаемая Лядины</w:t>
      </w:r>
      <w:r>
        <w:rPr>
          <w:sz w:val="26"/>
          <w:szCs w:val="26"/>
        </w:rPr>
        <w:t xml:space="preserve">), но зато наряду с историческим создается географический фон. Так, брат св. Кирилла Корнилий, посетив подвижника, обращается к нему со словами: “Благослови мя брате Кирилле, яко хощу азъ отити отсюду въ </w:t>
      </w:r>
      <w:r>
        <w:rPr>
          <w:sz w:val="26"/>
          <w:szCs w:val="26"/>
          <w:u w:val="single"/>
        </w:rPr>
        <w:t>российския</w:t>
      </w:r>
      <w:r>
        <w:rPr>
          <w:sz w:val="26"/>
          <w:szCs w:val="26"/>
        </w:rPr>
        <w:t xml:space="preserve"> страны, идеже Богомъ наставляемое обрящу место себе ко уединению; и тако лобызаста друг друга, и отиде преподобный Корнилий въ пределы Костромския, на Обнору реку, </w:t>
      </w:r>
      <w:r>
        <w:rPr>
          <w:sz w:val="26"/>
          <w:szCs w:val="26"/>
          <w:u w:val="single"/>
        </w:rPr>
        <w:t>что ныне въ Вологодской губерни</w:t>
      </w:r>
      <w:r>
        <w:rPr>
          <w:sz w:val="26"/>
          <w:szCs w:val="26"/>
        </w:rPr>
        <w:t xml:space="preserve">, и тамо вселися“ [Барс. №794, л. 3 об.; Житие Кирилла, 205; Барс. №795, л. 25] (подчеркнутый текст дописан в [Барс. №795]). Оба уточнения показательны: в первом случае, излишнее определение, казалось бы, ограничивает район поиска места для уединения, хотя, скорее, редактор имел в виду расширение его до границ всей России. Примечательно, что употреблено современное слово </w:t>
      </w:r>
      <w:r>
        <w:rPr>
          <w:i/>
          <w:sz w:val="26"/>
          <w:szCs w:val="26"/>
        </w:rPr>
        <w:t xml:space="preserve">российский </w:t>
      </w:r>
      <w:r>
        <w:rPr>
          <w:sz w:val="26"/>
          <w:szCs w:val="26"/>
        </w:rPr>
        <w:t xml:space="preserve">(даже не </w:t>
      </w:r>
      <w:r>
        <w:rPr>
          <w:i/>
          <w:sz w:val="26"/>
          <w:szCs w:val="26"/>
        </w:rPr>
        <w:t>русский</w:t>
      </w:r>
      <w:r>
        <w:rPr>
          <w:sz w:val="26"/>
          <w:szCs w:val="26"/>
        </w:rPr>
        <w:t xml:space="preserve">), при том, что в описании происхождения св. Кирилла акцентируется его новгородское происхождение. Дополнение о Вологодской губернии явно преследует цель сделать житие более понятным для современника, живущего в Российской империи, привязав топографию Жития к административному делению России в </w:t>
      </w:r>
      <w:r>
        <w:rPr>
          <w:sz w:val="26"/>
          <w:szCs w:val="26"/>
          <w:lang w:val="en-US"/>
        </w:rPr>
        <w:t>XIX</w:t>
      </w:r>
      <w:r>
        <w:rPr>
          <w:sz w:val="26"/>
          <w:szCs w:val="26"/>
        </w:rPr>
        <w:t xml:space="preserve"> в.</w:t>
      </w:r>
    </w:p>
    <w:p>
      <w:pPr>
        <w:pStyle w:val="Normal"/>
        <w:spacing w:lineRule="auto" w:line="360"/>
        <w:rPr/>
      </w:pPr>
      <w:r>
        <w:rPr>
          <w:sz w:val="26"/>
          <w:szCs w:val="26"/>
        </w:rPr>
        <w:t xml:space="preserve">В этих уточнениях просматривается комментатор, стремящийся сделать редактируемый текст как можно более доступным современнику. На то же направлена и собственно литературная правка. Ф. Гурьев старается исправить ряд погрешностей против точности и четкости изложения, к которым он стремится. С этой целью в большинстве глав он сокращает детали, которые, по его мнению, осложняют повествование и затрудняют восприятие текста. Под такое сокращение попадают повторы и тавтологии: “полунощи же бывшей, воздремався, </w:t>
      </w:r>
      <w:r>
        <w:rPr>
          <w:sz w:val="26"/>
          <w:szCs w:val="26"/>
          <w:u w:val="single"/>
        </w:rPr>
        <w:t>и паки реку яко мраку нашедшу</w:t>
      </w:r>
      <w:r>
        <w:rPr>
          <w:sz w:val="26"/>
          <w:szCs w:val="26"/>
        </w:rPr>
        <w:t xml:space="preserve"> и видевъ пришедшаго во храмину...“ [Барс. №794, л. 42; Житие Кирилла, 225-226; Барс. №795, л. 53] (подчеркнутый текст отсутствует в [Барс. №795]); “...видевъ преподобнаго Кирилла седяща на месте во гробе своемъ просто [прямо - А.М.]: </w:t>
      </w:r>
      <w:r>
        <w:rPr>
          <w:sz w:val="26"/>
          <w:szCs w:val="26"/>
          <w:u w:val="single"/>
        </w:rPr>
        <w:t>назападъ лицем кодверем притвора того</w:t>
      </w:r>
      <w:r>
        <w:rPr>
          <w:sz w:val="26"/>
          <w:szCs w:val="26"/>
        </w:rPr>
        <w:t>...“ [Барс. №794, л. 35 об.-36; Житие Кирилла, 222; Барс. №795, л. 49 об.] (подчеркнутый текст отсутствует в [Барс. №795]). Если в первом примере очевидная тавтология (естественно, что ночью спускается мрак), то во втором излишество менее заметно. Однако если учесть положение гроба в церкви - ногами к западу,- то станет понятно, что иначе, чем лицом ко дверям, то есть к западу св. Кирилл во гробе сидеть не мог. Список [Барс. №795] изобилует такого рода купюрами.</w:t>
      </w:r>
    </w:p>
    <w:p>
      <w:pPr>
        <w:pStyle w:val="Normal"/>
        <w:spacing w:lineRule="auto" w:line="360"/>
        <w:rPr/>
      </w:pPr>
      <w:r>
        <w:rPr>
          <w:sz w:val="26"/>
          <w:szCs w:val="26"/>
        </w:rPr>
        <w:t xml:space="preserve">Повествование свящ. Иоанна характеризуется большим вниманием к самому ходу событий, быту, мельчайшим подробностям. Ф. Гурьев "облегчает" текст Жития, устраняя и избыточные, как ему казалось, детали, относящиеся к различным аспектам повествования, прежде всего не связанные непосредственно с прославлением святого. Их можно отнести к нескольким темам: </w:t>
      </w:r>
    </w:p>
    <w:p>
      <w:pPr>
        <w:pStyle w:val="Normal"/>
        <w:spacing w:lineRule="auto" w:line="360"/>
        <w:rPr/>
      </w:pPr>
      <w:r>
        <w:rPr>
          <w:sz w:val="26"/>
          <w:szCs w:val="26"/>
        </w:rPr>
        <w:t xml:space="preserve">1.Собственно сюжетные детали, связанные с действиями персонажей не исключая и самого св. Кирилла (в первоначальном варианте повествование о нем свободно от деталей в биографической части Жития, носящей очевидно вторичный характер). Например, Ф. Гурьев сокращает рассказ о явлении св. Кирилла некоей больной Гликерии: </w:t>
      </w:r>
    </w:p>
    <w:tbl>
      <w:tblPr>
        <w:tblW w:w="8221" w:type="dxa"/>
        <w:jc w:val="left"/>
        <w:tblInd w:w="426" w:type="dxa"/>
        <w:tblLayout w:type="fixed"/>
        <w:tblCellMar>
          <w:top w:w="0" w:type="dxa"/>
          <w:left w:w="108" w:type="dxa"/>
          <w:bottom w:w="0" w:type="dxa"/>
          <w:right w:w="108" w:type="dxa"/>
        </w:tblCellMar>
      </w:tblPr>
      <w:tblGrid>
        <w:gridCol w:w="5103"/>
        <w:gridCol w:w="3118"/>
      </w:tblGrid>
      <w:tr>
        <w:trPr/>
        <w:tc>
          <w:tcPr>
            <w:tcW w:w="5103" w:type="dxa"/>
            <w:tcBorders/>
          </w:tcPr>
          <w:p>
            <w:pPr>
              <w:pStyle w:val="Normal"/>
              <w:spacing w:lineRule="auto" w:line="360"/>
              <w:ind w:right="175" w:firstLine="425"/>
              <w:rPr/>
            </w:pPr>
            <w:r>
              <w:rPr>
                <w:sz w:val="26"/>
                <w:szCs w:val="26"/>
              </w:rPr>
              <w:t xml:space="preserve">Жена некая бе именемъ Гликерия, живуще ей смужем своим възаповедехъ господнихъ, и въстрасе божий, воубогомъ житии пребывающе, судьбами Божиими бысть, случися ей болезнь зельная ногама отнудъ нимало могущу ходити, и бысть не мало время: во единъ же от дней, бывшу впост Пресвятыя Богородицы честнаго Ея Успения, прежде реченная жена та  Гликерия, пребысть ей единой вдому своем понеже бо отнюд немогуще изыти нинакаково земное дело тоя ради болезни; приключивши ся ей святыми божиими праведными судбами, онаже вхизе своей молящеся богу, и возлегши мало почити и бысть ей въ тонце сне яко въ </w:t>
            </w:r>
            <w:r>
              <w:rPr>
                <w:rFonts w:cs="Frontistes" w:ascii="Frontistes" w:hAnsi="Frontistes"/>
                <w:sz w:val="26"/>
                <w:szCs w:val="26"/>
              </w:rPr>
              <w:t>z</w:t>
            </w:r>
            <w:r>
              <w:rPr>
                <w:rFonts w:cs="Irmologion Ucs" w:ascii="Irmologion Ucs" w:hAnsi="Irmologion Ucs"/>
                <w:sz w:val="26"/>
                <w:szCs w:val="26"/>
              </w:rPr>
              <w:t xml:space="preserve">7 </w:t>
            </w:r>
            <w:r>
              <w:rPr>
                <w:sz w:val="26"/>
                <w:szCs w:val="26"/>
              </w:rPr>
              <w:t>час дни, явися ей мужъ иноческаго чина в келлии ея, и рече ей Гликерия, иди напраздникъ успения пресвятыя богородицы вчелмогорской монастырь, и молися пречистей богородицы, и иди ко гробу началника обители тоя преподобнаго кирилла, имолитвами пресвятыя богородицы, всемилостивый владыка господь подастъ исцеление... [Барс. №794, л. 50 об.-51; Житие Кирилла, 230]</w:t>
            </w:r>
          </w:p>
        </w:tc>
        <w:tc>
          <w:tcPr>
            <w:tcW w:w="3118" w:type="dxa"/>
            <w:tcBorders/>
          </w:tcPr>
          <w:p>
            <w:pPr>
              <w:pStyle w:val="Normal"/>
              <w:spacing w:lineRule="auto" w:line="360"/>
              <w:ind w:left="176" w:firstLine="425"/>
              <w:rPr/>
            </w:pPr>
            <w:r>
              <w:rPr>
                <w:sz w:val="26"/>
                <w:szCs w:val="26"/>
              </w:rPr>
              <w:t xml:space="preserve">Жена некая бе Гликерия, судьбами Божиими впаде въ болезнь зельну ногами; яко отнюдъ неможаше ходити. Во единъ же от дней, бысть пост Пресвятыя Богородицы честнаго Ея Успения. </w:t>
            </w:r>
          </w:p>
          <w:p>
            <w:pPr>
              <w:pStyle w:val="Normal"/>
              <w:spacing w:lineRule="auto" w:line="360"/>
              <w:ind w:left="176" w:firstLine="425"/>
              <w:rPr/>
            </w:pPr>
            <w:r>
              <w:rPr>
                <w:sz w:val="26"/>
                <w:szCs w:val="26"/>
              </w:rPr>
              <w:t>Жена та возлегши почити лютыя ради болезни. Егда же бысть въ тонце сне, явися ей мужъ иноческаго чина, и рече ей Гликерие, иди на праздникъ Успения Пресвятыя Богородицы въ Челмогорский монастырь, и молися Пречистей Богородице, и приложися ко гробу началника обители тоя преподобнаго Кирилла, и получиши исцеление. [Барс. №795, л. 57 об.-58]</w:t>
            </w:r>
          </w:p>
        </w:tc>
      </w:tr>
    </w:tbl>
    <w:p>
      <w:pPr>
        <w:pStyle w:val="Normal"/>
        <w:spacing w:lineRule="auto" w:line="360"/>
        <w:rPr/>
      </w:pPr>
      <w:r>
        <w:rPr>
          <w:sz w:val="26"/>
          <w:szCs w:val="26"/>
        </w:rPr>
        <w:t>Здесь редактор избегает целого ряда подробностей, касающихся прошлого Гликерии, ее болезни, собственно ситуации явления св. Кирилла, заостряя внимание именно на самом явлении и словах преподобного, которых Ф. Гурьев не меняет.</w:t>
      </w:r>
    </w:p>
    <w:p>
      <w:pPr>
        <w:pStyle w:val="Normal"/>
        <w:spacing w:lineRule="auto" w:line="360"/>
        <w:rPr/>
      </w:pPr>
      <w:r>
        <w:rPr>
          <w:sz w:val="26"/>
          <w:szCs w:val="26"/>
        </w:rPr>
        <w:t>2.Мнения автора по поводу описываемых событий, а также детали, касающиеся творческой истории Жития, то есть его создания. Так, рассказывая о явлении ему во сне св. Кирилла и повелении  написать его икону, автор Жития подробно описывает свои чувства, а также облик (иеромонаха Мисаила), в котором является ему святой. По Ф. Гурьеву, эти подробности излишне осложняют текст, и он от них освобождается:</w:t>
      </w:r>
    </w:p>
    <w:tbl>
      <w:tblPr>
        <w:tblW w:w="8221" w:type="dxa"/>
        <w:jc w:val="left"/>
        <w:tblInd w:w="426" w:type="dxa"/>
        <w:tblLayout w:type="fixed"/>
        <w:tblCellMar>
          <w:top w:w="0" w:type="dxa"/>
          <w:left w:w="108" w:type="dxa"/>
          <w:bottom w:w="0" w:type="dxa"/>
          <w:right w:w="108" w:type="dxa"/>
        </w:tblCellMar>
      </w:tblPr>
      <w:tblGrid>
        <w:gridCol w:w="5670"/>
        <w:gridCol w:w="2551"/>
      </w:tblGrid>
      <w:tr>
        <w:trPr/>
        <w:tc>
          <w:tcPr>
            <w:tcW w:w="5670" w:type="dxa"/>
            <w:tcBorders/>
          </w:tcPr>
          <w:p>
            <w:pPr>
              <w:pStyle w:val="Normal"/>
              <w:spacing w:lineRule="auto" w:line="360"/>
              <w:ind w:right="175" w:firstLine="425"/>
              <w:rPr/>
            </w:pPr>
            <w:r>
              <w:rPr>
                <w:sz w:val="26"/>
                <w:szCs w:val="26"/>
              </w:rPr>
              <w:t>Втоже время от сна возбнувшу ми и въ великъ страхъ и радость впадох, страхом бо яко грехъ ради недостойна себе мняще видения преподобнаго. Радостиюже яко сподобил Господь желаемое получити яко некое драгое сокровище обрести паче злата итопазия и камения честна и сладши меда и сота. И паки сяде на одре своем и многими слезами омыись. Образъ же преподобнаго яко еръмонаха мисаила  иже живый во обители той. по погребении гермонаха; и никомуже поведа видения своего. И потом шедъ во градъ Каргополь, къ стрыю своему Герасиму емуже служащу у церкви Живоначалныя Троицы... [Барс. №794, л. 36-36 об.; Житие Кирилла, 222-223].</w:t>
            </w:r>
          </w:p>
        </w:tc>
        <w:tc>
          <w:tcPr>
            <w:tcW w:w="2551" w:type="dxa"/>
            <w:tcBorders/>
          </w:tcPr>
          <w:p>
            <w:pPr>
              <w:pStyle w:val="Normal"/>
              <w:spacing w:lineRule="auto" w:line="360"/>
              <w:ind w:left="176" w:right="-46" w:firstLine="425"/>
              <w:rPr/>
            </w:pPr>
            <w:r>
              <w:rPr>
                <w:sz w:val="26"/>
                <w:szCs w:val="26"/>
              </w:rPr>
              <w:t>И въ то время возбнувъ от сна въ великомъ страсе и трепете, получивъ желаемое яко некое сокровище. И шедъ въ Каргополь, поведахъ видение стрыю своему Герасиму служащему у церкви Святыя Живоначалныя Троицы... [Барс. №795, л. 50].</w:t>
            </w:r>
          </w:p>
        </w:tc>
      </w:tr>
    </w:tbl>
    <w:p>
      <w:pPr>
        <w:pStyle w:val="Normal"/>
        <w:spacing w:lineRule="auto" w:line="360"/>
        <w:rPr/>
      </w:pPr>
      <w:r>
        <w:rPr>
          <w:sz w:val="26"/>
          <w:szCs w:val="26"/>
        </w:rPr>
        <w:t>3.Благочестивые рассуждения автора и молитвенные окончания глав. Они занимают в Житии особое место: автор, не обладающий, по-видимому, литературным опытом, но имеющий некоторые представления об агиографическом каноне, старается придать своему тексту не только описательный, но и назидательный характер, помещая в некоторых главах своего рода мораль -  краткое рассуждение о примере, которым должны послужить читателям только что описанные события. Например, исключается такое рассуждение: “Имеемъ убо братие страхъ божии предъ очима выну, яко да и самъ покрыет нас; кромебо божия покрова человекъ ничтоже есть, многа бо есть кознь вражия, излиха же помощъ божия есть объходящая человека, Мыже возлюбим бога всею силою иближняго яко сами себе, и имеемъ науме своем любимицы день кончины своея егда приидет смерть Несили слышалъ глаголющаго бъдите убо яко невесте дни нигодины, се убо ведуще возлюбленая братия дондеже время имамы покаемся, яко да изметъ ны господь отгнева грядущаго, насыны непокоривыя</w:t>
      </w:r>
      <w:r>
        <w:rPr>
          <w:sz w:val="26"/>
          <w:szCs w:val="26"/>
          <w:u w:val="single"/>
        </w:rPr>
        <w:t>;</w:t>
      </w:r>
      <w:r>
        <w:rPr>
          <w:sz w:val="26"/>
          <w:szCs w:val="26"/>
        </w:rPr>
        <w:t xml:space="preserve"> исподоби ны вчасти святыхъ, помолитежеся и замене грешнаго глаголюща анетворяща; пишет бо исповедайте другъ другу грехи ваша яко да исцелеете, именем господа нашего иисуса христа. Ему же слава вовеки веком, аминь“ [Барс. №794, л. 56 об.-57; Житие Кирилла, 234]. Кроме того почти каждая глава оканчивается молитвенным заключением вроде: “Мыже слышаще таковая выну благодаряще бога, и пречистую его богоматерь, ипреподобнаго Отца нашего кирилла. О христе иисусе господе нашем, емуже слава, и держава честь и поклонение со Отцемъ, и святымъ духомъ, ныне и присно и вовеки векомъ, аминь“ [Барс. №794, л. 47 об.; Житие Кирилла, 228]. Подобные фрагменты текста тоже систематически изымаются Ф. Гурьевым.</w:t>
      </w:r>
    </w:p>
    <w:p>
      <w:pPr>
        <w:pStyle w:val="Normal"/>
        <w:spacing w:lineRule="auto" w:line="360"/>
        <w:rPr/>
      </w:pPr>
      <w:r>
        <w:rPr>
          <w:sz w:val="26"/>
          <w:szCs w:val="26"/>
        </w:rPr>
        <w:t>Подчас в своем рвении редактор доходит до того, что исключает из текста действительно значимые пассажи, нарушая логику изложения или синтаксис. Исправляя эпизод “О явлении и осцелении очюю иеромонаха Макария“, Ф. Гурьев, как и в других главах, рассказывающих об исцелении больных, устраняет из текста подробное описание болезни. История такова: иеромонах Макарий, заметив пожар в церкви, бросился тушить его, но не смог справиться с огнем и стал спасать иконы и книги. От дыма он теряет сознание, так что пришедшие на подмогу монахи и жители соседней деревни, найдя его, сочли мертвым. “И паки видевши его помалу дышущу, ниже бо можаше глаголати языком слово, ниже свету очима видевъ: и паки лежаше без гласенъ много дней, помалу глас его на время являшеся и пищу малу примаше; и паки иное время яко мертвъ лежаше нигласа бе, нипищи приимаше“ [Барс. №794, л. 55; Житие Кирилла, 233]. Затем ему являются свв. Кирилл и Макарий Желтоводский и исцеляют его. Из процитированного Ф. Гурьев оставляет только одну фразу “Помалу же видевше его дышуща, неможаше бо глаголати, и пищу малу приимати“ [Барс. №795, л. 60 об.], не упомянув даже о слепоте, так что читателю становится известно о ней, только когда речь заходит о прозрении.</w:t>
      </w:r>
    </w:p>
    <w:p>
      <w:pPr>
        <w:pStyle w:val="Normal"/>
        <w:spacing w:lineRule="auto" w:line="360"/>
        <w:rPr/>
      </w:pPr>
      <w:r>
        <w:rPr>
          <w:sz w:val="26"/>
          <w:szCs w:val="26"/>
        </w:rPr>
        <w:t xml:space="preserve">Значительную работу проделывает Ф. Гурьев и в отношении языка. Движимый стремлением к простоте, ясности и четкости, он облегчает длинные, путаные и часто неграмотные периоды свящ. Иоанна, разделяя их на 2-3 предложения, меняет порядок слов (в Барс. №794 он с этой целью над словами, порядок которых следует изменить, ставит цифры). Стилистическая правка включает еще и работу с лексикой. Редактор стремится модернизировать словарь Жития: глагол </w:t>
      </w:r>
      <w:r>
        <w:rPr>
          <w:i/>
          <w:sz w:val="26"/>
          <w:szCs w:val="26"/>
        </w:rPr>
        <w:t>вповадити</w:t>
      </w:r>
      <w:r>
        <w:rPr>
          <w:sz w:val="26"/>
          <w:szCs w:val="26"/>
        </w:rPr>
        <w:t xml:space="preserve"> заменяет более понятным </w:t>
      </w:r>
      <w:r>
        <w:rPr>
          <w:i/>
          <w:sz w:val="26"/>
          <w:szCs w:val="26"/>
        </w:rPr>
        <w:t>впрящи</w:t>
      </w:r>
      <w:r>
        <w:rPr>
          <w:sz w:val="26"/>
          <w:szCs w:val="26"/>
        </w:rPr>
        <w:t xml:space="preserve">, </w:t>
      </w:r>
      <w:r>
        <w:rPr>
          <w:i/>
          <w:sz w:val="26"/>
          <w:szCs w:val="26"/>
        </w:rPr>
        <w:t xml:space="preserve">лествица </w:t>
      </w:r>
      <w:r>
        <w:rPr>
          <w:sz w:val="26"/>
          <w:szCs w:val="26"/>
        </w:rPr>
        <w:t xml:space="preserve">заменяет на </w:t>
      </w:r>
      <w:r>
        <w:rPr>
          <w:i/>
          <w:sz w:val="26"/>
          <w:szCs w:val="26"/>
        </w:rPr>
        <w:t>лестница</w:t>
      </w:r>
      <w:r>
        <w:rPr>
          <w:sz w:val="26"/>
          <w:szCs w:val="26"/>
        </w:rPr>
        <w:t xml:space="preserve"> и т. п. Устаревшие грамматические формы заменяются более новыми, например, Ф.Гурьев последовательно избегает двойственного числа, везде используя вместо него множественное, сокращает употребление оборота </w:t>
      </w:r>
      <w:r>
        <w:rPr>
          <w:sz w:val="26"/>
          <w:szCs w:val="26"/>
          <w:lang w:val="en-US"/>
        </w:rPr>
        <w:t>dativus</w:t>
      </w:r>
      <w:r>
        <w:rPr>
          <w:sz w:val="26"/>
          <w:szCs w:val="26"/>
        </w:rPr>
        <w:t xml:space="preserve"> </w:t>
      </w:r>
      <w:r>
        <w:rPr>
          <w:sz w:val="26"/>
          <w:szCs w:val="26"/>
          <w:lang w:val="en-US"/>
        </w:rPr>
        <w:t>absolutus</w:t>
      </w:r>
      <w:r>
        <w:rPr>
          <w:sz w:val="26"/>
          <w:szCs w:val="26"/>
        </w:rPr>
        <w:t>, в половине случаев заменяя его придаточными предложениями. Наконец, даты от сотворения мира переводятся в летосчисление от Рождества Христова или дублируются таковыми.</w:t>
      </w:r>
    </w:p>
    <w:p>
      <w:pPr>
        <w:pStyle w:val="Normal"/>
        <w:spacing w:lineRule="auto" w:line="360"/>
        <w:rPr/>
      </w:pPr>
      <w:r>
        <w:rPr>
          <w:sz w:val="26"/>
          <w:szCs w:val="26"/>
        </w:rPr>
        <w:t>Владея церковнославянским языком несколько лучше своего предшественника, редактор исправляет допущенные автором ошибки: заменяет несогласованные причастия личными глагольными формами, исправляет неверные окончания, неверно употребленные слова заменяет более правильными.</w:t>
      </w:r>
    </w:p>
    <w:p>
      <w:pPr>
        <w:pStyle w:val="Normal"/>
        <w:spacing w:lineRule="auto" w:line="360"/>
        <w:rPr/>
      </w:pPr>
      <w:r>
        <w:rPr>
          <w:sz w:val="26"/>
          <w:szCs w:val="26"/>
        </w:rPr>
        <w:t>Большей стройности текста, видимо, должно способствовать и деление жития на параграфы, более дробное, чем на главы, и абзацы. Главы в рукописи [Барс. №795] поделены на несколько пронумерованных параграфов (всего их 36 при общем числе глав – 25), а многие параграфы еще на абзацы, причем нумерация параграфов, в отличие от дат дана цифрами, а не кириллическими буквами. На не до конца реализованное стремление избежать нумерации при помощи букв кириллицы, вероятно, может указывать и написание ряда дат словами, вы отличие от [Барс. №794], где все даты обозначены кириллицей.</w:t>
      </w:r>
    </w:p>
    <w:p>
      <w:pPr>
        <w:pStyle w:val="Normal"/>
        <w:spacing w:lineRule="auto" w:line="360"/>
        <w:rPr/>
      </w:pPr>
      <w:r>
        <w:rPr>
          <w:sz w:val="26"/>
          <w:szCs w:val="26"/>
        </w:rPr>
        <w:t xml:space="preserve">Итак, в правке Ф. Гурьева может быть усмотрено не только желание избежать грамматических ошибок (значительное число которых, несмотря на его работу, сохранилось), и сделать стиль жития более доступным читателю, но и, главным образом, придать тексту более официальный характер, сделать его менее “личным“, придать ему статус документального свидетельства. Для этого он отмечает исторический фон описываемых событий, уточняет топографию и - главное - старается показать чудеса, сотворенные св. Кириллом, как можно более яркими, для чего стремится сделать все остальные детали событийного и эмоционального плана как можно более тусклыми или вовсе избегает их. Так, он устраняет именно то, что для свящ. Иоанна было в высшей степени важно, не только потому, что он, будучи более связан с фольклорной, чем с книжной традицией, излагает материал в манере устного рассказа, но и потому, что эти детали создают эмоциональный фон, также служащий прославлению подвижника. </w:t>
      </w:r>
    </w:p>
    <w:p>
      <w:pPr>
        <w:pStyle w:val="Normal"/>
        <w:spacing w:lineRule="auto" w:line="360"/>
        <w:rPr/>
      </w:pPr>
      <w:r>
        <w:rPr>
          <w:sz w:val="26"/>
          <w:szCs w:val="26"/>
        </w:rPr>
        <w:t xml:space="preserve">Текст жития, несомненно, был известен жителям деревень, расположенных поблизости монастыря, об этом свидетельствует, например, замечание первого его публикатора: К. А. Докучаев-Басков указывал, что готовил публикацию по трем спискам, один из которых был им получен в обители, а два другие принадлежали жителям окрестных сел (следовательно, списки жития имели хождение). В наше время никаких следов рукописных текстов, естественно, обнаружить не удалось, особенно учитывая многочисленные археографические экспедиции, работавшие в этом районе. Однако на руках у местных жителей и сейчас имеются такие издания: Дополнительная книга к Житиям святых [Жития святых-1908] и Историко-статистическое и археологическое описание Челмогорской мужской пустыни [Токмаков-1896]. В первом из этих изданий житие Кирилла излагается кратко, а собственно биографическая часть, заимствованная из жития св. Нила Столобенского, совсем опущена (в житии Нила в том же издании она приведена). Вторая книга наряду с историко-статистическими сведениями о пустыни приводит фрагменты жития по К.А. Докучаеву-Баскову, издавшему текст, как уже отмечалось, в поздней, гурьевской редакции, которая, по-видимому, полностью вытеснила первую редакцию. </w:t>
      </w:r>
    </w:p>
    <w:p>
      <w:pPr>
        <w:pStyle w:val="Normal"/>
        <w:spacing w:lineRule="auto" w:line="360"/>
        <w:rPr/>
      </w:pPr>
      <w:r>
        <w:rPr>
          <w:sz w:val="26"/>
          <w:szCs w:val="26"/>
        </w:rPr>
        <w:t xml:space="preserve">Тот факт, что книжные источники находились и находятся у местного населения в буквальном смысле под рукой, накладывает известный отпечаток на устную традицию: наши информанты, хотя, как правило, не апеллируют непосредственно к книгам, но постоянно указывают, что черпают сведения о св. Кирилле из устных рассказов своих старших родственников, которые, в свою очередь, согласно указаниям современных рассказчиков, читали о Кирилле по книгам. Как это характерно для устной традиции, апеллирующей к книжному источнику сакральных знаний [Мороз-2006], нередко эта книга называлась Библией. Действительно, за исключением новых легенд о истории Челмогорского монастыря в ХХ в. и связанных с ней чудесах, нам не удалось зафиксировать ни одного текста, посвященного преп. Кириллу и его обители, которые не восходили бы к книжному источнику. Разумеется, устные нарративы о челмогорском святом носят следы фольклорной обработки, как в части стилистики, так и в части содержания, а устойчивость этих легенд и большая вариативность свидетельствуют о длительности их бытования в таком качестве. </w:t>
      </w:r>
    </w:p>
    <w:p>
      <w:pPr>
        <w:pStyle w:val="Normal"/>
        <w:spacing w:lineRule="auto" w:line="360"/>
        <w:rPr>
          <w:sz w:val="26"/>
          <w:szCs w:val="26"/>
        </w:rPr>
      </w:pPr>
      <w:r>
        <w:rPr>
          <w:sz w:val="26"/>
          <w:szCs w:val="26"/>
        </w:rPr>
      </w:r>
    </w:p>
    <w:p>
      <w:pPr>
        <w:pStyle w:val="Normal"/>
        <w:spacing w:lineRule="auto" w:line="360"/>
        <w:rPr/>
      </w:pPr>
      <w:r>
        <w:rPr>
          <w:sz w:val="26"/>
          <w:szCs w:val="26"/>
        </w:rPr>
        <w:t>В настоящее время Кирилло-Челмогорская пустынь полностью разрушена, просматриваются лишь фундаменты двух имевшихся там церквей и – местами – стен монастыря. На территории обители несколько десятков лет назад устроено кладбище с. Труфаново – ближайшего к монастырю. Тем не менее, место это почитается не только как кладбище, но и как сельская святыня. Туда ходят и для поминовения родственников, и для поклонения св. Кириллу, впрочем, как правило, два эти действия совмещаются. Местные жители указывают не только на место расположения церквей, но и на объекты, связанные с жизнью самого святого, так, у ямы, в которой, по легенде, была устроена келья Кирилла, стоят обетные кресты. Труфановцы охотно показывают посторонним и другие ландшафтные объекты, связанные с жизнью святого, пересказывая одновременно эпизоды из его жития.</w:t>
      </w:r>
    </w:p>
    <w:p>
      <w:pPr>
        <w:pStyle w:val="Normal"/>
        <w:spacing w:lineRule="auto" w:line="360"/>
        <w:rPr/>
      </w:pPr>
      <w:r>
        <w:rPr>
          <w:sz w:val="26"/>
          <w:szCs w:val="26"/>
        </w:rPr>
        <w:t>Зона влияния этой пустыни ограничивается в основном тремя селами – Лекшмозеро на северном берегу одноименного озера, Орлово на западном его берегу и Труфаново на восточном берегу, в 3-х км от обители. По мере удаления от этих трех сел культ святого и даже знания о нем резко сходят на нет. Отдельные упоминания встречаются еще в с. Лядины, а еще дальше от монастыря следы св. Кирилла пропадают совсем. Так, в сс. Печниково, Лекшма, Ловзаньга, Саунино (северо-восточнее Каргополя), Полуборье – ближайших к зоне влияния Кирилло-Челмогорского монастыря, – где велся опрос информантов на эту тему, имя Кирилла неизвестно. Общий радиус зоны влияния пустыни, таким образом, составляет не более 15-20 км.</w:t>
      </w:r>
    </w:p>
    <w:p>
      <w:pPr>
        <w:pStyle w:val="Normal"/>
        <w:spacing w:lineRule="auto" w:line="360"/>
        <w:rPr/>
      </w:pPr>
      <w:r>
        <w:rPr>
          <w:sz w:val="26"/>
          <w:szCs w:val="26"/>
        </w:rPr>
        <w:t>В отношении сюжетного и источникового характера легенд о Кирилле Челмогорском заметна такая ситуация: жители сел, входящих в зону влияния монастыря (Труфаново, Орлово, Лекшмозеро), как уже отмечалось, пересказывают и весьма активно легенды, восходящие к книжному источнику, другие сюжеты о жизни святого, собственно фольклорные по происхождению, нами там зафиксированы не были. Напротив, в селах, расположенных на границе зоны влияния, где имя святого известно незначительному числу жителей, были зафиксированы сюжеты, характерные для народной агиографии в целом или заимствованные из легенд о других святых. Так, в с. Лядины (в котором жил автор жития Кирилла Иоанн) имя челмогорского святого упоминается в предании о происхождении названий лядинских деревень Бутино и Дудкино: "</w:t>
      </w:r>
      <w:r>
        <w:rPr>
          <w:kern w:val="2"/>
          <w:sz w:val="26"/>
          <w:szCs w:val="26"/>
        </w:rPr>
        <w:t>Ехал Кирилла Челмогорский (монастырь его у нас был) па лодке и вот нашу волость обнаружил, что здесь жило. За двадцать километров, между прочим, он и сам жил; Кирилл Челмогорский как святой считался. Он там проехал по Лекшма-реке, значит, вот на этой лодке, на челне. Так услышал пение петуха. Заинтересовался — челнок вытащил на берег и вот:</w:t>
      </w:r>
    </w:p>
    <w:p>
      <w:pPr>
        <w:pStyle w:val="Normal"/>
        <w:shd w:fill="FFFFFF" w:val="clear"/>
        <w:spacing w:lineRule="auto" w:line="360"/>
        <w:ind w:left="5" w:firstLine="425"/>
        <w:rPr/>
      </w:pPr>
      <w:r>
        <w:rPr>
          <w:sz w:val="26"/>
          <w:szCs w:val="26"/>
        </w:rPr>
        <w:t xml:space="preserve">– </w:t>
      </w:r>
      <w:r>
        <w:rPr>
          <w:kern w:val="2"/>
          <w:sz w:val="26"/>
          <w:szCs w:val="26"/>
        </w:rPr>
        <w:t xml:space="preserve">Пойду, </w:t>
      </w:r>
      <w:r>
        <w:rPr>
          <w:sz w:val="26"/>
          <w:szCs w:val="26"/>
        </w:rPr>
        <w:t>–</w:t>
      </w:r>
      <w:r>
        <w:rPr>
          <w:kern w:val="2"/>
          <w:sz w:val="26"/>
          <w:szCs w:val="26"/>
        </w:rPr>
        <w:t xml:space="preserve"> говорит, </w:t>
      </w:r>
      <w:r>
        <w:rPr>
          <w:sz w:val="26"/>
          <w:szCs w:val="26"/>
        </w:rPr>
        <w:t>–</w:t>
      </w:r>
      <w:r>
        <w:rPr>
          <w:kern w:val="2"/>
          <w:sz w:val="26"/>
          <w:szCs w:val="26"/>
        </w:rPr>
        <w:t xml:space="preserve"> па пение петухово.</w:t>
      </w:r>
    </w:p>
    <w:p>
      <w:pPr>
        <w:pStyle w:val="Normal"/>
        <w:shd w:fill="FFFFFF" w:val="clear"/>
        <w:spacing w:lineRule="auto" w:line="360"/>
        <w:ind w:left="5" w:firstLine="425"/>
        <w:rPr/>
      </w:pPr>
      <w:r>
        <w:rPr>
          <w:kern w:val="2"/>
          <w:sz w:val="26"/>
          <w:szCs w:val="26"/>
        </w:rPr>
        <w:t xml:space="preserve">Шел-шел (километр там, два не будет, наверно, полтора даже от реки): стоит хата, тут это у него усадьба, это все, а кругом лес </w:t>
      </w:r>
      <w:r>
        <w:rPr>
          <w:sz w:val="26"/>
          <w:szCs w:val="26"/>
        </w:rPr>
        <w:t xml:space="preserve">– </w:t>
      </w:r>
      <w:r>
        <w:rPr>
          <w:kern w:val="2"/>
          <w:sz w:val="26"/>
          <w:szCs w:val="26"/>
        </w:rPr>
        <w:t xml:space="preserve">дикий был. Приходит </w:t>
      </w:r>
      <w:r>
        <w:rPr>
          <w:sz w:val="26"/>
          <w:szCs w:val="26"/>
        </w:rPr>
        <w:t>–</w:t>
      </w:r>
      <w:r>
        <w:rPr>
          <w:kern w:val="2"/>
          <w:sz w:val="26"/>
          <w:szCs w:val="26"/>
        </w:rPr>
        <w:t xml:space="preserve"> там живут люди, старичок живет. Он спра</w:t>
        <w:softHyphen/>
        <w:t>шивает:</w:t>
      </w:r>
    </w:p>
    <w:p>
      <w:pPr>
        <w:pStyle w:val="Normal"/>
        <w:shd w:fill="FFFFFF" w:val="clear"/>
        <w:spacing w:lineRule="auto" w:line="360"/>
        <w:ind w:left="5" w:firstLine="425"/>
        <w:rPr/>
      </w:pPr>
      <w:r>
        <w:rPr>
          <w:sz w:val="26"/>
          <w:szCs w:val="26"/>
        </w:rPr>
        <w:t xml:space="preserve">– </w:t>
      </w:r>
      <w:r>
        <w:rPr>
          <w:kern w:val="2"/>
          <w:sz w:val="26"/>
          <w:szCs w:val="26"/>
        </w:rPr>
        <w:t>Ты, как тебя звать?</w:t>
      </w:r>
    </w:p>
    <w:p>
      <w:pPr>
        <w:pStyle w:val="Normal"/>
        <w:widowControl w:val="false"/>
        <w:shd w:fill="FFFFFF" w:val="clear"/>
        <w:tabs>
          <w:tab w:val="clear" w:pos="720"/>
          <w:tab w:val="left" w:pos="624" w:leader="none"/>
        </w:tabs>
        <w:overflowPunct w:val="true"/>
        <w:spacing w:lineRule="auto" w:line="360"/>
        <w:ind w:left="5" w:firstLine="425"/>
        <w:textAlignment w:val="auto"/>
        <w:rPr/>
      </w:pPr>
      <w:r>
        <w:rPr>
          <w:sz w:val="26"/>
          <w:szCs w:val="26"/>
        </w:rPr>
        <w:t xml:space="preserve">– </w:t>
      </w:r>
      <w:r>
        <w:rPr>
          <w:kern w:val="2"/>
          <w:sz w:val="26"/>
          <w:szCs w:val="26"/>
        </w:rPr>
        <w:t>А меня,</w:t>
      </w:r>
      <w:r>
        <w:rPr>
          <w:sz w:val="26"/>
          <w:szCs w:val="26"/>
        </w:rPr>
        <w:t xml:space="preserve"> –</w:t>
      </w:r>
      <w:r>
        <w:rPr>
          <w:kern w:val="2"/>
          <w:sz w:val="26"/>
          <w:szCs w:val="26"/>
        </w:rPr>
        <w:t xml:space="preserve">говорит, </w:t>
      </w:r>
      <w:r>
        <w:rPr>
          <w:sz w:val="26"/>
          <w:szCs w:val="26"/>
        </w:rPr>
        <w:t>–</w:t>
      </w:r>
      <w:r>
        <w:rPr>
          <w:kern w:val="2"/>
          <w:sz w:val="26"/>
          <w:szCs w:val="26"/>
        </w:rPr>
        <w:t xml:space="preserve"> звать Бутка.</w:t>
      </w:r>
    </w:p>
    <w:p>
      <w:pPr>
        <w:pStyle w:val="Normal"/>
        <w:widowControl w:val="false"/>
        <w:shd w:fill="FFFFFF" w:val="clear"/>
        <w:tabs>
          <w:tab w:val="clear" w:pos="720"/>
          <w:tab w:val="left" w:pos="624" w:leader="none"/>
        </w:tabs>
        <w:overflowPunct w:val="true"/>
        <w:spacing w:lineRule="auto" w:line="360"/>
        <w:ind w:left="5" w:firstLine="425"/>
        <w:textAlignment w:val="auto"/>
        <w:rPr/>
      </w:pPr>
      <w:r>
        <w:rPr>
          <w:sz w:val="26"/>
          <w:szCs w:val="26"/>
        </w:rPr>
        <w:t xml:space="preserve">– </w:t>
      </w:r>
      <w:r>
        <w:rPr>
          <w:kern w:val="2"/>
          <w:sz w:val="26"/>
          <w:szCs w:val="26"/>
        </w:rPr>
        <w:t>А ты давно здесь?</w:t>
      </w:r>
    </w:p>
    <w:p>
      <w:pPr>
        <w:pStyle w:val="Normal"/>
        <w:widowControl w:val="false"/>
        <w:shd w:fill="FFFFFF" w:val="clear"/>
        <w:tabs>
          <w:tab w:val="clear" w:pos="720"/>
          <w:tab w:val="left" w:pos="624" w:leader="none"/>
        </w:tabs>
        <w:overflowPunct w:val="true"/>
        <w:spacing w:lineRule="auto" w:line="360"/>
        <w:ind w:left="5" w:firstLine="425"/>
        <w:textAlignment w:val="auto"/>
        <w:rPr/>
      </w:pPr>
      <w:r>
        <w:rPr>
          <w:sz w:val="26"/>
          <w:szCs w:val="26"/>
        </w:rPr>
        <w:t xml:space="preserve">– </w:t>
      </w:r>
      <w:r>
        <w:rPr>
          <w:kern w:val="2"/>
          <w:sz w:val="26"/>
          <w:szCs w:val="26"/>
        </w:rPr>
        <w:t xml:space="preserve">Да давно, дак я не один, </w:t>
      </w:r>
      <w:r>
        <w:rPr>
          <w:sz w:val="26"/>
          <w:szCs w:val="26"/>
        </w:rPr>
        <w:t>–</w:t>
      </w:r>
      <w:r>
        <w:rPr>
          <w:kern w:val="2"/>
          <w:sz w:val="26"/>
          <w:szCs w:val="26"/>
        </w:rPr>
        <w:t xml:space="preserve">говорит, </w:t>
      </w:r>
      <w:r>
        <w:rPr>
          <w:sz w:val="26"/>
          <w:szCs w:val="26"/>
        </w:rPr>
        <w:t>–</w:t>
      </w:r>
      <w:r>
        <w:rPr>
          <w:kern w:val="2"/>
          <w:sz w:val="26"/>
          <w:szCs w:val="26"/>
        </w:rPr>
        <w:t xml:space="preserve"> там еще есть Дудка живет, километра за полтора, до двух, у озера, Дудка...</w:t>
      </w:r>
    </w:p>
    <w:p>
      <w:pPr>
        <w:pStyle w:val="Normal"/>
        <w:shd w:fill="FFFFFF" w:val="clear"/>
        <w:spacing w:lineRule="auto" w:line="360"/>
        <w:ind w:left="5" w:right="43" w:firstLine="425"/>
        <w:rPr/>
      </w:pPr>
      <w:r>
        <w:rPr>
          <w:kern w:val="2"/>
          <w:sz w:val="26"/>
          <w:szCs w:val="26"/>
        </w:rPr>
        <w:t>Тот заинтересовался (понимаешь, интересно) и вот к этому озеру сходил. Действительно, тоже так же.</w:t>
      </w:r>
    </w:p>
    <w:p>
      <w:pPr>
        <w:pStyle w:val="Normal"/>
        <w:shd w:fill="FFFFFF" w:val="clear"/>
        <w:spacing w:lineRule="auto" w:line="360"/>
        <w:ind w:left="5" w:right="58" w:firstLine="425"/>
        <w:rPr/>
      </w:pPr>
      <w:r>
        <w:rPr>
          <w:kern w:val="2"/>
          <w:sz w:val="26"/>
          <w:szCs w:val="26"/>
        </w:rPr>
        <w:t xml:space="preserve">Дак вот эту деревню, Бутка где, </w:t>
      </w:r>
      <w:r>
        <w:rPr>
          <w:sz w:val="26"/>
          <w:szCs w:val="26"/>
        </w:rPr>
        <w:t xml:space="preserve">– </w:t>
      </w:r>
      <w:r>
        <w:rPr>
          <w:kern w:val="2"/>
          <w:sz w:val="26"/>
          <w:szCs w:val="26"/>
        </w:rPr>
        <w:t xml:space="preserve">Бутихой зовут. А вот эту, нашу деревню, </w:t>
      </w:r>
      <w:r>
        <w:rPr>
          <w:sz w:val="26"/>
          <w:szCs w:val="26"/>
        </w:rPr>
        <w:t xml:space="preserve">– </w:t>
      </w:r>
      <w:r>
        <w:rPr>
          <w:kern w:val="2"/>
          <w:sz w:val="26"/>
          <w:szCs w:val="26"/>
        </w:rPr>
        <w:t xml:space="preserve">Дудкинская; там, Дьякова где, </w:t>
      </w:r>
      <w:r>
        <w:rPr>
          <w:sz w:val="26"/>
          <w:szCs w:val="26"/>
        </w:rPr>
        <w:t xml:space="preserve">– </w:t>
      </w:r>
      <w:r>
        <w:rPr>
          <w:kern w:val="2"/>
          <w:sz w:val="26"/>
          <w:szCs w:val="26"/>
        </w:rPr>
        <w:t>Дудкинская. Вот У озера и жили...</w:t>
      </w:r>
    </w:p>
    <w:p>
      <w:pPr>
        <w:pStyle w:val="Normal"/>
        <w:shd w:fill="FFFFFF" w:val="clear"/>
        <w:spacing w:lineRule="auto" w:line="360" w:before="5" w:after="0"/>
        <w:ind w:left="5" w:right="82" w:firstLine="425"/>
        <w:rPr/>
      </w:pPr>
      <w:r>
        <w:rPr>
          <w:kern w:val="2"/>
          <w:sz w:val="26"/>
          <w:szCs w:val="26"/>
        </w:rPr>
        <w:t>Это действительно не реглама, а факт, я сам лично видал: от лодки днище во мху. Длинный тес, во-от толщина такая. Так этима днищами еще лен раньше мочили, дак тут в бывшем озере (оно как грязь, болото, дак), дак мочило-грузило клали на лен. Вот эту штуку я помню хорошо"</w:t>
      </w:r>
      <w:r>
        <w:rPr>
          <w:sz w:val="26"/>
          <w:szCs w:val="26"/>
        </w:rPr>
        <w:t xml:space="preserve"> [Криничная, №12]. Сюжет этого предания (тип З-1-б по указателю сюжетных типов и мотивов преданий Н.А. Криничной [Криничная, стр. 278-294]) не предполагает обязательного участия ни Кирилла, ни вообще святого – в роли культурного героя-номинатора может выступать любой авторитетный, выдающийся персонаж, но в данном  случае им оказывается местный святой. </w:t>
      </w:r>
    </w:p>
    <w:p>
      <w:pPr>
        <w:pStyle w:val="Normal"/>
        <w:spacing w:lineRule="auto" w:line="360"/>
        <w:rPr/>
      </w:pPr>
      <w:r>
        <w:rPr>
          <w:sz w:val="26"/>
          <w:szCs w:val="26"/>
        </w:rPr>
        <w:t>Нарратив, записанный в с. Ошевенск (около 30 км от Кирилло-Челмогорской пустыни) излагает типичнейший для народной агиографии мотив прихода подвижника в поисках места поселения/основания монастыря:</w:t>
      </w:r>
      <w:r>
        <w:rPr>
          <w:i/>
          <w:sz w:val="26"/>
          <w:szCs w:val="26"/>
        </w:rPr>
        <w:t xml:space="preserve"> </w:t>
      </w:r>
      <w:r>
        <w:rPr>
          <w:sz w:val="26"/>
          <w:szCs w:val="26"/>
        </w:rPr>
        <w:t>[</w:t>
      </w:r>
      <w:r>
        <w:rPr>
          <w:sz w:val="26"/>
          <w:szCs w:val="26"/>
        </w:rPr>
        <w:t>Про</w:t>
      </w:r>
      <w:r>
        <w:rPr>
          <w:sz w:val="26"/>
          <w:szCs w:val="26"/>
        </w:rPr>
        <w:t xml:space="preserve"> </w:t>
      </w:r>
      <w:r>
        <w:rPr>
          <w:sz w:val="26"/>
          <w:szCs w:val="26"/>
        </w:rPr>
        <w:t>Кирилла</w:t>
      </w:r>
      <w:r>
        <w:rPr>
          <w:sz w:val="26"/>
          <w:szCs w:val="26"/>
        </w:rPr>
        <w:t xml:space="preserve"> </w:t>
      </w:r>
      <w:r>
        <w:rPr>
          <w:sz w:val="26"/>
          <w:szCs w:val="26"/>
        </w:rPr>
        <w:t>Челмогорского</w:t>
      </w:r>
      <w:r>
        <w:rPr>
          <w:sz w:val="26"/>
          <w:szCs w:val="26"/>
        </w:rPr>
        <w:t xml:space="preserve"> </w:t>
      </w:r>
      <w:r>
        <w:rPr>
          <w:sz w:val="26"/>
          <w:szCs w:val="26"/>
        </w:rPr>
        <w:t>что</w:t>
      </w:r>
      <w:r>
        <w:rPr>
          <w:sz w:val="26"/>
          <w:szCs w:val="26"/>
        </w:rPr>
        <w:t>-</w:t>
      </w:r>
      <w:r>
        <w:rPr>
          <w:sz w:val="26"/>
          <w:szCs w:val="26"/>
        </w:rPr>
        <w:t>нибудь</w:t>
      </w:r>
      <w:r>
        <w:rPr>
          <w:sz w:val="26"/>
          <w:szCs w:val="26"/>
        </w:rPr>
        <w:t xml:space="preserve"> </w:t>
      </w:r>
      <w:r>
        <w:rPr>
          <w:sz w:val="26"/>
          <w:szCs w:val="26"/>
        </w:rPr>
        <w:t>слышали</w:t>
      </w:r>
      <w:r>
        <w:rPr>
          <w:sz w:val="26"/>
          <w:szCs w:val="26"/>
        </w:rPr>
        <w:t xml:space="preserve">?] </w:t>
      </w:r>
      <w:r>
        <w:rPr>
          <w:i/>
          <w:sz w:val="26"/>
          <w:szCs w:val="26"/>
        </w:rPr>
        <w:t>Эт</w:t>
      </w:r>
      <w:r>
        <w:rPr>
          <w:i/>
          <w:sz w:val="26"/>
          <w:szCs w:val="26"/>
        </w:rPr>
        <w:t>т</w:t>
      </w:r>
      <w:r>
        <w:rPr>
          <w:i/>
          <w:sz w:val="26"/>
          <w:szCs w:val="26"/>
        </w:rPr>
        <w:t>а</w:t>
      </w:r>
      <w:r>
        <w:rPr>
          <w:i/>
          <w:sz w:val="26"/>
          <w:szCs w:val="26"/>
        </w:rPr>
        <w:t xml:space="preserve">, </w:t>
      </w:r>
      <w:r>
        <w:rPr>
          <w:i/>
          <w:sz w:val="26"/>
          <w:szCs w:val="26"/>
        </w:rPr>
        <w:t>слыхал</w:t>
      </w:r>
      <w:r>
        <w:rPr>
          <w:i/>
          <w:sz w:val="26"/>
          <w:szCs w:val="26"/>
        </w:rPr>
        <w:t xml:space="preserve">. </w:t>
      </w:r>
      <w:r>
        <w:rPr>
          <w:i/>
          <w:sz w:val="26"/>
          <w:szCs w:val="26"/>
        </w:rPr>
        <w:t>Это</w:t>
      </w:r>
      <w:r>
        <w:rPr>
          <w:i/>
          <w:sz w:val="26"/>
          <w:szCs w:val="26"/>
        </w:rPr>
        <w:t xml:space="preserve">, </w:t>
      </w:r>
      <w:r>
        <w:rPr>
          <w:i/>
          <w:sz w:val="26"/>
          <w:szCs w:val="26"/>
        </w:rPr>
        <w:t>как</w:t>
      </w:r>
      <w:r>
        <w:rPr>
          <w:i/>
          <w:sz w:val="26"/>
          <w:szCs w:val="26"/>
        </w:rPr>
        <w:t xml:space="preserve"> </w:t>
      </w:r>
      <w:r>
        <w:rPr>
          <w:i/>
          <w:sz w:val="26"/>
          <w:szCs w:val="26"/>
        </w:rPr>
        <w:t>ей</w:t>
      </w:r>
      <w:r>
        <w:rPr>
          <w:i/>
          <w:sz w:val="26"/>
          <w:szCs w:val="26"/>
        </w:rPr>
        <w:t xml:space="preserve">, </w:t>
      </w:r>
      <w:r>
        <w:rPr>
          <w:i/>
          <w:sz w:val="26"/>
          <w:szCs w:val="26"/>
        </w:rPr>
        <w:t>о</w:t>
      </w:r>
      <w:r>
        <w:rPr>
          <w:i/>
          <w:sz w:val="26"/>
          <w:szCs w:val="26"/>
        </w:rPr>
        <w:t xml:space="preserve"> </w:t>
      </w:r>
      <w:r>
        <w:rPr>
          <w:i/>
          <w:sz w:val="26"/>
          <w:szCs w:val="26"/>
        </w:rPr>
        <w:t>Труфановой</w:t>
      </w:r>
      <w:r>
        <w:rPr>
          <w:i/>
          <w:sz w:val="26"/>
          <w:szCs w:val="26"/>
        </w:rPr>
        <w:t xml:space="preserve">, </w:t>
      </w:r>
      <w:r>
        <w:rPr>
          <w:i/>
          <w:sz w:val="26"/>
          <w:szCs w:val="26"/>
        </w:rPr>
        <w:t>о</w:t>
      </w:r>
      <w:r>
        <w:rPr>
          <w:i/>
          <w:sz w:val="26"/>
          <w:szCs w:val="26"/>
        </w:rPr>
        <w:t xml:space="preserve"> </w:t>
      </w:r>
      <w:r>
        <w:rPr>
          <w:i/>
          <w:sz w:val="26"/>
          <w:szCs w:val="26"/>
        </w:rPr>
        <w:t>Труфановой</w:t>
      </w:r>
      <w:r>
        <w:rPr>
          <w:i/>
          <w:sz w:val="26"/>
          <w:szCs w:val="26"/>
        </w:rPr>
        <w:t xml:space="preserve">, </w:t>
      </w:r>
      <w:r>
        <w:rPr>
          <w:i/>
          <w:sz w:val="26"/>
          <w:szCs w:val="26"/>
        </w:rPr>
        <w:t>там</w:t>
      </w:r>
      <w:r>
        <w:rPr>
          <w:i/>
          <w:sz w:val="26"/>
          <w:szCs w:val="26"/>
        </w:rPr>
        <w:t xml:space="preserve"> </w:t>
      </w:r>
      <w:r>
        <w:rPr>
          <w:i/>
          <w:sz w:val="26"/>
          <w:szCs w:val="26"/>
        </w:rPr>
        <w:t>есь</w:t>
      </w:r>
      <w:r>
        <w:rPr>
          <w:i/>
          <w:sz w:val="26"/>
          <w:szCs w:val="26"/>
        </w:rPr>
        <w:t xml:space="preserve"> </w:t>
      </w:r>
      <w:r>
        <w:rPr>
          <w:i/>
          <w:sz w:val="26"/>
          <w:szCs w:val="26"/>
        </w:rPr>
        <w:t>остроф</w:t>
      </w:r>
      <w:r>
        <w:rPr>
          <w:i/>
          <w:sz w:val="26"/>
          <w:szCs w:val="26"/>
        </w:rPr>
        <w:t xml:space="preserve"> </w:t>
      </w:r>
      <w:r>
        <w:rPr>
          <w:i/>
          <w:sz w:val="26"/>
          <w:szCs w:val="26"/>
        </w:rPr>
        <w:t>какой</w:t>
      </w:r>
      <w:r>
        <w:rPr>
          <w:i/>
          <w:sz w:val="26"/>
          <w:szCs w:val="26"/>
        </w:rPr>
        <w:t>-</w:t>
      </w:r>
      <w:r>
        <w:rPr>
          <w:i/>
          <w:sz w:val="26"/>
          <w:szCs w:val="26"/>
        </w:rPr>
        <w:t>то</w:t>
      </w:r>
      <w:r>
        <w:rPr>
          <w:i/>
          <w:sz w:val="26"/>
          <w:szCs w:val="26"/>
        </w:rPr>
        <w:t xml:space="preserve">. </w:t>
      </w:r>
      <w:r>
        <w:rPr>
          <w:i/>
          <w:sz w:val="26"/>
          <w:szCs w:val="26"/>
        </w:rPr>
        <w:t>Остров</w:t>
      </w:r>
      <w:r>
        <w:rPr>
          <w:i/>
          <w:sz w:val="26"/>
          <w:szCs w:val="26"/>
        </w:rPr>
        <w:t xml:space="preserve"> </w:t>
      </w:r>
      <w:r>
        <w:rPr>
          <w:i/>
          <w:sz w:val="26"/>
          <w:szCs w:val="26"/>
        </w:rPr>
        <w:t>был</w:t>
      </w:r>
      <w:r>
        <w:rPr>
          <w:i/>
          <w:sz w:val="26"/>
          <w:szCs w:val="26"/>
        </w:rPr>
        <w:t xml:space="preserve">. </w:t>
      </w:r>
      <w:r>
        <w:rPr>
          <w:i/>
          <w:sz w:val="26"/>
          <w:szCs w:val="26"/>
        </w:rPr>
        <w:t>Остроф</w:t>
      </w:r>
      <w:r>
        <w:rPr>
          <w:i/>
          <w:sz w:val="26"/>
          <w:szCs w:val="26"/>
        </w:rPr>
        <w:t xml:space="preserve">, </w:t>
      </w:r>
      <w:r>
        <w:rPr>
          <w:i/>
          <w:sz w:val="26"/>
          <w:szCs w:val="26"/>
        </w:rPr>
        <w:t>там</w:t>
      </w:r>
      <w:r>
        <w:rPr>
          <w:i/>
          <w:sz w:val="26"/>
          <w:szCs w:val="26"/>
        </w:rPr>
        <w:t xml:space="preserve"> </w:t>
      </w:r>
      <w:r>
        <w:rPr>
          <w:i/>
          <w:sz w:val="26"/>
          <w:szCs w:val="26"/>
        </w:rPr>
        <w:t>ишчё</w:t>
      </w:r>
      <w:r>
        <w:rPr>
          <w:i/>
          <w:sz w:val="26"/>
          <w:szCs w:val="26"/>
        </w:rPr>
        <w:t xml:space="preserve"> </w:t>
      </w:r>
      <w:r>
        <w:rPr>
          <w:i/>
          <w:sz w:val="26"/>
          <w:szCs w:val="26"/>
        </w:rPr>
        <w:t>ели</w:t>
      </w:r>
      <w:r>
        <w:rPr>
          <w:i/>
          <w:sz w:val="26"/>
          <w:szCs w:val="26"/>
        </w:rPr>
        <w:t xml:space="preserve">. </w:t>
      </w:r>
      <w:r>
        <w:rPr>
          <w:i/>
          <w:sz w:val="26"/>
          <w:szCs w:val="26"/>
        </w:rPr>
        <w:t>Ель</w:t>
      </w:r>
      <w:r>
        <w:rPr>
          <w:i/>
          <w:sz w:val="26"/>
          <w:szCs w:val="26"/>
        </w:rPr>
        <w:t xml:space="preserve"> </w:t>
      </w:r>
      <w:r>
        <w:rPr>
          <w:i/>
          <w:sz w:val="26"/>
          <w:szCs w:val="26"/>
        </w:rPr>
        <w:t>ещё</w:t>
      </w:r>
      <w:r>
        <w:rPr>
          <w:i/>
          <w:sz w:val="26"/>
          <w:szCs w:val="26"/>
        </w:rPr>
        <w:t xml:space="preserve"> </w:t>
      </w:r>
      <w:r>
        <w:rPr>
          <w:i/>
          <w:sz w:val="26"/>
          <w:szCs w:val="26"/>
        </w:rPr>
        <w:t>осталося</w:t>
      </w:r>
      <w:r>
        <w:rPr>
          <w:i/>
          <w:sz w:val="26"/>
          <w:szCs w:val="26"/>
        </w:rPr>
        <w:t xml:space="preserve">, </w:t>
      </w:r>
      <w:r>
        <w:rPr>
          <w:i/>
          <w:sz w:val="26"/>
          <w:szCs w:val="26"/>
        </w:rPr>
        <w:t>где</w:t>
      </w:r>
      <w:r>
        <w:rPr>
          <w:i/>
          <w:sz w:val="26"/>
          <w:szCs w:val="26"/>
        </w:rPr>
        <w:t xml:space="preserve"> </w:t>
      </w:r>
      <w:r>
        <w:rPr>
          <w:i/>
          <w:sz w:val="26"/>
          <w:szCs w:val="26"/>
        </w:rPr>
        <w:t>церкофь</w:t>
      </w:r>
      <w:r>
        <w:rPr>
          <w:i/>
          <w:sz w:val="26"/>
          <w:szCs w:val="26"/>
        </w:rPr>
        <w:t xml:space="preserve"> </w:t>
      </w:r>
      <w:r>
        <w:rPr>
          <w:i/>
          <w:sz w:val="26"/>
          <w:szCs w:val="26"/>
        </w:rPr>
        <w:t>была</w:t>
      </w:r>
      <w:r>
        <w:rPr>
          <w:i/>
          <w:sz w:val="26"/>
          <w:szCs w:val="26"/>
        </w:rPr>
        <w:t xml:space="preserve">, </w:t>
      </w:r>
      <w:r>
        <w:rPr>
          <w:i/>
          <w:sz w:val="26"/>
          <w:szCs w:val="26"/>
        </w:rPr>
        <w:t>теперь</w:t>
      </w:r>
      <w:r>
        <w:rPr>
          <w:i/>
          <w:sz w:val="26"/>
          <w:szCs w:val="26"/>
        </w:rPr>
        <w:t xml:space="preserve"> </w:t>
      </w:r>
      <w:r>
        <w:rPr>
          <w:i/>
          <w:sz w:val="26"/>
          <w:szCs w:val="26"/>
        </w:rPr>
        <w:t>нету</w:t>
      </w:r>
      <w:r>
        <w:rPr>
          <w:i/>
          <w:sz w:val="26"/>
          <w:szCs w:val="26"/>
        </w:rPr>
        <w:t xml:space="preserve">, </w:t>
      </w:r>
      <w:r>
        <w:rPr>
          <w:i/>
          <w:sz w:val="26"/>
          <w:szCs w:val="26"/>
        </w:rPr>
        <w:t>ель</w:t>
      </w:r>
      <w:r>
        <w:rPr>
          <w:i/>
          <w:sz w:val="26"/>
          <w:szCs w:val="26"/>
        </w:rPr>
        <w:t xml:space="preserve"> </w:t>
      </w:r>
      <w:r>
        <w:rPr>
          <w:i/>
          <w:sz w:val="26"/>
          <w:szCs w:val="26"/>
        </w:rPr>
        <w:t>ишчё</w:t>
      </w:r>
      <w:r>
        <w:rPr>
          <w:i/>
          <w:sz w:val="26"/>
          <w:szCs w:val="26"/>
        </w:rPr>
        <w:t xml:space="preserve"> </w:t>
      </w:r>
      <w:r>
        <w:rPr>
          <w:i/>
          <w:sz w:val="26"/>
          <w:szCs w:val="26"/>
        </w:rPr>
        <w:t>осталась</w:t>
      </w:r>
      <w:r>
        <w:rPr>
          <w:i/>
          <w:sz w:val="26"/>
          <w:szCs w:val="26"/>
        </w:rPr>
        <w:t xml:space="preserve">. </w:t>
      </w:r>
      <w:r>
        <w:rPr>
          <w:i/>
          <w:sz w:val="26"/>
          <w:szCs w:val="26"/>
        </w:rPr>
        <w:t>Я</w:t>
      </w:r>
      <w:r>
        <w:rPr>
          <w:i/>
          <w:sz w:val="26"/>
          <w:szCs w:val="26"/>
        </w:rPr>
        <w:t xml:space="preserve">, </w:t>
      </w:r>
      <w:r>
        <w:rPr>
          <w:i/>
          <w:sz w:val="26"/>
          <w:szCs w:val="26"/>
        </w:rPr>
        <w:t>правда</w:t>
      </w:r>
      <w:r>
        <w:rPr>
          <w:i/>
          <w:sz w:val="26"/>
          <w:szCs w:val="26"/>
        </w:rPr>
        <w:t xml:space="preserve">, </w:t>
      </w:r>
      <w:r>
        <w:rPr>
          <w:i/>
          <w:sz w:val="26"/>
          <w:szCs w:val="26"/>
        </w:rPr>
        <w:t>не</w:t>
      </w:r>
      <w:r>
        <w:rPr>
          <w:i/>
          <w:sz w:val="26"/>
          <w:szCs w:val="26"/>
        </w:rPr>
        <w:t xml:space="preserve"> </w:t>
      </w:r>
      <w:r>
        <w:rPr>
          <w:i/>
          <w:sz w:val="26"/>
          <w:szCs w:val="26"/>
        </w:rPr>
        <w:t>бывал</w:t>
      </w:r>
      <w:r>
        <w:rPr>
          <w:sz w:val="26"/>
          <w:szCs w:val="26"/>
        </w:rPr>
        <w:t>. [...] [</w:t>
      </w:r>
      <w:r>
        <w:rPr>
          <w:sz w:val="26"/>
          <w:szCs w:val="26"/>
        </w:rPr>
        <w:t>Что</w:t>
      </w:r>
      <w:r>
        <w:rPr>
          <w:sz w:val="26"/>
          <w:szCs w:val="26"/>
        </w:rPr>
        <w:t xml:space="preserve"> </w:t>
      </w:r>
      <w:r>
        <w:rPr>
          <w:sz w:val="26"/>
          <w:szCs w:val="26"/>
        </w:rPr>
        <w:t>рассказывали</w:t>
      </w:r>
      <w:r>
        <w:rPr>
          <w:sz w:val="26"/>
          <w:szCs w:val="26"/>
        </w:rPr>
        <w:t xml:space="preserve"> </w:t>
      </w:r>
      <w:r>
        <w:rPr>
          <w:sz w:val="26"/>
          <w:szCs w:val="26"/>
        </w:rPr>
        <w:t>про</w:t>
      </w:r>
      <w:r>
        <w:rPr>
          <w:sz w:val="26"/>
          <w:szCs w:val="26"/>
        </w:rPr>
        <w:t xml:space="preserve"> </w:t>
      </w:r>
      <w:r>
        <w:rPr>
          <w:sz w:val="26"/>
          <w:szCs w:val="26"/>
        </w:rPr>
        <w:t>Кирилла</w:t>
      </w:r>
      <w:r>
        <w:rPr>
          <w:sz w:val="26"/>
          <w:szCs w:val="26"/>
        </w:rPr>
        <w:t xml:space="preserve">?] </w:t>
      </w:r>
      <w:r>
        <w:rPr>
          <w:i/>
          <w:sz w:val="26"/>
          <w:szCs w:val="26"/>
        </w:rPr>
        <w:t>Как</w:t>
      </w:r>
      <w:r>
        <w:rPr>
          <w:i/>
          <w:sz w:val="26"/>
          <w:szCs w:val="26"/>
        </w:rPr>
        <w:t xml:space="preserve"> </w:t>
      </w:r>
      <w:r>
        <w:rPr>
          <w:i/>
          <w:sz w:val="26"/>
          <w:szCs w:val="26"/>
        </w:rPr>
        <w:t>это</w:t>
      </w:r>
      <w:r>
        <w:rPr>
          <w:i/>
          <w:sz w:val="26"/>
          <w:szCs w:val="26"/>
        </w:rPr>
        <w:t xml:space="preserve">, </w:t>
      </w:r>
      <w:r>
        <w:rPr>
          <w:i/>
          <w:sz w:val="26"/>
          <w:szCs w:val="26"/>
        </w:rPr>
        <w:t>Макарий</w:t>
      </w:r>
      <w:r>
        <w:rPr>
          <w:i/>
          <w:sz w:val="26"/>
          <w:szCs w:val="26"/>
        </w:rPr>
        <w:t xml:space="preserve"> </w:t>
      </w:r>
      <w:r>
        <w:rPr>
          <w:i/>
          <w:sz w:val="26"/>
          <w:szCs w:val="26"/>
        </w:rPr>
        <w:t>вот</w:t>
      </w:r>
      <w:r>
        <w:rPr>
          <w:i/>
          <w:sz w:val="26"/>
          <w:szCs w:val="26"/>
        </w:rPr>
        <w:t xml:space="preserve">, </w:t>
      </w:r>
      <w:r>
        <w:rPr>
          <w:i/>
          <w:sz w:val="26"/>
          <w:szCs w:val="26"/>
        </w:rPr>
        <w:t>тожо</w:t>
      </w:r>
      <w:r>
        <w:rPr>
          <w:i/>
          <w:sz w:val="26"/>
          <w:szCs w:val="26"/>
        </w:rPr>
        <w:t xml:space="preserve"> </w:t>
      </w:r>
      <w:r>
        <w:rPr>
          <w:i/>
          <w:sz w:val="26"/>
          <w:szCs w:val="26"/>
        </w:rPr>
        <w:t>старец</w:t>
      </w:r>
      <w:r>
        <w:rPr>
          <w:i/>
          <w:sz w:val="26"/>
          <w:szCs w:val="26"/>
        </w:rPr>
        <w:t xml:space="preserve">. </w:t>
      </w:r>
      <w:r>
        <w:rPr>
          <w:i/>
          <w:sz w:val="26"/>
          <w:szCs w:val="26"/>
        </w:rPr>
        <w:t>Там</w:t>
      </w:r>
      <w:r>
        <w:rPr>
          <w:i/>
          <w:sz w:val="26"/>
          <w:szCs w:val="26"/>
        </w:rPr>
        <w:t xml:space="preserve"> </w:t>
      </w:r>
      <w:r>
        <w:rPr>
          <w:i/>
          <w:sz w:val="26"/>
          <w:szCs w:val="26"/>
        </w:rPr>
        <w:t>шол</w:t>
      </w:r>
      <w:r>
        <w:rPr>
          <w:i/>
          <w:sz w:val="26"/>
          <w:szCs w:val="26"/>
        </w:rPr>
        <w:t xml:space="preserve">, </w:t>
      </w:r>
      <w:r>
        <w:rPr>
          <w:i/>
          <w:sz w:val="26"/>
          <w:szCs w:val="26"/>
        </w:rPr>
        <w:t>да</w:t>
      </w:r>
      <w:r>
        <w:rPr>
          <w:i/>
          <w:sz w:val="26"/>
          <w:szCs w:val="26"/>
        </w:rPr>
        <w:t xml:space="preserve"> </w:t>
      </w:r>
      <w:r>
        <w:rPr>
          <w:i/>
          <w:sz w:val="26"/>
          <w:szCs w:val="26"/>
        </w:rPr>
        <w:t>тожо</w:t>
      </w:r>
      <w:r>
        <w:rPr>
          <w:i/>
          <w:sz w:val="26"/>
          <w:szCs w:val="26"/>
        </w:rPr>
        <w:t xml:space="preserve"> </w:t>
      </w:r>
      <w:r>
        <w:rPr>
          <w:i/>
          <w:sz w:val="26"/>
          <w:szCs w:val="26"/>
        </w:rPr>
        <w:t>эту</w:t>
      </w:r>
      <w:r>
        <w:rPr>
          <w:i/>
          <w:sz w:val="26"/>
          <w:szCs w:val="26"/>
        </w:rPr>
        <w:t xml:space="preserve">, </w:t>
      </w:r>
      <w:r>
        <w:rPr>
          <w:i/>
          <w:sz w:val="26"/>
          <w:szCs w:val="26"/>
        </w:rPr>
        <w:t>келью</w:t>
      </w:r>
      <w:r>
        <w:rPr>
          <w:i/>
          <w:sz w:val="26"/>
          <w:szCs w:val="26"/>
        </w:rPr>
        <w:t xml:space="preserve"> </w:t>
      </w:r>
      <w:r>
        <w:rPr>
          <w:i/>
          <w:sz w:val="26"/>
          <w:szCs w:val="26"/>
        </w:rPr>
        <w:t>там</w:t>
      </w:r>
      <w:r>
        <w:rPr>
          <w:i/>
          <w:sz w:val="26"/>
          <w:szCs w:val="26"/>
        </w:rPr>
        <w:t xml:space="preserve"> </w:t>
      </w:r>
      <w:r>
        <w:rPr>
          <w:i/>
          <w:sz w:val="26"/>
          <w:szCs w:val="26"/>
        </w:rPr>
        <w:t>это</w:t>
      </w:r>
      <w:r>
        <w:rPr>
          <w:i/>
          <w:sz w:val="26"/>
          <w:szCs w:val="26"/>
        </w:rPr>
        <w:t xml:space="preserve"> </w:t>
      </w:r>
      <w:r>
        <w:rPr>
          <w:i/>
          <w:sz w:val="26"/>
          <w:szCs w:val="26"/>
        </w:rPr>
        <w:t>построил</w:t>
      </w:r>
      <w:r>
        <w:rPr>
          <w:i/>
          <w:sz w:val="26"/>
          <w:szCs w:val="26"/>
        </w:rPr>
        <w:t xml:space="preserve">, </w:t>
      </w:r>
      <w:r>
        <w:rPr>
          <w:i/>
          <w:sz w:val="26"/>
          <w:szCs w:val="26"/>
        </w:rPr>
        <w:t>потом</w:t>
      </w:r>
      <w:r>
        <w:rPr>
          <w:i/>
          <w:sz w:val="26"/>
          <w:szCs w:val="26"/>
        </w:rPr>
        <w:t xml:space="preserve"> </w:t>
      </w:r>
      <w:r>
        <w:rPr>
          <w:i/>
          <w:sz w:val="26"/>
          <w:szCs w:val="26"/>
        </w:rPr>
        <w:t>цасовню</w:t>
      </w:r>
      <w:r>
        <w:rPr>
          <w:i/>
          <w:sz w:val="26"/>
          <w:szCs w:val="26"/>
        </w:rPr>
        <w:t xml:space="preserve"> </w:t>
      </w:r>
      <w:r>
        <w:rPr>
          <w:i/>
          <w:sz w:val="26"/>
          <w:szCs w:val="26"/>
        </w:rPr>
        <w:t>сделал</w:t>
      </w:r>
      <w:r>
        <w:rPr>
          <w:i/>
          <w:sz w:val="26"/>
          <w:szCs w:val="26"/>
        </w:rPr>
        <w:t xml:space="preserve">, </w:t>
      </w:r>
      <w:r>
        <w:rPr>
          <w:i/>
          <w:sz w:val="26"/>
          <w:szCs w:val="26"/>
        </w:rPr>
        <w:t>потом</w:t>
      </w:r>
      <w:r>
        <w:rPr>
          <w:i/>
          <w:sz w:val="26"/>
          <w:szCs w:val="26"/>
        </w:rPr>
        <w:t xml:space="preserve"> </w:t>
      </w:r>
      <w:r>
        <w:rPr>
          <w:i/>
          <w:sz w:val="26"/>
          <w:szCs w:val="26"/>
        </w:rPr>
        <w:t>церкофь</w:t>
      </w:r>
      <w:r>
        <w:rPr>
          <w:i/>
          <w:sz w:val="26"/>
          <w:szCs w:val="26"/>
        </w:rPr>
        <w:t xml:space="preserve"> </w:t>
      </w:r>
      <w:r>
        <w:rPr>
          <w:i/>
          <w:sz w:val="26"/>
          <w:szCs w:val="26"/>
        </w:rPr>
        <w:t>там</w:t>
      </w:r>
      <w:r>
        <w:rPr>
          <w:i/>
          <w:sz w:val="26"/>
          <w:szCs w:val="26"/>
        </w:rPr>
        <w:t xml:space="preserve"> </w:t>
      </w:r>
      <w:r>
        <w:rPr>
          <w:i/>
          <w:sz w:val="26"/>
          <w:szCs w:val="26"/>
        </w:rPr>
        <w:t>где</w:t>
      </w:r>
      <w:r>
        <w:rPr>
          <w:i/>
          <w:sz w:val="26"/>
          <w:szCs w:val="26"/>
        </w:rPr>
        <w:t xml:space="preserve"> </w:t>
      </w:r>
      <w:r>
        <w:rPr>
          <w:sz w:val="26"/>
          <w:szCs w:val="26"/>
        </w:rPr>
        <w:t>[КА, Архангельская обл., Каргопольский р-н, с. Ошевенск, зап. от А.Е. Третьякова, 1934 г.р., мест.]. Приведенный текст носит обобщающий характер, Кирилл сопоставляется со св. Макарием Желтоводским</w:t>
      </w:r>
      <w:r>
        <w:rPr>
          <w:rStyle w:val="FootnoteCharacters"/>
          <w:rStyle w:val="FootnoteAnchor"/>
          <w:sz w:val="26"/>
          <w:szCs w:val="26"/>
        </w:rPr>
        <w:footnoteReference w:id="31"/>
      </w:r>
      <w:r>
        <w:rPr>
          <w:sz w:val="26"/>
          <w:szCs w:val="26"/>
        </w:rPr>
        <w:t>. Вместе с тем нарратив содержит аллюзии на тексты, рассказываемые о св. Кирилле в с. Труфаново: упоминается важный культовый объект - ель, о которой будет сказано ниже.</w:t>
      </w:r>
    </w:p>
    <w:p>
      <w:pPr>
        <w:pStyle w:val="Normal"/>
        <w:spacing w:lineRule="auto" w:line="360"/>
        <w:rPr/>
      </w:pPr>
      <w:r>
        <w:rPr>
          <w:sz w:val="26"/>
          <w:szCs w:val="26"/>
        </w:rPr>
        <w:t xml:space="preserve">Легенды, записанные в сс. Труфаново, Орлово и Лекшмозеро, концентрируют внимание на пребывании святого на Челмогоре, что соответствует его книжному житию. Сюжетов, связанных с жизнью и смертью святого, рассказывается несколько. Подробно описывается эпизод ослепления разбойников: </w:t>
      </w:r>
      <w:r>
        <w:rPr>
          <w:i/>
          <w:sz w:val="26"/>
          <w:szCs w:val="26"/>
        </w:rPr>
        <w:t>Этот преподобный-то Кирило и идёт в деревню по какой-то просьбы или что-нибудь, по какой-то надобности и они ему попали встрету на пути. И они ево спрашивают: "Старчё! - они никак не назвали, а старчё. - Где у тебя кошелёк с деньгами. -А идите, за иконой, в углу. Сам продолжил путь в деревню, а они пошли к нему. Зашли к нему вот - ну это. Ниже мамы-то, за мамой</w:t>
      </w:r>
      <w:r>
        <w:rPr>
          <w:sz w:val="26"/>
          <w:szCs w:val="26"/>
        </w:rPr>
        <w:t xml:space="preserve"> [место на кладбище на территории монастыря, где похоронена мать информанта]</w:t>
      </w:r>
      <w:r>
        <w:rPr>
          <w:i/>
          <w:sz w:val="26"/>
          <w:szCs w:val="26"/>
        </w:rPr>
        <w:t>. Только до иконы-то коснулиси и ослепли. Вот и всё. Он приходит отсюда с этой деревни, они стоят, выйти-то не могут никуда - слепы. Вот они и просят: "Старчё, отпусти нас с Богом". Ну вот - забыл, забыл, что он им сказал-то, а они такие... он им возвёл зрение-то. И они ушли обратно</w:t>
      </w:r>
      <w:r>
        <w:rPr>
          <w:sz w:val="26"/>
          <w:szCs w:val="26"/>
        </w:rPr>
        <w:t xml:space="preserve"> [КА, Архангельская обл., Каргопольский р-н, с. Труфаново, зап. от Н.М. Исаева, 1933-1998., мест.].</w:t>
      </w:r>
    </w:p>
    <w:p>
      <w:pPr>
        <w:pStyle w:val="Normal"/>
        <w:spacing w:lineRule="auto" w:line="360"/>
        <w:rPr/>
      </w:pPr>
      <w:r>
        <w:rPr>
          <w:sz w:val="26"/>
          <w:szCs w:val="26"/>
        </w:rPr>
        <w:t>Приведем для сравнения соответствующий эпизод жития: "Во время убо некое приидоша на Челму гору к преподобному разбойницы съ Онеги реки, по прозванию чудь белоглазая. [...] уразумевъ преподобный приходъ злыхъ человекъ разбойникъ, и возведъ очи свои на небо, и со слезами помолився Богу, глаголя сице: “Не остави мене, Господи Боже мой, не отступи от мене, вонми въ помощь мою, Господи спасения моего” [...] Вопросивше же его съ великимъ прещениемъ, глаголюще: “Старче, повеждь намъ, где твое сокровище хранимое?”- преподобный же отецъ нашъ Кириллъ не имый от таковыхъ ничтоже, о немже вопрошенъ бысть, но въ последней нищете живый, точию имяше едину ризу, и ту зело худу. Глагола же имъ святый сице: “Чада, все мое сокровище въ кельлии моей во углу, имя рекъ ему,”- бе бо въ нареченномъ углу поставленъ образъ Богородичный съ Превечнымъ Младенцемъ [...] Но что убо зде сотвори самая премудрость въ Троице славимый и покланяемый Богъ, избавляя угодника Своего от руки врагъ его, всегда готовъ сый на помощь рабу своему [...] Разбойницы же они возрадовашеся о глаголехъ преподобнаго, и скоро въ келлию его вскочивше, воззревше же въ нареченный от святаго углъ и внезапу от чюдотворныя оныя иконы Богоматере искипеша лучи паче солнечныя зари. Егда же облиста внезапный свет оныхъ душевныя и телесныя зеницы, и внезапу ослепше очеса онехъ [...] По мале же времени [...] вниде къ нимъ и самъ преподобный видети бывшее; [...] глагола имъ святый: “По что, чада, пришли есте, то и собирайте,”- они же начаша у преподобнаго прощения просити о своемъ согрешении, исповедающе ему своя злая помышления, яже на него. [...] Преподобный же, милосердовавъ о нихъ, ста на молитву и помолися о нихъ со многими слезами. [...] Въ той часъ молитвами преподобнаго, разбойницы от ослепления прозреша и припадше къ ногамъ преподобнаго Кирилла, онъ же запретивъ ктому такова зла не творити и отпусти ихъ съ миромъ"</w:t>
      </w:r>
      <w:r>
        <w:rPr>
          <w:i/>
          <w:sz w:val="26"/>
          <w:szCs w:val="26"/>
        </w:rPr>
        <w:t xml:space="preserve"> </w:t>
      </w:r>
      <w:r>
        <w:rPr>
          <w:sz w:val="26"/>
          <w:szCs w:val="26"/>
        </w:rPr>
        <w:t>[Житие Кирилла, 209-211].</w:t>
      </w:r>
    </w:p>
    <w:p>
      <w:pPr>
        <w:pStyle w:val="Normal"/>
        <w:spacing w:lineRule="auto" w:line="360"/>
        <w:rPr/>
      </w:pPr>
      <w:r>
        <w:rPr>
          <w:sz w:val="26"/>
          <w:szCs w:val="26"/>
        </w:rPr>
        <w:t>Житийный эпизод, переходя в устный нарратив, с одной стороны, сокращается, главным образом, за счет опускания специфически книжных оборотов и деталей, апелляции к Богу, описания иконы и проч. С другой стороны, он обогащается новыми деталями: так, разбойники слепнут, прикоснувшись к иконе. Икона как духовное богатство святого в житии становится хранилищем вполне материального богатства в устном нарративе. Святой не указывает на икону как на богатство, а сообщает, что деньги, кошелек, хранится за образом. Так рассказ лишается основанной на метафоре словесной игры (</w:t>
      </w:r>
      <w:r>
        <w:rPr>
          <w:i/>
          <w:sz w:val="26"/>
          <w:szCs w:val="26"/>
        </w:rPr>
        <w:t>где твое сокровище хранимое?</w:t>
      </w:r>
      <w:r>
        <w:rPr>
          <w:sz w:val="26"/>
          <w:szCs w:val="26"/>
        </w:rPr>
        <w:t xml:space="preserve"> - </w:t>
      </w:r>
      <w:r>
        <w:rPr>
          <w:i/>
          <w:sz w:val="26"/>
          <w:szCs w:val="26"/>
        </w:rPr>
        <w:t>мое сокровище въ кельлии моей во углу</w:t>
      </w:r>
      <w:r>
        <w:rPr>
          <w:sz w:val="26"/>
          <w:szCs w:val="26"/>
        </w:rPr>
        <w:t xml:space="preserve">), но приобретает существенно большую конкретность и жизненные черты: место за иконой, </w:t>
      </w:r>
      <w:r>
        <w:rPr>
          <w:i/>
          <w:sz w:val="26"/>
          <w:szCs w:val="26"/>
        </w:rPr>
        <w:t>на божнице</w:t>
      </w:r>
      <w:r>
        <w:rPr>
          <w:sz w:val="26"/>
          <w:szCs w:val="26"/>
        </w:rPr>
        <w:t xml:space="preserve"> – наиболее часто служит в деревнях для хранения всех ценностей – как материальных (деньги), так и духовных (списки молитв и заговоров, разнообразные обрядовые предметы, фотографии родственников и проч.) ценностей [Мороз-1998, 119-120]; </w:t>
      </w:r>
      <w:r>
        <w:rPr>
          <w:sz w:val="26"/>
          <w:szCs w:val="26"/>
        </w:rPr>
        <w:t>ср</w:t>
      </w:r>
      <w:r>
        <w:rPr>
          <w:sz w:val="26"/>
          <w:szCs w:val="26"/>
        </w:rPr>
        <w:t>.: "</w:t>
      </w:r>
      <w:r>
        <w:rPr>
          <w:sz w:val="26"/>
          <w:szCs w:val="26"/>
        </w:rPr>
        <w:t>Заходит</w:t>
      </w:r>
      <w:r>
        <w:rPr>
          <w:sz w:val="26"/>
          <w:szCs w:val="26"/>
        </w:rPr>
        <w:t xml:space="preserve"> </w:t>
      </w:r>
      <w:r>
        <w:rPr>
          <w:sz w:val="26"/>
          <w:szCs w:val="26"/>
        </w:rPr>
        <w:t>вор</w:t>
      </w:r>
      <w:r>
        <w:rPr>
          <w:sz w:val="26"/>
          <w:szCs w:val="26"/>
        </w:rPr>
        <w:t xml:space="preserve"> </w:t>
      </w:r>
      <w:r>
        <w:rPr>
          <w:sz w:val="26"/>
          <w:szCs w:val="26"/>
        </w:rPr>
        <w:t>в</w:t>
      </w:r>
      <w:r>
        <w:rPr>
          <w:sz w:val="26"/>
          <w:szCs w:val="26"/>
        </w:rPr>
        <w:t xml:space="preserve"> </w:t>
      </w:r>
      <w:r>
        <w:rPr>
          <w:sz w:val="26"/>
          <w:szCs w:val="26"/>
        </w:rPr>
        <w:t>дом</w:t>
      </w:r>
      <w:r>
        <w:rPr>
          <w:sz w:val="26"/>
          <w:szCs w:val="26"/>
        </w:rPr>
        <w:t xml:space="preserve">, </w:t>
      </w:r>
      <w:r>
        <w:rPr>
          <w:sz w:val="26"/>
          <w:szCs w:val="26"/>
        </w:rPr>
        <w:t>розыскал</w:t>
      </w:r>
      <w:r>
        <w:rPr>
          <w:sz w:val="26"/>
          <w:szCs w:val="26"/>
        </w:rPr>
        <w:t xml:space="preserve"> </w:t>
      </w:r>
      <w:r>
        <w:rPr>
          <w:sz w:val="26"/>
          <w:szCs w:val="26"/>
        </w:rPr>
        <w:t>на</w:t>
      </w:r>
      <w:r>
        <w:rPr>
          <w:sz w:val="26"/>
          <w:szCs w:val="26"/>
        </w:rPr>
        <w:t xml:space="preserve"> </w:t>
      </w:r>
      <w:r>
        <w:rPr>
          <w:sz w:val="26"/>
          <w:szCs w:val="26"/>
        </w:rPr>
        <w:t>божнице</w:t>
      </w:r>
      <w:r>
        <w:rPr>
          <w:sz w:val="26"/>
          <w:szCs w:val="26"/>
        </w:rPr>
        <w:t xml:space="preserve"> </w:t>
      </w:r>
      <w:r>
        <w:rPr>
          <w:sz w:val="26"/>
          <w:szCs w:val="26"/>
        </w:rPr>
        <w:t>деньги</w:t>
      </w:r>
      <w:r>
        <w:rPr>
          <w:sz w:val="26"/>
          <w:szCs w:val="26"/>
        </w:rPr>
        <w:t xml:space="preserve">, […] </w:t>
      </w:r>
      <w:r>
        <w:rPr>
          <w:sz w:val="26"/>
          <w:szCs w:val="26"/>
        </w:rPr>
        <w:t>забрал</w:t>
      </w:r>
      <w:r>
        <w:rPr>
          <w:sz w:val="26"/>
          <w:szCs w:val="26"/>
        </w:rPr>
        <w:t xml:space="preserve"> </w:t>
      </w:r>
      <w:r>
        <w:rPr>
          <w:sz w:val="26"/>
          <w:szCs w:val="26"/>
        </w:rPr>
        <w:t>деньги</w:t>
      </w:r>
      <w:r>
        <w:rPr>
          <w:sz w:val="26"/>
          <w:szCs w:val="26"/>
        </w:rPr>
        <w:t xml:space="preserve"> </w:t>
      </w:r>
      <w:r>
        <w:rPr>
          <w:sz w:val="26"/>
          <w:szCs w:val="26"/>
        </w:rPr>
        <w:t>и</w:t>
      </w:r>
      <w:r>
        <w:rPr>
          <w:sz w:val="26"/>
          <w:szCs w:val="26"/>
        </w:rPr>
        <w:t xml:space="preserve"> </w:t>
      </w:r>
      <w:r>
        <w:rPr>
          <w:sz w:val="26"/>
          <w:szCs w:val="26"/>
        </w:rPr>
        <w:t>понесся</w:t>
      </w:r>
      <w:r>
        <w:rPr>
          <w:sz w:val="26"/>
          <w:szCs w:val="26"/>
        </w:rPr>
        <w:t xml:space="preserve"> </w:t>
      </w:r>
      <w:r>
        <w:rPr>
          <w:sz w:val="26"/>
          <w:szCs w:val="26"/>
        </w:rPr>
        <w:t>вдоль</w:t>
      </w:r>
      <w:r>
        <w:rPr>
          <w:sz w:val="26"/>
          <w:szCs w:val="26"/>
        </w:rPr>
        <w:t xml:space="preserve"> </w:t>
      </w:r>
      <w:r>
        <w:rPr>
          <w:sz w:val="26"/>
          <w:szCs w:val="26"/>
        </w:rPr>
        <w:t>по</w:t>
      </w:r>
      <w:r>
        <w:rPr>
          <w:sz w:val="26"/>
          <w:szCs w:val="26"/>
        </w:rPr>
        <w:t xml:space="preserve"> </w:t>
      </w:r>
      <w:r>
        <w:rPr>
          <w:sz w:val="26"/>
          <w:szCs w:val="26"/>
        </w:rPr>
        <w:t>улице</w:t>
      </w:r>
      <w:r>
        <w:rPr>
          <w:sz w:val="26"/>
          <w:szCs w:val="26"/>
        </w:rPr>
        <w:t>" [</w:t>
      </w:r>
      <w:r>
        <w:rPr>
          <w:sz w:val="26"/>
          <w:szCs w:val="26"/>
        </w:rPr>
        <w:t>Ончуков</w:t>
      </w:r>
      <w:r>
        <w:rPr>
          <w:sz w:val="26"/>
          <w:szCs w:val="26"/>
        </w:rPr>
        <w:t xml:space="preserve">, 120, </w:t>
      </w:r>
      <w:r>
        <w:rPr>
          <w:sz w:val="26"/>
          <w:szCs w:val="26"/>
        </w:rPr>
        <w:t>№</w:t>
      </w:r>
      <w:r>
        <w:rPr>
          <w:sz w:val="26"/>
          <w:szCs w:val="26"/>
        </w:rPr>
        <w:t>51]. Разбойники, таким образом лезут за икону, чтобы достать оттуда деньги (кстати, в нарративе не сообщается, что денег не было, вполне возможно, предполагается, что они были – ср. широко распространенные представления о богатстве священников вообще (о восприятии священника сельской общиной см. специальное исследование – [Розов]) и многочисленные истории о кладе, зарытом после закрытия Кирилло-Челмогорского монастыря в 1930-е гг., зафиксированные нами в ходе работы в сс. Труфаново и Орлово. Соответственно, разбойники слепнут, прикоснувшись к иконе – им проявляется не Божья воля и заступничество, а сакральная сила самого святого, который потом, сказав что-то, возвращает им зрение. Мотив наказания слепотой здесь имеет несомненно книжный характер, но вообще, весьма типичен в легендах о каре святотатцев. Следует обратить внимание, что в качестве таковых часто выступают мифологизированные этносы (литва) или осквернители святынь [Штырков, 199].</w:t>
      </w:r>
    </w:p>
    <w:p>
      <w:pPr>
        <w:pStyle w:val="Normal"/>
        <w:spacing w:lineRule="auto" w:line="360"/>
        <w:rPr/>
      </w:pPr>
      <w:r>
        <w:rPr>
          <w:sz w:val="26"/>
          <w:szCs w:val="26"/>
        </w:rPr>
        <w:t xml:space="preserve">Эпизод об ослеплении разбойников конкретизируется и привязывается к местной топографии, ему придаются черты бытовой достоверности. Так, говоря о месте расположения кельи, информант характеризует его через сопоставление с расположением могилы своей матери. Сам святой встречает разбойников по пути в </w:t>
      </w:r>
      <w:r>
        <w:rPr>
          <w:sz w:val="26"/>
          <w:szCs w:val="26"/>
          <w:u w:val="single"/>
        </w:rPr>
        <w:t>деревню</w:t>
      </w:r>
      <w:r>
        <w:rPr>
          <w:sz w:val="26"/>
          <w:szCs w:val="26"/>
        </w:rPr>
        <w:t xml:space="preserve">. Уже неоднократно упоминавшийся мотив прихода святого в деревню и, как следствие этого, конфликт его с местными жителями – крайне характерный для народной агиографии способ повествования о святом и включения его в контекст жизни села – здесь несколько видоизменен: святой не приходит в деревню, а встречает разбойников по пути. Однако имеются все основания рассматривать этот эпизод как вариант прихода святого в деревню: во-первых, он отправляется в деревню </w:t>
      </w:r>
      <w:r>
        <w:rPr>
          <w:i/>
          <w:sz w:val="26"/>
          <w:szCs w:val="26"/>
        </w:rPr>
        <w:t>по какой-то просьбы</w:t>
      </w:r>
      <w:r>
        <w:rPr>
          <w:sz w:val="26"/>
          <w:szCs w:val="26"/>
        </w:rPr>
        <w:t xml:space="preserve"> (ср. просьбу святого и отказ ему в других народных житийных сюжетах), во-вторых, в дальнейшем мы имеем то же чудо от проклятия с последующим раскаянием, в-третьих, речь идет, можно предположить, о с. Труфаново, где родился и жил информант – ближайшая к монастырю деревня, что подтверждается в другой версии этой же легенды, записанной от Н.М. Исаева. Наконец, в-четвертых, в этой же второй версии разбойниками оказываются сами жители с. Труфанова, от которых рассказчик, правда, пытается отстраниться, называя их в третьем лице прозвищем-присловьем </w:t>
      </w:r>
      <w:r>
        <w:rPr>
          <w:i/>
          <w:sz w:val="26"/>
          <w:szCs w:val="26"/>
        </w:rPr>
        <w:t>казарá</w:t>
      </w:r>
      <w:r>
        <w:rPr>
          <w:sz w:val="26"/>
          <w:szCs w:val="26"/>
        </w:rPr>
        <w:t>, которым жители окрестных деревень именуют труфановцев</w:t>
      </w:r>
      <w:r>
        <w:rPr>
          <w:rStyle w:val="FootnoteCharacters"/>
          <w:rStyle w:val="FootnoteAnchor"/>
          <w:sz w:val="26"/>
          <w:szCs w:val="26"/>
        </w:rPr>
        <w:footnoteReference w:id="32"/>
      </w:r>
      <w:r>
        <w:rPr>
          <w:sz w:val="26"/>
          <w:szCs w:val="26"/>
        </w:rPr>
        <w:t xml:space="preserve">. </w:t>
      </w:r>
      <w:r>
        <w:rPr>
          <w:i/>
          <w:sz w:val="26"/>
          <w:szCs w:val="26"/>
        </w:rPr>
        <w:t xml:space="preserve">Кирила Челмогорский шел к нам в деревню, а эти идолы, бандиты-то, чудь белоглаза, ну, казара, у нево и спрашивают: "Отец, где у тебя кошелек?" – "А идите, – говорит, – там, за иконой, мой, – говорит, – кошелек". А сам идет сюды, в деревню. Они пришли к нему, к келье (вот ниже-то моей мамы яма-та) </w:t>
      </w:r>
      <w:r>
        <w:rPr>
          <w:sz w:val="26"/>
          <w:szCs w:val="26"/>
        </w:rPr>
        <w:t>[имеется в виду яма на монастырском кладбище рядом с могилой матери ИНМ]</w:t>
      </w:r>
      <w:r>
        <w:rPr>
          <w:i/>
          <w:sz w:val="26"/>
          <w:szCs w:val="26"/>
        </w:rPr>
        <w:t xml:space="preserve">. Вот тут ево было жилище. Они только до иконы добрались и ослепли. А он приходит отсюда, с этой деревни, они у него в хижине лежат: итти-то не видят никуда, слепы. Вот и ему взмолилиси: "Отец Кирило!" Вот отец Кирило их как-то опеть: "Идите с миром". Вот они ушли с миром </w:t>
      </w:r>
      <w:r>
        <w:rPr>
          <w:sz w:val="26"/>
          <w:szCs w:val="26"/>
        </w:rPr>
        <w:t xml:space="preserve">[КА, Архангельская обл., Каргопольский р-н, с. Труфаново, зап. от Н.М. Исаева, 1933-1998., мест.]. </w:t>
      </w:r>
    </w:p>
    <w:p>
      <w:pPr>
        <w:pStyle w:val="Normal"/>
        <w:spacing w:lineRule="auto" w:line="360"/>
        <w:rPr/>
      </w:pPr>
      <w:r>
        <w:rPr>
          <w:sz w:val="26"/>
          <w:szCs w:val="26"/>
        </w:rPr>
        <w:t xml:space="preserve">Примечательно также объединение разбойников, </w:t>
      </w:r>
      <w:r>
        <w:rPr>
          <w:i/>
          <w:sz w:val="26"/>
          <w:szCs w:val="26"/>
        </w:rPr>
        <w:t>казары</w:t>
      </w:r>
      <w:r>
        <w:rPr>
          <w:sz w:val="26"/>
          <w:szCs w:val="26"/>
        </w:rPr>
        <w:t xml:space="preserve"> с чудью белоглазой и </w:t>
      </w:r>
      <w:r>
        <w:rPr>
          <w:i/>
          <w:sz w:val="26"/>
          <w:szCs w:val="26"/>
        </w:rPr>
        <w:t xml:space="preserve">идолами </w:t>
      </w:r>
      <w:r>
        <w:rPr>
          <w:sz w:val="26"/>
          <w:szCs w:val="26"/>
        </w:rPr>
        <w:t xml:space="preserve">(то есть бесами - ?). В соответствующем эпизоде книжного жития разбойниками оказывается именно чудь – этим словом называются некрещеное еще автохтонное финно-угорское население. Для современного населения этих мест термин </w:t>
      </w:r>
      <w:r>
        <w:rPr>
          <w:i/>
          <w:sz w:val="26"/>
          <w:szCs w:val="26"/>
        </w:rPr>
        <w:t>чудь белоглазая</w:t>
      </w:r>
      <w:r>
        <w:rPr>
          <w:sz w:val="26"/>
          <w:szCs w:val="26"/>
        </w:rPr>
        <w:t xml:space="preserve"> обозначает полумифический народ, аналогичный </w:t>
      </w:r>
      <w:r>
        <w:rPr>
          <w:i/>
          <w:sz w:val="26"/>
          <w:szCs w:val="26"/>
        </w:rPr>
        <w:t xml:space="preserve">литве </w:t>
      </w:r>
      <w:r>
        <w:rPr>
          <w:sz w:val="26"/>
          <w:szCs w:val="26"/>
        </w:rPr>
        <w:t xml:space="preserve">или </w:t>
      </w:r>
      <w:r>
        <w:rPr>
          <w:i/>
          <w:sz w:val="26"/>
          <w:szCs w:val="26"/>
        </w:rPr>
        <w:t>панам</w:t>
      </w:r>
      <w:r>
        <w:rPr>
          <w:sz w:val="26"/>
          <w:szCs w:val="26"/>
        </w:rPr>
        <w:t xml:space="preserve"> в северо-западном и западном регионах, отличавшийся безбожием, воинственным нравом и склонностью к разбою [Соколова, 45-47], что соотносимо и с разбойниками и с бесами (которые также упоминаются в книжном житии, но в другом эпизоде). Так житийная чудь оказывается соотнесенной и с чудью местных преданий, и с разбойниками, и с бесами, и – вместе с тем – с местными жителями. Как и в легендах о других святых, предки современных жителей оказываются гонителями святого, поселившегося на их территории. </w:t>
      </w:r>
    </w:p>
    <w:p>
      <w:pPr>
        <w:pStyle w:val="Normal"/>
        <w:spacing w:lineRule="auto" w:line="360"/>
        <w:rPr/>
      </w:pPr>
      <w:r>
        <w:rPr>
          <w:sz w:val="26"/>
          <w:szCs w:val="26"/>
        </w:rPr>
        <w:t>Поэтому крайне актуальными в контексте логики построения народных житий представляются следующие два эпизода повествующие о попытке изгнания преп. Кирилла с облюбованного им места, также восходящие к книжному житию.</w:t>
      </w:r>
    </w:p>
    <w:p>
      <w:pPr>
        <w:pStyle w:val="Normal"/>
        <w:spacing w:lineRule="auto" w:line="360"/>
        <w:rPr/>
      </w:pPr>
      <w:r>
        <w:rPr>
          <w:i/>
          <w:sz w:val="26"/>
          <w:szCs w:val="26"/>
        </w:rPr>
        <w:t>Как был там Кирила Челмогорский ли, как ли. Святой. И вот эти изгнать-то хотели. Труфановцы... Казара-то (деревня Казариновская там, за озером, их так называли: "Ну, казара!"). И они хотели этова изгнать. Мать где-то там, в Библии, што ли, читала. Есть книги, наверно... Изгнать хотели... Там, гоўорят, пришли - он жил в какой-то там пещере. Пришли, привязали верёвки ли, што ли и вот потащили ево из этой. Верёвка што ли оборвалась. Там они все куда-то упали... Там яма образовалась, и до сих пор эта яма есть. Дна не могут смерять. Вода. И за сосну было уцеплено. Сосна такая низкая, кудрявая. Не растёт вверх</w:t>
      </w:r>
      <w:r>
        <w:rPr>
          <w:sz w:val="26"/>
          <w:szCs w:val="26"/>
        </w:rPr>
        <w:t xml:space="preserve"> </w:t>
      </w:r>
      <w:r>
        <w:rPr>
          <w:i/>
          <w:sz w:val="26"/>
          <w:szCs w:val="26"/>
        </w:rPr>
        <w:t xml:space="preserve"> </w:t>
      </w:r>
      <w:r>
        <w:rPr>
          <w:sz w:val="26"/>
          <w:szCs w:val="26"/>
        </w:rPr>
        <w:t>[КА, Архангельская обл., Каргопольский р-н, с. Орлово, зап. от Б.Г. Бархатова, 1949 г.р., род. в с. Труфаново].</w:t>
      </w:r>
    </w:p>
    <w:p>
      <w:pPr>
        <w:pStyle w:val="Normal"/>
        <w:spacing w:lineRule="auto" w:line="360"/>
        <w:rPr>
          <w:i/>
          <w:i/>
          <w:sz w:val="26"/>
          <w:szCs w:val="26"/>
        </w:rPr>
      </w:pPr>
      <w:r>
        <w:rPr>
          <w:i/>
          <w:sz w:val="26"/>
          <w:szCs w:val="26"/>
        </w:rPr>
        <w:t xml:space="preserve">Дак вот ён там жил в кельи, да потом, я не знаю, цёго ён, куды ёго, как, цёго тут... кака-то, говоря, вроди нец'иста сила цепями ёго ладила стянуть из кельи-то откуда-то, да эти цепи сорвалисе, и оне пали туды, под гору в озеро, и все потонули </w:t>
      </w:r>
      <w:r>
        <w:rPr>
          <w:sz w:val="26"/>
          <w:szCs w:val="26"/>
        </w:rPr>
        <w:t>[КА, Архангельская обл., Каргопольский р-н, с. Орлово, зап. от Н.В. Олюшкиной, 1937 г.р., мест.].</w:t>
      </w:r>
    </w:p>
    <w:p>
      <w:pPr>
        <w:pStyle w:val="Normal"/>
        <w:spacing w:lineRule="auto" w:line="360"/>
        <w:rPr/>
      </w:pPr>
      <w:r>
        <w:rPr>
          <w:i/>
          <w:sz w:val="26"/>
          <w:szCs w:val="26"/>
        </w:rPr>
        <w:t>И опеть собрали здесь братию вот чудь-то белоглазу, чудь белоглаза. Собрали ещё войско, взяли топоры и пилы эти вот дровянки, тогда не было этих механических пил, а дровянки. И рощу эту вырубили, всё свалили на его келью, на жилищё и подожгли. Келья осталась жива, а он только когда они начали валить, он только их попросил, оставте мне эту-то сосну, не шевелите эту сосну. Это сосна осталась жива и келья его - не могли спалить, так тогда повторно эту его жильё цепью вокруг опоясали и потянули её вон туды ниже, такой креж. Они - цепи-то оборвались, там яма есть, я вот вам бы теперь показал бы. Они провалилиси и теперь там лежат, никто их найти не мог найти. Во как. Во как Кирило преподобный Чёлмогорский так их наказал. Потому что он был отец Кирило-монастырского монастыря, преподобный отец</w:t>
      </w:r>
      <w:r>
        <w:rPr>
          <w:sz w:val="26"/>
          <w:szCs w:val="26"/>
        </w:rPr>
        <w:t xml:space="preserve"> [КА, Архангельская обл., Каргопольский р-н, с. Труфаново, зап. от Н.М. Исаева, 1933-1998, мест.].</w:t>
      </w:r>
    </w:p>
    <w:p>
      <w:pPr>
        <w:pStyle w:val="Normal"/>
        <w:spacing w:lineRule="auto" w:line="360"/>
        <w:rPr>
          <w:sz w:val="26"/>
          <w:szCs w:val="26"/>
        </w:rPr>
      </w:pPr>
      <w:r>
        <w:rPr>
          <w:sz w:val="26"/>
          <w:szCs w:val="26"/>
        </w:rPr>
        <w:t xml:space="preserve">В последнем рассказе контаминированы два эпизода из жития: </w:t>
      </w:r>
    </w:p>
    <w:p>
      <w:pPr>
        <w:pStyle w:val="Normal"/>
        <w:spacing w:lineRule="auto" w:line="360"/>
        <w:rPr/>
      </w:pPr>
      <w:r>
        <w:rPr>
          <w:sz w:val="26"/>
          <w:szCs w:val="26"/>
        </w:rPr>
        <w:t>1. "Мужие, живущии близ глубокаго Лекшмозера, начаша завидети блаженному [...]: “Хощемъ убо и мы по отечеству нашему тамо участие имети въ наследие себе и чадомъ нашимъ в прочия лета”. И пришедше на место то, идеже преподобный живяше, и начаша на горе той лесъ сещи, яко да сотворятъ себе нивы, насеяние обилию. Преподобный же Кириллъ начатъ молити мужей техъ глаголя имъ: “О братие и чада моя возлюбленнейшая, молю васъ оставити гору едину со возрастшими ту древесы,”- они же [...] не точию на милосердие не преклонишася, но от диавола толикою завистию поощряеми, мняху согнати преподобнаго от места того и смерти предати. Посекоша на горе той вся древеса, оставиша точию едино древо, именуемо сосну, и умыслиша тако: “Егда начнемъ посеченныя древеса жещы, тогда и келлия его сгоритъ” [...] И въ той часъ ста преподобный на молитву и начатъ со слезами молитися [...] Милосердый же и Человеколюбивый не оставляетъ уповающихъ нань рабовъ Своихъ, работающихъ Ему день и нощь, молитву его услыша и спасе его [...]: егда прииде пламень съ великою яростию до самыя горы, идеже [...] молитвенный храм и келлия бяше преподобнаго, и внезапу презельный той пламень Божиимъ повелениемъ яко от воды угасе" [Житие Кирилла, 208-209].</w:t>
      </w:r>
    </w:p>
    <w:p>
      <w:pPr>
        <w:pStyle w:val="Normal"/>
        <w:spacing w:lineRule="auto" w:line="360"/>
        <w:rPr/>
      </w:pPr>
      <w:r>
        <w:rPr>
          <w:sz w:val="26"/>
          <w:szCs w:val="26"/>
        </w:rPr>
        <w:t>2. В самом начале жития, в главе о пришествии святого на Челмогору приводится такой эпизод: "Прииде старый супостатъ и злоковарный врагъ яве къ келлии его, и съ нимъ яко многъ народъ, около келлии обыдоша бесовский полкъ, принесше съ собою колоды, сиречь, ужища, и около келлии задеша по земли разстягше подъ гору къ Челму езеру, и сотвориша велий плищь и клокотъ многъ, кричаще нелепымъ своимъ гласомъ, глаголюще другъ другу: “Повлечемъ келлию и ввержемъ ю в езеро,”- мняще окаяннии, яко устрашится преподобный и побежитъ от места того. Видевъ же преподобный неистовство лукавых и безстудныхъ демоновъ, знаменавъ себе крестнымъ знамениемъ и ставъ на молитву. [...] И возопи сатана, древний подстрекатель, ко своимъ ему темнымъ и мрачным бесомъ, рече: “О, друзи мои, не вемъ, что сотворити ему калугеру, се убо всячески мя победи, вкупе же и всю силу мою прогна, и нерадитъ о насъ” [Житие Кирилла, 207-208].</w:t>
      </w:r>
    </w:p>
    <w:p>
      <w:pPr>
        <w:pStyle w:val="Normal"/>
        <w:spacing w:lineRule="auto" w:line="360"/>
        <w:rPr/>
      </w:pPr>
      <w:r>
        <w:rPr>
          <w:sz w:val="26"/>
          <w:szCs w:val="26"/>
        </w:rPr>
        <w:t xml:space="preserve">Два эпизода жития легко объединяются в устных нарративах в один, что неудивительно: оба повествуют о попытке изгнания святого с избранного им места. И в них тоже, как видим, совершенно нерелевантной оказывается характеристика оппонентов святого: если в житии одном случае это местные жители, а в другом бесы, то в устных нарративах эти персонажи относятся к одной категории, при этом будучи охарактеризованными то как </w:t>
      </w:r>
      <w:r>
        <w:rPr>
          <w:i/>
          <w:sz w:val="26"/>
          <w:szCs w:val="26"/>
        </w:rPr>
        <w:t>казара</w:t>
      </w:r>
      <w:r>
        <w:rPr>
          <w:sz w:val="26"/>
          <w:szCs w:val="26"/>
        </w:rPr>
        <w:t xml:space="preserve"> (то есть местные жители), то как чудь, то как нечистая сила. В одном из нарративов даже появляется характерная контаминация – </w:t>
      </w:r>
      <w:r>
        <w:rPr>
          <w:i/>
          <w:sz w:val="26"/>
          <w:szCs w:val="26"/>
        </w:rPr>
        <w:t>казара белоглазая</w:t>
      </w:r>
      <w:r>
        <w:rPr>
          <w:sz w:val="26"/>
          <w:szCs w:val="26"/>
        </w:rPr>
        <w:t xml:space="preserve"> – хотя и оговорка, но крайне показательная.</w:t>
      </w:r>
    </w:p>
    <w:p>
      <w:pPr>
        <w:pStyle w:val="Normal"/>
        <w:spacing w:lineRule="auto" w:line="360"/>
        <w:rPr/>
      </w:pPr>
      <w:r>
        <w:rPr>
          <w:sz w:val="26"/>
          <w:szCs w:val="26"/>
        </w:rPr>
        <w:t xml:space="preserve">Оба эпизода изгнания святого жестко привязаны к ландшафту: на территории монастыря все опрошенные информанты единогласно указывают место расположения кельи святого, которую чудь/казара/нечистая сила пыталась стащить с горы, а также дерево, сосну, упоминаемую во всех рассказах о попытке выселения святого. Сосна из книжного жития стояла непосредственно у кельи преп. Кирилла и была единственным древом, не срубленным </w:t>
      </w:r>
      <w:r>
        <w:rPr>
          <w:i/>
          <w:sz w:val="26"/>
          <w:szCs w:val="26"/>
        </w:rPr>
        <w:t>древосечцами</w:t>
      </w:r>
      <w:r>
        <w:rPr>
          <w:sz w:val="26"/>
          <w:szCs w:val="26"/>
        </w:rPr>
        <w:t xml:space="preserve">. Пожар, устроенный ими после вырубания леса на Челмогоре, остановился, дойдя </w:t>
      </w:r>
      <w:r>
        <w:rPr>
          <w:i/>
          <w:sz w:val="26"/>
          <w:szCs w:val="26"/>
        </w:rPr>
        <w:t>до самыя горы,</w:t>
      </w:r>
      <w:r>
        <w:rPr>
          <w:sz w:val="26"/>
          <w:szCs w:val="26"/>
        </w:rPr>
        <w:t xml:space="preserve"> – видимо, до вершины ее, где были храм и келья. В устном нарративе события драматизируются еще более: оппоненты Кирилла завалили его келью и подожгли, при этом и келья, и сосна остались невредимыми – именно непосредственная связь объекта с чудом и иерофанией делает его сакральным, объясняет необходимость его почитания в качестве местной святыни. Другое, существенно более частотное объяснение особого статуса упомянутой сосны содержится уже в сюжете о попытке стащить келью святого в болото. В соответствующем эпизоде книжного жития сосна не упоминается, в устных же его версиях регулярно сообщается, что оппоненты цепляли цепями за сосну, чтобы стянуть келью в болото (как это было устроено технически представить себе трудно, тем не менее, версия регулярно повторяется). Сосна – одна из наиболее известных деталей агиографического сюжета, связанных с преп. Кириллом. Возможно, это связано с тем, что она может быть идентифицирована с одним из деревьев, растущих на территории монастыря. Вся Челмогора поросла деревьями, но одна сосна выделяется из остальной растительности. Она стоит на обрывистом склоне холма, который спускается к заболоченному берегу оз. Монастырского, и, в отличие от остальных сосен и елей, растет не вверх, а в стороны, так что выглядит весьма корявой. Именно на эту сосну указывают как на дерево, за которое цепляли цепями, чтобы стащить в болото келью преп. Кирилла. Возможно, именно потому, что она послужила противникам святого, сосна </w:t>
      </w:r>
      <w:r>
        <w:rPr>
          <w:i/>
          <w:sz w:val="26"/>
          <w:szCs w:val="26"/>
        </w:rPr>
        <w:t>такая низкая, кудрявая. Не растёт вверх</w:t>
      </w:r>
      <w:r>
        <w:rPr>
          <w:rStyle w:val="FootnoteCharacters"/>
          <w:rStyle w:val="FootnoteAnchor"/>
          <w:sz w:val="26"/>
          <w:szCs w:val="26"/>
        </w:rPr>
        <w:footnoteReference w:id="33"/>
      </w:r>
      <w:r>
        <w:rPr>
          <w:sz w:val="26"/>
          <w:szCs w:val="26"/>
        </w:rPr>
        <w:t>. Эта сосна является главной местной достопримечательностью, на которую в первую очередь указывают "новичкам", впервые оказавшимся на территории монастыря</w:t>
      </w:r>
      <w:r>
        <w:rPr>
          <w:rStyle w:val="FootnoteCharacters"/>
          <w:rStyle w:val="FootnoteAnchor"/>
          <w:sz w:val="26"/>
          <w:szCs w:val="26"/>
        </w:rPr>
        <w:footnoteReference w:id="34"/>
      </w:r>
      <w:r>
        <w:rPr>
          <w:sz w:val="26"/>
          <w:szCs w:val="26"/>
        </w:rPr>
        <w:t xml:space="preserve">. Так дерево приобретает статус сакрального объекта, на котором, вероятно, отразилось проклятие подвижника – это специально не оговаривается, но имплицитно, несомненно, выражено в рассказах о святом. Амбивалентность сосны в сюжетах о взаимоотношениях Кирила с </w:t>
      </w:r>
      <w:r>
        <w:rPr>
          <w:i/>
          <w:sz w:val="26"/>
          <w:szCs w:val="26"/>
        </w:rPr>
        <w:t>казарой</w:t>
      </w:r>
      <w:r>
        <w:rPr>
          <w:sz w:val="26"/>
          <w:szCs w:val="26"/>
        </w:rPr>
        <w:t xml:space="preserve">/нечистой силой формирует и восприятие конкретного дерева, с которым она отождествляется: с одной стороны, сосна как бы являет собой единственного живого свидетеля пребывания Кирилла на горе, с другой, она связана и с врагами преподобного, следы чего сохраняет ее облик. Примечательно, что означенная сосна стоит вовсе не на том месте, где, по местным поверьям, была келья святого, а сейчас яма, оставшаяся, якобы, от нее, а метрах в 15 от него, то есть, если рассуждать логически, вовсе не может претендовать на роль дерева, которое было непосредственно над кельей (и по книжному, и по устному житию). И в самом деле, эпизод с цепями, цепляемыми за дерево, существенно более распространен и активен. Можно предположить, что житийный эпизод модифицируется и приспосабливается к реальному ландшафту: упомянутые в тексте жития келья, озеро и сосна между ними связываются иным мотивом. </w:t>
      </w:r>
    </w:p>
    <w:p>
      <w:pPr>
        <w:pStyle w:val="Normal"/>
        <w:spacing w:lineRule="auto" w:line="360"/>
        <w:rPr/>
      </w:pPr>
      <w:r>
        <w:rPr>
          <w:sz w:val="26"/>
          <w:szCs w:val="26"/>
        </w:rPr>
        <w:t xml:space="preserve">При этом эпизод с попыткой стащить келью цепями в озеро приобретает не только иной, чем в житии, финал, но и ряд отсутствующих деталей. Собственно, в книжном тексте речь не идет непосредственно о стаскивании кельи: бесы лишь создали видимость нападения: "сотвориша велий плищь и клокотъ многъ, кричаще нелепымъ своимъ гласомъ, глаголюще другъ другу: «Повлечемъ келлию и ввержемъ ю в езеро»", - думая, что святой испугается и покинет избранное им место. После молитвы святого они и вовсе отступились. В устных нарративах о том же нечистая сила не только действительно пытается стащить келью святого, но и сама оказывается в озере – вполне типичный для фольклорной традиции способ наказания святотатцев, симметричный их преступлению: что сделал святотатец святому/святыне, то же случается с ним самим [Штырков, 206, Мороз-2000, 180-181]. При этом озеро превращается в болото, тоже приобретающее мифические черты: это бездонное болото/яма, которое и сейчас сохраняется в таком же виде. В действительности же речь идет о заболоченном и поросшем </w:t>
      </w:r>
      <w:r>
        <w:rPr>
          <w:i/>
          <w:sz w:val="26"/>
          <w:szCs w:val="26"/>
        </w:rPr>
        <w:t xml:space="preserve">трестой </w:t>
      </w:r>
      <w:r>
        <w:rPr>
          <w:sz w:val="26"/>
          <w:szCs w:val="26"/>
        </w:rPr>
        <w:t xml:space="preserve">(тростником) береге озера Монастырского, совершенно безопасного, но куда местные жители наступать избегают: </w:t>
      </w:r>
      <w:r>
        <w:rPr>
          <w:i/>
          <w:sz w:val="26"/>
          <w:szCs w:val="26"/>
        </w:rPr>
        <w:t>До сих пор эта яма есть. Дна не могут смерять. Вода</w:t>
      </w:r>
      <w:r>
        <w:rPr>
          <w:rStyle w:val="FootnoteCharacters"/>
          <w:rStyle w:val="FootnoteAnchor"/>
          <w:sz w:val="26"/>
          <w:szCs w:val="26"/>
        </w:rPr>
        <w:footnoteReference w:id="35"/>
      </w:r>
      <w:r>
        <w:rPr>
          <w:sz w:val="26"/>
          <w:szCs w:val="26"/>
        </w:rPr>
        <w:t xml:space="preserve"> (отсутствие дна у водоема – крайне типичная для фольклорных преданий о ландшафтных объектах черта. Так может мифологизироваться любой водоем – ср. отсутствие дна в месте проклятия Александром Ошевенским жителей д. Халуй, где вода уходит под землю, а также многочисленные рассказы жителей с. Поздышево о Спасском озере в их селе:</w:t>
      </w:r>
      <w:r>
        <w:rPr>
          <w:i/>
          <w:sz w:val="26"/>
          <w:szCs w:val="26"/>
        </w:rPr>
        <w:t xml:space="preserve"> Вот тутова озёро - рыбу ловят. Оно очинь глубóко. Тут у нас в озёро, вот где, вот тут, за школой-то, трактор потонул у самово берега, и дна нету. И не могли найти водолазы. С плугами даже. Он там загорелся, у базы-то, он поехал, тракторист-от, потушить. Но, а где! Рази… Он сам-то выскочил в окно, а ко дну сразу трактор ушол. И не могли найти даже. Тут глубокое озёро </w:t>
      </w:r>
      <w:r>
        <w:rPr>
          <w:sz w:val="26"/>
          <w:szCs w:val="26"/>
        </w:rPr>
        <w:t>[КА, Архангельская обл., Каргопольский р-н, с. Поздышево, зап. от Р.Ф. Аксеновой, 1932 г.р., мест.]).</w:t>
      </w:r>
    </w:p>
    <w:p>
      <w:pPr>
        <w:pStyle w:val="Normal"/>
        <w:spacing w:lineRule="auto" w:line="360"/>
        <w:rPr/>
      </w:pPr>
      <w:r>
        <w:rPr>
          <w:sz w:val="26"/>
          <w:szCs w:val="26"/>
        </w:rPr>
        <w:t xml:space="preserve">Дальнейшая интерпретация последнего рассматриваемого житийного мотива и мифологизация сосны приводит к полному видоизменению книжного эпизода и показывает, насколько сосна становится самостоятельным и самодовлеющим сакральным объектом. Уже не келью, а именно ее собираются стащить в воду пришельцы: […] </w:t>
      </w:r>
      <w:r>
        <w:rPr>
          <w:i/>
          <w:sz w:val="26"/>
          <w:szCs w:val="26"/>
        </w:rPr>
        <w:t>старинная</w:t>
      </w:r>
      <w:r>
        <w:rPr>
          <w:i/>
          <w:sz w:val="26"/>
          <w:szCs w:val="26"/>
        </w:rPr>
        <w:t xml:space="preserve"> </w:t>
      </w:r>
      <w:r>
        <w:rPr>
          <w:i/>
          <w:sz w:val="26"/>
          <w:szCs w:val="26"/>
        </w:rPr>
        <w:t>сосна</w:t>
      </w:r>
      <w:r>
        <w:rPr>
          <w:i/>
          <w:sz w:val="26"/>
          <w:szCs w:val="26"/>
        </w:rPr>
        <w:t xml:space="preserve">, </w:t>
      </w:r>
      <w:r>
        <w:rPr>
          <w:i/>
          <w:sz w:val="26"/>
          <w:szCs w:val="26"/>
        </w:rPr>
        <w:t>говорят</w:t>
      </w:r>
      <w:r>
        <w:rPr>
          <w:i/>
          <w:sz w:val="26"/>
          <w:szCs w:val="26"/>
        </w:rPr>
        <w:t xml:space="preserve">, </w:t>
      </w:r>
      <w:r>
        <w:rPr>
          <w:i/>
          <w:sz w:val="26"/>
          <w:szCs w:val="26"/>
        </w:rPr>
        <w:t>вот</w:t>
      </w:r>
      <w:r>
        <w:rPr>
          <w:i/>
          <w:sz w:val="26"/>
          <w:szCs w:val="26"/>
        </w:rPr>
        <w:t xml:space="preserve"> </w:t>
      </w:r>
      <w:r>
        <w:rPr>
          <w:i/>
          <w:sz w:val="26"/>
          <w:szCs w:val="26"/>
        </w:rPr>
        <w:t>у</w:t>
      </w:r>
      <w:r>
        <w:rPr>
          <w:i/>
          <w:sz w:val="26"/>
          <w:szCs w:val="26"/>
        </w:rPr>
        <w:t xml:space="preserve"> </w:t>
      </w:r>
      <w:r>
        <w:rPr>
          <w:i/>
          <w:sz w:val="26"/>
          <w:szCs w:val="26"/>
        </w:rPr>
        <w:t>этой</w:t>
      </w:r>
      <w:r>
        <w:rPr>
          <w:i/>
          <w:sz w:val="26"/>
          <w:szCs w:val="26"/>
        </w:rPr>
        <w:t xml:space="preserve"> </w:t>
      </w:r>
      <w:r>
        <w:rPr>
          <w:i/>
          <w:sz w:val="26"/>
          <w:szCs w:val="26"/>
        </w:rPr>
        <w:t>сосны</w:t>
      </w:r>
      <w:r>
        <w:rPr>
          <w:i/>
          <w:sz w:val="26"/>
          <w:szCs w:val="26"/>
        </w:rPr>
        <w:t xml:space="preserve">... </w:t>
      </w:r>
      <w:r>
        <w:rPr>
          <w:i/>
          <w:sz w:val="26"/>
          <w:szCs w:val="26"/>
        </w:rPr>
        <w:t>э</w:t>
      </w:r>
      <w:r>
        <w:rPr>
          <w:i/>
          <w:sz w:val="26"/>
          <w:szCs w:val="26"/>
        </w:rPr>
        <w:t>-</w:t>
      </w:r>
      <w:r>
        <w:rPr>
          <w:i/>
          <w:sz w:val="26"/>
          <w:szCs w:val="26"/>
        </w:rPr>
        <w:t>э</w:t>
      </w:r>
      <w:r>
        <w:rPr>
          <w:i/>
          <w:sz w:val="26"/>
          <w:szCs w:val="26"/>
        </w:rPr>
        <w:t>-</w:t>
      </w:r>
      <w:r>
        <w:rPr>
          <w:i/>
          <w:sz w:val="26"/>
          <w:szCs w:val="26"/>
        </w:rPr>
        <w:t>э</w:t>
      </w:r>
      <w:r>
        <w:rPr>
          <w:i/>
          <w:sz w:val="26"/>
          <w:szCs w:val="26"/>
        </w:rPr>
        <w:t xml:space="preserve">... </w:t>
      </w:r>
      <w:r>
        <w:rPr>
          <w:i/>
          <w:sz w:val="26"/>
          <w:szCs w:val="26"/>
        </w:rPr>
        <w:t>што</w:t>
      </w:r>
      <w:r>
        <w:rPr>
          <w:i/>
          <w:sz w:val="26"/>
          <w:szCs w:val="26"/>
        </w:rPr>
        <w:t>-</w:t>
      </w:r>
      <w:r>
        <w:rPr>
          <w:i/>
          <w:sz w:val="26"/>
          <w:szCs w:val="26"/>
        </w:rPr>
        <w:t>то</w:t>
      </w:r>
      <w:r>
        <w:rPr>
          <w:i/>
          <w:sz w:val="26"/>
          <w:szCs w:val="26"/>
        </w:rPr>
        <w:t xml:space="preserve"> </w:t>
      </w:r>
      <w:r>
        <w:rPr>
          <w:i/>
          <w:sz w:val="26"/>
          <w:szCs w:val="26"/>
        </w:rPr>
        <w:t>хотели</w:t>
      </w:r>
      <w:r>
        <w:rPr>
          <w:i/>
          <w:sz w:val="26"/>
          <w:szCs w:val="26"/>
        </w:rPr>
        <w:t xml:space="preserve"> </w:t>
      </w:r>
      <w:r>
        <w:rPr>
          <w:i/>
          <w:sz w:val="26"/>
          <w:szCs w:val="26"/>
        </w:rPr>
        <w:t>стащить</w:t>
      </w:r>
      <w:r>
        <w:rPr>
          <w:i/>
          <w:sz w:val="26"/>
          <w:szCs w:val="26"/>
        </w:rPr>
        <w:t xml:space="preserve"> </w:t>
      </w:r>
      <w:r>
        <w:rPr>
          <w:i/>
          <w:sz w:val="26"/>
          <w:szCs w:val="26"/>
        </w:rPr>
        <w:t>эту</w:t>
      </w:r>
      <w:r>
        <w:rPr>
          <w:i/>
          <w:sz w:val="26"/>
          <w:szCs w:val="26"/>
        </w:rPr>
        <w:t xml:space="preserve"> </w:t>
      </w:r>
      <w:r>
        <w:rPr>
          <w:i/>
          <w:sz w:val="26"/>
          <w:szCs w:val="26"/>
        </w:rPr>
        <w:t>сосну</w:t>
      </w:r>
      <w:r>
        <w:rPr>
          <w:i/>
          <w:sz w:val="26"/>
          <w:szCs w:val="26"/>
        </w:rPr>
        <w:t xml:space="preserve"> - </w:t>
      </w:r>
      <w:r>
        <w:rPr>
          <w:i/>
          <w:sz w:val="26"/>
          <w:szCs w:val="26"/>
        </w:rPr>
        <w:t>там</w:t>
      </w:r>
      <w:r>
        <w:rPr>
          <w:i/>
          <w:sz w:val="26"/>
          <w:szCs w:val="26"/>
        </w:rPr>
        <w:t xml:space="preserve"> </w:t>
      </w:r>
      <w:r>
        <w:rPr>
          <w:i/>
          <w:sz w:val="26"/>
          <w:szCs w:val="26"/>
        </w:rPr>
        <w:t>предание</w:t>
      </w:r>
      <w:r>
        <w:rPr>
          <w:i/>
          <w:sz w:val="26"/>
          <w:szCs w:val="26"/>
        </w:rPr>
        <w:t xml:space="preserve"> </w:t>
      </w:r>
      <w:r>
        <w:rPr>
          <w:i/>
          <w:sz w:val="26"/>
          <w:szCs w:val="26"/>
        </w:rPr>
        <w:t>такое</w:t>
      </w:r>
      <w:r>
        <w:rPr>
          <w:i/>
          <w:sz w:val="26"/>
          <w:szCs w:val="26"/>
        </w:rPr>
        <w:t xml:space="preserve"> </w:t>
      </w:r>
      <w:r>
        <w:rPr>
          <w:i/>
          <w:sz w:val="26"/>
          <w:szCs w:val="26"/>
        </w:rPr>
        <w:t>я</w:t>
      </w:r>
      <w:r>
        <w:rPr>
          <w:i/>
          <w:sz w:val="26"/>
          <w:szCs w:val="26"/>
        </w:rPr>
        <w:t xml:space="preserve"> </w:t>
      </w:r>
      <w:r>
        <w:rPr>
          <w:i/>
          <w:sz w:val="26"/>
          <w:szCs w:val="26"/>
        </w:rPr>
        <w:t>слыхала</w:t>
      </w:r>
      <w:r>
        <w:rPr>
          <w:i/>
          <w:sz w:val="26"/>
          <w:szCs w:val="26"/>
        </w:rPr>
        <w:t xml:space="preserve">, </w:t>
      </w:r>
      <w:r>
        <w:rPr>
          <w:i/>
          <w:sz w:val="26"/>
          <w:szCs w:val="26"/>
        </w:rPr>
        <w:t>што</w:t>
      </w:r>
      <w:r>
        <w:rPr>
          <w:i/>
          <w:sz w:val="26"/>
          <w:szCs w:val="26"/>
        </w:rPr>
        <w:t xml:space="preserve"> </w:t>
      </w:r>
      <w:r>
        <w:rPr>
          <w:i/>
          <w:sz w:val="26"/>
          <w:szCs w:val="26"/>
        </w:rPr>
        <w:t>стащить</w:t>
      </w:r>
      <w:r>
        <w:rPr>
          <w:i/>
          <w:sz w:val="26"/>
          <w:szCs w:val="26"/>
        </w:rPr>
        <w:t xml:space="preserve">... </w:t>
      </w:r>
      <w:r>
        <w:rPr>
          <w:i/>
          <w:sz w:val="26"/>
          <w:szCs w:val="26"/>
        </w:rPr>
        <w:t>там</w:t>
      </w:r>
      <w:r>
        <w:rPr>
          <w:i/>
          <w:sz w:val="26"/>
          <w:szCs w:val="26"/>
        </w:rPr>
        <w:t xml:space="preserve">, </w:t>
      </w:r>
      <w:r>
        <w:rPr>
          <w:i/>
          <w:sz w:val="26"/>
          <w:szCs w:val="26"/>
        </w:rPr>
        <w:t>в</w:t>
      </w:r>
      <w:r>
        <w:rPr>
          <w:i/>
          <w:sz w:val="26"/>
          <w:szCs w:val="26"/>
        </w:rPr>
        <w:t xml:space="preserve"> </w:t>
      </w:r>
      <w:r>
        <w:rPr>
          <w:i/>
          <w:sz w:val="26"/>
          <w:szCs w:val="26"/>
        </w:rPr>
        <w:t>общем</w:t>
      </w:r>
      <w:r>
        <w:rPr>
          <w:i/>
          <w:sz w:val="26"/>
          <w:szCs w:val="26"/>
        </w:rPr>
        <w:t xml:space="preserve">, </w:t>
      </w:r>
      <w:r>
        <w:rPr>
          <w:i/>
          <w:sz w:val="26"/>
          <w:szCs w:val="26"/>
        </w:rPr>
        <w:t>какие</w:t>
      </w:r>
      <w:r>
        <w:rPr>
          <w:i/>
          <w:sz w:val="26"/>
          <w:szCs w:val="26"/>
        </w:rPr>
        <w:t>-</w:t>
      </w:r>
      <w:r>
        <w:rPr>
          <w:i/>
          <w:sz w:val="26"/>
          <w:szCs w:val="26"/>
        </w:rPr>
        <w:t>то</w:t>
      </w:r>
      <w:r>
        <w:rPr>
          <w:i/>
          <w:sz w:val="26"/>
          <w:szCs w:val="26"/>
        </w:rPr>
        <w:t xml:space="preserve"> </w:t>
      </w:r>
      <w:r>
        <w:rPr>
          <w:i/>
          <w:sz w:val="26"/>
          <w:szCs w:val="26"/>
        </w:rPr>
        <w:t>были</w:t>
      </w:r>
      <w:r>
        <w:rPr>
          <w:i/>
          <w:sz w:val="26"/>
          <w:szCs w:val="26"/>
        </w:rPr>
        <w:t xml:space="preserve"> </w:t>
      </w:r>
      <w:r>
        <w:rPr>
          <w:i/>
          <w:sz w:val="26"/>
          <w:szCs w:val="26"/>
        </w:rPr>
        <w:t>тут</w:t>
      </w:r>
      <w:r>
        <w:rPr>
          <w:i/>
          <w:sz w:val="26"/>
          <w:szCs w:val="26"/>
        </w:rPr>
        <w:t xml:space="preserve"> </w:t>
      </w:r>
      <w:r>
        <w:rPr>
          <w:i/>
          <w:sz w:val="26"/>
          <w:szCs w:val="26"/>
        </w:rPr>
        <w:t>разбойники</w:t>
      </w:r>
      <w:r>
        <w:rPr>
          <w:i/>
          <w:sz w:val="26"/>
          <w:szCs w:val="26"/>
        </w:rPr>
        <w:t xml:space="preserve"> - </w:t>
      </w:r>
      <w:r>
        <w:rPr>
          <w:i/>
          <w:sz w:val="26"/>
          <w:szCs w:val="26"/>
        </w:rPr>
        <w:t>не</w:t>
      </w:r>
      <w:r>
        <w:rPr>
          <w:i/>
          <w:sz w:val="26"/>
          <w:szCs w:val="26"/>
        </w:rPr>
        <w:t xml:space="preserve"> </w:t>
      </w:r>
      <w:r>
        <w:rPr>
          <w:i/>
          <w:sz w:val="26"/>
          <w:szCs w:val="26"/>
        </w:rPr>
        <w:t>разбойники</w:t>
      </w:r>
      <w:r>
        <w:rPr>
          <w:i/>
          <w:sz w:val="26"/>
          <w:szCs w:val="26"/>
        </w:rPr>
        <w:t xml:space="preserve">, </w:t>
      </w:r>
      <w:r>
        <w:rPr>
          <w:i/>
          <w:sz w:val="26"/>
          <w:szCs w:val="26"/>
        </w:rPr>
        <w:t>но</w:t>
      </w:r>
      <w:r>
        <w:rPr>
          <w:i/>
          <w:sz w:val="26"/>
          <w:szCs w:val="26"/>
        </w:rPr>
        <w:t xml:space="preserve"> </w:t>
      </w:r>
      <w:r>
        <w:rPr>
          <w:i/>
          <w:sz w:val="26"/>
          <w:szCs w:val="26"/>
        </w:rPr>
        <w:t>никак</w:t>
      </w:r>
      <w:r>
        <w:rPr>
          <w:i/>
          <w:sz w:val="26"/>
          <w:szCs w:val="26"/>
        </w:rPr>
        <w:t xml:space="preserve"> </w:t>
      </w:r>
      <w:r>
        <w:rPr>
          <w:i/>
          <w:sz w:val="26"/>
          <w:szCs w:val="26"/>
        </w:rPr>
        <w:t>они</w:t>
      </w:r>
      <w:r>
        <w:rPr>
          <w:i/>
          <w:sz w:val="26"/>
          <w:szCs w:val="26"/>
        </w:rPr>
        <w:t xml:space="preserve"> </w:t>
      </w:r>
      <w:r>
        <w:rPr>
          <w:i/>
          <w:sz w:val="26"/>
          <w:szCs w:val="26"/>
        </w:rPr>
        <w:t>стащить</w:t>
      </w:r>
      <w:r>
        <w:rPr>
          <w:i/>
          <w:sz w:val="26"/>
          <w:szCs w:val="26"/>
        </w:rPr>
        <w:t xml:space="preserve"> </w:t>
      </w:r>
      <w:r>
        <w:rPr>
          <w:i/>
          <w:sz w:val="26"/>
          <w:szCs w:val="26"/>
        </w:rPr>
        <w:t>эту</w:t>
      </w:r>
      <w:r>
        <w:rPr>
          <w:i/>
          <w:sz w:val="26"/>
          <w:szCs w:val="26"/>
        </w:rPr>
        <w:t xml:space="preserve"> </w:t>
      </w:r>
      <w:r>
        <w:rPr>
          <w:i/>
          <w:sz w:val="26"/>
          <w:szCs w:val="26"/>
        </w:rPr>
        <w:t>сосну</w:t>
      </w:r>
      <w:r>
        <w:rPr>
          <w:i/>
          <w:sz w:val="26"/>
          <w:szCs w:val="26"/>
        </w:rPr>
        <w:t xml:space="preserve"> </w:t>
      </w:r>
      <w:r>
        <w:rPr>
          <w:i/>
          <w:sz w:val="26"/>
          <w:szCs w:val="26"/>
        </w:rPr>
        <w:t>не</w:t>
      </w:r>
      <w:r>
        <w:rPr>
          <w:i/>
          <w:sz w:val="26"/>
          <w:szCs w:val="26"/>
        </w:rPr>
        <w:t xml:space="preserve"> </w:t>
      </w:r>
      <w:r>
        <w:rPr>
          <w:i/>
          <w:sz w:val="26"/>
          <w:szCs w:val="26"/>
        </w:rPr>
        <w:t>могли</w:t>
      </w:r>
      <w:r>
        <w:rPr>
          <w:i/>
          <w:sz w:val="26"/>
          <w:szCs w:val="26"/>
        </w:rPr>
        <w:t xml:space="preserve">. </w:t>
      </w:r>
      <w:r>
        <w:rPr>
          <w:sz w:val="26"/>
          <w:szCs w:val="26"/>
        </w:rPr>
        <w:t>[</w:t>
      </w:r>
      <w:r>
        <w:rPr>
          <w:sz w:val="26"/>
          <w:szCs w:val="26"/>
        </w:rPr>
        <w:t>Зачем</w:t>
      </w:r>
      <w:r>
        <w:rPr>
          <w:sz w:val="26"/>
          <w:szCs w:val="26"/>
        </w:rPr>
        <w:t xml:space="preserve"> </w:t>
      </w:r>
      <w:r>
        <w:rPr>
          <w:sz w:val="26"/>
          <w:szCs w:val="26"/>
        </w:rPr>
        <w:t>они</w:t>
      </w:r>
      <w:r>
        <w:rPr>
          <w:sz w:val="26"/>
          <w:szCs w:val="26"/>
        </w:rPr>
        <w:t xml:space="preserve"> </w:t>
      </w:r>
      <w:r>
        <w:rPr>
          <w:sz w:val="26"/>
          <w:szCs w:val="26"/>
        </w:rPr>
        <w:t>хотели</w:t>
      </w:r>
      <w:r>
        <w:rPr>
          <w:sz w:val="26"/>
          <w:szCs w:val="26"/>
        </w:rPr>
        <w:t xml:space="preserve"> </w:t>
      </w:r>
      <w:r>
        <w:rPr>
          <w:sz w:val="26"/>
          <w:szCs w:val="26"/>
        </w:rPr>
        <w:t>стащить</w:t>
      </w:r>
      <w:r>
        <w:rPr>
          <w:sz w:val="26"/>
          <w:szCs w:val="26"/>
        </w:rPr>
        <w:t xml:space="preserve"> </w:t>
      </w:r>
      <w:r>
        <w:rPr>
          <w:sz w:val="26"/>
          <w:szCs w:val="26"/>
        </w:rPr>
        <w:t>сосну</w:t>
      </w:r>
      <w:r>
        <w:rPr>
          <w:sz w:val="26"/>
          <w:szCs w:val="26"/>
        </w:rPr>
        <w:t>?]</w:t>
      </w:r>
      <w:r>
        <w:rPr>
          <w:i/>
          <w:sz w:val="26"/>
          <w:szCs w:val="26"/>
        </w:rPr>
        <w:t xml:space="preserve"> </w:t>
      </w:r>
      <w:r>
        <w:rPr>
          <w:i/>
          <w:sz w:val="26"/>
          <w:szCs w:val="26"/>
        </w:rPr>
        <w:t>Там</w:t>
      </w:r>
      <w:r>
        <w:rPr>
          <w:i/>
          <w:sz w:val="26"/>
          <w:szCs w:val="26"/>
        </w:rPr>
        <w:t xml:space="preserve"> </w:t>
      </w:r>
      <w:r>
        <w:rPr>
          <w:i/>
          <w:sz w:val="26"/>
          <w:szCs w:val="26"/>
        </w:rPr>
        <w:t>был</w:t>
      </w:r>
      <w:r>
        <w:rPr>
          <w:i/>
          <w:sz w:val="26"/>
          <w:szCs w:val="26"/>
        </w:rPr>
        <w:t xml:space="preserve"> </w:t>
      </w:r>
      <w:r>
        <w:rPr>
          <w:i/>
          <w:sz w:val="26"/>
          <w:szCs w:val="26"/>
        </w:rPr>
        <w:t>вроде</w:t>
      </w:r>
      <w:r>
        <w:rPr>
          <w:i/>
          <w:sz w:val="26"/>
          <w:szCs w:val="26"/>
        </w:rPr>
        <w:t xml:space="preserve">, </w:t>
      </w:r>
      <w:r>
        <w:rPr>
          <w:i/>
          <w:sz w:val="26"/>
          <w:szCs w:val="26"/>
        </w:rPr>
        <w:t>у</w:t>
      </w:r>
      <w:r>
        <w:rPr>
          <w:i/>
          <w:sz w:val="26"/>
          <w:szCs w:val="26"/>
        </w:rPr>
        <w:t xml:space="preserve"> </w:t>
      </w:r>
      <w:r>
        <w:rPr>
          <w:i/>
          <w:sz w:val="26"/>
          <w:szCs w:val="26"/>
        </w:rPr>
        <w:t>этой</w:t>
      </w:r>
      <w:r>
        <w:rPr>
          <w:i/>
          <w:sz w:val="26"/>
          <w:szCs w:val="26"/>
        </w:rPr>
        <w:t xml:space="preserve"> </w:t>
      </w:r>
      <w:r>
        <w:rPr>
          <w:i/>
          <w:sz w:val="26"/>
          <w:szCs w:val="26"/>
        </w:rPr>
        <w:t>сосны</w:t>
      </w:r>
      <w:r>
        <w:rPr>
          <w:i/>
          <w:sz w:val="26"/>
          <w:szCs w:val="26"/>
        </w:rPr>
        <w:t xml:space="preserve"> </w:t>
      </w:r>
      <w:r>
        <w:rPr>
          <w:i/>
          <w:sz w:val="26"/>
          <w:szCs w:val="26"/>
        </w:rPr>
        <w:t>было</w:t>
      </w:r>
      <w:r>
        <w:rPr>
          <w:i/>
          <w:sz w:val="26"/>
          <w:szCs w:val="26"/>
        </w:rPr>
        <w:t xml:space="preserve"> </w:t>
      </w:r>
      <w:r>
        <w:rPr>
          <w:i/>
          <w:sz w:val="26"/>
          <w:szCs w:val="26"/>
        </w:rPr>
        <w:t>што</w:t>
      </w:r>
      <w:r>
        <w:rPr>
          <w:i/>
          <w:sz w:val="26"/>
          <w:szCs w:val="26"/>
        </w:rPr>
        <w:t>-</w:t>
      </w:r>
      <w:r>
        <w:rPr>
          <w:i/>
          <w:sz w:val="26"/>
          <w:szCs w:val="26"/>
        </w:rPr>
        <w:t>то</w:t>
      </w:r>
      <w:r>
        <w:rPr>
          <w:i/>
          <w:sz w:val="26"/>
          <w:szCs w:val="26"/>
        </w:rPr>
        <w:t xml:space="preserve">... </w:t>
      </w:r>
      <w:r>
        <w:rPr>
          <w:i/>
          <w:sz w:val="26"/>
          <w:szCs w:val="26"/>
        </w:rPr>
        <w:t>или</w:t>
      </w:r>
      <w:r>
        <w:rPr>
          <w:i/>
          <w:sz w:val="26"/>
          <w:szCs w:val="26"/>
        </w:rPr>
        <w:t xml:space="preserve"> </w:t>
      </w:r>
      <w:r>
        <w:rPr>
          <w:i/>
          <w:sz w:val="26"/>
          <w:szCs w:val="26"/>
        </w:rPr>
        <w:t>ке</w:t>
      </w:r>
      <w:r>
        <w:rPr>
          <w:i/>
          <w:sz w:val="26"/>
          <w:szCs w:val="26"/>
        </w:rPr>
        <w:t xml:space="preserve">... </w:t>
      </w:r>
      <w:r>
        <w:rPr>
          <w:i/>
          <w:sz w:val="26"/>
          <w:szCs w:val="26"/>
        </w:rPr>
        <w:t>это</w:t>
      </w:r>
      <w:r>
        <w:rPr>
          <w:i/>
          <w:sz w:val="26"/>
          <w:szCs w:val="26"/>
        </w:rPr>
        <w:t xml:space="preserve">... </w:t>
      </w:r>
      <w:r>
        <w:rPr>
          <w:i/>
          <w:sz w:val="26"/>
          <w:szCs w:val="26"/>
        </w:rPr>
        <w:t>жил</w:t>
      </w:r>
      <w:r>
        <w:rPr>
          <w:i/>
          <w:sz w:val="26"/>
          <w:szCs w:val="26"/>
        </w:rPr>
        <w:t xml:space="preserve"> </w:t>
      </w:r>
      <w:r>
        <w:rPr>
          <w:i/>
          <w:sz w:val="26"/>
          <w:szCs w:val="26"/>
        </w:rPr>
        <w:t>преподобный</w:t>
      </w:r>
      <w:r>
        <w:rPr>
          <w:i/>
          <w:sz w:val="26"/>
          <w:szCs w:val="26"/>
        </w:rPr>
        <w:t xml:space="preserve"> </w:t>
      </w:r>
      <w:r>
        <w:rPr>
          <w:i/>
          <w:sz w:val="26"/>
          <w:szCs w:val="26"/>
        </w:rPr>
        <w:t>какой</w:t>
      </w:r>
      <w:r>
        <w:rPr>
          <w:i/>
          <w:sz w:val="26"/>
          <w:szCs w:val="26"/>
        </w:rPr>
        <w:t xml:space="preserve"> </w:t>
      </w:r>
      <w:r>
        <w:rPr>
          <w:sz w:val="26"/>
          <w:szCs w:val="26"/>
        </w:rPr>
        <w:t xml:space="preserve">[КА, Архангельская обл., Каргопольский р-н, с. Труфаново, зап. от В.Н. Карякиной, 1923 г.р., род. в Вологодской обл., жив. в г. Северодвинск, дачницы]. Наконец, дерево становится объектом своеобразного краеведческого мифа, который активно внедряется в сознание не только туристов, приезжающих в Каргополье, но и местных жителей – посредством путеводителей, "исторических" сочинений и публикаций в местной прессе. </w:t>
      </w:r>
      <w:r>
        <w:rPr>
          <w:sz w:val="26"/>
          <w:szCs w:val="26"/>
        </w:rPr>
        <w:t>Сосна</w:t>
      </w:r>
      <w:r>
        <w:rPr>
          <w:sz w:val="26"/>
          <w:szCs w:val="26"/>
        </w:rPr>
        <w:t xml:space="preserve"> в этих текстах превратилась в </w:t>
      </w:r>
      <w:r>
        <w:rPr>
          <w:sz w:val="26"/>
          <w:szCs w:val="26"/>
        </w:rPr>
        <w:t>ель</w:t>
      </w:r>
      <w:r>
        <w:rPr>
          <w:sz w:val="26"/>
          <w:szCs w:val="26"/>
        </w:rPr>
        <w:t xml:space="preserve"> и, видимо, ассоциируется с другим деревом, стоящим на территории монастыря.</w:t>
      </w:r>
      <w:r>
        <w:rPr>
          <w:sz w:val="26"/>
          <w:szCs w:val="26"/>
        </w:rPr>
        <w:t xml:space="preserve"> Упоминания</w:t>
      </w:r>
      <w:r>
        <w:rPr>
          <w:sz w:val="26"/>
          <w:szCs w:val="26"/>
        </w:rPr>
        <w:t xml:space="preserve"> </w:t>
      </w:r>
      <w:r>
        <w:rPr>
          <w:sz w:val="26"/>
          <w:szCs w:val="26"/>
        </w:rPr>
        <w:t>о</w:t>
      </w:r>
      <w:r>
        <w:rPr>
          <w:sz w:val="26"/>
          <w:szCs w:val="26"/>
        </w:rPr>
        <w:t xml:space="preserve"> </w:t>
      </w:r>
      <w:r>
        <w:rPr>
          <w:sz w:val="26"/>
          <w:szCs w:val="26"/>
        </w:rPr>
        <w:t>челмогорской</w:t>
      </w:r>
      <w:r>
        <w:rPr>
          <w:sz w:val="26"/>
          <w:szCs w:val="26"/>
        </w:rPr>
        <w:t xml:space="preserve"> "</w:t>
      </w:r>
      <w:r>
        <w:rPr>
          <w:sz w:val="26"/>
          <w:szCs w:val="26"/>
        </w:rPr>
        <w:t>реликтовой</w:t>
      </w:r>
      <w:r>
        <w:rPr>
          <w:sz w:val="26"/>
          <w:szCs w:val="26"/>
        </w:rPr>
        <w:t xml:space="preserve">" </w:t>
      </w:r>
      <w:r>
        <w:rPr>
          <w:sz w:val="26"/>
          <w:szCs w:val="26"/>
        </w:rPr>
        <w:t>ели</w:t>
      </w:r>
      <w:r>
        <w:rPr>
          <w:sz w:val="26"/>
          <w:szCs w:val="26"/>
        </w:rPr>
        <w:t xml:space="preserve"> </w:t>
      </w:r>
      <w:r>
        <w:rPr>
          <w:sz w:val="26"/>
          <w:szCs w:val="26"/>
        </w:rPr>
        <w:t>регулярно</w:t>
      </w:r>
      <w:r>
        <w:rPr>
          <w:sz w:val="26"/>
          <w:szCs w:val="26"/>
        </w:rPr>
        <w:t xml:space="preserve"> </w:t>
      </w:r>
      <w:r>
        <w:rPr>
          <w:sz w:val="26"/>
          <w:szCs w:val="26"/>
        </w:rPr>
        <w:t>встречаются</w:t>
      </w:r>
      <w:r>
        <w:rPr>
          <w:sz w:val="26"/>
          <w:szCs w:val="26"/>
        </w:rPr>
        <w:t xml:space="preserve"> </w:t>
      </w:r>
      <w:r>
        <w:rPr>
          <w:sz w:val="26"/>
          <w:szCs w:val="26"/>
        </w:rPr>
        <w:t>в</w:t>
      </w:r>
      <w:r>
        <w:rPr>
          <w:sz w:val="26"/>
          <w:szCs w:val="26"/>
        </w:rPr>
        <w:t xml:space="preserve"> </w:t>
      </w:r>
      <w:r>
        <w:rPr>
          <w:sz w:val="26"/>
          <w:szCs w:val="26"/>
        </w:rPr>
        <w:t>литературе</w:t>
      </w:r>
      <w:r>
        <w:rPr>
          <w:sz w:val="26"/>
          <w:szCs w:val="26"/>
        </w:rPr>
        <w:t xml:space="preserve">. </w:t>
      </w:r>
      <w:r>
        <w:rPr>
          <w:sz w:val="26"/>
          <w:szCs w:val="26"/>
        </w:rPr>
        <w:t>Она</w:t>
      </w:r>
      <w:r>
        <w:rPr>
          <w:sz w:val="26"/>
          <w:szCs w:val="26"/>
        </w:rPr>
        <w:t xml:space="preserve"> </w:t>
      </w:r>
      <w:r>
        <w:rPr>
          <w:sz w:val="26"/>
          <w:szCs w:val="26"/>
        </w:rPr>
        <w:t>будто</w:t>
      </w:r>
      <w:r>
        <w:rPr>
          <w:sz w:val="26"/>
          <w:szCs w:val="26"/>
        </w:rPr>
        <w:t xml:space="preserve"> </w:t>
      </w:r>
      <w:r>
        <w:rPr>
          <w:sz w:val="26"/>
          <w:szCs w:val="26"/>
        </w:rPr>
        <w:t>бы</w:t>
      </w:r>
      <w:r>
        <w:rPr>
          <w:sz w:val="26"/>
          <w:szCs w:val="26"/>
        </w:rPr>
        <w:t xml:space="preserve"> </w:t>
      </w:r>
      <w:r>
        <w:rPr>
          <w:sz w:val="26"/>
          <w:szCs w:val="26"/>
        </w:rPr>
        <w:t>древняя</w:t>
      </w:r>
      <w:r>
        <w:rPr>
          <w:sz w:val="26"/>
          <w:szCs w:val="26"/>
        </w:rPr>
        <w:t xml:space="preserve"> </w:t>
      </w:r>
      <w:r>
        <w:rPr>
          <w:sz w:val="26"/>
          <w:szCs w:val="26"/>
        </w:rPr>
        <w:t>и</w:t>
      </w:r>
      <w:r>
        <w:rPr>
          <w:sz w:val="26"/>
          <w:szCs w:val="26"/>
        </w:rPr>
        <w:t xml:space="preserve"> </w:t>
      </w:r>
      <w:r>
        <w:rPr>
          <w:sz w:val="26"/>
          <w:szCs w:val="26"/>
        </w:rPr>
        <w:t>чуть</w:t>
      </w:r>
      <w:r>
        <w:rPr>
          <w:sz w:val="26"/>
          <w:szCs w:val="26"/>
        </w:rPr>
        <w:t xml:space="preserve"> </w:t>
      </w:r>
      <w:r>
        <w:rPr>
          <w:sz w:val="26"/>
          <w:szCs w:val="26"/>
        </w:rPr>
        <w:t>ли</w:t>
      </w:r>
      <w:r>
        <w:rPr>
          <w:sz w:val="26"/>
          <w:szCs w:val="26"/>
        </w:rPr>
        <w:t xml:space="preserve"> </w:t>
      </w:r>
      <w:r>
        <w:rPr>
          <w:sz w:val="26"/>
          <w:szCs w:val="26"/>
        </w:rPr>
        <w:t>не</w:t>
      </w:r>
      <w:r>
        <w:rPr>
          <w:sz w:val="26"/>
          <w:szCs w:val="26"/>
        </w:rPr>
        <w:t xml:space="preserve"> </w:t>
      </w:r>
      <w:r>
        <w:rPr>
          <w:sz w:val="26"/>
          <w:szCs w:val="26"/>
        </w:rPr>
        <w:t>помнит</w:t>
      </w:r>
      <w:r>
        <w:rPr>
          <w:sz w:val="26"/>
          <w:szCs w:val="26"/>
        </w:rPr>
        <w:t xml:space="preserve"> </w:t>
      </w:r>
      <w:r>
        <w:rPr>
          <w:sz w:val="26"/>
          <w:szCs w:val="26"/>
        </w:rPr>
        <w:t>самого</w:t>
      </w:r>
      <w:r>
        <w:rPr>
          <w:sz w:val="26"/>
          <w:szCs w:val="26"/>
        </w:rPr>
        <w:t xml:space="preserve"> </w:t>
      </w:r>
      <w:r>
        <w:rPr>
          <w:sz w:val="26"/>
          <w:szCs w:val="26"/>
        </w:rPr>
        <w:t>Кирилла</w:t>
      </w:r>
      <w:r>
        <w:rPr>
          <w:sz w:val="26"/>
          <w:szCs w:val="26"/>
        </w:rPr>
        <w:t>. "</w:t>
      </w:r>
      <w:r>
        <w:rPr>
          <w:sz w:val="26"/>
          <w:szCs w:val="26"/>
        </w:rPr>
        <w:t>Самая</w:t>
      </w:r>
      <w:r>
        <w:rPr>
          <w:sz w:val="26"/>
          <w:szCs w:val="26"/>
        </w:rPr>
        <w:t xml:space="preserve"> </w:t>
      </w:r>
      <w:r>
        <w:rPr>
          <w:sz w:val="26"/>
          <w:szCs w:val="26"/>
        </w:rPr>
        <w:t>высокая</w:t>
      </w:r>
      <w:r>
        <w:rPr>
          <w:sz w:val="26"/>
          <w:szCs w:val="26"/>
        </w:rPr>
        <w:t xml:space="preserve"> </w:t>
      </w:r>
      <w:r>
        <w:rPr>
          <w:sz w:val="26"/>
          <w:szCs w:val="26"/>
        </w:rPr>
        <w:t>ель</w:t>
      </w:r>
      <w:r>
        <w:rPr>
          <w:sz w:val="26"/>
          <w:szCs w:val="26"/>
        </w:rPr>
        <w:t xml:space="preserve"> </w:t>
      </w:r>
      <w:r>
        <w:rPr>
          <w:sz w:val="26"/>
          <w:szCs w:val="26"/>
        </w:rPr>
        <w:t>стояла</w:t>
      </w:r>
      <w:r>
        <w:rPr>
          <w:sz w:val="26"/>
          <w:szCs w:val="26"/>
        </w:rPr>
        <w:t xml:space="preserve"> </w:t>
      </w:r>
      <w:r>
        <w:rPr>
          <w:sz w:val="26"/>
          <w:szCs w:val="26"/>
        </w:rPr>
        <w:t>особняком</w:t>
      </w:r>
      <w:r>
        <w:rPr>
          <w:sz w:val="26"/>
          <w:szCs w:val="26"/>
        </w:rPr>
        <w:t xml:space="preserve"> </w:t>
      </w:r>
      <w:r>
        <w:rPr>
          <w:sz w:val="26"/>
          <w:szCs w:val="26"/>
        </w:rPr>
        <w:t>на</w:t>
      </w:r>
      <w:r>
        <w:rPr>
          <w:sz w:val="26"/>
          <w:szCs w:val="26"/>
        </w:rPr>
        <w:t xml:space="preserve"> </w:t>
      </w:r>
      <w:r>
        <w:rPr>
          <w:sz w:val="26"/>
          <w:szCs w:val="26"/>
        </w:rPr>
        <w:t>зеленой</w:t>
      </w:r>
      <w:r>
        <w:rPr>
          <w:sz w:val="26"/>
          <w:szCs w:val="26"/>
        </w:rPr>
        <w:t xml:space="preserve"> </w:t>
      </w:r>
      <w:r>
        <w:rPr>
          <w:sz w:val="26"/>
          <w:szCs w:val="26"/>
        </w:rPr>
        <w:t>лужайке</w:t>
      </w:r>
      <w:r>
        <w:rPr>
          <w:sz w:val="26"/>
          <w:szCs w:val="26"/>
        </w:rPr>
        <w:t xml:space="preserve">. [...] </w:t>
      </w:r>
      <w:r>
        <w:rPr>
          <w:sz w:val="26"/>
          <w:szCs w:val="26"/>
        </w:rPr>
        <w:t>Огромная</w:t>
      </w:r>
      <w:r>
        <w:rPr>
          <w:sz w:val="26"/>
          <w:szCs w:val="26"/>
        </w:rPr>
        <w:t xml:space="preserve"> </w:t>
      </w:r>
      <w:r>
        <w:rPr>
          <w:sz w:val="26"/>
          <w:szCs w:val="26"/>
        </w:rPr>
        <w:t>ель</w:t>
      </w:r>
      <w:r>
        <w:rPr>
          <w:sz w:val="26"/>
          <w:szCs w:val="26"/>
        </w:rPr>
        <w:t xml:space="preserve"> </w:t>
      </w:r>
      <w:r>
        <w:rPr>
          <w:sz w:val="26"/>
          <w:szCs w:val="26"/>
        </w:rPr>
        <w:t>стояла</w:t>
      </w:r>
      <w:r>
        <w:rPr>
          <w:sz w:val="26"/>
          <w:szCs w:val="26"/>
        </w:rPr>
        <w:t xml:space="preserve"> </w:t>
      </w:r>
      <w:r>
        <w:rPr>
          <w:sz w:val="26"/>
          <w:szCs w:val="26"/>
        </w:rPr>
        <w:t>не</w:t>
      </w:r>
      <w:r>
        <w:rPr>
          <w:sz w:val="26"/>
          <w:szCs w:val="26"/>
        </w:rPr>
        <w:t xml:space="preserve"> </w:t>
      </w:r>
      <w:r>
        <w:rPr>
          <w:sz w:val="26"/>
          <w:szCs w:val="26"/>
        </w:rPr>
        <w:t>на</w:t>
      </w:r>
      <w:r>
        <w:rPr>
          <w:sz w:val="26"/>
          <w:szCs w:val="26"/>
        </w:rPr>
        <w:t xml:space="preserve"> </w:t>
      </w:r>
      <w:r>
        <w:rPr>
          <w:sz w:val="26"/>
          <w:szCs w:val="26"/>
        </w:rPr>
        <w:t>высшей</w:t>
      </w:r>
      <w:r>
        <w:rPr>
          <w:sz w:val="26"/>
          <w:szCs w:val="26"/>
        </w:rPr>
        <w:t xml:space="preserve"> </w:t>
      </w:r>
      <w:r>
        <w:rPr>
          <w:sz w:val="26"/>
          <w:szCs w:val="26"/>
        </w:rPr>
        <w:t>точке</w:t>
      </w:r>
      <w:r>
        <w:rPr>
          <w:sz w:val="26"/>
          <w:szCs w:val="26"/>
        </w:rPr>
        <w:t xml:space="preserve"> </w:t>
      </w:r>
      <w:r>
        <w:rPr>
          <w:sz w:val="26"/>
          <w:szCs w:val="26"/>
        </w:rPr>
        <w:t>холма</w:t>
      </w:r>
      <w:r>
        <w:rPr>
          <w:sz w:val="26"/>
          <w:szCs w:val="26"/>
        </w:rPr>
        <w:t xml:space="preserve">, </w:t>
      </w:r>
      <w:r>
        <w:rPr>
          <w:sz w:val="26"/>
          <w:szCs w:val="26"/>
        </w:rPr>
        <w:t>а</w:t>
      </w:r>
      <w:r>
        <w:rPr>
          <w:sz w:val="26"/>
          <w:szCs w:val="26"/>
        </w:rPr>
        <w:t xml:space="preserve"> </w:t>
      </w:r>
      <w:r>
        <w:rPr>
          <w:sz w:val="26"/>
          <w:szCs w:val="26"/>
        </w:rPr>
        <w:t>так</w:t>
      </w:r>
      <w:r>
        <w:rPr>
          <w:sz w:val="26"/>
          <w:szCs w:val="26"/>
        </w:rPr>
        <w:t xml:space="preserve">, </w:t>
      </w:r>
      <w:r>
        <w:rPr>
          <w:sz w:val="26"/>
          <w:szCs w:val="26"/>
        </w:rPr>
        <w:t>как</w:t>
      </w:r>
      <w:r>
        <w:rPr>
          <w:sz w:val="26"/>
          <w:szCs w:val="26"/>
        </w:rPr>
        <w:t xml:space="preserve"> </w:t>
      </w:r>
      <w:r>
        <w:rPr>
          <w:sz w:val="26"/>
          <w:szCs w:val="26"/>
        </w:rPr>
        <w:t>ставили</w:t>
      </w:r>
      <w:r>
        <w:rPr>
          <w:sz w:val="26"/>
          <w:szCs w:val="26"/>
        </w:rPr>
        <w:t xml:space="preserve"> </w:t>
      </w:r>
      <w:r>
        <w:rPr>
          <w:sz w:val="26"/>
          <w:szCs w:val="26"/>
        </w:rPr>
        <w:t>на</w:t>
      </w:r>
      <w:r>
        <w:rPr>
          <w:sz w:val="26"/>
          <w:szCs w:val="26"/>
        </w:rPr>
        <w:t xml:space="preserve"> </w:t>
      </w:r>
      <w:r>
        <w:rPr>
          <w:sz w:val="26"/>
          <w:szCs w:val="26"/>
        </w:rPr>
        <w:t>Севере</w:t>
      </w:r>
      <w:r>
        <w:rPr>
          <w:sz w:val="26"/>
          <w:szCs w:val="26"/>
        </w:rPr>
        <w:t xml:space="preserve"> </w:t>
      </w:r>
      <w:r>
        <w:rPr>
          <w:sz w:val="26"/>
          <w:szCs w:val="26"/>
        </w:rPr>
        <w:t>шатровые</w:t>
      </w:r>
      <w:r>
        <w:rPr>
          <w:sz w:val="26"/>
          <w:szCs w:val="26"/>
        </w:rPr>
        <w:t xml:space="preserve"> </w:t>
      </w:r>
      <w:r>
        <w:rPr>
          <w:sz w:val="26"/>
          <w:szCs w:val="26"/>
        </w:rPr>
        <w:t>колокольни</w:t>
      </w:r>
      <w:r>
        <w:rPr>
          <w:sz w:val="26"/>
          <w:szCs w:val="26"/>
        </w:rPr>
        <w:t xml:space="preserve"> - </w:t>
      </w:r>
      <w:r>
        <w:rPr>
          <w:sz w:val="26"/>
          <w:szCs w:val="26"/>
        </w:rPr>
        <w:t>чуточку</w:t>
      </w:r>
      <w:r>
        <w:rPr>
          <w:sz w:val="26"/>
          <w:szCs w:val="26"/>
        </w:rPr>
        <w:t xml:space="preserve"> </w:t>
      </w:r>
      <w:r>
        <w:rPr>
          <w:sz w:val="26"/>
          <w:szCs w:val="26"/>
        </w:rPr>
        <w:t>на</w:t>
      </w:r>
      <w:r>
        <w:rPr>
          <w:sz w:val="26"/>
          <w:szCs w:val="26"/>
        </w:rPr>
        <w:t xml:space="preserve"> </w:t>
      </w:r>
      <w:r>
        <w:rPr>
          <w:sz w:val="26"/>
          <w:szCs w:val="26"/>
        </w:rPr>
        <w:t>спаде</w:t>
      </w:r>
      <w:r>
        <w:rPr>
          <w:sz w:val="26"/>
          <w:szCs w:val="26"/>
        </w:rPr>
        <w:t xml:space="preserve"> </w:t>
      </w:r>
      <w:r>
        <w:rPr>
          <w:sz w:val="26"/>
          <w:szCs w:val="26"/>
        </w:rPr>
        <w:t>и</w:t>
      </w:r>
      <w:r>
        <w:rPr>
          <w:sz w:val="26"/>
          <w:szCs w:val="26"/>
        </w:rPr>
        <w:t xml:space="preserve"> </w:t>
      </w:r>
      <w:r>
        <w:rPr>
          <w:sz w:val="26"/>
          <w:szCs w:val="26"/>
        </w:rPr>
        <w:t>наиболее</w:t>
      </w:r>
      <w:r>
        <w:rPr>
          <w:sz w:val="26"/>
          <w:szCs w:val="26"/>
        </w:rPr>
        <w:t xml:space="preserve"> </w:t>
      </w:r>
      <w:r>
        <w:rPr>
          <w:sz w:val="26"/>
          <w:szCs w:val="26"/>
        </w:rPr>
        <w:t>выигрышно</w:t>
      </w:r>
      <w:r>
        <w:rPr>
          <w:sz w:val="26"/>
          <w:szCs w:val="26"/>
        </w:rPr>
        <w:t xml:space="preserve"> </w:t>
      </w:r>
      <w:r>
        <w:rPr>
          <w:sz w:val="26"/>
          <w:szCs w:val="26"/>
        </w:rPr>
        <w:t>для</w:t>
      </w:r>
      <w:r>
        <w:rPr>
          <w:sz w:val="26"/>
          <w:szCs w:val="26"/>
        </w:rPr>
        <w:t xml:space="preserve"> </w:t>
      </w:r>
      <w:r>
        <w:rPr>
          <w:sz w:val="26"/>
          <w:szCs w:val="26"/>
        </w:rPr>
        <w:t>обзора</w:t>
      </w:r>
      <w:r>
        <w:rPr>
          <w:sz w:val="26"/>
          <w:szCs w:val="26"/>
        </w:rPr>
        <w:t xml:space="preserve">,- </w:t>
      </w:r>
      <w:r>
        <w:rPr>
          <w:sz w:val="26"/>
          <w:szCs w:val="26"/>
        </w:rPr>
        <w:t>но</w:t>
      </w:r>
      <w:r>
        <w:rPr>
          <w:sz w:val="26"/>
          <w:szCs w:val="26"/>
        </w:rPr>
        <w:t xml:space="preserve"> </w:t>
      </w:r>
      <w:r>
        <w:rPr>
          <w:sz w:val="26"/>
          <w:szCs w:val="26"/>
        </w:rPr>
        <w:t>и</w:t>
      </w:r>
      <w:r>
        <w:rPr>
          <w:sz w:val="26"/>
          <w:szCs w:val="26"/>
        </w:rPr>
        <w:t xml:space="preserve"> </w:t>
      </w:r>
      <w:r>
        <w:rPr>
          <w:sz w:val="26"/>
          <w:szCs w:val="26"/>
        </w:rPr>
        <w:t>так</w:t>
      </w:r>
      <w:r>
        <w:rPr>
          <w:sz w:val="26"/>
          <w:szCs w:val="26"/>
        </w:rPr>
        <w:t xml:space="preserve"> </w:t>
      </w:r>
      <w:r>
        <w:rPr>
          <w:sz w:val="26"/>
          <w:szCs w:val="26"/>
        </w:rPr>
        <w:t>она</w:t>
      </w:r>
      <w:r>
        <w:rPr>
          <w:sz w:val="26"/>
          <w:szCs w:val="26"/>
        </w:rPr>
        <w:t xml:space="preserve"> </w:t>
      </w:r>
      <w:r>
        <w:rPr>
          <w:sz w:val="26"/>
          <w:szCs w:val="26"/>
        </w:rPr>
        <w:t>много</w:t>
      </w:r>
      <w:r>
        <w:rPr>
          <w:sz w:val="26"/>
          <w:szCs w:val="26"/>
        </w:rPr>
        <w:t xml:space="preserve"> </w:t>
      </w:r>
      <w:r>
        <w:rPr>
          <w:sz w:val="26"/>
          <w:szCs w:val="26"/>
        </w:rPr>
        <w:t>превосходила</w:t>
      </w:r>
      <w:r>
        <w:rPr>
          <w:sz w:val="26"/>
          <w:szCs w:val="26"/>
        </w:rPr>
        <w:t xml:space="preserve"> </w:t>
      </w:r>
      <w:r>
        <w:rPr>
          <w:sz w:val="26"/>
          <w:szCs w:val="26"/>
        </w:rPr>
        <w:t>другие</w:t>
      </w:r>
      <w:r>
        <w:rPr>
          <w:sz w:val="26"/>
          <w:szCs w:val="26"/>
        </w:rPr>
        <w:t xml:space="preserve">, </w:t>
      </w:r>
      <w:r>
        <w:rPr>
          <w:sz w:val="26"/>
          <w:szCs w:val="26"/>
        </w:rPr>
        <w:t>тоже</w:t>
      </w:r>
      <w:r>
        <w:rPr>
          <w:sz w:val="26"/>
          <w:szCs w:val="26"/>
        </w:rPr>
        <w:t xml:space="preserve"> </w:t>
      </w:r>
      <w:r>
        <w:rPr>
          <w:sz w:val="26"/>
          <w:szCs w:val="26"/>
        </w:rPr>
        <w:t>высокие</w:t>
      </w:r>
      <w:r>
        <w:rPr>
          <w:sz w:val="26"/>
          <w:szCs w:val="26"/>
        </w:rPr>
        <w:t xml:space="preserve"> </w:t>
      </w:r>
      <w:r>
        <w:rPr>
          <w:sz w:val="26"/>
          <w:szCs w:val="26"/>
        </w:rPr>
        <w:t>и</w:t>
      </w:r>
      <w:r>
        <w:rPr>
          <w:sz w:val="26"/>
          <w:szCs w:val="26"/>
        </w:rPr>
        <w:t xml:space="preserve"> </w:t>
      </w:r>
      <w:r>
        <w:rPr>
          <w:sz w:val="26"/>
          <w:szCs w:val="26"/>
        </w:rPr>
        <w:t>могучие</w:t>
      </w:r>
      <w:r>
        <w:rPr>
          <w:sz w:val="26"/>
          <w:szCs w:val="26"/>
        </w:rPr>
        <w:t xml:space="preserve"> </w:t>
      </w:r>
      <w:r>
        <w:rPr>
          <w:sz w:val="26"/>
          <w:szCs w:val="26"/>
        </w:rPr>
        <w:t>деревья</w:t>
      </w:r>
      <w:r>
        <w:rPr>
          <w:sz w:val="26"/>
          <w:szCs w:val="26"/>
        </w:rPr>
        <w:t>" [Гунн, 6]. "</w:t>
      </w:r>
      <w:r>
        <w:rPr>
          <w:sz w:val="26"/>
          <w:szCs w:val="26"/>
        </w:rPr>
        <w:t>Маковка</w:t>
      </w:r>
      <w:r>
        <w:rPr>
          <w:sz w:val="26"/>
          <w:szCs w:val="26"/>
        </w:rPr>
        <w:t xml:space="preserve"> </w:t>
      </w:r>
      <w:r>
        <w:rPr>
          <w:sz w:val="26"/>
          <w:szCs w:val="26"/>
        </w:rPr>
        <w:t>ели</w:t>
      </w:r>
      <w:r>
        <w:rPr>
          <w:sz w:val="26"/>
          <w:szCs w:val="26"/>
        </w:rPr>
        <w:t xml:space="preserve"> </w:t>
      </w:r>
      <w:r>
        <w:rPr>
          <w:sz w:val="26"/>
          <w:szCs w:val="26"/>
        </w:rPr>
        <w:t>раздвоена</w:t>
      </w:r>
      <w:r>
        <w:rPr>
          <w:sz w:val="26"/>
          <w:szCs w:val="26"/>
        </w:rPr>
        <w:t xml:space="preserve"> </w:t>
      </w:r>
      <w:r>
        <w:rPr>
          <w:sz w:val="26"/>
          <w:szCs w:val="26"/>
        </w:rPr>
        <w:t>и</w:t>
      </w:r>
      <w:r>
        <w:rPr>
          <w:sz w:val="26"/>
          <w:szCs w:val="26"/>
        </w:rPr>
        <w:t xml:space="preserve"> </w:t>
      </w:r>
      <w:r>
        <w:rPr>
          <w:sz w:val="26"/>
          <w:szCs w:val="26"/>
        </w:rPr>
        <w:t>отдаленно</w:t>
      </w:r>
      <w:r>
        <w:rPr>
          <w:sz w:val="26"/>
          <w:szCs w:val="26"/>
        </w:rPr>
        <w:t xml:space="preserve"> </w:t>
      </w:r>
      <w:r>
        <w:rPr>
          <w:sz w:val="26"/>
          <w:szCs w:val="26"/>
        </w:rPr>
        <w:t>напоминает</w:t>
      </w:r>
      <w:r>
        <w:rPr>
          <w:sz w:val="26"/>
          <w:szCs w:val="26"/>
        </w:rPr>
        <w:t xml:space="preserve"> </w:t>
      </w:r>
      <w:r>
        <w:rPr>
          <w:sz w:val="26"/>
          <w:szCs w:val="26"/>
        </w:rPr>
        <w:t>главку</w:t>
      </w:r>
      <w:r>
        <w:rPr>
          <w:sz w:val="26"/>
          <w:szCs w:val="26"/>
        </w:rPr>
        <w:t xml:space="preserve"> </w:t>
      </w:r>
      <w:r>
        <w:rPr>
          <w:sz w:val="26"/>
          <w:szCs w:val="26"/>
        </w:rPr>
        <w:t>шатра</w:t>
      </w:r>
      <w:r>
        <w:rPr>
          <w:sz w:val="26"/>
          <w:szCs w:val="26"/>
        </w:rPr>
        <w:t xml:space="preserve">, </w:t>
      </w:r>
      <w:r>
        <w:rPr>
          <w:sz w:val="26"/>
          <w:szCs w:val="26"/>
        </w:rPr>
        <w:t>а</w:t>
      </w:r>
      <w:r>
        <w:rPr>
          <w:sz w:val="26"/>
          <w:szCs w:val="26"/>
        </w:rPr>
        <w:t xml:space="preserve"> </w:t>
      </w:r>
      <w:r>
        <w:rPr>
          <w:sz w:val="26"/>
          <w:szCs w:val="26"/>
        </w:rPr>
        <w:t>осыпь</w:t>
      </w:r>
      <w:r>
        <w:rPr>
          <w:sz w:val="26"/>
          <w:szCs w:val="26"/>
        </w:rPr>
        <w:t xml:space="preserve"> </w:t>
      </w:r>
      <w:r>
        <w:rPr>
          <w:sz w:val="26"/>
          <w:szCs w:val="26"/>
        </w:rPr>
        <w:t>шишек</w:t>
      </w:r>
      <w:r>
        <w:rPr>
          <w:sz w:val="26"/>
          <w:szCs w:val="26"/>
        </w:rPr>
        <w:t xml:space="preserve"> - </w:t>
      </w:r>
      <w:r>
        <w:rPr>
          <w:sz w:val="26"/>
          <w:szCs w:val="26"/>
        </w:rPr>
        <w:t>чешуйчатый</w:t>
      </w:r>
      <w:r>
        <w:rPr>
          <w:sz w:val="26"/>
          <w:szCs w:val="26"/>
        </w:rPr>
        <w:t xml:space="preserve"> </w:t>
      </w:r>
      <w:r>
        <w:rPr>
          <w:sz w:val="26"/>
          <w:szCs w:val="26"/>
        </w:rPr>
        <w:t>лемех</w:t>
      </w:r>
      <w:r>
        <w:rPr>
          <w:sz w:val="26"/>
          <w:szCs w:val="26"/>
        </w:rPr>
        <w:t xml:space="preserve">" [Там же, 7]. "[...] </w:t>
      </w:r>
      <w:r>
        <w:rPr>
          <w:sz w:val="26"/>
          <w:szCs w:val="26"/>
        </w:rPr>
        <w:t>Сейчас</w:t>
      </w:r>
      <w:r>
        <w:rPr>
          <w:sz w:val="26"/>
          <w:szCs w:val="26"/>
        </w:rPr>
        <w:t xml:space="preserve"> </w:t>
      </w:r>
      <w:r>
        <w:rPr>
          <w:sz w:val="26"/>
          <w:szCs w:val="26"/>
        </w:rPr>
        <w:t>я</w:t>
      </w:r>
      <w:r>
        <w:rPr>
          <w:sz w:val="26"/>
          <w:szCs w:val="26"/>
        </w:rPr>
        <w:t xml:space="preserve"> </w:t>
      </w:r>
      <w:r>
        <w:rPr>
          <w:sz w:val="26"/>
          <w:szCs w:val="26"/>
        </w:rPr>
        <w:t>узнаю</w:t>
      </w:r>
      <w:r>
        <w:rPr>
          <w:sz w:val="26"/>
          <w:szCs w:val="26"/>
        </w:rPr>
        <w:t xml:space="preserve"> </w:t>
      </w:r>
      <w:r>
        <w:rPr>
          <w:sz w:val="26"/>
          <w:szCs w:val="26"/>
        </w:rPr>
        <w:t>о</w:t>
      </w:r>
      <w:r>
        <w:rPr>
          <w:sz w:val="26"/>
          <w:szCs w:val="26"/>
        </w:rPr>
        <w:t xml:space="preserve"> </w:t>
      </w:r>
      <w:r>
        <w:rPr>
          <w:sz w:val="26"/>
          <w:szCs w:val="26"/>
        </w:rPr>
        <w:t>том</w:t>
      </w:r>
      <w:r>
        <w:rPr>
          <w:sz w:val="26"/>
          <w:szCs w:val="26"/>
        </w:rPr>
        <w:t xml:space="preserve"> </w:t>
      </w:r>
      <w:r>
        <w:rPr>
          <w:sz w:val="26"/>
          <w:szCs w:val="26"/>
        </w:rPr>
        <w:t>загадочном</w:t>
      </w:r>
      <w:r>
        <w:rPr>
          <w:sz w:val="26"/>
          <w:szCs w:val="26"/>
        </w:rPr>
        <w:t xml:space="preserve"> </w:t>
      </w:r>
      <w:r>
        <w:rPr>
          <w:sz w:val="26"/>
          <w:szCs w:val="26"/>
        </w:rPr>
        <w:t>древнерусском</w:t>
      </w:r>
      <w:r>
        <w:rPr>
          <w:sz w:val="26"/>
          <w:szCs w:val="26"/>
        </w:rPr>
        <w:t xml:space="preserve"> </w:t>
      </w:r>
      <w:r>
        <w:rPr>
          <w:sz w:val="26"/>
          <w:szCs w:val="26"/>
        </w:rPr>
        <w:t>человеке</w:t>
      </w:r>
      <w:r>
        <w:rPr>
          <w:sz w:val="26"/>
          <w:szCs w:val="26"/>
        </w:rPr>
        <w:t xml:space="preserve">, </w:t>
      </w:r>
      <w:r>
        <w:rPr>
          <w:sz w:val="26"/>
          <w:szCs w:val="26"/>
        </w:rPr>
        <w:t>в</w:t>
      </w:r>
      <w:r>
        <w:rPr>
          <w:sz w:val="26"/>
          <w:szCs w:val="26"/>
        </w:rPr>
        <w:t xml:space="preserve"> </w:t>
      </w:r>
      <w:r>
        <w:rPr>
          <w:sz w:val="26"/>
          <w:szCs w:val="26"/>
        </w:rPr>
        <w:t>чью</w:t>
      </w:r>
      <w:r>
        <w:rPr>
          <w:sz w:val="26"/>
          <w:szCs w:val="26"/>
        </w:rPr>
        <w:t xml:space="preserve"> </w:t>
      </w:r>
      <w:r>
        <w:rPr>
          <w:sz w:val="26"/>
          <w:szCs w:val="26"/>
        </w:rPr>
        <w:t>память</w:t>
      </w:r>
      <w:r>
        <w:rPr>
          <w:sz w:val="26"/>
          <w:szCs w:val="26"/>
        </w:rPr>
        <w:t xml:space="preserve"> </w:t>
      </w:r>
      <w:r>
        <w:rPr>
          <w:sz w:val="26"/>
          <w:szCs w:val="26"/>
        </w:rPr>
        <w:t>стоит</w:t>
      </w:r>
      <w:r>
        <w:rPr>
          <w:sz w:val="26"/>
          <w:szCs w:val="26"/>
        </w:rPr>
        <w:t xml:space="preserve"> </w:t>
      </w:r>
      <w:r>
        <w:rPr>
          <w:sz w:val="26"/>
          <w:szCs w:val="26"/>
        </w:rPr>
        <w:t>та</w:t>
      </w:r>
      <w:r>
        <w:rPr>
          <w:sz w:val="26"/>
          <w:szCs w:val="26"/>
        </w:rPr>
        <w:t xml:space="preserve"> </w:t>
      </w:r>
      <w:r>
        <w:rPr>
          <w:sz w:val="26"/>
          <w:szCs w:val="26"/>
        </w:rPr>
        <w:t>чудесная</w:t>
      </w:r>
      <w:r>
        <w:rPr>
          <w:sz w:val="26"/>
          <w:szCs w:val="26"/>
        </w:rPr>
        <w:t xml:space="preserve"> </w:t>
      </w:r>
      <w:r>
        <w:rPr>
          <w:sz w:val="26"/>
          <w:szCs w:val="26"/>
        </w:rPr>
        <w:t>ель</w:t>
      </w:r>
      <w:r>
        <w:rPr>
          <w:sz w:val="26"/>
          <w:szCs w:val="26"/>
        </w:rPr>
        <w:t xml:space="preserve">" [Там же, 9] (ср. приведенный выше текст о св. Кирилле, записанный в с. Ошевенск, где ель является единственным конкретным признаком, по которому идентифицируется св. Кирилл: </w:t>
      </w:r>
      <w:r>
        <w:rPr>
          <w:i/>
          <w:sz w:val="26"/>
          <w:szCs w:val="26"/>
        </w:rPr>
        <w:t>церкофь</w:t>
      </w:r>
      <w:r>
        <w:rPr>
          <w:i/>
          <w:sz w:val="26"/>
          <w:szCs w:val="26"/>
        </w:rPr>
        <w:t xml:space="preserve"> </w:t>
      </w:r>
      <w:r>
        <w:rPr>
          <w:i/>
          <w:sz w:val="26"/>
          <w:szCs w:val="26"/>
        </w:rPr>
        <w:t>была</w:t>
      </w:r>
      <w:r>
        <w:rPr>
          <w:i/>
          <w:sz w:val="26"/>
          <w:szCs w:val="26"/>
        </w:rPr>
        <w:t xml:space="preserve">, </w:t>
      </w:r>
      <w:r>
        <w:rPr>
          <w:i/>
          <w:sz w:val="26"/>
          <w:szCs w:val="26"/>
        </w:rPr>
        <w:t>теперь</w:t>
      </w:r>
      <w:r>
        <w:rPr>
          <w:i/>
          <w:sz w:val="26"/>
          <w:szCs w:val="26"/>
        </w:rPr>
        <w:t xml:space="preserve"> </w:t>
      </w:r>
      <w:r>
        <w:rPr>
          <w:i/>
          <w:sz w:val="26"/>
          <w:szCs w:val="26"/>
        </w:rPr>
        <w:t>нету</w:t>
      </w:r>
      <w:r>
        <w:rPr>
          <w:i/>
          <w:sz w:val="26"/>
          <w:szCs w:val="26"/>
        </w:rPr>
        <w:t xml:space="preserve">, </w:t>
      </w:r>
      <w:r>
        <w:rPr>
          <w:i/>
          <w:sz w:val="26"/>
          <w:szCs w:val="26"/>
        </w:rPr>
        <w:t>ель</w:t>
      </w:r>
      <w:r>
        <w:rPr>
          <w:i/>
          <w:sz w:val="26"/>
          <w:szCs w:val="26"/>
        </w:rPr>
        <w:t xml:space="preserve"> </w:t>
      </w:r>
      <w:r>
        <w:rPr>
          <w:i/>
          <w:sz w:val="26"/>
          <w:szCs w:val="26"/>
        </w:rPr>
        <w:t>ишчё</w:t>
      </w:r>
      <w:r>
        <w:rPr>
          <w:i/>
          <w:sz w:val="26"/>
          <w:szCs w:val="26"/>
        </w:rPr>
        <w:t xml:space="preserve"> </w:t>
      </w:r>
      <w:r>
        <w:rPr>
          <w:i/>
          <w:sz w:val="26"/>
          <w:szCs w:val="26"/>
        </w:rPr>
        <w:t>осталась</w:t>
      </w:r>
      <w:r>
        <w:rPr>
          <w:sz w:val="26"/>
          <w:szCs w:val="26"/>
        </w:rPr>
        <w:t>. Местные жители тоже указывают на самую высокую ель на Челмогоре, но исключительно в качестве ориентира, по которому ориентируются  рыбаки в озере..</w:t>
      </w:r>
    </w:p>
    <w:p>
      <w:pPr>
        <w:pStyle w:val="Normal"/>
        <w:spacing w:lineRule="auto" w:line="360"/>
        <w:rPr/>
      </w:pPr>
      <w:r>
        <w:rPr>
          <w:sz w:val="26"/>
          <w:szCs w:val="26"/>
        </w:rPr>
        <w:t xml:space="preserve">Во многих других народных житиях, где повествуется о жизни святого в какой-то местности, фольклорная традиция пытается как можно более буквально определить место, где персонаж жил на данной территории: указывается точное место расположения его кельи, ночлега или остановки. В случае с преп. Кириллом Челмогорским таким объектом служит яма. Якобы в ней/над ней располагалась келья преподобного, которую и пытались стащить в болото его оппоненты. Яма воспринимается как сакральный объект, служит местом поклонения. Вокруг нее стоит несколько обетных крестов. Про один из них записан такой текст: </w:t>
      </w:r>
      <w:r>
        <w:rPr>
          <w:i/>
          <w:sz w:val="26"/>
          <w:szCs w:val="26"/>
        </w:rPr>
        <w:t>Делали как типа заветы. Вот этот крестик, вон старый, дак бабуля делала моя. А тот дя</w:t>
      </w:r>
      <w:r>
        <w:rPr>
          <w:sz w:val="26"/>
          <w:szCs w:val="26"/>
        </w:rPr>
        <w:t xml:space="preserve">[дя] </w:t>
      </w:r>
      <w:r>
        <w:rPr>
          <w:i/>
          <w:sz w:val="26"/>
          <w:szCs w:val="26"/>
        </w:rPr>
        <w:t xml:space="preserve">Коля Исаев, по-мойму, зделал. Ну, кто какой завет зделат. </w:t>
      </w:r>
      <w:r>
        <w:rPr>
          <w:sz w:val="26"/>
          <w:szCs w:val="26"/>
        </w:rPr>
        <w:t xml:space="preserve">[Бабушка информанта поставила крест, чтобы ее сыновья пришли с войны.] </w:t>
      </w:r>
      <w:r>
        <w:rPr>
          <w:i/>
          <w:sz w:val="26"/>
          <w:szCs w:val="26"/>
        </w:rPr>
        <w:t xml:space="preserve">Вот она поставила, и сыновья обои пришли </w:t>
      </w:r>
      <w:r>
        <w:rPr>
          <w:sz w:val="26"/>
          <w:szCs w:val="26"/>
        </w:rPr>
        <w:t xml:space="preserve">[КА, Архангельская обл., Каргопольский р-н, с. Орлово, зап. от Б.Г. Бархатова, 1949 г.р., род. в с. Труфаново]. Яма как место жительства святого появляется вследствие указания житийного текста на то, что св. Кирилл, придя на Челмогору, "Первее ископа себе с восточныя страны пещеру малу въ горе той, в нейже от великихъ трудовъ телеси своему малъ покой приимаше" [Житие Кирилла, 205]. Указание на </w:t>
      </w:r>
      <w:r>
        <w:rPr>
          <w:i/>
          <w:sz w:val="26"/>
          <w:szCs w:val="26"/>
        </w:rPr>
        <w:t>восточную страну</w:t>
      </w:r>
      <w:r>
        <w:rPr>
          <w:sz w:val="26"/>
          <w:szCs w:val="26"/>
        </w:rPr>
        <w:t xml:space="preserve"> выглядит довольно точным: крутой склон, спускающийся к Монастырскому озеру есть только с восточной и северо-восточной стороны горы, – однако отсутствие пещеры приводит к ее отождествлению с упомянутой ямой. Собственно, пещера тоже может упоминаться в народных нарративах о святом: </w:t>
      </w:r>
      <w:r>
        <w:rPr>
          <w:i/>
          <w:sz w:val="26"/>
          <w:szCs w:val="26"/>
        </w:rPr>
        <w:t>Ну</w:t>
      </w:r>
      <w:r>
        <w:rPr>
          <w:i/>
          <w:sz w:val="26"/>
          <w:szCs w:val="26"/>
        </w:rPr>
        <w:t xml:space="preserve"> </w:t>
      </w:r>
      <w:r>
        <w:rPr>
          <w:i/>
          <w:sz w:val="26"/>
          <w:szCs w:val="26"/>
        </w:rPr>
        <w:t>и</w:t>
      </w:r>
      <w:r>
        <w:rPr>
          <w:i/>
          <w:sz w:val="26"/>
          <w:szCs w:val="26"/>
        </w:rPr>
        <w:t xml:space="preserve"> </w:t>
      </w:r>
      <w:r>
        <w:rPr>
          <w:i/>
          <w:sz w:val="26"/>
          <w:szCs w:val="26"/>
        </w:rPr>
        <w:t>хотели</w:t>
      </w:r>
      <w:r>
        <w:rPr>
          <w:i/>
          <w:sz w:val="26"/>
          <w:szCs w:val="26"/>
        </w:rPr>
        <w:t xml:space="preserve"> </w:t>
      </w:r>
      <w:r>
        <w:rPr>
          <w:i/>
          <w:sz w:val="26"/>
          <w:szCs w:val="26"/>
        </w:rPr>
        <w:t>ево</w:t>
      </w:r>
      <w:r>
        <w:rPr>
          <w:i/>
          <w:sz w:val="26"/>
          <w:szCs w:val="26"/>
        </w:rPr>
        <w:t xml:space="preserve"> </w:t>
      </w:r>
      <w:r>
        <w:rPr>
          <w:i/>
          <w:sz w:val="26"/>
          <w:szCs w:val="26"/>
        </w:rPr>
        <w:t>изжить</w:t>
      </w:r>
      <w:r>
        <w:rPr>
          <w:i/>
          <w:sz w:val="26"/>
          <w:szCs w:val="26"/>
        </w:rPr>
        <w:t xml:space="preserve"> </w:t>
      </w:r>
      <w:r>
        <w:rPr>
          <w:i/>
          <w:sz w:val="26"/>
          <w:szCs w:val="26"/>
        </w:rPr>
        <w:t>за</w:t>
      </w:r>
      <w:r>
        <w:rPr>
          <w:i/>
          <w:sz w:val="26"/>
          <w:szCs w:val="26"/>
        </w:rPr>
        <w:t xml:space="preserve">... </w:t>
      </w:r>
      <w:r>
        <w:rPr>
          <w:i/>
          <w:sz w:val="26"/>
          <w:szCs w:val="26"/>
        </w:rPr>
        <w:t>вроде</w:t>
      </w:r>
      <w:r>
        <w:rPr>
          <w:i/>
          <w:sz w:val="26"/>
          <w:szCs w:val="26"/>
        </w:rPr>
        <w:t xml:space="preserve"> </w:t>
      </w:r>
      <w:r>
        <w:rPr>
          <w:i/>
          <w:sz w:val="26"/>
          <w:szCs w:val="26"/>
        </w:rPr>
        <w:t>тово</w:t>
      </w:r>
      <w:r>
        <w:rPr>
          <w:i/>
          <w:sz w:val="26"/>
          <w:szCs w:val="26"/>
        </w:rPr>
        <w:t xml:space="preserve">, </w:t>
      </w:r>
      <w:r>
        <w:rPr>
          <w:i/>
          <w:sz w:val="26"/>
          <w:szCs w:val="26"/>
        </w:rPr>
        <w:t>што</w:t>
      </w:r>
      <w:r>
        <w:rPr>
          <w:i/>
          <w:sz w:val="26"/>
          <w:szCs w:val="26"/>
        </w:rPr>
        <w:t xml:space="preserve"> </w:t>
      </w:r>
      <w:r>
        <w:rPr>
          <w:i/>
          <w:sz w:val="26"/>
          <w:szCs w:val="26"/>
        </w:rPr>
        <w:t>под</w:t>
      </w:r>
      <w:r>
        <w:rPr>
          <w:i/>
          <w:sz w:val="26"/>
          <w:szCs w:val="26"/>
        </w:rPr>
        <w:t xml:space="preserve"> </w:t>
      </w:r>
      <w:r>
        <w:rPr>
          <w:i/>
          <w:sz w:val="26"/>
          <w:szCs w:val="26"/>
        </w:rPr>
        <w:t>этой</w:t>
      </w:r>
      <w:r>
        <w:rPr>
          <w:i/>
          <w:sz w:val="26"/>
          <w:szCs w:val="26"/>
        </w:rPr>
        <w:t xml:space="preserve"> </w:t>
      </w:r>
      <w:r>
        <w:rPr>
          <w:i/>
          <w:sz w:val="26"/>
          <w:szCs w:val="26"/>
        </w:rPr>
        <w:t>сосной</w:t>
      </w:r>
      <w:r>
        <w:rPr>
          <w:i/>
          <w:sz w:val="26"/>
          <w:szCs w:val="26"/>
        </w:rPr>
        <w:t xml:space="preserve"> </w:t>
      </w:r>
      <w:r>
        <w:rPr>
          <w:i/>
          <w:sz w:val="26"/>
          <w:szCs w:val="26"/>
        </w:rPr>
        <w:t>там</w:t>
      </w:r>
      <w:r>
        <w:rPr>
          <w:i/>
          <w:sz w:val="26"/>
          <w:szCs w:val="26"/>
        </w:rPr>
        <w:t xml:space="preserve"> </w:t>
      </w:r>
      <w:r>
        <w:rPr>
          <w:i/>
          <w:sz w:val="26"/>
          <w:szCs w:val="26"/>
        </w:rPr>
        <w:t>была</w:t>
      </w:r>
      <w:r>
        <w:rPr>
          <w:i/>
          <w:sz w:val="26"/>
          <w:szCs w:val="26"/>
        </w:rPr>
        <w:t xml:space="preserve"> </w:t>
      </w:r>
      <w:r>
        <w:rPr>
          <w:i/>
          <w:sz w:val="26"/>
          <w:szCs w:val="26"/>
        </w:rPr>
        <w:t>какая</w:t>
      </w:r>
      <w:r>
        <w:rPr>
          <w:i/>
          <w:sz w:val="26"/>
          <w:szCs w:val="26"/>
        </w:rPr>
        <w:t>-</w:t>
      </w:r>
      <w:r>
        <w:rPr>
          <w:i/>
          <w:sz w:val="26"/>
          <w:szCs w:val="26"/>
        </w:rPr>
        <w:t>то</w:t>
      </w:r>
      <w:r>
        <w:rPr>
          <w:i/>
          <w:sz w:val="26"/>
          <w:szCs w:val="26"/>
        </w:rPr>
        <w:t xml:space="preserve"> </w:t>
      </w:r>
      <w:r>
        <w:rPr>
          <w:i/>
          <w:sz w:val="26"/>
          <w:szCs w:val="26"/>
        </w:rPr>
        <w:t>пещера</w:t>
      </w:r>
      <w:r>
        <w:rPr>
          <w:i/>
          <w:sz w:val="26"/>
          <w:szCs w:val="26"/>
        </w:rPr>
        <w:t xml:space="preserve"> </w:t>
      </w:r>
      <w:r>
        <w:rPr>
          <w:i/>
          <w:sz w:val="26"/>
          <w:szCs w:val="26"/>
        </w:rPr>
        <w:t>ли</w:t>
      </w:r>
      <w:r>
        <w:rPr>
          <w:i/>
          <w:sz w:val="26"/>
          <w:szCs w:val="26"/>
        </w:rPr>
        <w:t xml:space="preserve"> </w:t>
      </w:r>
      <w:r>
        <w:rPr>
          <w:i/>
          <w:sz w:val="26"/>
          <w:szCs w:val="26"/>
        </w:rPr>
        <w:t>чево</w:t>
      </w:r>
      <w:r>
        <w:rPr>
          <w:i/>
          <w:sz w:val="26"/>
          <w:szCs w:val="26"/>
        </w:rPr>
        <w:t>-</w:t>
      </w:r>
      <w:r>
        <w:rPr>
          <w:i/>
          <w:sz w:val="26"/>
          <w:szCs w:val="26"/>
        </w:rPr>
        <w:t>то</w:t>
      </w:r>
      <w:r>
        <w:rPr>
          <w:i/>
          <w:sz w:val="26"/>
          <w:szCs w:val="26"/>
        </w:rPr>
        <w:t xml:space="preserve">. </w:t>
      </w:r>
      <w:r>
        <w:rPr>
          <w:i/>
          <w:sz w:val="26"/>
          <w:szCs w:val="26"/>
        </w:rPr>
        <w:t>И</w:t>
      </w:r>
      <w:r>
        <w:rPr>
          <w:i/>
          <w:sz w:val="26"/>
          <w:szCs w:val="26"/>
        </w:rPr>
        <w:t xml:space="preserve"> </w:t>
      </w:r>
      <w:r>
        <w:rPr>
          <w:i/>
          <w:sz w:val="26"/>
          <w:szCs w:val="26"/>
        </w:rPr>
        <w:t>хотели</w:t>
      </w:r>
      <w:r>
        <w:rPr>
          <w:i/>
          <w:sz w:val="26"/>
          <w:szCs w:val="26"/>
        </w:rPr>
        <w:t xml:space="preserve">, </w:t>
      </w:r>
      <w:r>
        <w:rPr>
          <w:i/>
          <w:sz w:val="26"/>
          <w:szCs w:val="26"/>
        </w:rPr>
        <w:t>значить</w:t>
      </w:r>
      <w:r>
        <w:rPr>
          <w:i/>
          <w:sz w:val="26"/>
          <w:szCs w:val="26"/>
        </w:rPr>
        <w:t xml:space="preserve">, </w:t>
      </w:r>
      <w:r>
        <w:rPr>
          <w:i/>
          <w:sz w:val="26"/>
          <w:szCs w:val="26"/>
        </w:rPr>
        <w:t>иё</w:t>
      </w:r>
      <w:r>
        <w:rPr>
          <w:i/>
          <w:sz w:val="26"/>
          <w:szCs w:val="26"/>
        </w:rPr>
        <w:t xml:space="preserve"> </w:t>
      </w:r>
      <w:r>
        <w:rPr>
          <w:i/>
          <w:sz w:val="26"/>
          <w:szCs w:val="26"/>
        </w:rPr>
        <w:t>вместе</w:t>
      </w:r>
      <w:r>
        <w:rPr>
          <w:i/>
          <w:sz w:val="26"/>
          <w:szCs w:val="26"/>
        </w:rPr>
        <w:t xml:space="preserve"> </w:t>
      </w:r>
      <w:r>
        <w:rPr>
          <w:i/>
          <w:sz w:val="26"/>
          <w:szCs w:val="26"/>
        </w:rPr>
        <w:t>с</w:t>
      </w:r>
      <w:r>
        <w:rPr>
          <w:i/>
          <w:sz w:val="26"/>
          <w:szCs w:val="26"/>
        </w:rPr>
        <w:t xml:space="preserve"> </w:t>
      </w:r>
      <w:r>
        <w:rPr>
          <w:i/>
          <w:sz w:val="26"/>
          <w:szCs w:val="26"/>
        </w:rPr>
        <w:t>этой</w:t>
      </w:r>
      <w:r>
        <w:rPr>
          <w:i/>
          <w:sz w:val="26"/>
          <w:szCs w:val="26"/>
        </w:rPr>
        <w:t xml:space="preserve"> </w:t>
      </w:r>
      <w:r>
        <w:rPr>
          <w:i/>
          <w:sz w:val="26"/>
          <w:szCs w:val="26"/>
        </w:rPr>
        <w:t>сосной</w:t>
      </w:r>
      <w:r>
        <w:rPr>
          <w:i/>
          <w:sz w:val="26"/>
          <w:szCs w:val="26"/>
        </w:rPr>
        <w:t xml:space="preserve">, </w:t>
      </w:r>
      <w:r>
        <w:rPr>
          <w:i/>
          <w:sz w:val="26"/>
          <w:szCs w:val="26"/>
        </w:rPr>
        <w:t>с</w:t>
      </w:r>
      <w:r>
        <w:rPr>
          <w:i/>
          <w:sz w:val="26"/>
          <w:szCs w:val="26"/>
        </w:rPr>
        <w:t xml:space="preserve"> </w:t>
      </w:r>
      <w:r>
        <w:rPr>
          <w:i/>
          <w:sz w:val="26"/>
          <w:szCs w:val="26"/>
        </w:rPr>
        <w:t>пещерой</w:t>
      </w:r>
      <w:r>
        <w:rPr>
          <w:i/>
          <w:sz w:val="26"/>
          <w:szCs w:val="26"/>
        </w:rPr>
        <w:t xml:space="preserve"> </w:t>
      </w:r>
      <w:r>
        <w:rPr>
          <w:i/>
          <w:sz w:val="26"/>
          <w:szCs w:val="26"/>
        </w:rPr>
        <w:t>хотели</w:t>
      </w:r>
      <w:r>
        <w:rPr>
          <w:i/>
          <w:sz w:val="26"/>
          <w:szCs w:val="26"/>
        </w:rPr>
        <w:t xml:space="preserve"> </w:t>
      </w:r>
      <w:r>
        <w:rPr>
          <w:i/>
          <w:sz w:val="26"/>
          <w:szCs w:val="26"/>
        </w:rPr>
        <w:t>свернуть</w:t>
      </w:r>
      <w:r>
        <w:rPr>
          <w:i/>
          <w:sz w:val="26"/>
          <w:szCs w:val="26"/>
        </w:rPr>
        <w:t xml:space="preserve"> - </w:t>
      </w:r>
      <w:r>
        <w:rPr>
          <w:i/>
          <w:sz w:val="26"/>
          <w:szCs w:val="26"/>
        </w:rPr>
        <w:t>там</w:t>
      </w:r>
      <w:r>
        <w:rPr>
          <w:i/>
          <w:sz w:val="26"/>
          <w:szCs w:val="26"/>
        </w:rPr>
        <w:t xml:space="preserve"> </w:t>
      </w:r>
      <w:r>
        <w:rPr>
          <w:i/>
          <w:sz w:val="26"/>
          <w:szCs w:val="26"/>
        </w:rPr>
        <w:t>же</w:t>
      </w:r>
      <w:r>
        <w:rPr>
          <w:i/>
          <w:sz w:val="26"/>
          <w:szCs w:val="26"/>
        </w:rPr>
        <w:t xml:space="preserve"> </w:t>
      </w:r>
      <w:r>
        <w:rPr>
          <w:i/>
          <w:sz w:val="26"/>
          <w:szCs w:val="26"/>
        </w:rPr>
        <w:t>топь</w:t>
      </w:r>
      <w:r>
        <w:rPr>
          <w:i/>
          <w:sz w:val="26"/>
          <w:szCs w:val="26"/>
        </w:rPr>
        <w:t xml:space="preserve"> </w:t>
      </w:r>
      <w:r>
        <w:rPr>
          <w:i/>
          <w:sz w:val="26"/>
          <w:szCs w:val="26"/>
        </w:rPr>
        <w:t>внизу</w:t>
      </w:r>
      <w:r>
        <w:rPr>
          <w:i/>
          <w:sz w:val="26"/>
          <w:szCs w:val="26"/>
        </w:rPr>
        <w:t xml:space="preserve"> </w:t>
      </w:r>
      <w:r>
        <w:rPr>
          <w:i/>
          <w:sz w:val="26"/>
          <w:szCs w:val="26"/>
        </w:rPr>
        <w:t>была</w:t>
      </w:r>
      <w:r>
        <w:rPr>
          <w:i/>
          <w:sz w:val="26"/>
          <w:szCs w:val="26"/>
        </w:rPr>
        <w:t xml:space="preserve">, </w:t>
      </w:r>
      <w:r>
        <w:rPr>
          <w:i/>
          <w:sz w:val="26"/>
          <w:szCs w:val="26"/>
        </w:rPr>
        <w:t>где</w:t>
      </w:r>
      <w:r>
        <w:rPr>
          <w:i/>
          <w:sz w:val="26"/>
          <w:szCs w:val="26"/>
        </w:rPr>
        <w:t xml:space="preserve"> </w:t>
      </w:r>
      <w:r>
        <w:rPr>
          <w:i/>
          <w:sz w:val="26"/>
          <w:szCs w:val="26"/>
        </w:rPr>
        <w:t>баня</w:t>
      </w:r>
      <w:r>
        <w:rPr>
          <w:i/>
          <w:sz w:val="26"/>
          <w:szCs w:val="26"/>
        </w:rPr>
        <w:t>-</w:t>
      </w:r>
      <w:r>
        <w:rPr>
          <w:i/>
          <w:sz w:val="26"/>
          <w:szCs w:val="26"/>
        </w:rPr>
        <w:t>то</w:t>
      </w:r>
      <w:r>
        <w:rPr>
          <w:i/>
          <w:sz w:val="26"/>
          <w:szCs w:val="26"/>
        </w:rPr>
        <w:t xml:space="preserve"> </w:t>
      </w:r>
      <w:r>
        <w:rPr>
          <w:i/>
          <w:sz w:val="26"/>
          <w:szCs w:val="26"/>
        </w:rPr>
        <w:t>вот</w:t>
      </w:r>
      <w:r>
        <w:rPr>
          <w:i/>
          <w:sz w:val="26"/>
          <w:szCs w:val="26"/>
        </w:rPr>
        <w:t xml:space="preserve"> </w:t>
      </w:r>
      <w:r>
        <w:rPr>
          <w:i/>
          <w:sz w:val="26"/>
          <w:szCs w:val="26"/>
        </w:rPr>
        <w:t>там</w:t>
      </w:r>
      <w:r>
        <w:rPr>
          <w:i/>
          <w:sz w:val="26"/>
          <w:szCs w:val="26"/>
        </w:rPr>
        <w:t xml:space="preserve"> </w:t>
      </w:r>
      <w:r>
        <w:rPr>
          <w:i/>
          <w:sz w:val="26"/>
          <w:szCs w:val="26"/>
        </w:rPr>
        <w:t>была</w:t>
      </w:r>
      <w:r>
        <w:rPr>
          <w:i/>
          <w:sz w:val="26"/>
          <w:szCs w:val="26"/>
        </w:rPr>
        <w:t xml:space="preserve"> </w:t>
      </w:r>
      <w:r>
        <w:rPr>
          <w:i/>
          <w:sz w:val="26"/>
          <w:szCs w:val="26"/>
        </w:rPr>
        <w:t>лесопунктовская</w:t>
      </w:r>
      <w:r>
        <w:rPr>
          <w:i/>
          <w:sz w:val="26"/>
          <w:szCs w:val="26"/>
        </w:rPr>
        <w:t xml:space="preserve"> </w:t>
      </w:r>
      <w:r>
        <w:rPr>
          <w:sz w:val="26"/>
          <w:szCs w:val="26"/>
        </w:rPr>
        <w:t>[</w:t>
      </w:r>
      <w:r>
        <w:rPr>
          <w:sz w:val="26"/>
          <w:szCs w:val="26"/>
        </w:rPr>
        <w:t>на</w:t>
      </w:r>
      <w:r>
        <w:rPr>
          <w:sz w:val="26"/>
          <w:szCs w:val="26"/>
        </w:rPr>
        <w:t xml:space="preserve"> </w:t>
      </w:r>
      <w:r>
        <w:rPr>
          <w:sz w:val="26"/>
          <w:szCs w:val="26"/>
        </w:rPr>
        <w:t>территории</w:t>
      </w:r>
      <w:r>
        <w:rPr>
          <w:sz w:val="26"/>
          <w:szCs w:val="26"/>
        </w:rPr>
        <w:t xml:space="preserve"> </w:t>
      </w:r>
      <w:r>
        <w:rPr>
          <w:sz w:val="26"/>
          <w:szCs w:val="26"/>
        </w:rPr>
        <w:t>монастыря</w:t>
      </w:r>
      <w:r>
        <w:rPr>
          <w:sz w:val="26"/>
          <w:szCs w:val="26"/>
        </w:rPr>
        <w:t xml:space="preserve"> </w:t>
      </w:r>
      <w:r>
        <w:rPr>
          <w:sz w:val="26"/>
          <w:szCs w:val="26"/>
        </w:rPr>
        <w:t>был</w:t>
      </w:r>
      <w:r>
        <w:rPr>
          <w:sz w:val="26"/>
          <w:szCs w:val="26"/>
        </w:rPr>
        <w:t xml:space="preserve"> </w:t>
      </w:r>
      <w:r>
        <w:rPr>
          <w:sz w:val="26"/>
          <w:szCs w:val="26"/>
        </w:rPr>
        <w:t>лесопункт</w:t>
      </w:r>
      <w:r>
        <w:rPr>
          <w:sz w:val="26"/>
          <w:szCs w:val="26"/>
        </w:rPr>
        <w:t xml:space="preserve"> - </w:t>
      </w:r>
      <w:r>
        <w:rPr>
          <w:sz w:val="26"/>
          <w:szCs w:val="26"/>
        </w:rPr>
        <w:t>в</w:t>
      </w:r>
      <w:r>
        <w:rPr>
          <w:sz w:val="26"/>
          <w:szCs w:val="26"/>
        </w:rPr>
        <w:t xml:space="preserve"> 30-50 </w:t>
      </w:r>
      <w:r>
        <w:rPr>
          <w:sz w:val="26"/>
          <w:szCs w:val="26"/>
        </w:rPr>
        <w:t>гг</w:t>
      </w:r>
      <w:r>
        <w:rPr>
          <w:sz w:val="26"/>
          <w:szCs w:val="26"/>
        </w:rPr>
        <w:t>.]</w:t>
      </w:r>
      <w:r>
        <w:rPr>
          <w:i/>
          <w:sz w:val="26"/>
          <w:szCs w:val="26"/>
        </w:rPr>
        <w:t xml:space="preserve">. </w:t>
      </w:r>
      <w:r>
        <w:rPr>
          <w:i/>
          <w:sz w:val="26"/>
          <w:szCs w:val="26"/>
        </w:rPr>
        <w:t>Вот</w:t>
      </w:r>
      <w:r>
        <w:rPr>
          <w:i/>
          <w:sz w:val="26"/>
          <w:szCs w:val="26"/>
        </w:rPr>
        <w:t xml:space="preserve">, </w:t>
      </w:r>
      <w:r>
        <w:rPr>
          <w:i/>
          <w:sz w:val="26"/>
          <w:szCs w:val="26"/>
        </w:rPr>
        <w:t>это</w:t>
      </w:r>
      <w:r>
        <w:rPr>
          <w:i/>
          <w:sz w:val="26"/>
          <w:szCs w:val="26"/>
        </w:rPr>
        <w:t xml:space="preserve"> </w:t>
      </w:r>
      <w:r>
        <w:rPr>
          <w:i/>
          <w:sz w:val="26"/>
          <w:szCs w:val="26"/>
        </w:rPr>
        <w:t>самое</w:t>
      </w:r>
      <w:r>
        <w:rPr>
          <w:i/>
          <w:sz w:val="26"/>
          <w:szCs w:val="26"/>
        </w:rPr>
        <w:t xml:space="preserve">, </w:t>
      </w:r>
      <w:r>
        <w:rPr>
          <w:i/>
          <w:sz w:val="26"/>
          <w:szCs w:val="26"/>
        </w:rPr>
        <w:t>ну</w:t>
      </w:r>
      <w:r>
        <w:rPr>
          <w:i/>
          <w:sz w:val="26"/>
          <w:szCs w:val="26"/>
        </w:rPr>
        <w:t xml:space="preserve">, </w:t>
      </w:r>
      <w:r>
        <w:rPr>
          <w:i/>
          <w:sz w:val="26"/>
          <w:szCs w:val="26"/>
        </w:rPr>
        <w:t>раз</w:t>
      </w:r>
      <w:r>
        <w:rPr>
          <w:sz w:val="26"/>
          <w:szCs w:val="26"/>
        </w:rPr>
        <w:t xml:space="preserve"> [</w:t>
      </w:r>
      <w:r>
        <w:rPr>
          <w:sz w:val="26"/>
          <w:szCs w:val="26"/>
        </w:rPr>
        <w:t>нрзб</w:t>
      </w:r>
      <w:r>
        <w:rPr>
          <w:sz w:val="26"/>
          <w:szCs w:val="26"/>
        </w:rPr>
        <w:t xml:space="preserve">.] </w:t>
      </w:r>
      <w:r>
        <w:rPr>
          <w:i/>
          <w:sz w:val="26"/>
          <w:szCs w:val="26"/>
        </w:rPr>
        <w:t>святой</w:t>
      </w:r>
      <w:r>
        <w:rPr>
          <w:i/>
          <w:sz w:val="26"/>
          <w:szCs w:val="26"/>
        </w:rPr>
        <w:t xml:space="preserve"> </w:t>
      </w:r>
      <w:r>
        <w:rPr>
          <w:i/>
          <w:sz w:val="26"/>
          <w:szCs w:val="26"/>
        </w:rPr>
        <w:t>ли</w:t>
      </w:r>
      <w:r>
        <w:rPr>
          <w:i/>
          <w:sz w:val="26"/>
          <w:szCs w:val="26"/>
        </w:rPr>
        <w:t xml:space="preserve">, </w:t>
      </w:r>
      <w:r>
        <w:rPr>
          <w:i/>
          <w:sz w:val="26"/>
          <w:szCs w:val="26"/>
        </w:rPr>
        <w:t>што</w:t>
      </w:r>
      <w:r>
        <w:rPr>
          <w:i/>
          <w:sz w:val="26"/>
          <w:szCs w:val="26"/>
        </w:rPr>
        <w:t>-</w:t>
      </w:r>
      <w:r>
        <w:rPr>
          <w:i/>
          <w:sz w:val="26"/>
          <w:szCs w:val="26"/>
        </w:rPr>
        <w:t>то</w:t>
      </w:r>
      <w:r>
        <w:rPr>
          <w:i/>
          <w:sz w:val="26"/>
          <w:szCs w:val="26"/>
        </w:rPr>
        <w:t xml:space="preserve">, </w:t>
      </w:r>
      <w:r>
        <w:rPr>
          <w:i/>
          <w:sz w:val="26"/>
          <w:szCs w:val="26"/>
        </w:rPr>
        <w:t>лопнули</w:t>
      </w:r>
      <w:r>
        <w:rPr>
          <w:i/>
          <w:sz w:val="26"/>
          <w:szCs w:val="26"/>
        </w:rPr>
        <w:t xml:space="preserve">, </w:t>
      </w:r>
      <w:r>
        <w:rPr>
          <w:i/>
          <w:sz w:val="26"/>
          <w:szCs w:val="26"/>
        </w:rPr>
        <w:t>мол</w:t>
      </w:r>
      <w:r>
        <w:rPr>
          <w:i/>
          <w:sz w:val="26"/>
          <w:szCs w:val="26"/>
        </w:rPr>
        <w:t xml:space="preserve">, </w:t>
      </w:r>
      <w:r>
        <w:rPr>
          <w:i/>
          <w:sz w:val="26"/>
          <w:szCs w:val="26"/>
        </w:rPr>
        <w:t>цепи</w:t>
      </w:r>
      <w:r>
        <w:rPr>
          <w:i/>
          <w:sz w:val="26"/>
          <w:szCs w:val="26"/>
        </w:rPr>
        <w:t xml:space="preserve">, </w:t>
      </w:r>
      <w:r>
        <w:rPr>
          <w:i/>
          <w:sz w:val="26"/>
          <w:szCs w:val="26"/>
        </w:rPr>
        <w:t>и</w:t>
      </w:r>
      <w:r>
        <w:rPr>
          <w:i/>
          <w:sz w:val="26"/>
          <w:szCs w:val="26"/>
        </w:rPr>
        <w:t xml:space="preserve"> </w:t>
      </w:r>
      <w:r>
        <w:rPr>
          <w:i/>
          <w:sz w:val="26"/>
          <w:szCs w:val="26"/>
        </w:rPr>
        <w:t>там</w:t>
      </w:r>
      <w:r>
        <w:rPr>
          <w:i/>
          <w:sz w:val="26"/>
          <w:szCs w:val="26"/>
        </w:rPr>
        <w:t xml:space="preserve"> </w:t>
      </w:r>
      <w:r>
        <w:rPr>
          <w:i/>
          <w:sz w:val="26"/>
          <w:szCs w:val="26"/>
        </w:rPr>
        <w:t>што</w:t>
      </w:r>
      <w:r>
        <w:rPr>
          <w:i/>
          <w:sz w:val="26"/>
          <w:szCs w:val="26"/>
        </w:rPr>
        <w:t>-</w:t>
      </w:r>
      <w:r>
        <w:rPr>
          <w:i/>
          <w:sz w:val="26"/>
          <w:szCs w:val="26"/>
        </w:rPr>
        <w:t>то</w:t>
      </w:r>
      <w:r>
        <w:rPr>
          <w:i/>
          <w:sz w:val="26"/>
          <w:szCs w:val="26"/>
        </w:rPr>
        <w:t xml:space="preserve">, </w:t>
      </w:r>
      <w:r>
        <w:rPr>
          <w:i/>
          <w:sz w:val="26"/>
          <w:szCs w:val="26"/>
        </w:rPr>
        <w:t>короче</w:t>
      </w:r>
      <w:r>
        <w:rPr>
          <w:i/>
          <w:sz w:val="26"/>
          <w:szCs w:val="26"/>
        </w:rPr>
        <w:t xml:space="preserve">, </w:t>
      </w:r>
      <w:r>
        <w:rPr>
          <w:i/>
          <w:sz w:val="26"/>
          <w:szCs w:val="26"/>
        </w:rPr>
        <w:t>провалились</w:t>
      </w:r>
      <w:r>
        <w:rPr>
          <w:i/>
          <w:sz w:val="26"/>
          <w:szCs w:val="26"/>
        </w:rPr>
        <w:t xml:space="preserve"> </w:t>
      </w:r>
      <w:r>
        <w:rPr>
          <w:i/>
          <w:sz w:val="26"/>
          <w:szCs w:val="26"/>
        </w:rPr>
        <w:t>там</w:t>
      </w:r>
      <w:r>
        <w:rPr>
          <w:i/>
          <w:sz w:val="26"/>
          <w:szCs w:val="26"/>
        </w:rPr>
        <w:t xml:space="preserve"> </w:t>
      </w:r>
      <w:r>
        <w:rPr>
          <w:i/>
          <w:sz w:val="26"/>
          <w:szCs w:val="26"/>
        </w:rPr>
        <w:t>вот</w:t>
      </w:r>
      <w:r>
        <w:rPr>
          <w:i/>
          <w:sz w:val="26"/>
          <w:szCs w:val="26"/>
        </w:rPr>
        <w:t xml:space="preserve"> </w:t>
      </w:r>
      <w:r>
        <w:rPr>
          <w:i/>
          <w:sz w:val="26"/>
          <w:szCs w:val="26"/>
        </w:rPr>
        <w:t>в</w:t>
      </w:r>
      <w:r>
        <w:rPr>
          <w:i/>
          <w:sz w:val="26"/>
          <w:szCs w:val="26"/>
        </w:rPr>
        <w:t xml:space="preserve"> </w:t>
      </w:r>
      <w:r>
        <w:rPr>
          <w:i/>
          <w:sz w:val="26"/>
          <w:szCs w:val="26"/>
        </w:rPr>
        <w:t>топь</w:t>
      </w:r>
      <w:r>
        <w:rPr>
          <w:i/>
          <w:sz w:val="26"/>
          <w:szCs w:val="26"/>
        </w:rPr>
        <w:t xml:space="preserve"> </w:t>
      </w:r>
      <w:r>
        <w:rPr>
          <w:i/>
          <w:sz w:val="26"/>
          <w:szCs w:val="26"/>
        </w:rPr>
        <w:t>и</w:t>
      </w:r>
      <w:r>
        <w:rPr>
          <w:i/>
          <w:sz w:val="26"/>
          <w:szCs w:val="26"/>
        </w:rPr>
        <w:t xml:space="preserve"> </w:t>
      </w:r>
      <w:r>
        <w:rPr>
          <w:i/>
          <w:sz w:val="26"/>
          <w:szCs w:val="26"/>
        </w:rPr>
        <w:t>всё</w:t>
      </w:r>
      <w:r>
        <w:rPr>
          <w:i/>
          <w:sz w:val="26"/>
          <w:szCs w:val="26"/>
        </w:rPr>
        <w:t xml:space="preserve">. </w:t>
      </w:r>
      <w:r>
        <w:rPr>
          <w:sz w:val="26"/>
          <w:szCs w:val="26"/>
        </w:rPr>
        <w:t>[</w:t>
      </w:r>
      <w:r>
        <w:rPr>
          <w:sz w:val="26"/>
          <w:szCs w:val="26"/>
        </w:rPr>
        <w:t>В</w:t>
      </w:r>
      <w:r>
        <w:rPr>
          <w:sz w:val="26"/>
          <w:szCs w:val="26"/>
        </w:rPr>
        <w:t xml:space="preserve"> </w:t>
      </w:r>
      <w:r>
        <w:rPr>
          <w:sz w:val="26"/>
          <w:szCs w:val="26"/>
        </w:rPr>
        <w:t>какую</w:t>
      </w:r>
      <w:r>
        <w:rPr>
          <w:sz w:val="26"/>
          <w:szCs w:val="26"/>
        </w:rPr>
        <w:t xml:space="preserve"> </w:t>
      </w:r>
      <w:r>
        <w:rPr>
          <w:sz w:val="26"/>
          <w:szCs w:val="26"/>
        </w:rPr>
        <w:t>топь</w:t>
      </w:r>
      <w:r>
        <w:rPr>
          <w:sz w:val="26"/>
          <w:szCs w:val="26"/>
        </w:rPr>
        <w:t>?]</w:t>
      </w:r>
      <w:r>
        <w:rPr>
          <w:i/>
          <w:sz w:val="26"/>
          <w:szCs w:val="26"/>
        </w:rPr>
        <w:t xml:space="preserve"> </w:t>
      </w:r>
      <w:r>
        <w:rPr>
          <w:i/>
          <w:sz w:val="26"/>
          <w:szCs w:val="26"/>
        </w:rPr>
        <w:t>Тут</w:t>
      </w:r>
      <w:r>
        <w:rPr>
          <w:i/>
          <w:sz w:val="26"/>
          <w:szCs w:val="26"/>
        </w:rPr>
        <w:t xml:space="preserve">, </w:t>
      </w:r>
      <w:r>
        <w:rPr>
          <w:i/>
          <w:sz w:val="26"/>
          <w:szCs w:val="26"/>
        </w:rPr>
        <w:t>перед</w:t>
      </w:r>
      <w:r>
        <w:rPr>
          <w:i/>
          <w:sz w:val="26"/>
          <w:szCs w:val="26"/>
        </w:rPr>
        <w:t xml:space="preserve"> </w:t>
      </w:r>
      <w:r>
        <w:rPr>
          <w:i/>
          <w:sz w:val="26"/>
          <w:szCs w:val="26"/>
        </w:rPr>
        <w:t>рекой</w:t>
      </w:r>
      <w:r>
        <w:rPr>
          <w:sz w:val="26"/>
          <w:szCs w:val="26"/>
        </w:rPr>
        <w:t xml:space="preserve"> [</w:t>
      </w:r>
      <w:r>
        <w:rPr>
          <w:sz w:val="26"/>
          <w:szCs w:val="26"/>
        </w:rPr>
        <w:t>Чёлмой</w:t>
      </w:r>
      <w:r>
        <w:rPr>
          <w:sz w:val="26"/>
          <w:szCs w:val="26"/>
        </w:rPr>
        <w:t>]</w:t>
      </w:r>
      <w:r>
        <w:rPr>
          <w:i/>
          <w:sz w:val="26"/>
          <w:szCs w:val="26"/>
        </w:rPr>
        <w:t xml:space="preserve"> </w:t>
      </w:r>
      <w:r>
        <w:rPr>
          <w:i/>
          <w:sz w:val="26"/>
          <w:szCs w:val="26"/>
        </w:rPr>
        <w:t>была</w:t>
      </w:r>
      <w:r>
        <w:rPr>
          <w:i/>
          <w:sz w:val="26"/>
          <w:szCs w:val="26"/>
        </w:rPr>
        <w:t xml:space="preserve"> </w:t>
      </w:r>
      <w:r>
        <w:rPr>
          <w:i/>
          <w:sz w:val="26"/>
          <w:szCs w:val="26"/>
        </w:rPr>
        <w:t>низина</w:t>
      </w:r>
      <w:r>
        <w:rPr>
          <w:i/>
          <w:sz w:val="26"/>
          <w:szCs w:val="26"/>
        </w:rPr>
        <w:t xml:space="preserve">, </w:t>
      </w:r>
      <w:r>
        <w:rPr>
          <w:i/>
          <w:sz w:val="26"/>
          <w:szCs w:val="26"/>
        </w:rPr>
        <w:t>она</w:t>
      </w:r>
      <w:r>
        <w:rPr>
          <w:i/>
          <w:sz w:val="26"/>
          <w:szCs w:val="26"/>
        </w:rPr>
        <w:t xml:space="preserve"> </w:t>
      </w:r>
      <w:r>
        <w:rPr>
          <w:i/>
          <w:sz w:val="26"/>
          <w:szCs w:val="26"/>
        </w:rPr>
        <w:t>и</w:t>
      </w:r>
      <w:r>
        <w:rPr>
          <w:i/>
          <w:sz w:val="26"/>
          <w:szCs w:val="26"/>
        </w:rPr>
        <w:t xml:space="preserve"> </w:t>
      </w:r>
      <w:r>
        <w:rPr>
          <w:i/>
          <w:sz w:val="26"/>
          <w:szCs w:val="26"/>
        </w:rPr>
        <w:t>щас</w:t>
      </w:r>
      <w:r>
        <w:rPr>
          <w:i/>
          <w:sz w:val="26"/>
          <w:szCs w:val="26"/>
        </w:rPr>
        <w:t xml:space="preserve"> </w:t>
      </w:r>
      <w:r>
        <w:rPr>
          <w:i/>
          <w:sz w:val="26"/>
          <w:szCs w:val="26"/>
        </w:rPr>
        <w:t>непролазна</w:t>
      </w:r>
      <w:r>
        <w:rPr>
          <w:i/>
          <w:sz w:val="26"/>
          <w:szCs w:val="26"/>
        </w:rPr>
        <w:t>.</w:t>
      </w:r>
      <w:r>
        <w:rPr>
          <w:sz w:val="26"/>
          <w:szCs w:val="26"/>
        </w:rPr>
        <w:t xml:space="preserve"> [...] </w:t>
      </w:r>
      <w:r>
        <w:rPr>
          <w:i/>
          <w:sz w:val="26"/>
          <w:szCs w:val="26"/>
        </w:rPr>
        <w:t>Ну</w:t>
      </w:r>
      <w:r>
        <w:rPr>
          <w:i/>
          <w:sz w:val="26"/>
          <w:szCs w:val="26"/>
        </w:rPr>
        <w:t xml:space="preserve"> </w:t>
      </w:r>
      <w:r>
        <w:rPr>
          <w:i/>
          <w:sz w:val="26"/>
          <w:szCs w:val="26"/>
        </w:rPr>
        <w:t>вот</w:t>
      </w:r>
      <w:r>
        <w:rPr>
          <w:i/>
          <w:sz w:val="26"/>
          <w:szCs w:val="26"/>
        </w:rPr>
        <w:t xml:space="preserve"> </w:t>
      </w:r>
      <w:r>
        <w:rPr>
          <w:i/>
          <w:sz w:val="26"/>
          <w:szCs w:val="26"/>
        </w:rPr>
        <w:t>именно</w:t>
      </w:r>
      <w:r>
        <w:rPr>
          <w:i/>
          <w:sz w:val="26"/>
          <w:szCs w:val="26"/>
        </w:rPr>
        <w:t xml:space="preserve">, </w:t>
      </w:r>
      <w:r>
        <w:rPr>
          <w:i/>
          <w:sz w:val="26"/>
          <w:szCs w:val="26"/>
        </w:rPr>
        <w:t>што</w:t>
      </w:r>
      <w:r>
        <w:rPr>
          <w:i/>
          <w:sz w:val="26"/>
          <w:szCs w:val="26"/>
        </w:rPr>
        <w:t xml:space="preserve"> </w:t>
      </w:r>
      <w:r>
        <w:rPr>
          <w:i/>
          <w:sz w:val="26"/>
          <w:szCs w:val="26"/>
        </w:rPr>
        <w:t>вот</w:t>
      </w:r>
      <w:r>
        <w:rPr>
          <w:i/>
          <w:sz w:val="26"/>
          <w:szCs w:val="26"/>
        </w:rPr>
        <w:t xml:space="preserve"> </w:t>
      </w:r>
      <w:r>
        <w:rPr>
          <w:i/>
          <w:sz w:val="26"/>
          <w:szCs w:val="26"/>
        </w:rPr>
        <w:t>тут</w:t>
      </w:r>
      <w:r>
        <w:rPr>
          <w:i/>
          <w:sz w:val="26"/>
          <w:szCs w:val="26"/>
        </w:rPr>
        <w:t xml:space="preserve"> </w:t>
      </w:r>
      <w:r>
        <w:rPr>
          <w:i/>
          <w:sz w:val="26"/>
          <w:szCs w:val="26"/>
        </w:rPr>
        <w:t>под</w:t>
      </w:r>
      <w:r>
        <w:rPr>
          <w:i/>
          <w:sz w:val="26"/>
          <w:szCs w:val="26"/>
        </w:rPr>
        <w:t xml:space="preserve">... </w:t>
      </w:r>
      <w:r>
        <w:rPr>
          <w:i/>
          <w:sz w:val="26"/>
          <w:szCs w:val="26"/>
        </w:rPr>
        <w:t>вроде</w:t>
      </w:r>
      <w:r>
        <w:rPr>
          <w:i/>
          <w:sz w:val="26"/>
          <w:szCs w:val="26"/>
        </w:rPr>
        <w:t xml:space="preserve"> </w:t>
      </w:r>
      <w:r>
        <w:rPr>
          <w:i/>
          <w:sz w:val="26"/>
          <w:szCs w:val="26"/>
        </w:rPr>
        <w:t>возле</w:t>
      </w:r>
      <w:r>
        <w:rPr>
          <w:i/>
          <w:sz w:val="26"/>
          <w:szCs w:val="26"/>
        </w:rPr>
        <w:t xml:space="preserve"> </w:t>
      </w:r>
      <w:r>
        <w:rPr>
          <w:i/>
          <w:sz w:val="26"/>
          <w:szCs w:val="26"/>
        </w:rPr>
        <w:t>иё</w:t>
      </w:r>
      <w:r>
        <w:rPr>
          <w:i/>
          <w:sz w:val="26"/>
          <w:szCs w:val="26"/>
        </w:rPr>
        <w:t xml:space="preserve">, </w:t>
      </w:r>
      <w:r>
        <w:rPr>
          <w:i/>
          <w:sz w:val="26"/>
          <w:szCs w:val="26"/>
        </w:rPr>
        <w:t>возле</w:t>
      </w:r>
      <w:r>
        <w:rPr>
          <w:i/>
          <w:sz w:val="26"/>
          <w:szCs w:val="26"/>
        </w:rPr>
        <w:t xml:space="preserve"> </w:t>
      </w:r>
      <w:r>
        <w:rPr>
          <w:i/>
          <w:sz w:val="26"/>
          <w:szCs w:val="26"/>
        </w:rPr>
        <w:t>той</w:t>
      </w:r>
      <w:r>
        <w:rPr>
          <w:i/>
          <w:sz w:val="26"/>
          <w:szCs w:val="26"/>
        </w:rPr>
        <w:t xml:space="preserve"> </w:t>
      </w:r>
      <w:r>
        <w:rPr>
          <w:sz w:val="26"/>
          <w:szCs w:val="26"/>
        </w:rPr>
        <w:t xml:space="preserve">[?] </w:t>
      </w:r>
      <w:r>
        <w:rPr>
          <w:i/>
          <w:sz w:val="26"/>
          <w:szCs w:val="26"/>
        </w:rPr>
        <w:t>сосны</w:t>
      </w:r>
      <w:r>
        <w:rPr>
          <w:i/>
          <w:sz w:val="26"/>
          <w:szCs w:val="26"/>
        </w:rPr>
        <w:t xml:space="preserve"> </w:t>
      </w:r>
      <w:r>
        <w:rPr>
          <w:i/>
          <w:sz w:val="26"/>
          <w:szCs w:val="26"/>
        </w:rPr>
        <w:t>была</w:t>
      </w:r>
      <w:r>
        <w:rPr>
          <w:i/>
          <w:sz w:val="26"/>
          <w:szCs w:val="26"/>
        </w:rPr>
        <w:t xml:space="preserve"> </w:t>
      </w:r>
      <w:r>
        <w:rPr>
          <w:i/>
          <w:sz w:val="26"/>
          <w:szCs w:val="26"/>
        </w:rPr>
        <w:t>пещера</w:t>
      </w:r>
      <w:r>
        <w:rPr>
          <w:i/>
          <w:sz w:val="26"/>
          <w:szCs w:val="26"/>
        </w:rPr>
        <w:t xml:space="preserve">, </w:t>
      </w:r>
      <w:r>
        <w:rPr>
          <w:i/>
          <w:sz w:val="26"/>
          <w:szCs w:val="26"/>
        </w:rPr>
        <w:t>где</w:t>
      </w:r>
      <w:r>
        <w:rPr>
          <w:i/>
          <w:sz w:val="26"/>
          <w:szCs w:val="26"/>
        </w:rPr>
        <w:t xml:space="preserve"> </w:t>
      </w:r>
      <w:r>
        <w:rPr>
          <w:i/>
          <w:sz w:val="26"/>
          <w:szCs w:val="26"/>
        </w:rPr>
        <w:t>он</w:t>
      </w:r>
      <w:r>
        <w:rPr>
          <w:i/>
          <w:sz w:val="26"/>
          <w:szCs w:val="26"/>
        </w:rPr>
        <w:t xml:space="preserve"> </w:t>
      </w:r>
      <w:r>
        <w:rPr>
          <w:i/>
          <w:sz w:val="26"/>
          <w:szCs w:val="26"/>
        </w:rPr>
        <w:t>там</w:t>
      </w:r>
      <w:r>
        <w:rPr>
          <w:i/>
          <w:sz w:val="26"/>
          <w:szCs w:val="26"/>
        </w:rPr>
        <w:t xml:space="preserve"> </w:t>
      </w:r>
      <w:r>
        <w:rPr>
          <w:i/>
          <w:sz w:val="26"/>
          <w:szCs w:val="26"/>
        </w:rPr>
        <w:t>жил</w:t>
      </w:r>
      <w:r>
        <w:rPr>
          <w:i/>
          <w:sz w:val="26"/>
          <w:szCs w:val="26"/>
        </w:rPr>
        <w:t xml:space="preserve"> </w:t>
      </w:r>
      <w:r>
        <w:rPr>
          <w:i/>
          <w:sz w:val="26"/>
          <w:szCs w:val="26"/>
        </w:rPr>
        <w:t>вот</w:t>
      </w:r>
      <w:r>
        <w:rPr>
          <w:i/>
          <w:sz w:val="26"/>
          <w:szCs w:val="26"/>
        </w:rPr>
        <w:t xml:space="preserve">. </w:t>
      </w:r>
      <w:r>
        <w:rPr>
          <w:i/>
          <w:sz w:val="26"/>
          <w:szCs w:val="26"/>
        </w:rPr>
        <w:t>Пытались</w:t>
      </w:r>
      <w:r>
        <w:rPr>
          <w:i/>
          <w:sz w:val="26"/>
          <w:szCs w:val="26"/>
        </w:rPr>
        <w:t xml:space="preserve"> </w:t>
      </w:r>
      <w:r>
        <w:rPr>
          <w:i/>
          <w:sz w:val="26"/>
          <w:szCs w:val="26"/>
        </w:rPr>
        <w:t>вначале</w:t>
      </w:r>
      <w:r>
        <w:rPr>
          <w:i/>
          <w:sz w:val="26"/>
          <w:szCs w:val="26"/>
        </w:rPr>
        <w:t xml:space="preserve"> </w:t>
      </w:r>
      <w:r>
        <w:rPr>
          <w:i/>
          <w:sz w:val="26"/>
          <w:szCs w:val="26"/>
        </w:rPr>
        <w:t>было</w:t>
      </w:r>
      <w:r>
        <w:rPr>
          <w:i/>
          <w:sz w:val="26"/>
          <w:szCs w:val="26"/>
        </w:rPr>
        <w:t xml:space="preserve"> </w:t>
      </w:r>
      <w:r>
        <w:rPr>
          <w:i/>
          <w:sz w:val="26"/>
          <w:szCs w:val="26"/>
        </w:rPr>
        <w:t>вроде</w:t>
      </w:r>
      <w:r>
        <w:rPr>
          <w:i/>
          <w:sz w:val="26"/>
          <w:szCs w:val="26"/>
        </w:rPr>
        <w:t xml:space="preserve"> </w:t>
      </w:r>
      <w:r>
        <w:rPr>
          <w:i/>
          <w:sz w:val="26"/>
          <w:szCs w:val="26"/>
        </w:rPr>
        <w:t>в</w:t>
      </w:r>
      <w:r>
        <w:rPr>
          <w:i/>
          <w:sz w:val="26"/>
          <w:szCs w:val="26"/>
        </w:rPr>
        <w:t xml:space="preserve"> </w:t>
      </w:r>
      <w:r>
        <w:rPr>
          <w:i/>
          <w:sz w:val="26"/>
          <w:szCs w:val="26"/>
        </w:rPr>
        <w:t>пещеру</w:t>
      </w:r>
      <w:r>
        <w:rPr>
          <w:i/>
          <w:sz w:val="26"/>
          <w:szCs w:val="26"/>
        </w:rPr>
        <w:t xml:space="preserve"> </w:t>
      </w:r>
      <w:r>
        <w:rPr>
          <w:i/>
          <w:sz w:val="26"/>
          <w:szCs w:val="26"/>
        </w:rPr>
        <w:t>заходить</w:t>
      </w:r>
      <w:r>
        <w:rPr>
          <w:i/>
          <w:sz w:val="26"/>
          <w:szCs w:val="26"/>
        </w:rPr>
        <w:t xml:space="preserve">, </w:t>
      </w:r>
      <w:r>
        <w:rPr>
          <w:i/>
          <w:sz w:val="26"/>
          <w:szCs w:val="26"/>
        </w:rPr>
        <w:t>человек</w:t>
      </w:r>
      <w:r>
        <w:rPr>
          <w:i/>
          <w:sz w:val="26"/>
          <w:szCs w:val="26"/>
        </w:rPr>
        <w:t xml:space="preserve"> </w:t>
      </w:r>
      <w:r>
        <w:rPr>
          <w:i/>
          <w:sz w:val="26"/>
          <w:szCs w:val="26"/>
        </w:rPr>
        <w:t>или</w:t>
      </w:r>
      <w:r>
        <w:rPr>
          <w:i/>
          <w:sz w:val="26"/>
          <w:szCs w:val="26"/>
        </w:rPr>
        <w:t xml:space="preserve"> </w:t>
      </w:r>
      <w:r>
        <w:rPr>
          <w:i/>
          <w:sz w:val="26"/>
          <w:szCs w:val="26"/>
        </w:rPr>
        <w:t>там</w:t>
      </w:r>
      <w:r>
        <w:rPr>
          <w:i/>
          <w:sz w:val="26"/>
          <w:szCs w:val="26"/>
        </w:rPr>
        <w:t xml:space="preserve"> </w:t>
      </w:r>
      <w:r>
        <w:rPr>
          <w:i/>
          <w:sz w:val="26"/>
          <w:szCs w:val="26"/>
        </w:rPr>
        <w:t>два</w:t>
      </w:r>
      <w:r>
        <w:rPr>
          <w:i/>
          <w:sz w:val="26"/>
          <w:szCs w:val="26"/>
        </w:rPr>
        <w:t xml:space="preserve"> </w:t>
      </w:r>
      <w:r>
        <w:rPr>
          <w:i/>
          <w:sz w:val="26"/>
          <w:szCs w:val="26"/>
        </w:rPr>
        <w:t>зашли</w:t>
      </w:r>
      <w:r>
        <w:rPr>
          <w:i/>
          <w:sz w:val="26"/>
          <w:szCs w:val="26"/>
        </w:rPr>
        <w:t xml:space="preserve"> – </w:t>
      </w:r>
      <w:r>
        <w:rPr>
          <w:i/>
          <w:sz w:val="26"/>
          <w:szCs w:val="26"/>
        </w:rPr>
        <w:t>ослепли</w:t>
      </w:r>
      <w:r>
        <w:rPr>
          <w:i/>
          <w:sz w:val="26"/>
          <w:szCs w:val="26"/>
        </w:rPr>
        <w:t xml:space="preserve"> </w:t>
      </w:r>
      <w:r>
        <w:rPr>
          <w:sz w:val="26"/>
          <w:szCs w:val="26"/>
        </w:rPr>
        <w:t>[КА, Архангельская обл., Каргопольский р-н, с. Труфаново, зап. от Г.Г. Бархатова, 1946 г.р., род. в с. Труфаново, жив. в г. Северодвинск]. Указание на попытку зайти в пещеру может быть понято не как восходящее к книжному житию описание неудачного ограбления святого, а как желание любопытных посмотреть, что там, в пещере. Во всяком случае, ослепление вошедших в пещеру в данном тексте не связано ни с ограблением, ни вообще с самим святым и хорошо вписывается в круг текстов, содержащих мотив наказания святотатцев, среди которых могут быть не только более или менее сознательно действующие противники святого или святыни, но и просто любопытствующие, то есть профаны, без должного благоговения появляющиеся в святом месте. В этом смысле приведенный нарратив напоминает историю о нырявших в р. Халуй, чтобы понять, куда же уходит вода в реке (см. главу об Александре Ошевенском).</w:t>
      </w:r>
    </w:p>
    <w:p>
      <w:pPr>
        <w:pStyle w:val="Normal"/>
        <w:spacing w:lineRule="auto" w:line="360"/>
        <w:rPr/>
      </w:pPr>
      <w:r>
        <w:rPr>
          <w:sz w:val="26"/>
          <w:szCs w:val="26"/>
        </w:rPr>
        <w:t xml:space="preserve">Еще один эпизод народного жития преп. Кирилла, описывающий его жизнь, связан с последними минутами перед кончиной: </w:t>
      </w:r>
      <w:r>
        <w:rPr>
          <w:i/>
          <w:sz w:val="26"/>
          <w:szCs w:val="26"/>
        </w:rPr>
        <w:t xml:space="preserve">Добрый, конешно, он, например, знал, когда он умрёт, сказал, што вот я пошол, помылся в бане, одел белое бе... чистое бельё, пошол, лёг на лавку, сказал, што я вот умру, сегодня я умру. Он обладал даром предвиденья, или как… </w:t>
      </w:r>
      <w:r>
        <w:rPr>
          <w:sz w:val="26"/>
          <w:szCs w:val="26"/>
        </w:rPr>
        <w:t>[КА, Архангельская обл., Каргопольский р-н, с. Труфаново, зап. от Е.Н. Поповой, 1933 г.р., род. в с. Труфаново, жив. в г. Северодвинск, дачницы]. В житии смерть Кирилла описывается так: к Кириллу приходит его духовный отец игумен Иосиф, Кирилл исповедуется и причащается. "Посихъ преподобный Кириллъ исполнився Святаго Духа и приятъ даръ прозорливый, отверзъ неложная своя уста ко игумену, пророчествовати нача, ко игумену Иосифу". Далее приводится пророчество о судьбе пустыни после его смерти. "И посемъ рече преподобный игумену Иосифу: «Отче святый, время уже приближись моего отшествия къ Богу»". По уходе Иосифа "великий же подвижникъ [...] безмолвствовати нача и, вшедъ въ келлию, затвори себе и на всенощное правило уклонися. По исполнении же правила своего [...] малу болезнь ощутивъ, возляже на одре своемъ, по обычаю, и преставися"</w:t>
      </w:r>
      <w:r>
        <w:rPr>
          <w:rStyle w:val="FootnoteCharacters"/>
          <w:sz w:val="26"/>
          <w:szCs w:val="26"/>
        </w:rPr>
        <w:t xml:space="preserve"> </w:t>
      </w:r>
      <w:r>
        <w:rPr>
          <w:sz w:val="26"/>
          <w:szCs w:val="26"/>
        </w:rPr>
        <w:t>[Житие Кирилла, 213-214].</w:t>
      </w:r>
    </w:p>
    <w:p>
      <w:pPr>
        <w:pStyle w:val="Normal"/>
        <w:spacing w:lineRule="auto" w:line="360"/>
        <w:rPr/>
      </w:pPr>
      <w:r>
        <w:rPr>
          <w:sz w:val="26"/>
          <w:szCs w:val="26"/>
        </w:rPr>
        <w:t xml:space="preserve">Отличие отражает "приоритеты" двух нарративов. Если в книжном житии повествуется о духовном приуготовлении к христианской кончине: исповеди и причащении, - а также о типичном для житий монахов, и основателей монастырей в особенности, предсказании судьбы монастыря после кончины персонажа (ср. цитированное житие Александра Ошевенского), то для народной легенды на первом месте стоит предвидение собственной смерти как выражение особых способностей и приготовление непосредственно к погребению: белый цвет одежды [Барсов, 247] и лежание на лавке (или на столе, а не на постели – в современной традиции) [Седакова, 200-201] входит в число характерных деталей похоронного обряда. </w:t>
      </w:r>
    </w:p>
    <w:p>
      <w:pPr>
        <w:pStyle w:val="Normal"/>
        <w:spacing w:lineRule="auto" w:line="360"/>
        <w:rPr/>
      </w:pPr>
      <w:r>
        <w:rPr>
          <w:sz w:val="26"/>
          <w:szCs w:val="26"/>
        </w:rPr>
        <w:t>Этими эпизодами исчерпываются сведения о св. Кирилле Челмогорском, отраженные в фольклорной нарративной традиции. Ни один из 17 эпизодов жития, повествующих о посмертных чудесах, совершенных челмогорским подвижником, не бытует в устной интерпретации, хотя среди них есть такие, которые если не перерабатывают фольклорные тексты, то во всяком случае используют фольклорные мотивы. Вероятно, такую ситуацию можно объяснить тем, что устные легенды о св. Кирилле имеют в основе не полный текст жития, а его краткие изложения, в которых эти эпизоды были пропущены. Однако описание посмертных чудес святого, имевших место в далеком прошлом вообще нехарактерно для народной агиографии – в устной традиции бытуют исключительно те эпизоды, которые относятся к жизни святого или к современности.</w:t>
      </w:r>
    </w:p>
    <w:p>
      <w:pPr>
        <w:pStyle w:val="Normal"/>
        <w:spacing w:lineRule="auto" w:line="360"/>
        <w:rPr/>
      </w:pPr>
      <w:r>
        <w:rPr>
          <w:sz w:val="26"/>
          <w:szCs w:val="26"/>
        </w:rPr>
        <w:t>Примечательно, что в устных рассказах не встречается эпизод "о рыболовцах", в котором Кирилл не принял обычного подношения рыбаков, "бе бо человек той [принесший его] имея нечисто тело свое от блудныя страсти"</w:t>
      </w:r>
      <w:r>
        <w:rPr>
          <w:rStyle w:val="FootnoteCharacters"/>
          <w:sz w:val="26"/>
          <w:szCs w:val="26"/>
        </w:rPr>
        <w:t xml:space="preserve"> [</w:t>
      </w:r>
      <w:r>
        <w:rPr>
          <w:sz w:val="26"/>
          <w:szCs w:val="26"/>
        </w:rPr>
        <w:t>Житие Кирилла, 212]. Товарищи поняли это и отправили к закрывшемуся в келье подвижнику другого посланника, который был принят им. Можно предположить, что этот эпизод не вошел в устную традицию, так как проблематика нравственной чистоты лежит вне фольклорного мировидения.</w:t>
      </w:r>
    </w:p>
    <w:p>
      <w:pPr>
        <w:pStyle w:val="Normal"/>
        <w:spacing w:lineRule="auto" w:line="360"/>
        <w:rPr/>
      </w:pPr>
      <w:r>
        <w:rPr>
          <w:sz w:val="26"/>
          <w:szCs w:val="26"/>
        </w:rPr>
        <w:t>Фольклорные нарративы о Кирилле перерабатывают житийные сюжеты, отбрасывая все, что кажется лишним, и дополняя новыми деталями. Так, предсмертное пророчество о судьбе пустыни не упоминается в записанных нами рассказах, зато акцент делается на предвидении собственной смерти. Упрощается "ролевая структура" этих рассказов: полностью опускаются те пассажи жития, в которых Кирилл молитвенно обращается к Господу и Он помогает святому преодолеть бесовское искушение или справиться с враждебно настроенными местными жителями. В характерной для народного православия и народного культа святых манере св. Кирилл сам наделяется магической силой (</w:t>
      </w:r>
      <w:r>
        <w:rPr>
          <w:i/>
          <w:sz w:val="26"/>
          <w:szCs w:val="26"/>
        </w:rPr>
        <w:t>Во как Кирило преподобный Чёлмогорский так их наказал</w:t>
      </w:r>
      <w:r>
        <w:rPr>
          <w:sz w:val="26"/>
          <w:szCs w:val="26"/>
        </w:rPr>
        <w:t xml:space="preserve">,- говорится о провалившейся в яму чуди). Проникая в устные рассказы, житийные сюжеты видоизменяются в соответствии с условиями действительности. Место, где был монастырь, и по сей день почитается если не как святое, то как особое, выделенное из "повседневного пространства". Оно и расположено особняком: с трех сторон Челмогора окружена водой и болотами, на территории бывшего монастыря уже в недавнее время устроено деревенское кладбище, что усиливает его статус особого, сакрального места [Щепанская-1995, 132]. </w:t>
      </w:r>
    </w:p>
    <w:p>
      <w:pPr>
        <w:pStyle w:val="Normal"/>
        <w:spacing w:lineRule="auto" w:line="360"/>
        <w:rPr/>
      </w:pPr>
      <w:r>
        <w:rPr>
          <w:sz w:val="26"/>
          <w:szCs w:val="26"/>
        </w:rPr>
        <w:t>Эпизоды народного жития св. Кирилла актуальны, связаны в сознании людей с конкретными местами, где якобы происходило их действие. Именно отождествление объектов, упомянутых в житиях, с объектами реального ландшафта создает служит актуализации житийных сюжетов, позволяет идентифицировать реальное пространство с сакральным, регламентировать почитание первого через отсылку ко второму. Повествование же об остальных чудесах не может выполнять этой роли. Тем не менее, поддержанию сакрального статуса территории, где ранее находился Кирилло-Челмогорский монастырь, способствует еще значительное число текстов, посвященных другим событиям, которые не соотносятся с житием. В большинстве своем это нарративы о событиях, относящихся к эпохе, очевидцами которой были наши информанты. Такие тексты больше связаны с монастырем, чем с его основателем, и повествуют, в основном, о разорении монастыря.</w:t>
      </w:r>
    </w:p>
    <w:p>
      <w:pPr>
        <w:pStyle w:val="Normal"/>
        <w:spacing w:lineRule="auto" w:line="360"/>
        <w:rPr/>
      </w:pPr>
      <w:r>
        <w:rPr>
          <w:i/>
          <w:sz w:val="26"/>
          <w:szCs w:val="26"/>
        </w:rPr>
        <w:t>Розрушали</w:t>
      </w:r>
      <w:r>
        <w:rPr>
          <w:sz w:val="26"/>
          <w:szCs w:val="26"/>
        </w:rPr>
        <w:t xml:space="preserve"> [Челмогорский монастырь] </w:t>
      </w:r>
      <w:r>
        <w:rPr>
          <w:i/>
          <w:sz w:val="26"/>
          <w:szCs w:val="26"/>
        </w:rPr>
        <w:t>вот с Лёкшмозера... этот... когды тут столб</w:t>
      </w:r>
      <w:r>
        <w:rPr>
          <w:sz w:val="26"/>
          <w:szCs w:val="26"/>
        </w:rPr>
        <w:t xml:space="preserve"> [колокольня] </w:t>
      </w:r>
      <w:r>
        <w:rPr>
          <w:i/>
          <w:sz w:val="26"/>
          <w:szCs w:val="26"/>
        </w:rPr>
        <w:t>осталсе из кирпицей, дак ёго и тракторами дёргали тросами - всё не могли сронить. А парень вот с Лёкшмозера</w:t>
      </w:r>
      <w:r>
        <w:rPr>
          <w:sz w:val="26"/>
          <w:szCs w:val="26"/>
        </w:rPr>
        <w:t xml:space="preserve"> [...] </w:t>
      </w:r>
      <w:r>
        <w:rPr>
          <w:i/>
          <w:sz w:val="26"/>
          <w:szCs w:val="26"/>
        </w:rPr>
        <w:t>был</w:t>
      </w:r>
      <w:r>
        <w:rPr>
          <w:sz w:val="26"/>
          <w:szCs w:val="26"/>
        </w:rPr>
        <w:t xml:space="preserve"> [...] </w:t>
      </w:r>
      <w:r>
        <w:rPr>
          <w:i/>
          <w:sz w:val="26"/>
          <w:szCs w:val="26"/>
        </w:rPr>
        <w:t>ён и сказал: "Типерь,- говорит,- пойидем, всех богов розгоним!" Приехал</w:t>
      </w:r>
      <w:r>
        <w:rPr>
          <w:sz w:val="26"/>
          <w:szCs w:val="26"/>
        </w:rPr>
        <w:t xml:space="preserve"> [...]</w:t>
      </w:r>
      <w:r>
        <w:rPr>
          <w:i/>
          <w:sz w:val="26"/>
          <w:szCs w:val="26"/>
        </w:rPr>
        <w:t xml:space="preserve"> взял топор да пришол да кирпицик там вывернул из этого столба, и весь столб рухнул на ёго, ёго там и задавило. Ёго Бох так и наказал </w:t>
      </w:r>
      <w:r>
        <w:rPr>
          <w:sz w:val="26"/>
          <w:szCs w:val="26"/>
        </w:rPr>
        <w:t>[КА, Архангельская обл., Каргопольский р-н, с. Орлово,</w:t>
      </w:r>
      <w:r>
        <w:rPr>
          <w:sz w:val="26"/>
          <w:szCs w:val="26"/>
        </w:rPr>
        <w:t xml:space="preserve"> зап</w:t>
      </w:r>
      <w:r>
        <w:rPr>
          <w:sz w:val="26"/>
          <w:szCs w:val="26"/>
        </w:rPr>
        <w:t xml:space="preserve">. от Н.В. Олюшкиной, 1937 г.р., мест.]; </w:t>
      </w:r>
      <w:r>
        <w:rPr>
          <w:i/>
          <w:sz w:val="26"/>
          <w:szCs w:val="26"/>
        </w:rPr>
        <w:t>"Поеду чертей, - говорит, - из монастыря выгонять!" - эта колокольня стояла.</w:t>
      </w:r>
      <w:r>
        <w:rPr>
          <w:sz w:val="26"/>
          <w:szCs w:val="26"/>
        </w:rPr>
        <w:t xml:space="preserve"> [...] </w:t>
      </w:r>
      <w:r>
        <w:rPr>
          <w:i/>
          <w:sz w:val="26"/>
          <w:szCs w:val="26"/>
        </w:rPr>
        <w:t xml:space="preserve">Зацепили за трос, он как сказал, што "поеду чертей выгонять",- два раза дёрнул, колокольня полетела и прямо на трактор и парнишку этова убило  </w:t>
      </w:r>
      <w:r>
        <w:rPr>
          <w:sz w:val="26"/>
          <w:szCs w:val="26"/>
        </w:rPr>
        <w:t>[КА, Архангельская обл., Каргопольский р-н, с. Труфаново,</w:t>
      </w:r>
      <w:r>
        <w:rPr>
          <w:sz w:val="26"/>
          <w:szCs w:val="26"/>
        </w:rPr>
        <w:t xml:space="preserve"> зап</w:t>
      </w:r>
      <w:r>
        <w:rPr>
          <w:sz w:val="26"/>
          <w:szCs w:val="26"/>
        </w:rPr>
        <w:t xml:space="preserve">. от Г.Н. Попова, 1930 г.р., род. в Смоленске, женатого на местной уроженке, с 1953 жив. в г. Северодвинск, дачника]. Характерна деталь: колокольню ломали так же, как некогда келью Кирилла: тащили тросами. Результат был примерно тот же. Независимо от того, отражает ли эта история реальную ситуацию или нет, здесь может быть усмотрен устойчивый мотив. </w:t>
      </w:r>
    </w:p>
    <w:p>
      <w:pPr>
        <w:pStyle w:val="Normal"/>
        <w:spacing w:lineRule="auto" w:line="360"/>
        <w:rPr/>
      </w:pPr>
      <w:r>
        <w:rPr>
          <w:sz w:val="26"/>
          <w:szCs w:val="26"/>
        </w:rPr>
        <w:t xml:space="preserve">А вот так рассказывается о пожаре деревянной Успенской церкви, в которой было общежитие леспромхоза: </w:t>
      </w:r>
      <w:r>
        <w:rPr>
          <w:i/>
          <w:sz w:val="26"/>
          <w:szCs w:val="26"/>
        </w:rPr>
        <w:t xml:space="preserve">Он </w:t>
      </w:r>
      <w:r>
        <w:rPr>
          <w:sz w:val="26"/>
          <w:szCs w:val="26"/>
        </w:rPr>
        <w:t xml:space="preserve">[св. Кирилл] </w:t>
      </w:r>
      <w:r>
        <w:rPr>
          <w:i/>
          <w:sz w:val="26"/>
          <w:szCs w:val="26"/>
        </w:rPr>
        <w:t>был захоронен, кажется, под полом в церкви. Там стоял крестик. И вот, говорят, когда церковь сгорела, этот крестик остался нетронутым</w:t>
      </w:r>
      <w:r>
        <w:rPr>
          <w:sz w:val="26"/>
          <w:szCs w:val="26"/>
        </w:rPr>
        <w:t xml:space="preserve"> [КА, Архангельская обл., Каргопольский р-н, с. Труфаново, зап. от М.А. Шумейко, 1939 г.р., мест.]. </w:t>
      </w:r>
      <w:r>
        <w:rPr>
          <w:i/>
          <w:sz w:val="26"/>
          <w:szCs w:val="26"/>
        </w:rPr>
        <w:t>Потом в этой церкви</w:t>
      </w:r>
      <w:r>
        <w:rPr>
          <w:sz w:val="26"/>
          <w:szCs w:val="26"/>
        </w:rPr>
        <w:t xml:space="preserve"> [в Кирилло-Челмогорском монастыре]</w:t>
      </w:r>
      <w:r>
        <w:rPr>
          <w:i/>
          <w:sz w:val="26"/>
          <w:szCs w:val="26"/>
        </w:rPr>
        <w:t xml:space="preserve"> разместили людей. Там открыли лесопункт. Там за озером. А в церкви жили люди</w:t>
      </w:r>
      <w:r>
        <w:rPr>
          <w:sz w:val="26"/>
          <w:szCs w:val="26"/>
        </w:rPr>
        <w:t xml:space="preserve"> [...] </w:t>
      </w:r>
      <w:r>
        <w:rPr>
          <w:i/>
          <w:sz w:val="26"/>
          <w:szCs w:val="26"/>
        </w:rPr>
        <w:t>Там жили прямо вон в аналое</w:t>
      </w:r>
      <w:r>
        <w:rPr>
          <w:sz w:val="26"/>
          <w:szCs w:val="26"/>
        </w:rPr>
        <w:t xml:space="preserve"> [в алтаре].</w:t>
      </w:r>
      <w:r>
        <w:rPr>
          <w:i/>
          <w:sz w:val="26"/>
          <w:szCs w:val="26"/>
        </w:rPr>
        <w:t xml:space="preserve"> В этом аналое была кровать поставлена только вот молодёшь, муж с женой поженились, и йих сюда отправили работать. И вот эта женщина всё рассказывала, гоўорит: из церкви выгоняли их. Как, гоўорит, спать лягут, так приходит старичок. Старенький, гоўорит: "Не место вам здесь, подите из церкви". Ну а куда уйдёшь? И вот в один день, значит, ушли на работу все, церковь загорелась. И всё внутри згорело. </w:t>
      </w:r>
      <w:r>
        <w:rPr>
          <w:sz w:val="26"/>
          <w:szCs w:val="26"/>
        </w:rPr>
        <w:t xml:space="preserve">[КА, Архангельская обл., Каргопольский р-н, с. Труфаново, зап. от Е.Н. Поповой, 1933 г.р., род. в с. Труфаново, жив. в г. Северодвинск, дачницы]. На вопрос о старичке, Е.Н. Попова ответила, что это был основатель монастыря - преп. Кирилл Челмогорский. </w:t>
      </w:r>
    </w:p>
    <w:p>
      <w:pPr>
        <w:pStyle w:val="Normal"/>
        <w:spacing w:lineRule="auto" w:line="360"/>
        <w:rPr/>
      </w:pPr>
      <w:r>
        <w:rPr>
          <w:sz w:val="26"/>
          <w:szCs w:val="26"/>
        </w:rPr>
        <w:t xml:space="preserve">Тема святости места и, соответственно, его неприкосновенности актуализируется через апелляцию к источнику этой святости – самому преп. Кириллу, который появляется в критический момент и совершает чудо. Таким образом, мы можем говорить и о наличии рассказов о посмертных чудесах святого, но лишь в отношении времени недавнего, входящего в понятие </w:t>
      </w:r>
      <w:r>
        <w:rPr>
          <w:i/>
          <w:sz w:val="26"/>
          <w:szCs w:val="26"/>
        </w:rPr>
        <w:t>нашего времени</w:t>
      </w:r>
      <w:r>
        <w:rPr>
          <w:sz w:val="26"/>
          <w:szCs w:val="26"/>
        </w:rPr>
        <w:t>, современности, то есть актуального в настоящем. Даже если описанные события происходили не на глазах нынешних рассказчиков, а известны им со слов их родителей, бабушек и дедушек, события все же относятся к "историческому" времени и воспринимаются как нынешние. Устные нарративы о святых, с которыми связывается возникновение разного рода святынь, в основном охватывают два момента, наиболее значимых и репрезентативных: возникновения святого места (в данном случае поселения святого на сакральной территории) и его разрушении/осквернении [Культурный ландшафт, 83].</w:t>
      </w:r>
    </w:p>
    <w:p>
      <w:pPr>
        <w:pStyle w:val="Normal"/>
        <w:spacing w:lineRule="auto" w:line="360"/>
        <w:rPr/>
      </w:pPr>
      <w:r>
        <w:rPr>
          <w:sz w:val="26"/>
          <w:szCs w:val="26"/>
        </w:rPr>
        <w:t>Если рассмотренные выше тексты способствуют актуализации сакральное пространство, то в последнем в первую очередь важна фигура самого Кирилла, который поддерживает статус святыни даже у оскверненного храма. С этой же точки зрения интересен и следующий текст, демонстрирующий как бы вневременное существование святого и святыни. В начале, по-видимому, имеется в виду сам Кирилл, далее же Кириллом называется последний настоятель монастыря, о котором рассказчик мог знать по рассказам матери.</w:t>
      </w:r>
    </w:p>
    <w:p>
      <w:pPr>
        <w:pStyle w:val="Normal"/>
        <w:spacing w:lineRule="auto" w:line="360"/>
        <w:rPr/>
      </w:pPr>
      <w:r>
        <w:rPr>
          <w:sz w:val="26"/>
          <w:szCs w:val="26"/>
        </w:rPr>
        <w:t xml:space="preserve">[Какой был монастырь?] </w:t>
      </w:r>
      <w:r>
        <w:rPr>
          <w:i/>
          <w:sz w:val="26"/>
          <w:szCs w:val="26"/>
        </w:rPr>
        <w:t>Успенский и Кирилло-Челмогорского. Основал-то Кирилла Челмогорской, а он выходцом с Новгорода. И прожил здесь пейсят два года.</w:t>
      </w:r>
      <w:r>
        <w:rPr>
          <w:sz w:val="26"/>
          <w:szCs w:val="26"/>
        </w:rPr>
        <w:t xml:space="preserve"> [...] </w:t>
      </w:r>
      <w:r>
        <w:rPr>
          <w:i/>
          <w:sz w:val="26"/>
          <w:szCs w:val="26"/>
        </w:rPr>
        <w:t>Выходцом он был с Новгорода.</w:t>
      </w:r>
      <w:r>
        <w:rPr>
          <w:sz w:val="26"/>
          <w:szCs w:val="26"/>
        </w:rPr>
        <w:t xml:space="preserve"> [...] </w:t>
      </w:r>
      <w:r>
        <w:rPr>
          <w:i/>
          <w:sz w:val="26"/>
          <w:szCs w:val="26"/>
        </w:rPr>
        <w:t>И прожил здесь пейсят два года. А Успенска Божья Мать Богородица... я</w:t>
      </w:r>
      <w:r>
        <w:rPr>
          <w:sz w:val="26"/>
          <w:szCs w:val="26"/>
        </w:rPr>
        <w:t xml:space="preserve"> [...]</w:t>
      </w:r>
      <w:r>
        <w:rPr>
          <w:i/>
          <w:sz w:val="26"/>
          <w:szCs w:val="26"/>
        </w:rPr>
        <w:t xml:space="preserve"> так не могу припомнить - она, тут видимо тут была подвижницей. К нему, к монастырю. </w:t>
      </w:r>
      <w:r>
        <w:rPr>
          <w:sz w:val="26"/>
          <w:szCs w:val="26"/>
        </w:rPr>
        <w:t xml:space="preserve">[...] </w:t>
      </w:r>
      <w:r>
        <w:rPr>
          <w:i/>
          <w:sz w:val="26"/>
          <w:szCs w:val="26"/>
        </w:rPr>
        <w:t>Она построила себе деревянную церковь. И рядом церкву - Успенская Божья Мать Богородица. И у неё было сто двадцать семь</w:t>
      </w:r>
      <w:r>
        <w:rPr>
          <w:sz w:val="26"/>
          <w:szCs w:val="26"/>
        </w:rPr>
        <w:t xml:space="preserve"> [?] </w:t>
      </w:r>
      <w:r>
        <w:rPr>
          <w:i/>
          <w:sz w:val="26"/>
          <w:szCs w:val="26"/>
        </w:rPr>
        <w:t xml:space="preserve">человеческих. Скотный двор был на пейсят голов, две бани, два общежитиё рабочих. Две бани и два общежития рабочих. Одно общежитие было в монастыре, второе общежитие было в монастыре... это Пёлой </w:t>
      </w:r>
      <w:r>
        <w:rPr>
          <w:sz w:val="26"/>
          <w:szCs w:val="26"/>
        </w:rPr>
        <w:t xml:space="preserve">[Пёла - выселки в 1 км от монастыря]. </w:t>
      </w:r>
      <w:r>
        <w:rPr>
          <w:i/>
          <w:sz w:val="26"/>
          <w:szCs w:val="26"/>
        </w:rPr>
        <w:t>Вот. И вот они и жили, и было у них две пчоло-семьи. Мёд свой собирали, и жили, и обрабатывали землю</w:t>
      </w:r>
      <w:r>
        <w:rPr>
          <w:sz w:val="26"/>
          <w:szCs w:val="26"/>
        </w:rPr>
        <w:t xml:space="preserve"> [...]</w:t>
      </w:r>
      <w:r>
        <w:rPr>
          <w:i/>
          <w:sz w:val="26"/>
          <w:szCs w:val="26"/>
        </w:rPr>
        <w:t xml:space="preserve"> Одной семьёй. Эти приходили прихожана через мостик, через реку, с Пёлой</w:t>
      </w:r>
      <w:r>
        <w:rPr>
          <w:rStyle w:val="FootnoteCharacters"/>
          <w:rStyle w:val="FootnoteAnchor"/>
          <w:sz w:val="26"/>
          <w:szCs w:val="26"/>
        </w:rPr>
        <w:footnoteReference w:id="36"/>
      </w:r>
      <w:r>
        <w:rPr>
          <w:i/>
          <w:sz w:val="26"/>
          <w:szCs w:val="26"/>
        </w:rPr>
        <w:t xml:space="preserve"> в монастырь всё коров доили, кормили, обряжали, молоко, простоквашу, сыр - всё сами готовили.</w:t>
      </w:r>
      <w:r>
        <w:rPr>
          <w:sz w:val="26"/>
          <w:szCs w:val="26"/>
        </w:rPr>
        <w:t xml:space="preserve"> [...] П</w:t>
      </w:r>
      <w:r>
        <w:rPr>
          <w:i/>
          <w:sz w:val="26"/>
          <w:szCs w:val="26"/>
        </w:rPr>
        <w:t xml:space="preserve">реподобный Кирилло Преподобный он им сам указания делал, они так и исполняли. Дрова - заполняли полинницы, готовили ходили после этого, до сенокосу. Сенокос - корма заготовляли. А зимой - они опять - корма возили, скот обряжали, молоко, ну, молоко не только для своих нужд, но у них земли было около двухсот гектар. И они - земли у них были очень бедные, я вот книжку потерял, но я в книжке сам вычитал: земли у них были очень бедные, удобрений не хватало. Навозу, навозу верней. Скотоводчество. Все поля. </w:t>
      </w:r>
      <w:r>
        <w:rPr>
          <w:sz w:val="26"/>
          <w:szCs w:val="26"/>
        </w:rPr>
        <w:t xml:space="preserve">[...] </w:t>
      </w:r>
      <w:r>
        <w:rPr>
          <w:i/>
          <w:sz w:val="26"/>
          <w:szCs w:val="26"/>
        </w:rPr>
        <w:t xml:space="preserve">Кирилла Челмогорской, он распределял. У меня тыща человек рабочей силы. Всё. Надо год жить. Год до Христоспасхи </w:t>
      </w:r>
      <w:r>
        <w:rPr>
          <w:sz w:val="26"/>
          <w:szCs w:val="26"/>
        </w:rPr>
        <w:t>[КА, Архангельская обл., Каргопольский р-н, с. Труфаново, зап. от Н.М. Исаева, 1933-1998, мест.].</w:t>
      </w:r>
    </w:p>
    <w:p>
      <w:pPr>
        <w:pStyle w:val="Normal"/>
        <w:spacing w:lineRule="auto" w:line="360"/>
        <w:rPr/>
      </w:pPr>
      <w:r>
        <w:rPr>
          <w:sz w:val="26"/>
          <w:szCs w:val="26"/>
        </w:rPr>
        <w:t xml:space="preserve">Как и св. Александр Ошевенский, св. Кирилл Челмогорский может ассоциироваться, а то и смешиваться с крайне популярным на севере и западе Каргополья св. Макарием Унженским и Желтоводским, чей монастырь, а с 1764 г. приход располагался в 15 км от  этого села. Труфаново, сейчас практически отрезанное от внешнего мира (от асфальтированного Пудожского тракта туда ведет 9-тикилометровая проселочная дорога, труднопроходимая даже в сухое лето, так что единственный способ сообщения – это путь озером до с. Орлово – ок. 6 км; электричества в селе с 1970-х гг. нет), раньше стояло на дороге, по которой паломники ходили к </w:t>
      </w:r>
      <w:r>
        <w:rPr>
          <w:i/>
          <w:sz w:val="26"/>
          <w:szCs w:val="26"/>
        </w:rPr>
        <w:t xml:space="preserve">Макарью – </w:t>
      </w:r>
      <w:r>
        <w:rPr>
          <w:sz w:val="26"/>
          <w:szCs w:val="26"/>
        </w:rPr>
        <w:t xml:space="preserve">святому озеру, на берегу которого была Макариевская церковь. Это озеро обходили или оползали на четвереньках от болезней ног. Паломники, шедшие из других сел Каргополья, останавливались в Труфанове на отдых или ночлег. Кроме того, в самом этом селе, в д. Казариновская, была Макариевская церковь, и, соответственно, Макарьев день отмечался как деревенский праздник. К тому же обе святыни, расположены на берегу озер. Поэтому, рассказывая о св. Кирилле, информанты иногда именуют его св. Макарием: </w:t>
      </w:r>
      <w:r>
        <w:rPr>
          <w:i/>
          <w:sz w:val="26"/>
          <w:szCs w:val="26"/>
        </w:rPr>
        <w:t>Там</w:t>
      </w:r>
      <w:r>
        <w:rPr>
          <w:i/>
          <w:sz w:val="26"/>
          <w:szCs w:val="26"/>
        </w:rPr>
        <w:t xml:space="preserve"> </w:t>
      </w:r>
      <w:r>
        <w:rPr>
          <w:i/>
          <w:sz w:val="26"/>
          <w:szCs w:val="26"/>
        </w:rPr>
        <w:t>был</w:t>
      </w:r>
      <w:r>
        <w:rPr>
          <w:i/>
          <w:sz w:val="26"/>
          <w:szCs w:val="26"/>
        </w:rPr>
        <w:t xml:space="preserve"> </w:t>
      </w:r>
      <w:r>
        <w:rPr>
          <w:i/>
          <w:sz w:val="26"/>
          <w:szCs w:val="26"/>
        </w:rPr>
        <w:t>вроде</w:t>
      </w:r>
      <w:r>
        <w:rPr>
          <w:i/>
          <w:sz w:val="26"/>
          <w:szCs w:val="26"/>
        </w:rPr>
        <w:t xml:space="preserve">, </w:t>
      </w:r>
      <w:r>
        <w:rPr>
          <w:i/>
          <w:sz w:val="26"/>
          <w:szCs w:val="26"/>
        </w:rPr>
        <w:t>у</w:t>
      </w:r>
      <w:r>
        <w:rPr>
          <w:i/>
          <w:sz w:val="26"/>
          <w:szCs w:val="26"/>
        </w:rPr>
        <w:t xml:space="preserve"> </w:t>
      </w:r>
      <w:r>
        <w:rPr>
          <w:i/>
          <w:sz w:val="26"/>
          <w:szCs w:val="26"/>
        </w:rPr>
        <w:t>этой</w:t>
      </w:r>
      <w:r>
        <w:rPr>
          <w:i/>
          <w:sz w:val="26"/>
          <w:szCs w:val="26"/>
        </w:rPr>
        <w:t xml:space="preserve"> </w:t>
      </w:r>
      <w:r>
        <w:rPr>
          <w:i/>
          <w:sz w:val="26"/>
          <w:szCs w:val="26"/>
        </w:rPr>
        <w:t>сосны</w:t>
      </w:r>
      <w:r>
        <w:rPr>
          <w:i/>
          <w:sz w:val="26"/>
          <w:szCs w:val="26"/>
        </w:rPr>
        <w:t xml:space="preserve"> </w:t>
      </w:r>
      <w:r>
        <w:rPr>
          <w:i/>
          <w:sz w:val="26"/>
          <w:szCs w:val="26"/>
        </w:rPr>
        <w:t>было</w:t>
      </w:r>
      <w:r>
        <w:rPr>
          <w:i/>
          <w:sz w:val="26"/>
          <w:szCs w:val="26"/>
        </w:rPr>
        <w:t xml:space="preserve"> </w:t>
      </w:r>
      <w:r>
        <w:rPr>
          <w:i/>
          <w:sz w:val="26"/>
          <w:szCs w:val="26"/>
        </w:rPr>
        <w:t>што</w:t>
      </w:r>
      <w:r>
        <w:rPr>
          <w:i/>
          <w:sz w:val="26"/>
          <w:szCs w:val="26"/>
        </w:rPr>
        <w:t>-</w:t>
      </w:r>
      <w:r>
        <w:rPr>
          <w:i/>
          <w:sz w:val="26"/>
          <w:szCs w:val="26"/>
        </w:rPr>
        <w:t>то</w:t>
      </w:r>
      <w:r>
        <w:rPr>
          <w:i/>
          <w:sz w:val="26"/>
          <w:szCs w:val="26"/>
        </w:rPr>
        <w:t xml:space="preserve">... </w:t>
      </w:r>
      <w:r>
        <w:rPr>
          <w:i/>
          <w:sz w:val="26"/>
          <w:szCs w:val="26"/>
        </w:rPr>
        <w:t>или</w:t>
      </w:r>
      <w:r>
        <w:rPr>
          <w:i/>
          <w:sz w:val="26"/>
          <w:szCs w:val="26"/>
        </w:rPr>
        <w:t xml:space="preserve"> </w:t>
      </w:r>
      <w:r>
        <w:rPr>
          <w:i/>
          <w:sz w:val="26"/>
          <w:szCs w:val="26"/>
        </w:rPr>
        <w:t>ке</w:t>
      </w:r>
      <w:r>
        <w:rPr>
          <w:i/>
          <w:sz w:val="26"/>
          <w:szCs w:val="26"/>
        </w:rPr>
        <w:t xml:space="preserve">... </w:t>
      </w:r>
      <w:r>
        <w:rPr>
          <w:i/>
          <w:sz w:val="26"/>
          <w:szCs w:val="26"/>
        </w:rPr>
        <w:t>это</w:t>
      </w:r>
      <w:r>
        <w:rPr>
          <w:i/>
          <w:sz w:val="26"/>
          <w:szCs w:val="26"/>
        </w:rPr>
        <w:t xml:space="preserve">... </w:t>
      </w:r>
      <w:r>
        <w:rPr>
          <w:i/>
          <w:sz w:val="26"/>
          <w:szCs w:val="26"/>
        </w:rPr>
        <w:t>жил</w:t>
      </w:r>
      <w:r>
        <w:rPr>
          <w:i/>
          <w:sz w:val="26"/>
          <w:szCs w:val="26"/>
        </w:rPr>
        <w:t xml:space="preserve"> </w:t>
      </w:r>
      <w:r>
        <w:rPr>
          <w:i/>
          <w:sz w:val="26"/>
          <w:szCs w:val="26"/>
        </w:rPr>
        <w:t>преподобный</w:t>
      </w:r>
      <w:r>
        <w:rPr>
          <w:i/>
          <w:sz w:val="26"/>
          <w:szCs w:val="26"/>
        </w:rPr>
        <w:t xml:space="preserve"> </w:t>
      </w:r>
      <w:r>
        <w:rPr>
          <w:i/>
          <w:sz w:val="26"/>
          <w:szCs w:val="26"/>
        </w:rPr>
        <w:t>какой</w:t>
      </w:r>
      <w:r>
        <w:rPr>
          <w:i/>
          <w:sz w:val="26"/>
          <w:szCs w:val="26"/>
        </w:rPr>
        <w:t xml:space="preserve"> - </w:t>
      </w:r>
      <w:r>
        <w:rPr>
          <w:i/>
          <w:sz w:val="26"/>
          <w:szCs w:val="26"/>
        </w:rPr>
        <w:t>я</w:t>
      </w:r>
      <w:r>
        <w:rPr>
          <w:i/>
          <w:sz w:val="26"/>
          <w:szCs w:val="26"/>
        </w:rPr>
        <w:t xml:space="preserve"> </w:t>
      </w:r>
      <w:r>
        <w:rPr>
          <w:i/>
          <w:sz w:val="26"/>
          <w:szCs w:val="26"/>
        </w:rPr>
        <w:t>не</w:t>
      </w:r>
      <w:r>
        <w:rPr>
          <w:i/>
          <w:sz w:val="26"/>
          <w:szCs w:val="26"/>
        </w:rPr>
        <w:t xml:space="preserve"> </w:t>
      </w:r>
      <w:r>
        <w:rPr>
          <w:i/>
          <w:sz w:val="26"/>
          <w:szCs w:val="26"/>
        </w:rPr>
        <w:t>знаю</w:t>
      </w:r>
      <w:r>
        <w:rPr>
          <w:i/>
          <w:sz w:val="26"/>
          <w:szCs w:val="26"/>
        </w:rPr>
        <w:t xml:space="preserve"> </w:t>
      </w:r>
      <w:r>
        <w:rPr>
          <w:i/>
          <w:sz w:val="26"/>
          <w:szCs w:val="26"/>
        </w:rPr>
        <w:t>точно</w:t>
      </w:r>
      <w:r>
        <w:rPr>
          <w:i/>
          <w:sz w:val="26"/>
          <w:szCs w:val="26"/>
        </w:rPr>
        <w:t xml:space="preserve">: </w:t>
      </w:r>
      <w:r>
        <w:rPr>
          <w:i/>
          <w:sz w:val="26"/>
          <w:szCs w:val="26"/>
        </w:rPr>
        <w:t>или</w:t>
      </w:r>
      <w:r>
        <w:rPr>
          <w:i/>
          <w:sz w:val="26"/>
          <w:szCs w:val="26"/>
        </w:rPr>
        <w:t xml:space="preserve"> </w:t>
      </w:r>
      <w:r>
        <w:rPr>
          <w:i/>
          <w:sz w:val="26"/>
          <w:szCs w:val="26"/>
        </w:rPr>
        <w:t>Макарий</w:t>
      </w:r>
      <w:r>
        <w:rPr>
          <w:i/>
          <w:sz w:val="26"/>
          <w:szCs w:val="26"/>
        </w:rPr>
        <w:t xml:space="preserve">, </w:t>
      </w:r>
      <w:r>
        <w:rPr>
          <w:i/>
          <w:sz w:val="26"/>
          <w:szCs w:val="26"/>
        </w:rPr>
        <w:t>или</w:t>
      </w:r>
      <w:r>
        <w:rPr>
          <w:i/>
          <w:sz w:val="26"/>
          <w:szCs w:val="26"/>
        </w:rPr>
        <w:t xml:space="preserve"> </w:t>
      </w:r>
      <w:r>
        <w:rPr>
          <w:i/>
          <w:sz w:val="26"/>
          <w:szCs w:val="26"/>
        </w:rPr>
        <w:t>какой</w:t>
      </w:r>
      <w:r>
        <w:rPr>
          <w:i/>
          <w:sz w:val="26"/>
          <w:szCs w:val="26"/>
        </w:rPr>
        <w:t xml:space="preserve"> - </w:t>
      </w:r>
      <w:r>
        <w:rPr>
          <w:i/>
          <w:sz w:val="26"/>
          <w:szCs w:val="26"/>
        </w:rPr>
        <w:t>не</w:t>
      </w:r>
      <w:r>
        <w:rPr>
          <w:i/>
          <w:sz w:val="26"/>
          <w:szCs w:val="26"/>
        </w:rPr>
        <w:t xml:space="preserve"> </w:t>
      </w:r>
      <w:r>
        <w:rPr>
          <w:i/>
          <w:sz w:val="26"/>
          <w:szCs w:val="26"/>
        </w:rPr>
        <w:t>знаю</w:t>
      </w:r>
      <w:r>
        <w:rPr>
          <w:i/>
          <w:sz w:val="26"/>
          <w:szCs w:val="26"/>
        </w:rPr>
        <w:t xml:space="preserve"> </w:t>
      </w:r>
      <w:r>
        <w:rPr>
          <w:sz w:val="26"/>
          <w:szCs w:val="26"/>
        </w:rPr>
        <w:t>[КА, Архангельская обл., Каргопольский р-н, с. Труфаново, зап. от В.Н. Карякиной, 1923 г.р., род. в Вологодской обл., жив. в г. Северодвинск, дачницы]; [</w:t>
      </w:r>
      <w:r>
        <w:rPr>
          <w:sz w:val="26"/>
          <w:szCs w:val="26"/>
        </w:rPr>
        <w:t>Что</w:t>
      </w:r>
      <w:r>
        <w:rPr>
          <w:sz w:val="26"/>
          <w:szCs w:val="26"/>
        </w:rPr>
        <w:t xml:space="preserve"> </w:t>
      </w:r>
      <w:r>
        <w:rPr>
          <w:sz w:val="26"/>
          <w:szCs w:val="26"/>
        </w:rPr>
        <w:t>рассказывали</w:t>
      </w:r>
      <w:r>
        <w:rPr>
          <w:sz w:val="26"/>
          <w:szCs w:val="26"/>
        </w:rPr>
        <w:t xml:space="preserve"> </w:t>
      </w:r>
      <w:r>
        <w:rPr>
          <w:sz w:val="26"/>
          <w:szCs w:val="26"/>
        </w:rPr>
        <w:t>про</w:t>
      </w:r>
      <w:r>
        <w:rPr>
          <w:sz w:val="26"/>
          <w:szCs w:val="26"/>
        </w:rPr>
        <w:t xml:space="preserve"> </w:t>
      </w:r>
      <w:r>
        <w:rPr>
          <w:sz w:val="26"/>
          <w:szCs w:val="26"/>
        </w:rPr>
        <w:t>Кирилла</w:t>
      </w:r>
      <w:r>
        <w:rPr>
          <w:sz w:val="26"/>
          <w:szCs w:val="26"/>
        </w:rPr>
        <w:t xml:space="preserve">?] </w:t>
      </w:r>
      <w:r>
        <w:rPr>
          <w:i/>
          <w:sz w:val="26"/>
          <w:szCs w:val="26"/>
        </w:rPr>
        <w:t>Он</w:t>
      </w:r>
      <w:r>
        <w:rPr>
          <w:i/>
          <w:sz w:val="26"/>
          <w:szCs w:val="26"/>
        </w:rPr>
        <w:t xml:space="preserve">, </w:t>
      </w:r>
      <w:r>
        <w:rPr>
          <w:i/>
          <w:sz w:val="26"/>
          <w:szCs w:val="26"/>
        </w:rPr>
        <w:t>што</w:t>
      </w:r>
      <w:r>
        <w:rPr>
          <w:i/>
          <w:sz w:val="26"/>
          <w:szCs w:val="26"/>
        </w:rPr>
        <w:t xml:space="preserve">, </w:t>
      </w:r>
      <w:r>
        <w:rPr>
          <w:i/>
          <w:sz w:val="26"/>
          <w:szCs w:val="26"/>
        </w:rPr>
        <w:t>как</w:t>
      </w:r>
      <w:r>
        <w:rPr>
          <w:i/>
          <w:sz w:val="26"/>
          <w:szCs w:val="26"/>
        </w:rPr>
        <w:t xml:space="preserve"> </w:t>
      </w:r>
      <w:r>
        <w:rPr>
          <w:i/>
          <w:sz w:val="26"/>
          <w:szCs w:val="26"/>
        </w:rPr>
        <w:t>скрыты</w:t>
      </w:r>
      <w:r>
        <w:rPr>
          <w:rStyle w:val="FootnoteCharacters"/>
          <w:rStyle w:val="FootnoteAnchor"/>
          <w:sz w:val="26"/>
          <w:szCs w:val="26"/>
        </w:rPr>
        <w:footnoteReference w:id="37"/>
      </w:r>
      <w:r>
        <w:rPr>
          <w:i/>
          <w:sz w:val="26"/>
          <w:szCs w:val="26"/>
        </w:rPr>
        <w:t xml:space="preserve"> </w:t>
      </w:r>
      <w:r>
        <w:rPr>
          <w:i/>
          <w:sz w:val="26"/>
          <w:szCs w:val="26"/>
        </w:rPr>
        <w:t>ли</w:t>
      </w:r>
      <w:r>
        <w:rPr>
          <w:i/>
          <w:sz w:val="26"/>
          <w:szCs w:val="26"/>
        </w:rPr>
        <w:t xml:space="preserve">, </w:t>
      </w:r>
      <w:r>
        <w:rPr>
          <w:i/>
          <w:sz w:val="26"/>
          <w:szCs w:val="26"/>
        </w:rPr>
        <w:t>эта</w:t>
      </w:r>
      <w:r>
        <w:rPr>
          <w:i/>
          <w:sz w:val="26"/>
          <w:szCs w:val="26"/>
        </w:rPr>
        <w:t xml:space="preserve">, </w:t>
      </w:r>
      <w:r>
        <w:rPr>
          <w:i/>
          <w:sz w:val="26"/>
          <w:szCs w:val="26"/>
        </w:rPr>
        <w:t>как</w:t>
      </w:r>
      <w:r>
        <w:rPr>
          <w:i/>
          <w:sz w:val="26"/>
          <w:szCs w:val="26"/>
        </w:rPr>
        <w:t xml:space="preserve"> </w:t>
      </w:r>
      <w:r>
        <w:rPr>
          <w:i/>
          <w:sz w:val="26"/>
          <w:szCs w:val="26"/>
        </w:rPr>
        <w:t>это</w:t>
      </w:r>
      <w:r>
        <w:rPr>
          <w:i/>
          <w:sz w:val="26"/>
          <w:szCs w:val="26"/>
        </w:rPr>
        <w:t xml:space="preserve">, </w:t>
      </w:r>
      <w:r>
        <w:rPr>
          <w:i/>
          <w:sz w:val="26"/>
          <w:szCs w:val="26"/>
        </w:rPr>
        <w:t>Макарий</w:t>
      </w:r>
      <w:r>
        <w:rPr>
          <w:i/>
          <w:sz w:val="26"/>
          <w:szCs w:val="26"/>
        </w:rPr>
        <w:t xml:space="preserve"> </w:t>
      </w:r>
      <w:r>
        <w:rPr>
          <w:i/>
          <w:sz w:val="26"/>
          <w:szCs w:val="26"/>
        </w:rPr>
        <w:t>вот</w:t>
      </w:r>
      <w:r>
        <w:rPr>
          <w:i/>
          <w:sz w:val="26"/>
          <w:szCs w:val="26"/>
        </w:rPr>
        <w:t xml:space="preserve">, </w:t>
      </w:r>
      <w:r>
        <w:rPr>
          <w:i/>
          <w:sz w:val="26"/>
          <w:szCs w:val="26"/>
        </w:rPr>
        <w:t>тожо</w:t>
      </w:r>
      <w:r>
        <w:rPr>
          <w:i/>
          <w:sz w:val="26"/>
          <w:szCs w:val="26"/>
        </w:rPr>
        <w:t xml:space="preserve"> </w:t>
      </w:r>
      <w:r>
        <w:rPr>
          <w:i/>
          <w:sz w:val="26"/>
          <w:szCs w:val="26"/>
        </w:rPr>
        <w:t>старец</w:t>
      </w:r>
      <w:r>
        <w:rPr>
          <w:i/>
          <w:sz w:val="26"/>
          <w:szCs w:val="26"/>
        </w:rPr>
        <w:t xml:space="preserve">. </w:t>
      </w:r>
      <w:r>
        <w:rPr>
          <w:i/>
          <w:sz w:val="26"/>
          <w:szCs w:val="26"/>
        </w:rPr>
        <w:t>Там</w:t>
      </w:r>
      <w:r>
        <w:rPr>
          <w:i/>
          <w:sz w:val="26"/>
          <w:szCs w:val="26"/>
        </w:rPr>
        <w:t xml:space="preserve"> </w:t>
      </w:r>
      <w:r>
        <w:rPr>
          <w:i/>
          <w:sz w:val="26"/>
          <w:szCs w:val="26"/>
        </w:rPr>
        <w:t>шол</w:t>
      </w:r>
      <w:r>
        <w:rPr>
          <w:i/>
          <w:sz w:val="26"/>
          <w:szCs w:val="26"/>
        </w:rPr>
        <w:t xml:space="preserve">, </w:t>
      </w:r>
      <w:r>
        <w:rPr>
          <w:i/>
          <w:sz w:val="26"/>
          <w:szCs w:val="26"/>
        </w:rPr>
        <w:t>да</w:t>
      </w:r>
      <w:r>
        <w:rPr>
          <w:i/>
          <w:sz w:val="26"/>
          <w:szCs w:val="26"/>
        </w:rPr>
        <w:t xml:space="preserve"> </w:t>
      </w:r>
      <w:r>
        <w:rPr>
          <w:i/>
          <w:sz w:val="26"/>
          <w:szCs w:val="26"/>
        </w:rPr>
        <w:t>тожо</w:t>
      </w:r>
      <w:r>
        <w:rPr>
          <w:i/>
          <w:sz w:val="26"/>
          <w:szCs w:val="26"/>
        </w:rPr>
        <w:t xml:space="preserve"> </w:t>
      </w:r>
      <w:r>
        <w:rPr>
          <w:i/>
          <w:sz w:val="26"/>
          <w:szCs w:val="26"/>
        </w:rPr>
        <w:t>эту</w:t>
      </w:r>
      <w:r>
        <w:rPr>
          <w:i/>
          <w:sz w:val="26"/>
          <w:szCs w:val="26"/>
        </w:rPr>
        <w:t xml:space="preserve">, </w:t>
      </w:r>
      <w:r>
        <w:rPr>
          <w:i/>
          <w:sz w:val="26"/>
          <w:szCs w:val="26"/>
        </w:rPr>
        <w:t>келью</w:t>
      </w:r>
      <w:r>
        <w:rPr>
          <w:i/>
          <w:sz w:val="26"/>
          <w:szCs w:val="26"/>
        </w:rPr>
        <w:t xml:space="preserve"> </w:t>
      </w:r>
      <w:r>
        <w:rPr>
          <w:i/>
          <w:sz w:val="26"/>
          <w:szCs w:val="26"/>
        </w:rPr>
        <w:t>там</w:t>
      </w:r>
      <w:r>
        <w:rPr>
          <w:i/>
          <w:sz w:val="26"/>
          <w:szCs w:val="26"/>
        </w:rPr>
        <w:t xml:space="preserve"> </w:t>
      </w:r>
      <w:r>
        <w:rPr>
          <w:i/>
          <w:sz w:val="26"/>
          <w:szCs w:val="26"/>
        </w:rPr>
        <w:t>это</w:t>
      </w:r>
      <w:r>
        <w:rPr>
          <w:i/>
          <w:sz w:val="26"/>
          <w:szCs w:val="26"/>
        </w:rPr>
        <w:t xml:space="preserve"> </w:t>
      </w:r>
      <w:r>
        <w:rPr>
          <w:i/>
          <w:sz w:val="26"/>
          <w:szCs w:val="26"/>
        </w:rPr>
        <w:t>построил</w:t>
      </w:r>
      <w:r>
        <w:rPr>
          <w:i/>
          <w:sz w:val="26"/>
          <w:szCs w:val="26"/>
        </w:rPr>
        <w:t xml:space="preserve">, </w:t>
      </w:r>
      <w:r>
        <w:rPr>
          <w:i/>
          <w:sz w:val="26"/>
          <w:szCs w:val="26"/>
        </w:rPr>
        <w:t>потом</w:t>
      </w:r>
      <w:r>
        <w:rPr>
          <w:i/>
          <w:sz w:val="26"/>
          <w:szCs w:val="26"/>
        </w:rPr>
        <w:t xml:space="preserve"> </w:t>
      </w:r>
      <w:r>
        <w:rPr>
          <w:i/>
          <w:sz w:val="26"/>
          <w:szCs w:val="26"/>
        </w:rPr>
        <w:t>ц</w:t>
      </w:r>
      <w:r>
        <w:rPr>
          <w:i/>
          <w:sz w:val="26"/>
          <w:szCs w:val="26"/>
        </w:rPr>
        <w:t>я</w:t>
      </w:r>
      <w:r>
        <w:rPr>
          <w:i/>
          <w:sz w:val="26"/>
          <w:szCs w:val="26"/>
        </w:rPr>
        <w:t>совню</w:t>
      </w:r>
      <w:r>
        <w:rPr>
          <w:i/>
          <w:sz w:val="26"/>
          <w:szCs w:val="26"/>
        </w:rPr>
        <w:t xml:space="preserve"> </w:t>
      </w:r>
      <w:r>
        <w:rPr>
          <w:i/>
          <w:sz w:val="26"/>
          <w:szCs w:val="26"/>
        </w:rPr>
        <w:t>сделал</w:t>
      </w:r>
      <w:r>
        <w:rPr>
          <w:i/>
          <w:sz w:val="26"/>
          <w:szCs w:val="26"/>
        </w:rPr>
        <w:t xml:space="preserve">, </w:t>
      </w:r>
      <w:r>
        <w:rPr>
          <w:i/>
          <w:sz w:val="26"/>
          <w:szCs w:val="26"/>
        </w:rPr>
        <w:t>потом</w:t>
      </w:r>
      <w:r>
        <w:rPr>
          <w:i/>
          <w:sz w:val="26"/>
          <w:szCs w:val="26"/>
        </w:rPr>
        <w:t xml:space="preserve"> </w:t>
      </w:r>
      <w:r>
        <w:rPr>
          <w:i/>
          <w:sz w:val="26"/>
          <w:szCs w:val="26"/>
        </w:rPr>
        <w:t>церкофь</w:t>
      </w:r>
      <w:r>
        <w:rPr>
          <w:i/>
          <w:sz w:val="26"/>
          <w:szCs w:val="26"/>
        </w:rPr>
        <w:t xml:space="preserve"> </w:t>
      </w:r>
      <w:r>
        <w:rPr>
          <w:i/>
          <w:sz w:val="26"/>
          <w:szCs w:val="26"/>
        </w:rPr>
        <w:t>там</w:t>
      </w:r>
      <w:r>
        <w:rPr>
          <w:i/>
          <w:sz w:val="26"/>
          <w:szCs w:val="26"/>
        </w:rPr>
        <w:t xml:space="preserve"> </w:t>
      </w:r>
      <w:r>
        <w:rPr>
          <w:i/>
          <w:sz w:val="26"/>
          <w:szCs w:val="26"/>
        </w:rPr>
        <w:t>где</w:t>
      </w:r>
      <w:r>
        <w:rPr>
          <w:i/>
          <w:sz w:val="26"/>
          <w:szCs w:val="26"/>
        </w:rPr>
        <w:t xml:space="preserve"> </w:t>
      </w:r>
      <w:r>
        <w:rPr>
          <w:sz w:val="26"/>
          <w:szCs w:val="26"/>
        </w:rPr>
        <w:t xml:space="preserve">[КА, Архангельская обл., Каргопольский р-н, с. Ошевенск, зап. от А.Е. Третьякова, 1934 г.р., мест.]. </w:t>
      </w:r>
    </w:p>
    <w:p>
      <w:pPr>
        <w:pStyle w:val="Normal"/>
        <w:spacing w:lineRule="auto" w:line="360"/>
        <w:rPr>
          <w:sz w:val="26"/>
          <w:szCs w:val="26"/>
        </w:rPr>
      </w:pPr>
      <w:r>
        <w:rPr>
          <w:sz w:val="26"/>
          <w:szCs w:val="26"/>
        </w:rPr>
      </w:r>
    </w:p>
    <w:p>
      <w:pPr>
        <w:pStyle w:val="Normal"/>
        <w:spacing w:lineRule="auto" w:line="360"/>
        <w:rPr/>
      </w:pPr>
      <w:r>
        <w:rPr>
          <w:sz w:val="26"/>
          <w:szCs w:val="26"/>
        </w:rPr>
        <w:t xml:space="preserve">Нарративы о св. Кирилле Челмогорском не отличаются большим разнообразием и сосредоточены в основном на описании его взаимоотношений с местным населением/чудью/нечистой силой. Остальные характеристики святого в основном отсутствуют. </w:t>
      </w:r>
    </w:p>
    <w:p>
      <w:pPr>
        <w:pStyle w:val="Normal"/>
        <w:spacing w:lineRule="auto" w:line="360"/>
        <w:rPr/>
      </w:pPr>
      <w:r>
        <w:rPr>
          <w:sz w:val="26"/>
          <w:szCs w:val="26"/>
        </w:rPr>
        <w:t>1.</w:t>
        <w:tab/>
      </w:r>
      <w:r>
        <w:rPr>
          <w:b/>
          <w:sz w:val="26"/>
          <w:szCs w:val="26"/>
        </w:rPr>
        <w:t>Внешний</w:t>
      </w:r>
      <w:r>
        <w:rPr>
          <w:b/>
          <w:sz w:val="26"/>
          <w:szCs w:val="26"/>
        </w:rPr>
        <w:t xml:space="preserve"> </w:t>
      </w:r>
      <w:r>
        <w:rPr>
          <w:b/>
          <w:sz w:val="26"/>
          <w:szCs w:val="26"/>
        </w:rPr>
        <w:t>облик</w:t>
      </w:r>
      <w:r>
        <w:rPr>
          <w:b/>
          <w:sz w:val="26"/>
          <w:szCs w:val="26"/>
        </w:rPr>
        <w:t xml:space="preserve">, </w:t>
      </w:r>
      <w:r>
        <w:rPr>
          <w:b/>
          <w:sz w:val="26"/>
          <w:szCs w:val="26"/>
        </w:rPr>
        <w:t>физическое</w:t>
      </w:r>
      <w:r>
        <w:rPr>
          <w:b/>
          <w:sz w:val="26"/>
          <w:szCs w:val="26"/>
        </w:rPr>
        <w:t xml:space="preserve"> </w:t>
      </w:r>
      <w:r>
        <w:rPr>
          <w:b/>
          <w:sz w:val="26"/>
          <w:szCs w:val="26"/>
        </w:rPr>
        <w:t>состояние</w:t>
      </w:r>
      <w:r>
        <w:rPr>
          <w:b/>
          <w:sz w:val="26"/>
          <w:szCs w:val="26"/>
        </w:rPr>
        <w:t xml:space="preserve"> </w:t>
      </w:r>
      <w:r>
        <w:rPr>
          <w:b/>
          <w:sz w:val="26"/>
          <w:szCs w:val="26"/>
        </w:rPr>
        <w:t>и</w:t>
      </w:r>
      <w:r>
        <w:rPr>
          <w:b/>
          <w:sz w:val="26"/>
          <w:szCs w:val="26"/>
        </w:rPr>
        <w:t xml:space="preserve"> </w:t>
      </w:r>
      <w:r>
        <w:rPr>
          <w:b/>
          <w:sz w:val="26"/>
          <w:szCs w:val="26"/>
        </w:rPr>
        <w:t>социальный</w:t>
      </w:r>
      <w:r>
        <w:rPr>
          <w:b/>
          <w:sz w:val="26"/>
          <w:szCs w:val="26"/>
        </w:rPr>
        <w:t xml:space="preserve"> </w:t>
      </w:r>
      <w:r>
        <w:rPr>
          <w:b/>
          <w:sz w:val="26"/>
          <w:szCs w:val="26"/>
        </w:rPr>
        <w:t>статус</w:t>
      </w:r>
      <w:r>
        <w:rPr>
          <w:b/>
          <w:sz w:val="26"/>
          <w:szCs w:val="26"/>
        </w:rPr>
        <w:t xml:space="preserve"> </w:t>
      </w:r>
      <w:r>
        <w:rPr>
          <w:b/>
          <w:sz w:val="26"/>
          <w:szCs w:val="26"/>
        </w:rPr>
        <w:t>святого</w:t>
      </w:r>
      <w:r>
        <w:rPr>
          <w:sz w:val="26"/>
          <w:szCs w:val="26"/>
        </w:rPr>
        <w:t>. Указывается, что св. Кирилл был стариком.</w:t>
      </w:r>
    </w:p>
    <w:p>
      <w:pPr>
        <w:pStyle w:val="Normal"/>
        <w:spacing w:lineRule="auto" w:line="360"/>
        <w:rPr/>
      </w:pPr>
      <w:r>
        <w:rPr>
          <w:sz w:val="26"/>
          <w:szCs w:val="26"/>
        </w:rPr>
        <w:t>2.</w:t>
        <w:tab/>
      </w:r>
      <w:r>
        <w:rPr>
          <w:b/>
          <w:sz w:val="26"/>
          <w:szCs w:val="26"/>
        </w:rPr>
        <w:t>Действия</w:t>
      </w:r>
      <w:r>
        <w:rPr>
          <w:sz w:val="26"/>
          <w:szCs w:val="26"/>
        </w:rPr>
        <w:t xml:space="preserve"> св. Кирилла служат основным и почти единственным средством его характеристики. Отмечается его путь: он </w:t>
      </w:r>
      <w:r>
        <w:rPr>
          <w:sz w:val="26"/>
          <w:szCs w:val="26"/>
        </w:rPr>
        <w:t>плыл</w:t>
      </w:r>
      <w:r>
        <w:rPr>
          <w:sz w:val="26"/>
          <w:szCs w:val="26"/>
        </w:rPr>
        <w:t xml:space="preserve"> </w:t>
      </w:r>
      <w:r>
        <w:rPr>
          <w:sz w:val="26"/>
          <w:szCs w:val="26"/>
        </w:rPr>
        <w:t>на</w:t>
      </w:r>
      <w:r>
        <w:rPr>
          <w:sz w:val="26"/>
          <w:szCs w:val="26"/>
        </w:rPr>
        <w:t xml:space="preserve"> </w:t>
      </w:r>
      <w:r>
        <w:rPr>
          <w:sz w:val="26"/>
          <w:szCs w:val="26"/>
        </w:rPr>
        <w:t>лодке</w:t>
      </w:r>
      <w:r>
        <w:rPr>
          <w:sz w:val="26"/>
          <w:szCs w:val="26"/>
        </w:rPr>
        <w:t xml:space="preserve"> </w:t>
      </w:r>
      <w:r>
        <w:rPr>
          <w:sz w:val="26"/>
          <w:szCs w:val="26"/>
        </w:rPr>
        <w:t>и</w:t>
      </w:r>
      <w:r>
        <w:rPr>
          <w:sz w:val="26"/>
          <w:szCs w:val="26"/>
        </w:rPr>
        <w:t xml:space="preserve"> </w:t>
      </w:r>
      <w:r>
        <w:rPr>
          <w:sz w:val="26"/>
          <w:szCs w:val="26"/>
        </w:rPr>
        <w:t>обнаружил</w:t>
      </w:r>
      <w:r>
        <w:rPr>
          <w:sz w:val="26"/>
          <w:szCs w:val="26"/>
        </w:rPr>
        <w:t xml:space="preserve"> </w:t>
      </w:r>
      <w:r>
        <w:rPr>
          <w:sz w:val="26"/>
          <w:szCs w:val="26"/>
        </w:rPr>
        <w:t>Лядинскую</w:t>
      </w:r>
      <w:r>
        <w:rPr>
          <w:sz w:val="26"/>
          <w:szCs w:val="26"/>
        </w:rPr>
        <w:t xml:space="preserve"> </w:t>
      </w:r>
      <w:r>
        <w:rPr>
          <w:sz w:val="26"/>
          <w:szCs w:val="26"/>
        </w:rPr>
        <w:t>волость</w:t>
      </w:r>
      <w:r>
        <w:rPr>
          <w:sz w:val="26"/>
          <w:szCs w:val="26"/>
        </w:rPr>
        <w:t>, он шел в с. Труфаново за каким-то делом, но был остановлен по дороге разбойниками; он пришел на Челмогору (</w:t>
      </w:r>
      <w:r>
        <w:rPr>
          <w:i/>
          <w:sz w:val="26"/>
          <w:szCs w:val="26"/>
        </w:rPr>
        <w:t>остров</w:t>
      </w:r>
      <w:r>
        <w:rPr>
          <w:sz w:val="26"/>
          <w:szCs w:val="26"/>
        </w:rPr>
        <w:t xml:space="preserve">), чтобы построить церковь. Челмогора, где Кирилл поселился, становится предметом конфликта его с местными жителями/чудью/нечистой силой, которые пытаются его прогнать, за что наказаны (провалились в бездонное болото); конфликт с разбойниками тоже завершается их карой (ослеплением), которая после их раскаяния отменена (зрение возвращено). Кирилл Челмогорский </w:t>
      </w:r>
      <w:r>
        <w:rPr>
          <w:sz w:val="26"/>
          <w:szCs w:val="26"/>
        </w:rPr>
        <w:t>нарекает</w:t>
      </w:r>
      <w:r>
        <w:rPr>
          <w:sz w:val="26"/>
          <w:szCs w:val="26"/>
        </w:rPr>
        <w:t xml:space="preserve"> </w:t>
      </w:r>
      <w:r>
        <w:rPr>
          <w:sz w:val="26"/>
          <w:szCs w:val="26"/>
        </w:rPr>
        <w:t>названия</w:t>
      </w:r>
      <w:r>
        <w:rPr>
          <w:sz w:val="26"/>
          <w:szCs w:val="26"/>
        </w:rPr>
        <w:t xml:space="preserve"> </w:t>
      </w:r>
      <w:r>
        <w:rPr>
          <w:sz w:val="26"/>
          <w:szCs w:val="26"/>
        </w:rPr>
        <w:t>деревням</w:t>
      </w:r>
      <w:r>
        <w:rPr>
          <w:sz w:val="26"/>
          <w:szCs w:val="26"/>
        </w:rPr>
        <w:t xml:space="preserve"> </w:t>
      </w:r>
      <w:r>
        <w:rPr>
          <w:sz w:val="26"/>
          <w:szCs w:val="26"/>
        </w:rPr>
        <w:t>Бутино</w:t>
      </w:r>
      <w:r>
        <w:rPr>
          <w:sz w:val="26"/>
          <w:szCs w:val="26"/>
        </w:rPr>
        <w:t xml:space="preserve"> </w:t>
      </w:r>
      <w:r>
        <w:rPr>
          <w:sz w:val="26"/>
          <w:szCs w:val="26"/>
        </w:rPr>
        <w:t>и</w:t>
      </w:r>
      <w:r>
        <w:rPr>
          <w:sz w:val="26"/>
          <w:szCs w:val="26"/>
        </w:rPr>
        <w:t xml:space="preserve"> </w:t>
      </w:r>
      <w:r>
        <w:rPr>
          <w:sz w:val="26"/>
          <w:szCs w:val="26"/>
        </w:rPr>
        <w:t>Дудкинская</w:t>
      </w:r>
      <w:r>
        <w:rPr>
          <w:sz w:val="26"/>
          <w:szCs w:val="26"/>
        </w:rPr>
        <w:t xml:space="preserve"> Лядинской волости (имплицитно выражено </w:t>
      </w:r>
      <w:r>
        <w:rPr>
          <w:sz w:val="26"/>
          <w:szCs w:val="26"/>
        </w:rPr>
        <w:t>в</w:t>
      </w:r>
      <w:r>
        <w:rPr>
          <w:sz w:val="26"/>
          <w:szCs w:val="26"/>
        </w:rPr>
        <w:t xml:space="preserve"> </w:t>
      </w:r>
      <w:r>
        <w:rPr>
          <w:sz w:val="26"/>
          <w:szCs w:val="26"/>
        </w:rPr>
        <w:t>тексте</w:t>
      </w:r>
      <w:r>
        <w:rPr>
          <w:sz w:val="26"/>
          <w:szCs w:val="26"/>
        </w:rPr>
        <w:t xml:space="preserve">). Кирилл </w:t>
      </w:r>
      <w:r>
        <w:rPr>
          <w:sz w:val="26"/>
          <w:szCs w:val="26"/>
        </w:rPr>
        <w:t>прорицает</w:t>
      </w:r>
      <w:r>
        <w:rPr>
          <w:sz w:val="26"/>
          <w:szCs w:val="26"/>
        </w:rPr>
        <w:t xml:space="preserve"> свою </w:t>
      </w:r>
      <w:r>
        <w:rPr>
          <w:sz w:val="26"/>
          <w:szCs w:val="26"/>
        </w:rPr>
        <w:t>смерть</w:t>
      </w:r>
      <w:r>
        <w:rPr>
          <w:sz w:val="26"/>
          <w:szCs w:val="26"/>
        </w:rPr>
        <w:t xml:space="preserve"> </w:t>
      </w:r>
      <w:r>
        <w:rPr>
          <w:sz w:val="26"/>
          <w:szCs w:val="26"/>
        </w:rPr>
        <w:t>и</w:t>
      </w:r>
      <w:r>
        <w:rPr>
          <w:sz w:val="26"/>
          <w:szCs w:val="26"/>
        </w:rPr>
        <w:t xml:space="preserve"> </w:t>
      </w:r>
      <w:r>
        <w:rPr>
          <w:sz w:val="26"/>
          <w:szCs w:val="26"/>
        </w:rPr>
        <w:t>заранее</w:t>
      </w:r>
      <w:r>
        <w:rPr>
          <w:sz w:val="26"/>
          <w:szCs w:val="26"/>
        </w:rPr>
        <w:t xml:space="preserve"> к ней </w:t>
      </w:r>
      <w:r>
        <w:rPr>
          <w:sz w:val="26"/>
          <w:szCs w:val="26"/>
        </w:rPr>
        <w:t>готови</w:t>
      </w:r>
      <w:r>
        <w:rPr>
          <w:sz w:val="26"/>
          <w:szCs w:val="26"/>
        </w:rPr>
        <w:t>т</w:t>
      </w:r>
      <w:r>
        <w:rPr>
          <w:sz w:val="26"/>
          <w:szCs w:val="26"/>
        </w:rPr>
        <w:t>ся</w:t>
      </w:r>
      <w:r>
        <w:rPr>
          <w:sz w:val="26"/>
          <w:szCs w:val="26"/>
        </w:rPr>
        <w:t xml:space="preserve"> (</w:t>
      </w:r>
      <w:r>
        <w:rPr>
          <w:sz w:val="26"/>
          <w:szCs w:val="26"/>
        </w:rPr>
        <w:t>обладал</w:t>
      </w:r>
      <w:r>
        <w:rPr>
          <w:sz w:val="26"/>
          <w:szCs w:val="26"/>
        </w:rPr>
        <w:t xml:space="preserve"> </w:t>
      </w:r>
      <w:r>
        <w:rPr>
          <w:sz w:val="26"/>
          <w:szCs w:val="26"/>
        </w:rPr>
        <w:t>даром</w:t>
      </w:r>
      <w:r>
        <w:rPr>
          <w:sz w:val="26"/>
          <w:szCs w:val="26"/>
        </w:rPr>
        <w:t xml:space="preserve"> </w:t>
      </w:r>
      <w:r>
        <w:rPr>
          <w:sz w:val="26"/>
          <w:szCs w:val="26"/>
        </w:rPr>
        <w:t>предвиденья</w:t>
      </w:r>
      <w:r>
        <w:rPr>
          <w:sz w:val="26"/>
          <w:szCs w:val="26"/>
        </w:rPr>
        <w:t xml:space="preserve">). В качестве посмертного чуда рассказывается о том, как он </w:t>
      </w:r>
      <w:r>
        <w:rPr>
          <w:sz w:val="26"/>
          <w:szCs w:val="26"/>
        </w:rPr>
        <w:t>изгонял</w:t>
      </w:r>
      <w:r>
        <w:rPr>
          <w:sz w:val="26"/>
          <w:szCs w:val="26"/>
        </w:rPr>
        <w:t xml:space="preserve"> </w:t>
      </w:r>
      <w:r>
        <w:rPr>
          <w:sz w:val="26"/>
          <w:szCs w:val="26"/>
        </w:rPr>
        <w:t>из</w:t>
      </w:r>
      <w:r>
        <w:rPr>
          <w:sz w:val="26"/>
          <w:szCs w:val="26"/>
        </w:rPr>
        <w:t xml:space="preserve"> </w:t>
      </w:r>
      <w:r>
        <w:rPr>
          <w:sz w:val="26"/>
          <w:szCs w:val="26"/>
        </w:rPr>
        <w:t>церкви</w:t>
      </w:r>
      <w:r>
        <w:rPr>
          <w:sz w:val="26"/>
          <w:szCs w:val="26"/>
        </w:rPr>
        <w:t xml:space="preserve">, </w:t>
      </w:r>
      <w:r>
        <w:rPr>
          <w:sz w:val="26"/>
          <w:szCs w:val="26"/>
        </w:rPr>
        <w:t>где</w:t>
      </w:r>
      <w:r>
        <w:rPr>
          <w:sz w:val="26"/>
          <w:szCs w:val="26"/>
        </w:rPr>
        <w:t xml:space="preserve"> </w:t>
      </w:r>
      <w:r>
        <w:rPr>
          <w:sz w:val="26"/>
          <w:szCs w:val="26"/>
        </w:rPr>
        <w:t>было</w:t>
      </w:r>
      <w:r>
        <w:rPr>
          <w:sz w:val="26"/>
          <w:szCs w:val="26"/>
        </w:rPr>
        <w:t xml:space="preserve"> в советское время оборудовано </w:t>
      </w:r>
      <w:r>
        <w:rPr>
          <w:sz w:val="26"/>
          <w:szCs w:val="26"/>
        </w:rPr>
        <w:t>общежитие</w:t>
      </w:r>
      <w:r>
        <w:rPr>
          <w:sz w:val="26"/>
          <w:szCs w:val="26"/>
        </w:rPr>
        <w:t>, рабочих-смолокуров.</w:t>
      </w:r>
    </w:p>
    <w:p>
      <w:pPr>
        <w:pStyle w:val="Normal"/>
        <w:spacing w:lineRule="auto" w:line="360"/>
        <w:rPr/>
      </w:pPr>
      <w:r>
        <w:rPr>
          <w:sz w:val="26"/>
          <w:szCs w:val="26"/>
        </w:rPr>
        <w:t>3.</w:t>
        <w:tab/>
      </w:r>
      <w:r>
        <w:rPr>
          <w:b/>
          <w:sz w:val="26"/>
          <w:szCs w:val="26"/>
        </w:rPr>
        <w:t>Речь</w:t>
      </w:r>
      <w:r>
        <w:rPr>
          <w:sz w:val="26"/>
          <w:szCs w:val="26"/>
        </w:rPr>
        <w:t>.</w:t>
      </w:r>
      <w:r>
        <w:rPr>
          <w:sz w:val="26"/>
          <w:szCs w:val="26"/>
        </w:rPr>
        <w:t xml:space="preserve"> </w:t>
      </w:r>
      <w:r>
        <w:rPr>
          <w:sz w:val="26"/>
          <w:szCs w:val="26"/>
        </w:rPr>
        <w:t xml:space="preserve">Св. Кирилл нарекает названия </w:t>
      </w:r>
      <w:r>
        <w:rPr>
          <w:sz w:val="26"/>
          <w:szCs w:val="26"/>
        </w:rPr>
        <w:t>деревням</w:t>
      </w:r>
      <w:r>
        <w:rPr>
          <w:sz w:val="26"/>
          <w:szCs w:val="26"/>
        </w:rPr>
        <w:t xml:space="preserve"> </w:t>
      </w:r>
      <w:r>
        <w:rPr>
          <w:sz w:val="26"/>
          <w:szCs w:val="26"/>
        </w:rPr>
        <w:t>Бутино</w:t>
      </w:r>
      <w:r>
        <w:rPr>
          <w:sz w:val="26"/>
          <w:szCs w:val="26"/>
        </w:rPr>
        <w:t xml:space="preserve"> </w:t>
      </w:r>
      <w:r>
        <w:rPr>
          <w:sz w:val="26"/>
          <w:szCs w:val="26"/>
        </w:rPr>
        <w:t>и</w:t>
      </w:r>
      <w:r>
        <w:rPr>
          <w:sz w:val="26"/>
          <w:szCs w:val="26"/>
        </w:rPr>
        <w:t xml:space="preserve"> </w:t>
      </w:r>
      <w:r>
        <w:rPr>
          <w:sz w:val="26"/>
          <w:szCs w:val="26"/>
        </w:rPr>
        <w:t>Дудкинская</w:t>
      </w:r>
      <w:r>
        <w:rPr>
          <w:sz w:val="26"/>
          <w:szCs w:val="26"/>
        </w:rPr>
        <w:t xml:space="preserve"> Лядинской волости (что, впрочем, скорее, должно быть отнесено к пункту 2). Также некоторая непосредственная связь между словами святого и дальнейшими событиями не без некоторой натяжки может быть усмотрена в комментарии информанта по поводу того, как Кирилл простил разбойников: </w:t>
      </w:r>
      <w:r>
        <w:rPr>
          <w:i/>
          <w:sz w:val="26"/>
          <w:szCs w:val="26"/>
        </w:rPr>
        <w:t>"Идите с миром". Вот они ушли с миром</w:t>
      </w:r>
      <w:r>
        <w:rPr>
          <w:sz w:val="26"/>
          <w:szCs w:val="26"/>
        </w:rPr>
        <w:t xml:space="preserve">. Стандартная формула прощания здесь буквализуется: прощенные разбойники уходят действительно с миром. </w:t>
      </w:r>
    </w:p>
    <w:p>
      <w:pPr>
        <w:pStyle w:val="Normal"/>
        <w:spacing w:lineRule="auto" w:line="360"/>
        <w:rPr/>
      </w:pPr>
      <w:r>
        <w:rPr>
          <w:sz w:val="26"/>
          <w:szCs w:val="26"/>
        </w:rPr>
        <w:t>4.</w:t>
        <w:tab/>
      </w:r>
      <w:r>
        <w:rPr>
          <w:b/>
          <w:sz w:val="26"/>
          <w:szCs w:val="26"/>
        </w:rPr>
        <w:t>Жесты</w:t>
      </w:r>
      <w:r>
        <w:rPr>
          <w:sz w:val="26"/>
          <w:szCs w:val="26"/>
        </w:rPr>
        <w:t xml:space="preserve">. </w:t>
      </w:r>
      <w:r>
        <w:rPr>
          <w:sz w:val="26"/>
          <w:szCs w:val="26"/>
        </w:rPr>
        <w:t>Эта</w:t>
      </w:r>
      <w:r>
        <w:rPr>
          <w:sz w:val="26"/>
          <w:szCs w:val="26"/>
        </w:rPr>
        <w:t xml:space="preserve"> </w:t>
      </w:r>
      <w:r>
        <w:rPr>
          <w:sz w:val="26"/>
          <w:szCs w:val="26"/>
        </w:rPr>
        <w:t>характеристика</w:t>
      </w:r>
      <w:r>
        <w:rPr>
          <w:sz w:val="26"/>
          <w:szCs w:val="26"/>
        </w:rPr>
        <w:t xml:space="preserve"> </w:t>
      </w:r>
      <w:r>
        <w:rPr>
          <w:sz w:val="26"/>
          <w:szCs w:val="26"/>
        </w:rPr>
        <w:t>отсутствует</w:t>
      </w:r>
      <w:r>
        <w:rPr>
          <w:sz w:val="26"/>
          <w:szCs w:val="26"/>
        </w:rPr>
        <w:t xml:space="preserve"> </w:t>
      </w:r>
      <w:r>
        <w:rPr>
          <w:sz w:val="26"/>
          <w:szCs w:val="26"/>
        </w:rPr>
        <w:t>в</w:t>
      </w:r>
      <w:r>
        <w:rPr>
          <w:sz w:val="26"/>
          <w:szCs w:val="26"/>
        </w:rPr>
        <w:t xml:space="preserve"> </w:t>
      </w:r>
      <w:r>
        <w:rPr>
          <w:sz w:val="26"/>
          <w:szCs w:val="26"/>
        </w:rPr>
        <w:t>народном</w:t>
      </w:r>
      <w:r>
        <w:rPr>
          <w:sz w:val="26"/>
          <w:szCs w:val="26"/>
        </w:rPr>
        <w:t xml:space="preserve"> </w:t>
      </w:r>
      <w:r>
        <w:rPr>
          <w:sz w:val="26"/>
          <w:szCs w:val="26"/>
        </w:rPr>
        <w:t>житии</w:t>
      </w:r>
      <w:r>
        <w:rPr>
          <w:sz w:val="26"/>
          <w:szCs w:val="26"/>
        </w:rPr>
        <w:t xml:space="preserve"> </w:t>
      </w:r>
      <w:r>
        <w:rPr>
          <w:sz w:val="26"/>
          <w:szCs w:val="26"/>
        </w:rPr>
        <w:t>св</w:t>
      </w:r>
      <w:r>
        <w:rPr>
          <w:sz w:val="26"/>
          <w:szCs w:val="26"/>
        </w:rPr>
        <w:t xml:space="preserve">. Кирилла. </w:t>
      </w:r>
    </w:p>
    <w:p>
      <w:pPr>
        <w:pStyle w:val="Normal"/>
        <w:spacing w:lineRule="auto" w:line="360"/>
        <w:rPr/>
      </w:pPr>
      <w:r>
        <w:rPr>
          <w:sz w:val="26"/>
          <w:szCs w:val="26"/>
        </w:rPr>
        <w:t>5.</w:t>
        <w:tab/>
      </w:r>
      <w:r>
        <w:rPr>
          <w:b/>
          <w:sz w:val="26"/>
          <w:szCs w:val="26"/>
        </w:rPr>
        <w:t>Функция</w:t>
      </w:r>
      <w:r>
        <w:rPr>
          <w:sz w:val="26"/>
          <w:szCs w:val="26"/>
        </w:rPr>
        <w:t xml:space="preserve">. </w:t>
      </w:r>
      <w:r>
        <w:rPr>
          <w:sz w:val="26"/>
          <w:szCs w:val="26"/>
        </w:rPr>
        <w:t>Эта</w:t>
      </w:r>
      <w:r>
        <w:rPr>
          <w:sz w:val="26"/>
          <w:szCs w:val="26"/>
        </w:rPr>
        <w:t xml:space="preserve"> </w:t>
      </w:r>
      <w:r>
        <w:rPr>
          <w:sz w:val="26"/>
          <w:szCs w:val="26"/>
        </w:rPr>
        <w:t>характеристика</w:t>
      </w:r>
      <w:r>
        <w:rPr>
          <w:sz w:val="26"/>
          <w:szCs w:val="26"/>
        </w:rPr>
        <w:t xml:space="preserve"> </w:t>
      </w:r>
      <w:r>
        <w:rPr>
          <w:sz w:val="26"/>
          <w:szCs w:val="26"/>
        </w:rPr>
        <w:t>отсутствует</w:t>
      </w:r>
      <w:r>
        <w:rPr>
          <w:sz w:val="26"/>
          <w:szCs w:val="26"/>
        </w:rPr>
        <w:t xml:space="preserve"> </w:t>
      </w:r>
      <w:r>
        <w:rPr>
          <w:sz w:val="26"/>
          <w:szCs w:val="26"/>
        </w:rPr>
        <w:t>в</w:t>
      </w:r>
      <w:r>
        <w:rPr>
          <w:sz w:val="26"/>
          <w:szCs w:val="26"/>
        </w:rPr>
        <w:t xml:space="preserve"> </w:t>
      </w:r>
      <w:r>
        <w:rPr>
          <w:sz w:val="26"/>
          <w:szCs w:val="26"/>
        </w:rPr>
        <w:t>народном</w:t>
      </w:r>
      <w:r>
        <w:rPr>
          <w:sz w:val="26"/>
          <w:szCs w:val="26"/>
        </w:rPr>
        <w:t xml:space="preserve"> </w:t>
      </w:r>
      <w:r>
        <w:rPr>
          <w:sz w:val="26"/>
          <w:szCs w:val="26"/>
        </w:rPr>
        <w:t>житии</w:t>
      </w:r>
      <w:r>
        <w:rPr>
          <w:sz w:val="26"/>
          <w:szCs w:val="26"/>
        </w:rPr>
        <w:t xml:space="preserve"> </w:t>
      </w:r>
      <w:r>
        <w:rPr>
          <w:sz w:val="26"/>
          <w:szCs w:val="26"/>
        </w:rPr>
        <w:t>св</w:t>
      </w:r>
      <w:r>
        <w:rPr>
          <w:sz w:val="26"/>
          <w:szCs w:val="26"/>
        </w:rPr>
        <w:t>. Кирилла.</w:t>
      </w:r>
    </w:p>
    <w:p>
      <w:pPr>
        <w:pStyle w:val="Normal"/>
        <w:spacing w:lineRule="auto" w:line="360"/>
        <w:rPr/>
      </w:pPr>
      <w:r>
        <w:rPr>
          <w:sz w:val="26"/>
          <w:szCs w:val="26"/>
        </w:rPr>
        <w:t>6.</w:t>
        <w:tab/>
      </w:r>
      <w:r>
        <w:rPr>
          <w:b/>
          <w:sz w:val="26"/>
          <w:szCs w:val="26"/>
        </w:rPr>
        <w:t>Имя</w:t>
      </w:r>
      <w:r>
        <w:rPr>
          <w:b/>
          <w:sz w:val="26"/>
          <w:szCs w:val="26"/>
        </w:rPr>
        <w:t xml:space="preserve"> </w:t>
      </w:r>
      <w:r>
        <w:rPr>
          <w:b/>
          <w:sz w:val="26"/>
          <w:szCs w:val="26"/>
        </w:rPr>
        <w:t>святого</w:t>
      </w:r>
      <w:r>
        <w:rPr>
          <w:b/>
          <w:sz w:val="26"/>
          <w:szCs w:val="26"/>
        </w:rPr>
        <w:t xml:space="preserve"> </w:t>
      </w:r>
      <w:r>
        <w:rPr>
          <w:b/>
          <w:sz w:val="26"/>
          <w:szCs w:val="26"/>
        </w:rPr>
        <w:t>и</w:t>
      </w:r>
      <w:r>
        <w:rPr>
          <w:b/>
          <w:sz w:val="26"/>
          <w:szCs w:val="26"/>
        </w:rPr>
        <w:t xml:space="preserve"> </w:t>
      </w:r>
      <w:r>
        <w:rPr>
          <w:b/>
          <w:sz w:val="26"/>
          <w:szCs w:val="26"/>
        </w:rPr>
        <w:t>его</w:t>
      </w:r>
      <w:r>
        <w:rPr>
          <w:b/>
          <w:sz w:val="26"/>
          <w:szCs w:val="26"/>
        </w:rPr>
        <w:t xml:space="preserve"> </w:t>
      </w:r>
      <w:r>
        <w:rPr>
          <w:b/>
          <w:sz w:val="26"/>
          <w:szCs w:val="26"/>
        </w:rPr>
        <w:t>интерпретация</w:t>
      </w:r>
      <w:r>
        <w:rPr>
          <w:sz w:val="26"/>
          <w:szCs w:val="26"/>
        </w:rPr>
        <w:t xml:space="preserve">. </w:t>
      </w:r>
      <w:r>
        <w:rPr>
          <w:sz w:val="26"/>
          <w:szCs w:val="26"/>
        </w:rPr>
        <w:t>Эта</w:t>
      </w:r>
      <w:r>
        <w:rPr>
          <w:sz w:val="26"/>
          <w:szCs w:val="26"/>
        </w:rPr>
        <w:t xml:space="preserve"> </w:t>
      </w:r>
      <w:r>
        <w:rPr>
          <w:sz w:val="26"/>
          <w:szCs w:val="26"/>
        </w:rPr>
        <w:t>характеристика</w:t>
      </w:r>
      <w:r>
        <w:rPr>
          <w:sz w:val="26"/>
          <w:szCs w:val="26"/>
        </w:rPr>
        <w:t xml:space="preserve"> </w:t>
      </w:r>
      <w:r>
        <w:rPr>
          <w:sz w:val="26"/>
          <w:szCs w:val="26"/>
        </w:rPr>
        <w:t>отсутствует</w:t>
      </w:r>
      <w:r>
        <w:rPr>
          <w:sz w:val="26"/>
          <w:szCs w:val="26"/>
        </w:rPr>
        <w:t xml:space="preserve"> </w:t>
      </w:r>
      <w:r>
        <w:rPr>
          <w:sz w:val="26"/>
          <w:szCs w:val="26"/>
        </w:rPr>
        <w:t>в</w:t>
      </w:r>
      <w:r>
        <w:rPr>
          <w:sz w:val="26"/>
          <w:szCs w:val="26"/>
        </w:rPr>
        <w:t xml:space="preserve"> </w:t>
      </w:r>
      <w:r>
        <w:rPr>
          <w:sz w:val="26"/>
          <w:szCs w:val="26"/>
        </w:rPr>
        <w:t>народном</w:t>
      </w:r>
      <w:r>
        <w:rPr>
          <w:sz w:val="26"/>
          <w:szCs w:val="26"/>
        </w:rPr>
        <w:t xml:space="preserve"> </w:t>
      </w:r>
      <w:r>
        <w:rPr>
          <w:sz w:val="26"/>
          <w:szCs w:val="26"/>
        </w:rPr>
        <w:t>житии</w:t>
      </w:r>
      <w:r>
        <w:rPr>
          <w:sz w:val="26"/>
          <w:szCs w:val="26"/>
        </w:rPr>
        <w:t xml:space="preserve"> </w:t>
      </w:r>
      <w:r>
        <w:rPr>
          <w:sz w:val="26"/>
          <w:szCs w:val="26"/>
        </w:rPr>
        <w:t>св</w:t>
      </w:r>
      <w:r>
        <w:rPr>
          <w:sz w:val="26"/>
          <w:szCs w:val="26"/>
        </w:rPr>
        <w:t>. Кирилла.</w:t>
      </w:r>
    </w:p>
    <w:p>
      <w:pPr>
        <w:pStyle w:val="Normal"/>
        <w:spacing w:lineRule="auto" w:line="360"/>
        <w:rPr/>
      </w:pPr>
      <w:r>
        <w:rPr>
          <w:sz w:val="26"/>
          <w:szCs w:val="26"/>
        </w:rPr>
        <w:t>7.</w:t>
        <w:tab/>
      </w:r>
      <w:r>
        <w:rPr>
          <w:b/>
          <w:sz w:val="26"/>
          <w:szCs w:val="26"/>
        </w:rPr>
        <w:t>Соотношение</w:t>
      </w:r>
      <w:r>
        <w:rPr>
          <w:b/>
          <w:sz w:val="26"/>
          <w:szCs w:val="26"/>
        </w:rPr>
        <w:t xml:space="preserve"> </w:t>
      </w:r>
      <w:r>
        <w:rPr>
          <w:b/>
          <w:sz w:val="26"/>
          <w:szCs w:val="26"/>
        </w:rPr>
        <w:t>с</w:t>
      </w:r>
      <w:r>
        <w:rPr>
          <w:b/>
          <w:sz w:val="26"/>
          <w:szCs w:val="26"/>
        </w:rPr>
        <w:t xml:space="preserve"> </w:t>
      </w:r>
      <w:r>
        <w:rPr>
          <w:b/>
          <w:sz w:val="26"/>
          <w:szCs w:val="26"/>
        </w:rPr>
        <w:t>другими</w:t>
      </w:r>
      <w:r>
        <w:rPr>
          <w:b/>
          <w:sz w:val="26"/>
          <w:szCs w:val="26"/>
        </w:rPr>
        <w:t xml:space="preserve"> </w:t>
      </w:r>
      <w:r>
        <w:rPr>
          <w:b/>
          <w:sz w:val="26"/>
          <w:szCs w:val="26"/>
        </w:rPr>
        <w:t>святыми</w:t>
      </w:r>
      <w:r>
        <w:rPr>
          <w:sz w:val="26"/>
          <w:szCs w:val="26"/>
        </w:rPr>
        <w:t>. Кирилл устойчиво ассоциируется, путается, контаминируется со св. Макарием Желтоводским.</w:t>
      </w:r>
    </w:p>
    <w:p>
      <w:pPr>
        <w:pStyle w:val="Normal"/>
        <w:spacing w:lineRule="auto" w:line="360"/>
        <w:rPr/>
      </w:pPr>
      <w:r>
        <w:rPr>
          <w:sz w:val="26"/>
          <w:szCs w:val="26"/>
        </w:rPr>
        <w:t>8.</w:t>
        <w:tab/>
      </w:r>
      <w:r>
        <w:rPr>
          <w:b/>
          <w:sz w:val="26"/>
          <w:szCs w:val="26"/>
        </w:rPr>
        <w:t>Обрядовые</w:t>
      </w:r>
      <w:r>
        <w:rPr>
          <w:b/>
          <w:sz w:val="26"/>
          <w:szCs w:val="26"/>
        </w:rPr>
        <w:t xml:space="preserve"> </w:t>
      </w:r>
      <w:r>
        <w:rPr>
          <w:b/>
          <w:sz w:val="26"/>
          <w:szCs w:val="26"/>
        </w:rPr>
        <w:t>формы</w:t>
      </w:r>
      <w:r>
        <w:rPr>
          <w:b/>
          <w:sz w:val="26"/>
          <w:szCs w:val="26"/>
        </w:rPr>
        <w:t xml:space="preserve"> </w:t>
      </w:r>
      <w:r>
        <w:rPr>
          <w:b/>
          <w:sz w:val="26"/>
          <w:szCs w:val="26"/>
        </w:rPr>
        <w:t>почитания</w:t>
      </w:r>
      <w:r>
        <w:rPr>
          <w:b/>
          <w:sz w:val="26"/>
          <w:szCs w:val="26"/>
        </w:rPr>
        <w:t xml:space="preserve"> </w:t>
      </w:r>
      <w:r>
        <w:rPr>
          <w:b/>
          <w:sz w:val="26"/>
          <w:szCs w:val="26"/>
        </w:rPr>
        <w:t>святых</w:t>
      </w:r>
      <w:r>
        <w:rPr>
          <w:sz w:val="26"/>
          <w:szCs w:val="26"/>
        </w:rPr>
        <w:t>. В случае со св. Кириллом Челмогорским можно отметить особо ярко выраженную тенденцию усматривать на реальной местности все ландшафтные объекты, упоминаемые в легендах, а также достраивать топографию легенд, включая в них имеющиеся объекты. Произошедшее во воле местных властей в ХХ в. объединение сакрального пространства и кладбища, способствует частоте посещения первого. Существует традиция устанавливать у маркированных позитивно ландшафтных объектов (яма-келья, ель возле нее) обетные кресты и запрет приближения к маркированным негативно (болото у подножия горы) объектам, упоминаемым в легендах.</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В случае с историей жития Кирилла Челмогорского и его взаимоотношения с устной традицией мы имеем занятный пример того, как устные тексты ложатся в основу книжного текста, а тот, в свою очередь, становится широко известным и стимулирует возникновение новых устных нарративов. Устное житие св. Кирилла Челмогорского заимствует именно ту часть книжного, которая была полностью и подробно переписана из жития преп. Нила Столобенского. Мы провели эксперимент, задачей которого было выяснить, так же ли или по-другому развивалась устная традиция в зоне влияния Ниловой пустыни. Эксперимент не был совсем "чистым" из-за различий в демографической, культурной и религиозной ситуации. В отличие от окрестностей Кирилло-Челмогорской обители – окраины Каргопольского р-на Архангельской обл., – лежащих в сторону от дороги Каргополь-Пудож (к месту самого монастыря и ближайшему к нему с. Труфаново нет даже дороги), Нило-Столобенская пустынь находится в широко известном и популярном курортно-туристическом месте, на острове в оз. Селигер, в Осташковском р-не Тверской обл. Количество туристов и курортников там едва ли не превышает число местных жителей. Бóльшая часть домов в окрестных прибрежных деревнях принадлежит дачникам не только из Осташкова и Твери, но и из Москвы и Петербурга. Кроме того, если Кириллова обитель была  полностью снесена, то Нилов монастырь в 1990 г. был вновь открыт и сейчас активно восстанавливается и привлекает все больше паломников. Местное население тоже участвует в жизни монастыря, посещает богослужения, слушает проповеди, читает литературу, продаваемую в пустыни. Это все не может не повлиять на дальнейшее развитие устной агиографической традиции, развивающейся иными путями по сравнению с лекшмозерской традицией.</w:t>
      </w:r>
      <w:r>
        <w:br w:type="page"/>
      </w:r>
    </w:p>
    <w:p>
      <w:pPr>
        <w:pStyle w:val="Normal"/>
        <w:spacing w:lineRule="auto" w:line="360"/>
        <w:rPr>
          <w:sz w:val="26"/>
          <w:szCs w:val="26"/>
        </w:rPr>
      </w:pPr>
      <w:r>
        <w:rPr>
          <w:sz w:val="26"/>
          <w:szCs w:val="26"/>
        </w:rPr>
      </w:r>
    </w:p>
    <w:p>
      <w:pPr>
        <w:pStyle w:val="Heading2"/>
        <w:spacing w:lineRule="auto" w:line="360"/>
        <w:jc w:val="center"/>
        <w:rPr>
          <w:i w:val="false"/>
          <w:i w:val="false"/>
          <w:iCs w:val="false"/>
          <w:sz w:val="26"/>
          <w:szCs w:val="26"/>
        </w:rPr>
      </w:pPr>
      <w:bookmarkStart w:id="32" w:name="__RefHeading___Toc273925478"/>
      <w:bookmarkEnd w:id="32"/>
      <w:r>
        <w:rPr>
          <w:i w:val="false"/>
          <w:iCs w:val="false"/>
          <w:sz w:val="26"/>
          <w:szCs w:val="26"/>
        </w:rPr>
        <w:t>Преподобный Нил Столобенский</w:t>
      </w:r>
    </w:p>
    <w:p>
      <w:pPr>
        <w:pStyle w:val="Normal"/>
        <w:spacing w:lineRule="auto" w:line="360"/>
        <w:jc w:val="center"/>
        <w:rPr>
          <w:i/>
          <w:i/>
          <w:iCs/>
          <w:sz w:val="26"/>
          <w:szCs w:val="26"/>
        </w:rPr>
      </w:pPr>
      <w:r>
        <w:rPr>
          <w:i/>
          <w:iCs/>
          <w:sz w:val="26"/>
          <w:szCs w:val="26"/>
        </w:rPr>
      </w:r>
    </w:p>
    <w:p>
      <w:pPr>
        <w:pStyle w:val="Normal"/>
        <w:spacing w:lineRule="auto" w:line="360"/>
        <w:rPr/>
      </w:pPr>
      <w:r>
        <w:rPr>
          <w:sz w:val="26"/>
          <w:szCs w:val="26"/>
        </w:rPr>
        <w:t xml:space="preserve">Преподобный Нил Столобенский  (конец </w:t>
      </w:r>
      <w:r>
        <w:rPr>
          <w:sz w:val="26"/>
          <w:szCs w:val="26"/>
          <w:lang w:val="en-US"/>
        </w:rPr>
        <w:t>XV</w:t>
      </w:r>
      <w:r>
        <w:rPr>
          <w:sz w:val="26"/>
          <w:szCs w:val="26"/>
        </w:rPr>
        <w:t xml:space="preserve"> в. – 1554 или 1555) родился на Новгородской земле, в Жабенском Погосте, в относительной близости от места своего будущего уединения. В 1515 г., через несколько лет после принятия пострига в Иоанно-Богословском Крыпецком монастыре, недалеко от Пскова, он покидает обитель и поселяется в лесу, на берегу р. Серемхи (она же Серемуха, Черемха или Черемуха), между нынешними дд. Красуха и Мошенка, в 40 км от г. Осташкова (тогда – Осташковской слободы), питаясь травами и желудями и пребывая в полном уединении. Про этот период в житии сообщается, что бесы, многократно являясь ему в облике диких животных, пытались прогнать его из пустыни. Там же по дьявольскому наущению на него напали разбойники, которым по молитве святого представилось многочисленное воинство, охраняющее отшельника, после чего разбойники покаялись и просили у монаха прощения. После того как слава о Ниле разнеслась по окрестностям и к нему стали приходить люди, чем святой все более тяготился, он стал молить Бога открыть ему новый путь к уединению. Во сне святому был явлен глас, исходящий от иконы Богородицы, который повелевал ему отправиться на остров Столобный (или Столбной) на оз. Селигер, невдалеке от первого места его подвижничества. В 1528 г. Нил прибыл на остров, поселился в вырытой им пещере, соорудил часовню. Далее следуют эпизоды, легшие в основу жития св. Кирилла Челмогорского: попытка бесов стащить келью святого вместе с ним веревками в озеро; пожар, устроенный местными жителями, чтобы изгнать святого с острова, во время которого сгорели деревья, росшие на острове, кроме одного, под которым находилась келья святого – по молитвам Нила огонь не тронул его жилища; попытка ограбления святого, во время которой разбойники спросили Нила, где его богатство, и, получив ответ, что в келье, направились туда, но, увидев образ Богородицы, ослепли – зрение было возвращено им по молитве святого, после того как они покаялись; способность святого прозревать тайные помыслы людей, проявившиеся, когда тот отказался принять рыбу от одного из рыбаков, оскверненного грехом. Спал святой стоя, опершись на вбитые в стену кельи крюки. Это последнее обстоятельство широко отражено в широко известных скульптурных изображениях Нила [Буркин, 43-46]. Такая же скульптура высотой около 1 м стоит в Богоявленском соборе монастыря рядом с мощами преподобного. Т. Барсегян, уроженка этих мест и исследовательница, занимающаяся историей Ниловой Пустыни, полагает, что возникновение скульптурного образа св. Нила Столобенского относится к 70-80-м гг. </w:t>
      </w:r>
      <w:r>
        <w:rPr>
          <w:sz w:val="26"/>
          <w:szCs w:val="26"/>
          <w:lang w:val="en-US"/>
        </w:rPr>
        <w:t>XVIII</w:t>
      </w:r>
      <w:r>
        <w:rPr>
          <w:sz w:val="26"/>
          <w:szCs w:val="26"/>
        </w:rPr>
        <w:t xml:space="preserve"> в. По ее указанию, в списке жития Нила, хранящемся в Тверском областном архиве (ф.1409 оп.1 д.1099, л.19-19 об.) описываются сооружения пустыни и упоминается двухэтажная церковь во имя Иоанна Предтечи и Покрова, освященная в 1798 г. "При ней стоит образ резной преподобного Нила Чудотворца на том самом месте, где была его первая пещера, в совершенный его образ и возраст, и от коего нередко с верою притекающие приемлют исцеление" [Барсегян-1999, 192-193]. О популярности скульптурных изображений святого в </w:t>
      </w:r>
      <w:r>
        <w:rPr>
          <w:sz w:val="26"/>
          <w:szCs w:val="26"/>
          <w:lang w:val="en-US"/>
        </w:rPr>
        <w:t>XIX</w:t>
      </w:r>
      <w:r>
        <w:rPr>
          <w:sz w:val="26"/>
          <w:szCs w:val="26"/>
        </w:rPr>
        <w:t xml:space="preserve"> в. свидетельствует также и А.А. Галашевич: "Большой доход приносили монастырю скульптуры Нила Столобенского, вырезанные из дерева, фигурки эти были различные – величиной с ладонь и в высоту человеческого роста. Самые большие резались для церквей, а маленькие разносились повсюду богомольцами, вместе с ними попадая даже далеко в Сибирь. Предприимчивые крестьяне из окрестных сел очень быстро поняли доходность этого "промысла" и стали сами резать и продавать деревянных Нилов. Народная фантазия наделяла облик святого яркими бытовыми подробностями. Скульптурки эти вызывают улыбку своей наивной трактовкой образа старца, в них откровенно проступают черты, подсмотренные в жизни. Такая свободная интерпретация образа не очень нравилась церковным властям, издавшим указ, строго запрещающий крестьянам резать и продавать фигурки Нила Столобенского. Но с указом мало считались, и вплоть до конца XIX века деревянные Нилы продолжали выходить из-под резца местных умельцев. Нередко вырезыванием скульптур занимались женщины" [Галашевич, 94]. Скульптурные изображения св. Нила и в наше время распространяются в окрестностях монастыря: керамические и деревянные фигурки св. Нила, стоящего, опершись подмышками на крюки, продаются как в самом монастыре, так и во всех иконных и сувенирных лавках Осташкова. </w:t>
      </w:r>
    </w:p>
    <w:p>
      <w:pPr>
        <w:pStyle w:val="Normal"/>
        <w:spacing w:lineRule="auto" w:line="360"/>
        <w:rPr/>
      </w:pPr>
      <w:r>
        <w:rPr>
          <w:sz w:val="26"/>
          <w:szCs w:val="26"/>
        </w:rPr>
        <w:t xml:space="preserve">С житием святого нынешние местные жители знакомы в основном по проповедям, услышанным в монастыре или в приходских церквах, а также из опубликованной недавно и продающейся в пустыни брошюры, посвященной ее истории и содержащей пересказ жития ее основателя [Пустынь]. </w:t>
      </w:r>
    </w:p>
    <w:p>
      <w:pPr>
        <w:pStyle w:val="Normal"/>
        <w:spacing w:lineRule="auto" w:line="360"/>
        <w:rPr/>
      </w:pPr>
      <w:r>
        <w:rPr>
          <w:sz w:val="26"/>
          <w:szCs w:val="26"/>
        </w:rPr>
        <w:t>В 1927 г. монастырь был закрыт, после чего в нем располагались последовательно колония для малолетних преступников, лагерь польских военнопленных, госпиталь, колония, дом престарелых, турбаза, с 1990 г. пустынь вновь открыта, а в 1995 туда перенесены из Осташкова мощи св. Нила, возобновлено празднование главного праздника, привлекавшего до закрытия обители многотысячные толпы, – Обретения мощей преподобного</w:t>
      </w:r>
      <w:r>
        <w:rPr>
          <w:rStyle w:val="FootnoteCharacters"/>
          <w:rStyle w:val="FootnoteAnchor"/>
          <w:sz w:val="26"/>
          <w:szCs w:val="26"/>
        </w:rPr>
        <w:footnoteReference w:id="38"/>
      </w:r>
      <w:r>
        <w:rPr>
          <w:sz w:val="26"/>
          <w:szCs w:val="26"/>
        </w:rPr>
        <w:t xml:space="preserve">. Небольшая братия ведет активную просветительскую деятельность, на р. Серемхе установлен крест на месте старого, поставленного еще в 1687 г. [Барсегян-2001, 104]. Там же благоустроен колодец, согласно традиции, выкопанный преподобным Нилом: новый сруб с воротом, лавки под крышей с крестом. На крест и на сруб вешают платки. В монастыре также вкопан крест – на месте единственной уничтоженной церкви, стоявшей там, где ранее была келья преподобного. Благодаря близости пустыни на р. Серемхе к монастырю оба места входят в одну сакральную зону и представляют два ее полюса. </w:t>
      </w:r>
    </w:p>
    <w:p>
      <w:pPr>
        <w:pStyle w:val="Normal"/>
        <w:spacing w:lineRule="auto" w:line="360"/>
        <w:rPr/>
      </w:pPr>
      <w:r>
        <w:rPr>
          <w:sz w:val="26"/>
          <w:szCs w:val="26"/>
        </w:rPr>
        <w:t xml:space="preserve">Традиционно св. Нил Столобенский описывается как старик, чему немало способствует и его иконография: </w:t>
      </w:r>
    </w:p>
    <w:p>
      <w:pPr>
        <w:pStyle w:val="Normal"/>
        <w:spacing w:lineRule="auto" w:line="360"/>
        <w:rPr/>
      </w:pPr>
      <w:r>
        <w:rPr>
          <w:sz w:val="26"/>
          <w:szCs w:val="26"/>
        </w:rPr>
        <w:t xml:space="preserve">[ГНС:] </w:t>
      </w:r>
      <w:r>
        <w:rPr>
          <w:i/>
          <w:sz w:val="26"/>
          <w:szCs w:val="26"/>
        </w:rPr>
        <w:t>Старик жил, а тут не было ничаво, так чем иму питацца, аткуда он… аткуда он взялсы, кто иво...</w:t>
      </w:r>
      <w:r>
        <w:rPr>
          <w:sz w:val="26"/>
          <w:szCs w:val="26"/>
        </w:rPr>
        <w:t xml:space="preserve"> [Он старик был?]</w:t>
      </w:r>
      <w:r>
        <w:rPr>
          <w:i/>
          <w:sz w:val="26"/>
          <w:szCs w:val="26"/>
        </w:rPr>
        <w:t xml:space="preserve"> Ну а как же, канешна, был старик</w:t>
      </w:r>
      <w:r>
        <w:rPr>
          <w:sz w:val="26"/>
          <w:szCs w:val="26"/>
        </w:rPr>
        <w:t>.</w:t>
      </w:r>
    </w:p>
    <w:p>
      <w:pPr>
        <w:pStyle w:val="Normal"/>
        <w:spacing w:lineRule="auto" w:line="360"/>
        <w:rPr/>
      </w:pPr>
      <w:r>
        <w:rPr>
          <w:sz w:val="26"/>
          <w:szCs w:val="26"/>
        </w:rPr>
        <w:t xml:space="preserve">[ДВМ:] </w:t>
      </w:r>
      <w:r>
        <w:rPr>
          <w:i/>
          <w:sz w:val="26"/>
          <w:szCs w:val="26"/>
        </w:rPr>
        <w:t>Ну, старик как: барада вырасла, а если седая барада - то уже и…</w:t>
      </w:r>
      <w:r>
        <w:rPr>
          <w:sz w:val="26"/>
          <w:szCs w:val="26"/>
        </w:rPr>
        <w:t xml:space="preserve"> [смеется].</w:t>
      </w:r>
    </w:p>
    <w:p>
      <w:pPr>
        <w:pStyle w:val="Normal"/>
        <w:spacing w:lineRule="auto" w:line="360"/>
        <w:rPr/>
      </w:pPr>
      <w:r>
        <w:rPr>
          <w:sz w:val="26"/>
          <w:szCs w:val="26"/>
        </w:rPr>
        <w:t xml:space="preserve">[ГНС:] </w:t>
      </w:r>
      <w:r>
        <w:rPr>
          <w:i/>
          <w:sz w:val="26"/>
          <w:szCs w:val="26"/>
        </w:rPr>
        <w:t>Уш, наверно, был старик.</w:t>
      </w:r>
    </w:p>
    <w:p>
      <w:pPr>
        <w:pStyle w:val="Normal"/>
        <w:spacing w:lineRule="auto" w:line="360"/>
        <w:rPr>
          <w:sz w:val="26"/>
          <w:szCs w:val="26"/>
        </w:rPr>
      </w:pPr>
      <w:r>
        <w:rPr>
          <w:sz w:val="26"/>
          <w:szCs w:val="26"/>
        </w:rPr>
        <w:t xml:space="preserve">[ДВМ:] </w:t>
      </w:r>
      <w:r>
        <w:rPr>
          <w:i/>
          <w:sz w:val="26"/>
          <w:szCs w:val="26"/>
        </w:rPr>
        <w:t>Да, уже стал старик.</w:t>
      </w:r>
    </w:p>
    <w:p>
      <w:pPr>
        <w:pStyle w:val="Normal"/>
        <w:spacing w:lineRule="auto" w:line="360"/>
        <w:rPr/>
      </w:pPr>
      <w:r>
        <w:rPr>
          <w:sz w:val="26"/>
          <w:szCs w:val="26"/>
        </w:rPr>
        <w:t xml:space="preserve">[ГНС:] </w:t>
      </w:r>
      <w:r>
        <w:rPr>
          <w:i/>
          <w:sz w:val="26"/>
          <w:szCs w:val="26"/>
        </w:rPr>
        <w:t xml:space="preserve">Да. </w:t>
      </w:r>
      <w:r>
        <w:rPr>
          <w:sz w:val="26"/>
          <w:szCs w:val="26"/>
        </w:rPr>
        <w:t>[ЛАМ, Тверская обл., Осташковский р-н, д. Мошенка, зап. от Н.С. Гавриловой, 1926 г.р., мест., и В.М. Давыдова, 1951 г.р., род. в д. Малое Веретье, в 5 км от Мошенки, инженера, ныне постоянно живущего в  д. Мошенка]. Хотя, нельзя не отметить, что есть и одно противоположное указание на то, что он поселился в пустыни молодым.</w:t>
      </w:r>
    </w:p>
    <w:p>
      <w:pPr>
        <w:pStyle w:val="Normal"/>
        <w:spacing w:lineRule="auto" w:line="360"/>
        <w:rPr/>
      </w:pPr>
      <w:r>
        <w:rPr>
          <w:sz w:val="26"/>
          <w:szCs w:val="26"/>
        </w:rPr>
        <w:t xml:space="preserve">В местной устной традиции житие св. Нила интерпретируется через привязку отдельных эпизодов к местности, попытку найти точные соответствия между известными агиографическими деталями и ландшафтом. Иногда связь его с данной местностью осознается как генетическая. Понимание святого как местного приводит к достраиванию его местной биографии, сообщается, что он не только подвизался в этих местах, но и родился: </w:t>
      </w:r>
      <w:r>
        <w:rPr>
          <w:i/>
          <w:sz w:val="26"/>
          <w:szCs w:val="26"/>
        </w:rPr>
        <w:t xml:space="preserve">Вот он там </w:t>
      </w:r>
      <w:r>
        <w:rPr>
          <w:sz w:val="26"/>
          <w:szCs w:val="26"/>
        </w:rPr>
        <w:t>[на р. Серемухе]</w:t>
      </w:r>
      <w:r>
        <w:rPr>
          <w:i/>
          <w:sz w:val="26"/>
          <w:szCs w:val="26"/>
        </w:rPr>
        <w:t xml:space="preserve">, наърно, радилса, а патом сюда ево, наверно, мощи ево перенесли, я сама не знаю, ни магу я вам… абъяснить </w:t>
      </w:r>
      <w:r>
        <w:rPr>
          <w:sz w:val="26"/>
          <w:szCs w:val="26"/>
        </w:rPr>
        <w:t xml:space="preserve">[ЛАМ, Тверская обл., Осташковский р-н, д. Сорога, зап. от К.Н. Лялиной, 1922 г.р., мест.]. Впрочем, существенно чаще в отношении святого применяется другой стереотип – он воспринимается как пришелец издалека, остановившийся в данной местности. Нередко именно с путем святого и с последующей остановкой на жительство в той или иной местности связывается его культуртрегерская деятельность: он реорганизует пространство. Именно появлением св. Нила на Серемхе и на острове Столобном объясняется возникновение ряда типичных для народного почитания святых природно-культурных объектов. Так, св. Нилу приписывается рытье колодца, подземный ход со Столобного на соседний остров Городомля, принадлежавший Ниловой Пустыни, на котором был монастырский скит; он оставил следы на камне, незарастающую тропу – "классический" набор ландшафтных объектов, характеризующих территорию пребывания святого. Примечательно, что, при наличии двух центров почитания св. Нила, дублируются и сакральные объекты. Колодец (или </w:t>
      </w:r>
      <w:r>
        <w:rPr>
          <w:i/>
          <w:sz w:val="26"/>
          <w:szCs w:val="26"/>
        </w:rPr>
        <w:t>ключок</w:t>
      </w:r>
      <w:r>
        <w:rPr>
          <w:sz w:val="26"/>
          <w:szCs w:val="26"/>
        </w:rPr>
        <w:t xml:space="preserve">) святого есть и на Серемхе, и на острове: [Что там (у р. Серемхи) за колодец?] </w:t>
      </w:r>
      <w:r>
        <w:rPr>
          <w:i/>
          <w:sz w:val="26"/>
          <w:szCs w:val="26"/>
        </w:rPr>
        <w:t xml:space="preserve">А калодец – калодец там… там месность такая балотистая, вада блиска, но видимо, он там брал воду: может быть, на речку хадил, может, там просто брал воду. Там можно было воду брать и пить, но патом здесь вот пачиму-та… Ну фсё равно ана запах балота имеет, щитаеца, што ана как бы… целебная, свищенная вада </w:t>
      </w:r>
      <w:r>
        <w:rPr>
          <w:sz w:val="26"/>
          <w:szCs w:val="26"/>
        </w:rPr>
        <w:t xml:space="preserve">[ЛАМ, Тверская обл., Осташковский р-н, д. Мошенка, зап. от В.М. Давыдова, 1951 г.р.]; </w:t>
      </w:r>
      <w:r>
        <w:rPr>
          <w:i/>
          <w:sz w:val="26"/>
          <w:szCs w:val="26"/>
        </w:rPr>
        <w:t>Вот он, якобы, вот вырыл вот этот вот колодец – ну как, он зделал, не знаю, што, но вот он брал воду атсюда</w:t>
      </w:r>
      <w:r>
        <w:rPr>
          <w:sz w:val="26"/>
          <w:szCs w:val="26"/>
        </w:rPr>
        <w:t xml:space="preserve"> [ЛАМ, Тверская обл., Осташковский р-н, д. Красуха, зап. от Е.Р. Алексеевой, 1945 г.р., род. и жив. в Санкт-Петербурге, приезжающей ежегодно на лето в д. Красуха, откуда родом ее муж]. На территории монастыря колодца нет, но, несмотря на это, окрестные жители настаивают на том, что он некогда был, но утрачен: </w:t>
      </w:r>
      <w:r>
        <w:rPr>
          <w:i/>
          <w:sz w:val="26"/>
          <w:szCs w:val="26"/>
        </w:rPr>
        <w:t>А, он утерян, да, он утерян</w:t>
      </w:r>
      <w:r>
        <w:rPr>
          <w:sz w:val="26"/>
          <w:szCs w:val="26"/>
        </w:rPr>
        <w:t xml:space="preserve">. [Это тоже Нилов источник?] </w:t>
      </w:r>
      <w:r>
        <w:rPr>
          <w:i/>
          <w:sz w:val="26"/>
          <w:szCs w:val="26"/>
        </w:rPr>
        <w:t xml:space="preserve">Да. Да, это ево источник вот, откуда он воду брал, и щас он… как бы утерян </w:t>
      </w:r>
      <w:r>
        <w:rPr>
          <w:sz w:val="26"/>
          <w:szCs w:val="26"/>
        </w:rPr>
        <w:t xml:space="preserve">[ЛАМ, Тверская обл., Осташковский р-н, д. Пески, зап. от А.Н. Воробьева, 1952 г.р., род. в Тверской обл., постоянно живущего в д. Пески с 1993 г., куда переехал ради близости к монастырю]; [Говорят, на территории монастыря был какой-то ключик?] </w:t>
      </w:r>
      <w:r>
        <w:rPr>
          <w:i/>
          <w:sz w:val="26"/>
          <w:szCs w:val="26"/>
        </w:rPr>
        <w:t>Да, но утеряли место ево. Фотографию нашли, а по фотографии сичас не… Вить фсё миняеца: и изгибы острова, и фсё-то… То заростает, то чево. Там родничок, он и, мож быть, и сичас где-то есть – оне же бьют, родники, в это, но уже место, где оно было, утерено</w:t>
      </w:r>
      <w:r>
        <w:rPr>
          <w:sz w:val="26"/>
          <w:szCs w:val="26"/>
        </w:rPr>
        <w:t xml:space="preserve"> [ЛАМ, Тверская обл., Осташковский р-н, д. Пески, зап. от А.Ф. Бойцевой, 1932 г.р., род. в Нижегородской обл., жив. в д. Пески с 1983 г.].</w:t>
      </w:r>
    </w:p>
    <w:p>
      <w:pPr>
        <w:pStyle w:val="Normal"/>
        <w:spacing w:lineRule="auto" w:line="360"/>
        <w:rPr/>
      </w:pPr>
      <w:r>
        <w:rPr>
          <w:sz w:val="26"/>
          <w:szCs w:val="26"/>
        </w:rPr>
        <w:t xml:space="preserve">Так же дублируется характеристика места жительства святого как пещеры. </w:t>
      </w:r>
      <w:r>
        <w:rPr>
          <w:i/>
          <w:sz w:val="26"/>
          <w:szCs w:val="26"/>
        </w:rPr>
        <w:t>Да, и где… где иво была пещера, там… место там в опщем.</w:t>
      </w:r>
      <w:r>
        <w:rPr>
          <w:sz w:val="26"/>
          <w:szCs w:val="26"/>
        </w:rPr>
        <w:t xml:space="preserve"> [...] [Церковь вне деревни стоит?]</w:t>
      </w:r>
      <w:r>
        <w:rPr>
          <w:i/>
          <w:sz w:val="26"/>
          <w:szCs w:val="26"/>
        </w:rPr>
        <w:t xml:space="preserve"> Да, там пагост, церкофь, а сам где препадобный падвизался – там метроф, наверна, триста-четыреста, самоё место глухое, болотистое, где именно ево келья была, стаит там щас крест и источник ево</w:t>
      </w:r>
      <w:r>
        <w:rPr>
          <w:sz w:val="26"/>
          <w:szCs w:val="26"/>
        </w:rPr>
        <w:t xml:space="preserve"> [ЛАМ, Тверская обл., Осташковский р-н, д. Пески, зап. от А.Н. Воробьева, 1952 г.р., род. в Тверской обл., постоянно живущего в д. Пески с 1993 г., куда переехал ради близости к монастырю]; </w:t>
      </w:r>
      <w:r>
        <w:rPr>
          <w:i/>
          <w:sz w:val="26"/>
          <w:szCs w:val="26"/>
        </w:rPr>
        <w:t>Када он был маладой, он паселился на астрафке - он С… патом Столбнае назвали остраф, – и он там вырыл себе пещеру</w:t>
      </w:r>
      <w:r>
        <w:rPr>
          <w:sz w:val="26"/>
          <w:szCs w:val="26"/>
        </w:rPr>
        <w:t xml:space="preserve"> [ЛАМ, Тверская обл., Осташковский р-н, д. Сорога, зап. от А.А. Сисюхиной, 1926 г.р., род. в д. Уницы Осташковского р-на, жив. в д. Сорога с 1976 г.]. Ни в том, ни в другом месте нет ничего, что можно было бы интерпретировать как остатки кельи-пещеры, но сами места, где, по преданию, они находились, почитаются и отмечены деревянными крестами, к которым кладут деньги, а на р. Серемхе еще и вешают платки. Важно отметить, что место служения и место жительства святого понимаются как один объект, что вполне логично, если учитывать сакральный статус персонажа: "Он сам-то родом со Ржева, Святой такой был, ушел в намастырь. Проситься стал: «Отправьте меня в пустынь». Настоятель-то не благословил его. «Звери, – говорит, – дикие заедят тебя, беси искушать будут, загибнешь совсем». Нил-то тринадцать лет в Красухе жил, в часовенке, а потом удалился в Нилову пустынь. Намастырь там теперь". </w:t>
      </w:r>
    </w:p>
    <w:p>
      <w:pPr>
        <w:pStyle w:val="Normal"/>
        <w:spacing w:lineRule="auto" w:line="360"/>
        <w:rPr/>
      </w:pPr>
      <w:r>
        <w:rPr>
          <w:sz w:val="26"/>
          <w:szCs w:val="26"/>
        </w:rPr>
        <w:t xml:space="preserve">Как и в легендах об Александре Ошевенском, в нарративах, посвященных св. Нилу Столобенскому, упоминается, что путь которым он прибыл в место почитания не зарастает. Так описывается тропа, ведущая от современной дороги к месту пустыни на р. Серемха: </w:t>
      </w:r>
      <w:r>
        <w:rPr>
          <w:i/>
          <w:sz w:val="26"/>
          <w:szCs w:val="26"/>
        </w:rPr>
        <w:t xml:space="preserve">Вот трапинка идёт ат креста - там была часовня </w:t>
      </w:r>
      <w:r>
        <w:rPr>
          <w:sz w:val="26"/>
          <w:szCs w:val="26"/>
        </w:rPr>
        <w:t xml:space="preserve">[недалеко от церкви на берегу р. Серемухи есть крест, стоящий на месте разрушенной часовни. От нее к кресту и колодцу на месте уединения св. Нила ведет протоптанная в лесу дорожка] </w:t>
      </w:r>
      <w:r>
        <w:rPr>
          <w:i/>
          <w:sz w:val="26"/>
          <w:szCs w:val="26"/>
        </w:rPr>
        <w:t>– и вот идёт трапинка туда, в лес, гаварят, она не зарастает. Никто уже по ней не ходит, и на фсё вот така пратопанная, даже можно увидеть иё и пройти по ней</w:t>
      </w:r>
      <w:r>
        <w:rPr>
          <w:sz w:val="26"/>
          <w:szCs w:val="26"/>
        </w:rPr>
        <w:t xml:space="preserve"> [ЛАМ, Тверская обл., Осташковский р-н, д. Красуха, зап. от Е.Р. Алексеевой, 1945 г.р., род. и жив. в Санкт-Петербурге, приезжающей ежегодно на лето в д. Красуха, откуда родом ее муж]. Другая версия пути св. Нила – более необычная – тоже содержит указание на незарастающий объект: </w:t>
      </w:r>
      <w:r>
        <w:rPr>
          <w:i/>
          <w:sz w:val="26"/>
          <w:szCs w:val="26"/>
        </w:rPr>
        <w:t xml:space="preserve">Этот Нил, – якобы он был аснавафши… ф Красухи, там церькоф есь, эта, на Черёмхе-реке стаит, и якобы он при… плыл суда, там на даске или на чём, вот ана </w:t>
      </w:r>
      <w:r>
        <w:rPr>
          <w:sz w:val="26"/>
          <w:szCs w:val="26"/>
        </w:rPr>
        <w:t>[старушка в деревне]</w:t>
      </w:r>
      <w:r>
        <w:rPr>
          <w:i/>
          <w:sz w:val="26"/>
          <w:szCs w:val="26"/>
        </w:rPr>
        <w:t xml:space="preserve"> нам, бывало, сабирёт нас ф кружок, вот малиньких-та, и скажет: "Вот, паэтому это место никагда и не зарастаит" </w:t>
      </w:r>
      <w:r>
        <w:rPr>
          <w:sz w:val="26"/>
          <w:szCs w:val="26"/>
        </w:rPr>
        <w:t xml:space="preserve">[ЛАМ, Тверская обл., Осташковский р-н, д. Светлица, зап. от З.П.Сазоновой, 1930 г.р., мест.]. Отмечается, что не зарастает место, куда прибыл святой, и река, по которой он приплыл. Чудесная характеристика пути содержится в том, что святой приплыл на доске или льдине: </w:t>
      </w:r>
      <w:r>
        <w:rPr>
          <w:i/>
          <w:sz w:val="26"/>
          <w:szCs w:val="26"/>
        </w:rPr>
        <w:t xml:space="preserve">А вот Нил препадобный к нам вить на льдине приплыл </w:t>
      </w:r>
      <w:r>
        <w:rPr>
          <w:sz w:val="26"/>
          <w:szCs w:val="26"/>
        </w:rPr>
        <w:t>[ЛАМ, Тверская обл., Осташковский р-н, д. Ляпино, зап. от Е.Н.Шишкиной, 1919 г.р., мест.] – характерный как для народной, так и для официальной агиографии мотив необычного пути: ср. житие Иоанна Новгородского, плывшего на плоту против течения, житие Антония Римлянина, приплывшего по морю на камне, легенды о Варлаамии Важском, приплывшем к месту подвига на плоту или камне против течения [Щепанская-2003, 288], о Стефане Пермском, приплывшем на камне [Лимеров-2008, 6], об Иакове Боровичском [Панченко, 134].</w:t>
      </w:r>
    </w:p>
    <w:p>
      <w:pPr>
        <w:pStyle w:val="Normal"/>
        <w:spacing w:lineRule="auto" w:line="360"/>
        <w:rPr/>
      </w:pPr>
      <w:r>
        <w:rPr>
          <w:sz w:val="26"/>
          <w:szCs w:val="26"/>
        </w:rPr>
        <w:t>Еще одна форма необыкновенного пути, приписываемая св. Нилу, – подземный ход. Точнее было бы сказать – подводный, поскольку в предании имеется в виду ход подо дном озера с одного острова на другой. Нилова Пустынь обладала обширными земельными владениями, в том числе ей принадлежал еще один остров в озере – Городомля</w:t>
      </w:r>
      <w:r>
        <w:rPr>
          <w:rStyle w:val="FootnoteCharacters"/>
          <w:rStyle w:val="FootnoteAnchor"/>
          <w:sz w:val="26"/>
          <w:szCs w:val="26"/>
        </w:rPr>
        <w:footnoteReference w:id="39"/>
      </w:r>
      <w:r>
        <w:rPr>
          <w:sz w:val="26"/>
          <w:szCs w:val="26"/>
        </w:rPr>
        <w:t xml:space="preserve">. Там некогда располагался скит от Нило-Столобенской Пустыни, эта связь, видимо, и отражена в предании: </w:t>
      </w:r>
      <w:r>
        <w:rPr>
          <w:i/>
          <w:sz w:val="26"/>
          <w:szCs w:val="26"/>
        </w:rPr>
        <w:t>Даже, был ход, с н… отсудова в Горадомлю</w:t>
      </w:r>
      <w:r>
        <w:rPr>
          <w:sz w:val="26"/>
          <w:szCs w:val="26"/>
        </w:rPr>
        <w:t>. [В Городомлю?]</w:t>
      </w:r>
      <w:r>
        <w:rPr>
          <w:i/>
          <w:sz w:val="26"/>
          <w:szCs w:val="26"/>
        </w:rPr>
        <w:t xml:space="preserve"> Да, пад землёй. </w:t>
      </w:r>
      <w:r>
        <w:rPr>
          <w:sz w:val="26"/>
          <w:szCs w:val="26"/>
        </w:rPr>
        <w:t>[…]</w:t>
      </w:r>
      <w:r>
        <w:rPr>
          <w:i/>
          <w:sz w:val="26"/>
          <w:szCs w:val="26"/>
        </w:rPr>
        <w:t xml:space="preserve"> </w:t>
      </w:r>
      <w:r>
        <w:rPr>
          <w:sz w:val="26"/>
          <w:szCs w:val="26"/>
        </w:rPr>
        <w:t xml:space="preserve">[Когда ход был?] </w:t>
      </w:r>
      <w:r>
        <w:rPr>
          <w:i/>
          <w:sz w:val="26"/>
          <w:szCs w:val="26"/>
        </w:rPr>
        <w:t xml:space="preserve">Ну хот ищё давным давно эта была дела, кагда Нил был жиф. Был зделан. </w:t>
      </w:r>
      <w:r>
        <w:rPr>
          <w:sz w:val="26"/>
          <w:szCs w:val="26"/>
        </w:rPr>
        <w:t>[И он туда ходил?]</w:t>
      </w:r>
      <w:r>
        <w:rPr>
          <w:i/>
          <w:sz w:val="26"/>
          <w:szCs w:val="26"/>
        </w:rPr>
        <w:t xml:space="preserve"> Да ха… хадили там тоже… были… как, и манахи, и фсё, эта была зделана эта фсё да…</w:t>
      </w:r>
      <w:r>
        <w:rPr>
          <w:sz w:val="26"/>
          <w:szCs w:val="26"/>
        </w:rPr>
        <w:t>[ЛАМ, Тверская обл., Осташковский р-н, д. Светлица, зап. от Е.П.Снетковой, 1925 г.р., род. в Осташковском р-не, жив. в д. Светлица с 1950 г.]; [Вы не слышали о подземном ходе с острова Столобной на остров Городомля?]</w:t>
      </w:r>
      <w:r>
        <w:rPr>
          <w:i/>
          <w:sz w:val="26"/>
          <w:szCs w:val="26"/>
        </w:rPr>
        <w:t xml:space="preserve"> Вы знаете чёо: я слышать слышала, но никто не знает, где этот ход и… где он пролегал, и где… всево скорей, он не в Городомлю, а, мож быть, сюда вот проходил… и на… на этот </w:t>
      </w:r>
      <w:r>
        <w:rPr>
          <w:sz w:val="26"/>
          <w:szCs w:val="26"/>
        </w:rPr>
        <w:t>[на берег, к д. Пески]</w:t>
      </w:r>
      <w:r>
        <w:rPr>
          <w:i/>
          <w:sz w:val="26"/>
          <w:szCs w:val="26"/>
        </w:rPr>
        <w:t xml:space="preserve">… ну, не знаю, никто... </w:t>
      </w:r>
      <w:r>
        <w:rPr>
          <w:sz w:val="26"/>
          <w:szCs w:val="26"/>
        </w:rPr>
        <w:t xml:space="preserve">[Когда этот ход был: при Ниле или потом?] </w:t>
      </w:r>
      <w:r>
        <w:rPr>
          <w:i/>
          <w:sz w:val="26"/>
          <w:szCs w:val="26"/>
        </w:rPr>
        <w:t xml:space="preserve">Ну, это ищё при Ниле было там. Или при Ниле, или когда монастырь построили, вить Нил пока был, там же диривянный монастырь был, потом он зга... это, церкафь, ли згарела ли там што-то – я уже толком не помню, а патом уже вить выстроили уже это </w:t>
      </w:r>
      <w:r>
        <w:rPr>
          <w:sz w:val="26"/>
          <w:szCs w:val="26"/>
        </w:rPr>
        <w:t>[ЛАМ, Тверская обл., Осташковский р-н, д. Пески от А.Ф. Бойцевой, 1922 г.р., род. в Нижегородской обл., жив. в д. Пески с 1983 г.]. Предания о подземном ходе весьма часто связываются с сакральными объектами – особый ореол таинственности вокруг них способствует поддержанию сакрального статуса объектов, к которым подземные ходы приурочены (нами многократно фиксировались упоминания о подземном ходе, связывавшем расположенные на противоположных берегах р. Онеги мужском и женском монастырях в Каргополе, о подземном ходе, ведущем от Каргополя в Ошевенский монастырь, о ходе из Ошевенского монастыря в карстовую пещеру в Каргопольском с. Архангело, использовавшуюся старообрядцами-скрытниками в качестве молельни [Каргополье, №71-87]).</w:t>
      </w:r>
    </w:p>
    <w:p>
      <w:pPr>
        <w:pStyle w:val="Normal"/>
        <w:spacing w:lineRule="auto" w:line="360"/>
        <w:rPr/>
      </w:pPr>
      <w:r>
        <w:rPr>
          <w:sz w:val="26"/>
          <w:szCs w:val="26"/>
        </w:rPr>
        <w:t xml:space="preserve">Место жительства св. Нила нередко отождествляется с современными сакральными постройками: часовней (существовавшей до середины ХХ в.) на р. Серемухе и самим монастырем: "Нил-то тринадцать лет в Красухе жил, в часовенке" [Черепанова, 106, №406]; </w:t>
      </w:r>
      <w:r>
        <w:rPr>
          <w:i/>
          <w:sz w:val="26"/>
          <w:szCs w:val="26"/>
        </w:rPr>
        <w:t xml:space="preserve">Ф книшке написано, што… Нил припадобный атседова пришол в Нилову Пустынь, там… и там, на озере Селигере езеро и… пастроили для яво Нилову Пустынь. Ну, для яво </w:t>
      </w:r>
      <w:r>
        <w:rPr>
          <w:sz w:val="26"/>
          <w:szCs w:val="26"/>
        </w:rPr>
        <w:t xml:space="preserve">[ЛАМ, Тверская обл., Осташковский р-н, д. Красуха, зап. от А.М.Кусковой, 1922 г.р., мест.]. Смерть преп. Нила также связывается с местным ландшафтом: указывается место его могилы. Могила при этом может никак не соотноситься с ракой и мощами святого, хранящимися в соборе монастыря: </w:t>
      </w:r>
      <w:r>
        <w:rPr>
          <w:i/>
          <w:sz w:val="26"/>
          <w:szCs w:val="26"/>
        </w:rPr>
        <w:t>Здесь яво пахаранили, он забалел, и на гаре так памятник явоный стаит го… на горке, на высокой такой горке пахаронена, а дальше не магу сказать уже</w:t>
      </w:r>
      <w:r>
        <w:rPr>
          <w:sz w:val="26"/>
          <w:szCs w:val="26"/>
        </w:rPr>
        <w:t xml:space="preserve"> [ЛАМ, Тверская обл., Осташковский р-н, д. Ляпино, зап. от Е.Н.Шишкиной, 1919 г.р., мест.]. Речь идет, вероятно, о кресте, установленном в 1997 г. на месте разрушенной Покровской церкви, построенной на месте, где находилась пещера св. Нила. Крест, действительно, отчасти напоминает могильный, стоит на холме, на камне. Впрочем, возможно, имеется в виду другой крест, находящийся рядом с этим, – собственно могильный. Вообще, Е.Н.Шишкина постоянно, говоря о св. Ниле Столобенском, смешивает его с неким о. Нилом, который </w:t>
      </w:r>
      <w:r>
        <w:rPr>
          <w:i/>
          <w:sz w:val="26"/>
          <w:szCs w:val="26"/>
        </w:rPr>
        <w:t>жил – я скажу где: тут напротиф церкви на фтаром этаже. Я была, хоть ф школу ищё хадили, хадили туда, када уже фс… церькафь закрыли, стали спускать калакала... бальшие фсе, а нас, школьникаф, привадили на фтарой еташ, вот где батюшка жил… и у е</w:t>
      </w:r>
      <w:r>
        <w:rPr>
          <w:sz w:val="26"/>
          <w:szCs w:val="26"/>
        </w:rPr>
        <w:t>[го]</w:t>
      </w:r>
      <w:r>
        <w:rPr>
          <w:i/>
          <w:sz w:val="26"/>
          <w:szCs w:val="26"/>
        </w:rPr>
        <w:t xml:space="preserve"> такая дарога была, мостик зделана – так ф церкофь хадить – чистый такой, намытый, прямо он са сваво... с калидорчика и да церкви па д… па диривянному мостику идёт </w:t>
      </w:r>
      <w:r>
        <w:rPr>
          <w:sz w:val="26"/>
          <w:szCs w:val="26"/>
        </w:rPr>
        <w:t xml:space="preserve">[там же]. К сожалению, нам не удалось добиться никакой ясности относительно того, кто такой упомянутый о. Нил, был ли он на самом деле и о чьей могиле идет речь. Но могила св. Нила упоминается и в других свидетельствах: </w:t>
      </w:r>
      <w:r>
        <w:rPr>
          <w:i/>
          <w:sz w:val="26"/>
          <w:szCs w:val="26"/>
        </w:rPr>
        <w:t xml:space="preserve">Ой, кресный хот! А раку эту на насилки, ап…кладывают в… это, венок цветами, полносью опходют этот… монастырь, где ево могила была в эта… </w:t>
      </w:r>
      <w:r>
        <w:rPr>
          <w:sz w:val="26"/>
          <w:szCs w:val="26"/>
        </w:rPr>
        <w:t xml:space="preserve">[ЛАМ, Тверская обл., Осташковский р-н, д. Пески, зап. от А.Ф. Бойцевой, 1932 г.р., род. в Нижегородской обл., жив. в д. Пески с 1983 г.]. Что касается указания на монастырь как на место смерти св. Нила – это совершенно естественно, об этом сообщается и в житии (правда, собственно монастыря в это время еще не существовало). Что же касается мощей и раки, то они, как уже отмечено, никак не соотносятся с понятием могилы. </w:t>
      </w:r>
    </w:p>
    <w:p>
      <w:pPr>
        <w:pStyle w:val="Normal"/>
        <w:spacing w:lineRule="auto" w:line="360"/>
        <w:rPr/>
      </w:pPr>
      <w:r>
        <w:rPr>
          <w:sz w:val="26"/>
          <w:szCs w:val="26"/>
        </w:rPr>
        <w:t xml:space="preserve">Однако и жители д. Красуха указывают на могилу Нила преподобного – у р. Серемухи. Там, по словам информанта, в его детстве на р. Серемхе, у места, где жил св. Нил, а потом была построена церковь и расположено деревенское кладбище, "росла могила": </w:t>
      </w:r>
      <w:r>
        <w:rPr>
          <w:i/>
          <w:sz w:val="26"/>
          <w:szCs w:val="26"/>
        </w:rPr>
        <w:t xml:space="preserve">как рас ёлка росла, он </w:t>
      </w:r>
      <w:r>
        <w:rPr>
          <w:sz w:val="26"/>
          <w:szCs w:val="26"/>
        </w:rPr>
        <w:t xml:space="preserve">[холм] </w:t>
      </w:r>
      <w:r>
        <w:rPr>
          <w:i/>
          <w:sz w:val="26"/>
          <w:szCs w:val="26"/>
        </w:rPr>
        <w:t xml:space="preserve">атрывался, и он бучал. Ну, звук такой, как бутто бы пустата там, понимаеш. Ну, и гъварили, што, знач, там это… магила Нила припадобнава, понимаеш ли. </w:t>
      </w:r>
      <w:r>
        <w:rPr>
          <w:sz w:val="26"/>
          <w:szCs w:val="26"/>
        </w:rPr>
        <w:t>[...]</w:t>
      </w:r>
      <w:r>
        <w:rPr>
          <w:i/>
          <w:sz w:val="26"/>
          <w:szCs w:val="26"/>
        </w:rPr>
        <w:t xml:space="preserve"> Так што вот здесь вот в это… магила там вот – эта… са временем ана расла, понимаеш </w:t>
      </w:r>
      <w:r>
        <w:rPr>
          <w:sz w:val="26"/>
          <w:szCs w:val="26"/>
        </w:rPr>
        <w:t>[ЛАМ, Тверская обл., Осташковский р-н, д. Красуха, зап. от А.В. Клубова, 1937 г.р., мест.]. Чудесная могила обладает чудесными свойствами именно потому, что в ней погребен святой.</w:t>
      </w:r>
    </w:p>
    <w:p>
      <w:pPr>
        <w:pStyle w:val="Normal"/>
        <w:spacing w:lineRule="auto" w:line="360"/>
        <w:rPr/>
      </w:pPr>
      <w:r>
        <w:rPr>
          <w:sz w:val="26"/>
          <w:szCs w:val="26"/>
        </w:rPr>
        <w:t>Наконец, в фольклорных легендах упоминается еще один ландшафтный объект – камень, на котором якобы стоял св. Нил: "Там в Ниловой Пустыни камень такой есть. Когда посмотришь с налета – незаметно, а приглядишься – и след какой: стоял он там, говорят" [Черепанова, 106, №405]. В легенде предлагается нетипичное объяснение появления следа: святой не наступил на камень, а "как на коленах стоял, гвозди вбил, где коленки, чтоб не встать было" [Там же]. На эту деталь повлияло отраженное в скульптурном облике святого указание на т, что он спал стоя, опершись на крючья (см. ниже). Процитированная запись сделана в 1991 г., в наших материалах сведений о камне нет. Камни-следовики, приписываемые тем или иным святым, - явление весьма распространенное на Русском Севере и Северо-Западе [см. например, Макаров, Чернецов; Шорин; Курбатов, а также специально посвященный следовикам Северо-Запада раздел интернет-сайта "Деревенские святыни Северо-запада России" [Деревенские святыни; Почитаемые камни]. Тем не менее, мы не можем утверждать, что в окрестностях Нило-Столобенской Пустыни широко распространен культ камней-следовиков, связанных с основателем пустыни.</w:t>
      </w:r>
    </w:p>
    <w:p>
      <w:pPr>
        <w:pStyle w:val="Normal"/>
        <w:spacing w:lineRule="auto" w:line="360"/>
        <w:rPr/>
      </w:pPr>
      <w:r>
        <w:rPr>
          <w:sz w:val="26"/>
          <w:szCs w:val="26"/>
        </w:rPr>
        <w:t>Сам текст жития св. Нила также подвергается интерпретации: происходит отбор эпизодов, перемещение акцентов, адаптация путем использования фольклорной терминологии, подмены одних деталей другими. Значительный интерес рассказчиков вызывают контакты Нила с окрестными жителями и вообще бытовая сторона его уединения. Так, в житии сообщается, что, живя на р. Серемхе, св. Нил питался травами и желудями [Успенский В., 4], а затем, перебравшись на о-в Столобной, стал выращивать овощи, рыбаки же приносили святому рыбу. Все эти детали находят отражение в устных нарративах, подчеркивающих исключительность святого тем, что он почти ничего не ел:</w:t>
      </w:r>
      <w:r>
        <w:rPr>
          <w:i/>
          <w:sz w:val="26"/>
          <w:szCs w:val="26"/>
        </w:rPr>
        <w:t xml:space="preserve"> Ну и рыбаки к ему, и рыпки принасили… ему кармили, тут… рыбаки жили, к ему прихадили, харошие люди. Фсякие люди. </w:t>
      </w:r>
      <w:r>
        <w:rPr>
          <w:sz w:val="26"/>
          <w:szCs w:val="26"/>
        </w:rPr>
        <w:t xml:space="preserve">[Где жили рыбки?] </w:t>
      </w:r>
      <w:r>
        <w:rPr>
          <w:i/>
          <w:sz w:val="26"/>
          <w:szCs w:val="26"/>
        </w:rPr>
        <w:t xml:space="preserve">А вот тут… ф пасёлки-то фсё, ф пасёлки-то, же диревни-то рядом были. Тоже… тут давны… давно уже... живут люди </w:t>
      </w:r>
      <w:r>
        <w:rPr>
          <w:sz w:val="26"/>
          <w:szCs w:val="26"/>
        </w:rPr>
        <w:t xml:space="preserve">[ЛАМ, Тверская обл., Осташковский р-н, д. Светлица, зап. от Е.П.Снетковой, 1925 г.р., род. в Осташковском р-не, жив. в д. Светлица с 1950 г.]. Игумен осташковского Николо-Рожковского монастыря, который, согласно книжному житию, причащал св. Нила принесенными Дарами, в устных текстах тоже превращается в посетителя, кормившего святого (тема Причащения трансформируется в тему кормления): </w:t>
      </w:r>
      <w:r>
        <w:rPr>
          <w:i/>
          <w:sz w:val="26"/>
          <w:szCs w:val="26"/>
        </w:rPr>
        <w:t xml:space="preserve">А вот там, за озером манастырь тоже был, это, церкофь, как бы она... форпост какой-то был, там стояли монахи, вот, и оне... там и настоятель был у них и в эт… оне иногда оттуда приносили ему на ниделю там хлебушка, сколько он просил, и то он не съидал. Картошку он выращивал свою, он съедал где-то в неделю две или три картофелины – ел он очень мала, он… себя держал… ф таком ф скромности очинь </w:t>
      </w:r>
      <w:r>
        <w:rPr>
          <w:sz w:val="26"/>
          <w:szCs w:val="26"/>
        </w:rPr>
        <w:t xml:space="preserve">[ЛАМ, Тверская обл., Осташковский р-н, д. Пески, зап. от А.Ф. Бойцевой, 1932 г.р., род. в Нижегородской обл., жив. в д. Пески с 1983 г.]. В окрестностях первого места уединения св. Нила на р. Серемхе появляется сходный мотив контакта с местными жителями, хотя он приобретает совершенно иное выражение. Повествуется о хождении святого в одну из близлежащих деревень "за огоньком": </w:t>
      </w:r>
    </w:p>
    <w:p>
      <w:pPr>
        <w:pStyle w:val="Normal"/>
        <w:spacing w:lineRule="auto" w:line="360"/>
        <w:rPr>
          <w:sz w:val="26"/>
          <w:szCs w:val="26"/>
        </w:rPr>
      </w:pPr>
      <w:r>
        <w:rPr>
          <w:sz w:val="26"/>
          <w:szCs w:val="26"/>
        </w:rPr>
        <w:t xml:space="preserve">[ГНС:] </w:t>
      </w:r>
      <w:r>
        <w:rPr>
          <w:i/>
          <w:sz w:val="26"/>
          <w:szCs w:val="26"/>
        </w:rPr>
        <w:t>У нас тут дяревни – гъварили это как старики - не было.</w:t>
      </w:r>
    </w:p>
    <w:p>
      <w:pPr>
        <w:pStyle w:val="Normal"/>
        <w:spacing w:lineRule="auto" w:line="360"/>
        <w:rPr>
          <w:sz w:val="26"/>
          <w:szCs w:val="26"/>
        </w:rPr>
      </w:pPr>
      <w:r>
        <w:rPr>
          <w:sz w:val="26"/>
          <w:szCs w:val="26"/>
        </w:rPr>
        <w:t>[ДВМ:]</w:t>
      </w:r>
      <w:r>
        <w:rPr>
          <w:i/>
          <w:sz w:val="26"/>
          <w:szCs w:val="26"/>
        </w:rPr>
        <w:t xml:space="preserve"> Сафсем не было.</w:t>
      </w:r>
    </w:p>
    <w:p>
      <w:pPr>
        <w:pStyle w:val="Normal"/>
        <w:spacing w:lineRule="auto" w:line="360"/>
        <w:rPr/>
      </w:pPr>
      <w:r>
        <w:rPr>
          <w:sz w:val="26"/>
          <w:szCs w:val="26"/>
        </w:rPr>
        <w:t xml:space="preserve">[ГНС:] </w:t>
      </w:r>
      <w:r>
        <w:rPr>
          <w:i/>
          <w:sz w:val="26"/>
          <w:szCs w:val="26"/>
        </w:rPr>
        <w:t xml:space="preserve">Да, вот этакой Нил припадобный хадил – кака-то, гъварит, жила ў Бярёзовый </w:t>
      </w:r>
      <w:r>
        <w:rPr>
          <w:sz w:val="26"/>
          <w:szCs w:val="26"/>
        </w:rPr>
        <w:t xml:space="preserve">[деревня недалеко от пустыни на р. Серемхе] </w:t>
      </w:r>
      <w:r>
        <w:rPr>
          <w:i/>
          <w:sz w:val="26"/>
          <w:szCs w:val="26"/>
        </w:rPr>
        <w:t>вдовушка.</w:t>
      </w:r>
    </w:p>
    <w:p>
      <w:pPr>
        <w:pStyle w:val="Normal"/>
        <w:spacing w:lineRule="auto" w:line="360"/>
        <w:rPr>
          <w:sz w:val="26"/>
          <w:szCs w:val="26"/>
        </w:rPr>
      </w:pPr>
      <w:r>
        <w:rPr>
          <w:sz w:val="26"/>
          <w:szCs w:val="26"/>
        </w:rPr>
        <w:t>[ДВМ:]</w:t>
      </w:r>
      <w:r>
        <w:rPr>
          <w:i/>
          <w:sz w:val="26"/>
          <w:szCs w:val="26"/>
        </w:rPr>
        <w:t xml:space="preserve"> Это в Берёзово он ходил.</w:t>
      </w:r>
    </w:p>
    <w:p>
      <w:pPr>
        <w:pStyle w:val="Normal"/>
        <w:spacing w:lineRule="auto" w:line="360"/>
        <w:rPr>
          <w:sz w:val="26"/>
          <w:szCs w:val="26"/>
        </w:rPr>
      </w:pPr>
      <w:r>
        <w:rPr>
          <w:sz w:val="26"/>
          <w:szCs w:val="26"/>
        </w:rPr>
        <w:t xml:space="preserve">[ГНС:] </w:t>
      </w:r>
      <w:r>
        <w:rPr>
          <w:i/>
          <w:sz w:val="26"/>
          <w:szCs w:val="26"/>
        </w:rPr>
        <w:t>Да, хадил за аганьком, гавар'… старики гъварили, а я аткуда помню, я ничево не</w:t>
      </w:r>
      <w:r>
        <w:rPr>
          <w:sz w:val="26"/>
          <w:szCs w:val="26"/>
        </w:rPr>
        <w:t xml:space="preserve"> [нрзб.]</w:t>
      </w:r>
      <w:r>
        <w:rPr>
          <w:i/>
          <w:sz w:val="26"/>
          <w:szCs w:val="26"/>
        </w:rPr>
        <w:t>.</w:t>
      </w:r>
    </w:p>
    <w:p>
      <w:pPr>
        <w:pStyle w:val="Normal"/>
        <w:spacing w:lineRule="auto" w:line="360"/>
        <w:rPr/>
      </w:pPr>
      <w:r>
        <w:rPr>
          <w:sz w:val="26"/>
          <w:szCs w:val="26"/>
        </w:rPr>
        <w:t>[ДВМ:]</w:t>
      </w:r>
      <w:r>
        <w:rPr>
          <w:i/>
          <w:sz w:val="26"/>
          <w:szCs w:val="26"/>
        </w:rPr>
        <w:t xml:space="preserve"> Оно вот здесь вот</w:t>
      </w:r>
      <w:r>
        <w:rPr>
          <w:sz w:val="26"/>
          <w:szCs w:val="26"/>
        </w:rPr>
        <w:t xml:space="preserve"> [указывает в сторону Березова]</w:t>
      </w:r>
      <w:r>
        <w:rPr>
          <w:i/>
          <w:sz w:val="26"/>
          <w:szCs w:val="26"/>
        </w:rPr>
        <w:t>, значит аттуда вот за агнём</w:t>
      </w:r>
      <w:r>
        <w:rPr>
          <w:sz w:val="26"/>
          <w:szCs w:val="26"/>
        </w:rPr>
        <w:t xml:space="preserve"> [нрзб.]</w:t>
      </w:r>
      <w:r>
        <w:rPr>
          <w:i/>
          <w:sz w:val="26"/>
          <w:szCs w:val="26"/>
        </w:rPr>
        <w:t xml:space="preserve"> надо было хадить</w:t>
      </w:r>
      <w:r>
        <w:rPr>
          <w:sz w:val="26"/>
          <w:szCs w:val="26"/>
        </w:rPr>
        <w:t>.</w:t>
      </w:r>
    </w:p>
    <w:p>
      <w:pPr>
        <w:pStyle w:val="Normal"/>
        <w:spacing w:lineRule="auto" w:line="360"/>
        <w:rPr>
          <w:sz w:val="26"/>
          <w:szCs w:val="26"/>
        </w:rPr>
      </w:pPr>
      <w:r>
        <w:rPr>
          <w:sz w:val="26"/>
          <w:szCs w:val="26"/>
        </w:rPr>
        <w:t xml:space="preserve">[ГНС:] </w:t>
      </w:r>
      <w:r>
        <w:rPr>
          <w:i/>
          <w:sz w:val="26"/>
          <w:szCs w:val="26"/>
        </w:rPr>
        <w:t>Да вот… а за каким он агоничком хадил – ня знаю.</w:t>
      </w:r>
    </w:p>
    <w:p>
      <w:pPr>
        <w:pStyle w:val="Normal"/>
        <w:spacing w:lineRule="auto" w:line="360"/>
        <w:rPr>
          <w:sz w:val="26"/>
          <w:szCs w:val="26"/>
        </w:rPr>
      </w:pPr>
      <w:r>
        <w:rPr>
          <w:sz w:val="26"/>
          <w:szCs w:val="26"/>
        </w:rPr>
        <w:t>[ДВМ:]</w:t>
      </w:r>
      <w:r>
        <w:rPr>
          <w:i/>
          <w:sz w:val="26"/>
          <w:szCs w:val="26"/>
        </w:rPr>
        <w:t xml:space="preserve"> Ну так вот надо, шобы или пастаяно паддерживать агонь-то – вить раньше же спичек-то не было…</w:t>
      </w:r>
    </w:p>
    <w:p>
      <w:pPr>
        <w:pStyle w:val="Normal"/>
        <w:spacing w:lineRule="auto" w:line="360"/>
        <w:rPr>
          <w:sz w:val="26"/>
          <w:szCs w:val="26"/>
        </w:rPr>
      </w:pPr>
      <w:r>
        <w:rPr>
          <w:sz w:val="26"/>
          <w:szCs w:val="26"/>
        </w:rPr>
        <w:t xml:space="preserve">[ГНС:] </w:t>
      </w:r>
      <w:r>
        <w:rPr>
          <w:i/>
          <w:sz w:val="26"/>
          <w:szCs w:val="26"/>
        </w:rPr>
        <w:t>Не было.</w:t>
      </w:r>
    </w:p>
    <w:p>
      <w:pPr>
        <w:pStyle w:val="Normal"/>
        <w:spacing w:lineRule="auto" w:line="360"/>
        <w:rPr/>
      </w:pPr>
      <w:r>
        <w:rPr>
          <w:sz w:val="26"/>
          <w:szCs w:val="26"/>
        </w:rPr>
        <w:t>[ДВМ:]</w:t>
      </w:r>
      <w:r>
        <w:rPr>
          <w:i/>
          <w:sz w:val="26"/>
          <w:szCs w:val="26"/>
        </w:rPr>
        <w:t xml:space="preserve"> Ну вот, дак надо ево было постоянно паддерживать или…</w:t>
      </w:r>
    </w:p>
    <w:p>
      <w:pPr>
        <w:pStyle w:val="Normal"/>
        <w:spacing w:lineRule="auto" w:line="360"/>
        <w:rPr/>
      </w:pPr>
      <w:r>
        <w:rPr>
          <w:sz w:val="26"/>
          <w:szCs w:val="26"/>
        </w:rPr>
        <w:t xml:space="preserve">[ЛАМ, Тверская обл., Осташковский р-н, д. Мошенка, зап. от Н.С. Гавриловой, 1926 г.р., мест., и В.М. Давыдова, 1951 г.р., род. в д. Малое Веретье, в 5 км от Мошенки, инженера, ныне постоянно живущего в  д. Мошенка]. Этот мотив, не известный ни по житию, ни по народным житиям других святых, стоит несколько особняком и едва ли может быть сейчас интерпретирован. Единственное созвучие заметно в следующей истории: Так же было спрятано золото Нило-Столобенской Пустыни: </w:t>
      </w:r>
      <w:r>
        <w:rPr>
          <w:i/>
          <w:sz w:val="26"/>
          <w:szCs w:val="26"/>
        </w:rPr>
        <w:t xml:space="preserve">Кагда уже ф калхозе работала, уже... невестой была - бывало, бабы сабяруца, ругаютса: "А! к тебе такой-то святой хадил, к тебе к такой-то х…ятой хадил, гаршки с золатам насил" </w:t>
      </w:r>
      <w:r>
        <w:rPr>
          <w:sz w:val="26"/>
          <w:szCs w:val="26"/>
        </w:rPr>
        <w:t xml:space="preserve">[ЛАМ, Тверская обл., Осташковский р-н, д. Светлица, зап. от З.П. Сазоновой, 1930 г.р., мест.]. Впрочем, тут под </w:t>
      </w:r>
      <w:r>
        <w:rPr>
          <w:i/>
          <w:sz w:val="26"/>
          <w:szCs w:val="26"/>
        </w:rPr>
        <w:t>святыми</w:t>
      </w:r>
      <w:r>
        <w:rPr>
          <w:sz w:val="26"/>
          <w:szCs w:val="26"/>
        </w:rPr>
        <w:t>, видимо, имеются в виду монахи, с весьма типичным представлением об их богатстве. Не следует ли считать приведенный выше эпизод с хождением за огнем трансформацией этого же мотива?</w:t>
      </w:r>
    </w:p>
    <w:p>
      <w:pPr>
        <w:pStyle w:val="Normal"/>
        <w:spacing w:lineRule="auto" w:line="360"/>
        <w:rPr/>
      </w:pPr>
      <w:r>
        <w:rPr>
          <w:sz w:val="26"/>
          <w:szCs w:val="26"/>
        </w:rPr>
        <w:t>Круг житийных эпизодов, отбираемый устной традицией, невелик, связан исключительно с земной жизнью св. Нила и практически совпадает с эпизодами жития св. Кирилла Челмогорского, бытующими в качестве фольклорных легенд.</w:t>
      </w:r>
    </w:p>
    <w:p>
      <w:pPr>
        <w:pStyle w:val="Normal"/>
        <w:spacing w:lineRule="auto" w:line="360"/>
        <w:rPr/>
      </w:pPr>
      <w:r>
        <w:rPr>
          <w:sz w:val="26"/>
          <w:szCs w:val="26"/>
        </w:rPr>
        <w:t>[Вы не слышали, что св. Нила пытались изгонять с острова?]</w:t>
      </w:r>
      <w:r>
        <w:rPr>
          <w:i/>
          <w:sz w:val="26"/>
          <w:szCs w:val="26"/>
        </w:rPr>
        <w:t xml:space="preserve"> Да, зде… поджигали, но он зделал круг, памалился, агонь дашол только до этава круга и пагас. Он ни тушил, ничево, да… дашол до этово и фсё, и погас, он к нему ни приблизился. Ёво пытались аграбить, пытались даже…же што угодно там пытались, но вот… пришли эти, ево хотели с это… - он ослепил йих. </w:t>
      </w:r>
      <w:r>
        <w:rPr>
          <w:sz w:val="26"/>
          <w:szCs w:val="26"/>
        </w:rPr>
        <w:t xml:space="preserve">[Кого?] </w:t>
      </w:r>
      <w:r>
        <w:rPr>
          <w:i/>
          <w:sz w:val="26"/>
          <w:szCs w:val="26"/>
        </w:rPr>
        <w:t>Эти… в… разбойники, каторы пришли, они думали, што у нево многа там… не… – недаром же челавек ушол – наверно же золото у нево было или што – как мы па себе судим, люди. Ну оне пришли туда, а он… нашли у нево только икона Божей Матери висела и фсё, и Евангелие, што у нево, у нево больше там ничево не было. А и когда оне сунулись</w:t>
      </w:r>
      <w:r>
        <w:rPr>
          <w:sz w:val="26"/>
          <w:szCs w:val="26"/>
        </w:rPr>
        <w:t xml:space="preserve"> [?]</w:t>
      </w:r>
      <w:r>
        <w:rPr>
          <w:i/>
          <w:sz w:val="26"/>
          <w:szCs w:val="26"/>
        </w:rPr>
        <w:t>, што оне ослепли, оне не знали, куда итти, он йим прастил – они вернули это ему фсё – и сказал: "Идите и…" Вот. Он йих… востановил йим зрение, но сказал: "Идите". Он ничево йим не зделал, только што бы прекратить эту фсё</w:t>
      </w:r>
      <w:r>
        <w:rPr>
          <w:sz w:val="26"/>
          <w:szCs w:val="26"/>
        </w:rPr>
        <w:t xml:space="preserve"> [ЛАМ, Тверская обл., Осташковский р-н, д. Пески, зап. от А.Ф. Бойцевой, 1932 г.р., род. в Нижегородской обл., жив. в д. Пески с 1983 г.].</w:t>
      </w:r>
    </w:p>
    <w:p>
      <w:pPr>
        <w:pStyle w:val="Normal"/>
        <w:spacing w:lineRule="auto" w:line="360"/>
        <w:rPr>
          <w:i/>
          <w:i/>
          <w:sz w:val="26"/>
          <w:szCs w:val="26"/>
        </w:rPr>
      </w:pPr>
      <w:r>
        <w:rPr>
          <w:sz w:val="26"/>
          <w:szCs w:val="26"/>
        </w:rPr>
        <w:t xml:space="preserve">Приведенная цитата содержит два эпизода из жития святого: попытку местных жителей сжечь деревья на острове и тем самым погубить или прогнать св. Нила и попытку ограбления святого, ослепление грабителей и возвращение им зрения. В обоих случаях текст обрастает характерными для фольклорных нарративов деталями: вместо молитвы святого, как это происходит в житии, пожар останавливает магический круг, ритуальная граница, проведенная Нилом. Эта деталь, существенно более типичная для фольклора вводится, вероятно, под воздействием традиционного способа пожаротушения или защиты от огня: обнаженная хозяйка постройки обегает ее трижды с иконой, чтобы стих огонь в случае, если горит ее постройка, или чтобы пожар не перекинулся на ее строение – если горит соседнее. Дальнейшее развитие этого же способа тушения пожара и несколько трансформированная его интерпретация в связи с культом святых хорошо видна в следующем тексте: </w:t>
      </w:r>
      <w:r>
        <w:rPr>
          <w:i/>
          <w:sz w:val="26"/>
          <w:szCs w:val="26"/>
        </w:rPr>
        <w:t>Это вот когда во время налетов на Бологое было около семидесяти самолетов. Потому что нужно было уничтожить. Пять направлений, понимаете? Северо-Западный фронт закрывал. А по прямой линии - 11 километров до Бологое не дошли. Здесь лучшие силы свои ВВС Германия бросила сюда. И потом, и танки, танковые дивизии стояли на севере, северо-западе у Валдая. Но хочу сказать, что они не продвинулись дальше Короцкого монастыря, здесь они споткнулись. Так что Тихон не допустил их до Бологое. Так, если исторически смотреть вот эту линию, то здесь они просто погрязли. И далее. А когда вот были сильные налеты, то бабушки выбегали с иконой святителя Тихона Задонского и Божьей Матери и обегали. Понимаете?</w:t>
      </w:r>
      <w:r>
        <w:rPr>
          <w:sz w:val="26"/>
          <w:szCs w:val="26"/>
        </w:rPr>
        <w:t xml:space="preserve"> [ЛАА, Тверская обл., г. Бологое, зап. от В.Ф. Мартыновой, 1931 г.р.]. В легендах о св. Кирилле Челмогорском обход кельи не упоминается – там разбойники просто не смогли сжечь келью, - но сам эпизод тоже отражен в устной традиции.</w:t>
      </w:r>
    </w:p>
    <w:p>
      <w:pPr>
        <w:pStyle w:val="Normal"/>
        <w:spacing w:lineRule="auto" w:line="360"/>
        <w:rPr/>
      </w:pPr>
      <w:r>
        <w:rPr>
          <w:sz w:val="26"/>
          <w:szCs w:val="26"/>
        </w:rPr>
        <w:t xml:space="preserve">Эпизод ограбления примечателен трактовкой богатства и ослеплением грабителей с последующим возвратом им зрения. Согласно житию, разбойники напали на св. Нила и стали требовать у него богатство, на что тот ответил, что все его богатство в келье, имея в виду икону Богоматери. Разбойники отправились в келью и, войдя в нее, ослепли от света, исходящего от иконы. Затем, раскаявшись, по молитве преподобного они вновь прозрели [Пустынь, 10]. Если в народном житии св. Кирилла Челмогорского этот эпизод интерпретируется как поиск богатства за иконой (как уже отмечалось, это "классическое" место хранения всех ценностей в крестьянской избе), то в народных пересказах жития св. Нила вслед за житием внимание акцентируется или на иконе (или Евангелии) как на единственном имуществе святого: </w:t>
      </w:r>
      <w:r>
        <w:rPr>
          <w:i/>
          <w:sz w:val="26"/>
          <w:szCs w:val="26"/>
        </w:rPr>
        <w:t>вот разбойники нападали, багацтво уш какое-то у нево искали же ф келье-та што – багацтво. А у нево багацтва была адна Божья Матерь, вот как Селигерская, нап… Селигерская Божья Матерь в углу</w:t>
      </w:r>
      <w:r>
        <w:rPr>
          <w:sz w:val="26"/>
          <w:szCs w:val="26"/>
        </w:rPr>
        <w:t xml:space="preserve"> [ЛАМ, Тверская обл., Осташковский р-н, д. Жар, зап. от В.Т. Козловой, 1942 г.р., мест.]; </w:t>
      </w:r>
      <w:r>
        <w:rPr>
          <w:i/>
          <w:sz w:val="26"/>
          <w:szCs w:val="26"/>
        </w:rPr>
        <w:t>адин рас к нему пришли - у ниво токо две иконки была. Хатели абваравать и хатели снять эти иконки</w:t>
      </w:r>
      <w:r>
        <w:rPr>
          <w:sz w:val="26"/>
          <w:szCs w:val="26"/>
        </w:rPr>
        <w:t xml:space="preserve"> [ЛАМ, Тверская обл., Осташковский р-н, д. Сорога, зап. от Л.А. Шушариной, 1929 г.р., род. в д. Уницы Осташковского р-на, жив. в д. Сорога]. Вероятно, в основе такой интерпретации лежит предполагаемая высокая стоимость иконы или книги (особенно в контексте частых краж икон в деревенских домах). Мотив ограбления – очень устойчивый – иногда подменяется мотивом убийства: </w:t>
      </w:r>
      <w:r>
        <w:rPr>
          <w:i/>
          <w:sz w:val="26"/>
          <w:szCs w:val="26"/>
        </w:rPr>
        <w:t xml:space="preserve">яво хатели… ну убить </w:t>
      </w:r>
      <w:r>
        <w:rPr>
          <w:sz w:val="26"/>
          <w:szCs w:val="26"/>
        </w:rPr>
        <w:t xml:space="preserve">[ЛАМ, Тверская обл., Осташковский р-н, д. Светлица, зап. от Е.П.Снетковой, 1925 г.р., род. в Осташковском р-не, жив. в д. Светлица с 1950 г.]. Кара за нападение, постигшая разбойников, – ослепление – присутствует во всех без исключения пересказах соответствующего эпизода, но, в отличие от нарративов о св. Кирилле Челмогорском, про которого говорится, что он сам ослепил грабителей, здесь в большинстве текстов сообщается о безличном ослеплении: </w:t>
      </w:r>
      <w:r>
        <w:rPr>
          <w:i/>
          <w:sz w:val="26"/>
          <w:szCs w:val="26"/>
        </w:rPr>
        <w:t>А и когда оне сунулись</w:t>
      </w:r>
      <w:r>
        <w:rPr>
          <w:sz w:val="26"/>
          <w:szCs w:val="26"/>
        </w:rPr>
        <w:t xml:space="preserve"> [?]</w:t>
      </w:r>
      <w:r>
        <w:rPr>
          <w:i/>
          <w:sz w:val="26"/>
          <w:szCs w:val="26"/>
        </w:rPr>
        <w:t>, што оне ослепли, оне не знали, куда итти</w:t>
      </w:r>
      <w:r>
        <w:rPr>
          <w:sz w:val="26"/>
          <w:szCs w:val="26"/>
        </w:rPr>
        <w:t xml:space="preserve"> [ЛАМ, Тверская обл., Осташковский р-н, д. Пески, зап. от А.Ф. Бойцевой, 1932 г.р., род. в Нижегородской обл., жив. в д. Пески с 1983 г.];</w:t>
      </w:r>
      <w:r>
        <w:rPr>
          <w:i/>
          <w:sz w:val="26"/>
          <w:szCs w:val="26"/>
        </w:rPr>
        <w:t xml:space="preserve"> стали ф келью патхадить – аны аслепли </w:t>
      </w:r>
      <w:r>
        <w:rPr>
          <w:sz w:val="26"/>
          <w:szCs w:val="26"/>
        </w:rPr>
        <w:t xml:space="preserve">[ЛАМ, Тверская обл., Осташковский р-н, д. Светлица, зап. от Е.П.Снетковой, 1925 г.р., род. в Осташковском р-не, жив. в д. Светлица с 1950 г.]; </w:t>
      </w:r>
      <w:r>
        <w:rPr>
          <w:i/>
          <w:sz w:val="26"/>
          <w:szCs w:val="26"/>
        </w:rPr>
        <w:t xml:space="preserve">када вашли, их… светам ани асветились, и ани аслепли </w:t>
      </w:r>
      <w:r>
        <w:rPr>
          <w:sz w:val="26"/>
          <w:szCs w:val="26"/>
        </w:rPr>
        <w:t xml:space="preserve">[ЛАМ, Тверская обл., Осташковский р-н, д. Жар, зап. от В.Т. Козловой, 1942 г.р., мест.]. Последний пример ближе всего к книжному оригиналу – там разбойников ослепляет свет, исходящий от иконы. В одном нарративе вместо ослепления рассказывается о подкосившихся ногах (параличе?) разбойников: </w:t>
      </w:r>
      <w:r>
        <w:rPr>
          <w:i/>
          <w:sz w:val="26"/>
          <w:szCs w:val="26"/>
        </w:rPr>
        <w:t xml:space="preserve">кагда ани стали снимать эти иконки, у них паткасились ноги </w:t>
      </w:r>
      <w:r>
        <w:rPr>
          <w:sz w:val="26"/>
          <w:szCs w:val="26"/>
        </w:rPr>
        <w:t>[ЛАМ, Тверская обл., Осташковский р-н, д. Сорога, зап. от Л.А. Шушариной, 1929 г.р., род. в д. Уницы Осташковского р-на, жив. в д. Сорога]. Возможно, такая подмена объясняется перенесенным на грабителей представлением о больных ногах св. Нила, возникшем в связи с его изображением висящим на крючьях, которые могут быть поняты как костыли (об этом см. ниже).</w:t>
      </w:r>
    </w:p>
    <w:p>
      <w:pPr>
        <w:pStyle w:val="Normal"/>
        <w:spacing w:lineRule="auto" w:line="360"/>
        <w:rPr/>
      </w:pPr>
      <w:r>
        <w:rPr>
          <w:sz w:val="26"/>
          <w:szCs w:val="26"/>
        </w:rPr>
        <w:t xml:space="preserve">Раскаявшимся разбойникам в устных нарративах возвращает зрение сам св. Нил (а не Господь по молитве его, как в житии). Впрочем, способ, каким он это делает, не конкретизируется: </w:t>
      </w:r>
      <w:r>
        <w:rPr>
          <w:i/>
          <w:sz w:val="26"/>
          <w:szCs w:val="26"/>
        </w:rPr>
        <w:t xml:space="preserve">Он йих… востановил йим зрение, но сказал: "Идите" </w:t>
      </w:r>
      <w:r>
        <w:rPr>
          <w:sz w:val="26"/>
          <w:szCs w:val="26"/>
        </w:rPr>
        <w:t>[ЛАМ, Тверская обл., Осташковский р-н, д. Пески, зап. от А.Ф. Бойцевой, 1932 г.р., род. в Нижегородской обл., жив. в д. Пески с 1983 г.].</w:t>
      </w:r>
    </w:p>
    <w:p>
      <w:pPr>
        <w:pStyle w:val="Normal"/>
        <w:spacing w:lineRule="auto" w:line="360"/>
        <w:rPr/>
      </w:pPr>
      <w:r>
        <w:rPr>
          <w:sz w:val="26"/>
          <w:szCs w:val="26"/>
        </w:rPr>
        <w:t>Сопоставление аналогичных эпизодов из книжного и народного жития св. Кирилла Челмогорского и Нила Столобенского показывает, что в общем и каргопольская, и осташковская традиция склонны интерпретировать одни и те же эпизоды в одном ключе, преимущественно через приурочивание конкретных агиографических эпизодов к местным ландшафтным объектам и через "перевод" текста на язык (систему понятий и обозначений) фольклорной легенды. Характерно также, что из обоих житий отбираются одни и те же эпизоды. В случае со св. Нилом их больше, что объясняется большей подробностью его жития в биографической части, - но в обоих случаях традицией игнорируются посмертные чудеса святых. Нарративы, записанные в окрестностях Нило-Столобенской пустыни, в большей степени находятся под влиянием письменных текстов, что может быть объяснено возрождением монастыря, который местные жители посещают, слушают там проповеди, покупают там и читают литературу – книжная традиция имеет непосредственное и сильное влияние на формирование устных нарративов.</w:t>
      </w:r>
    </w:p>
    <w:p>
      <w:pPr>
        <w:pStyle w:val="Normal"/>
        <w:spacing w:lineRule="auto" w:line="360"/>
        <w:rPr/>
      </w:pPr>
      <w:r>
        <w:rPr>
          <w:sz w:val="26"/>
          <w:szCs w:val="26"/>
        </w:rPr>
        <w:t xml:space="preserve">Среди других мотивов, не имеющих параллелей в народном житии св. Кирилла Челмогорского, но существующих в текстах о св. Ниле, следует упомянуть восприятие его как столпника. Несмотря на то, что никаких оснований для такой интерпретации житие не дает, он время от времени или прямо именуется столпником, или упоминается столб, к которому он себя приковал: </w:t>
      </w:r>
      <w:r>
        <w:rPr>
          <w:i/>
          <w:sz w:val="26"/>
          <w:szCs w:val="26"/>
        </w:rPr>
        <w:t>Видимо, он решил взять абет столпничества, для тово штобы… перед Госпадом… ну, заслуги какие-то</w:t>
      </w:r>
      <w:r>
        <w:rPr>
          <w:sz w:val="26"/>
          <w:szCs w:val="26"/>
        </w:rPr>
        <w:t xml:space="preserve">…[ЛАМ, Тверская обл., Осташковский р-н, д. Мошенка, зап. от В.М. Давыдова, 1951 г.р., род. в д. Малое Веретье, в 5 км от Мошенки, инженера, ныне постоянно живущего в  д. Мошенка]; "Ён обет дал Богу, поселился на острове, построил каменный столп да цепью приковался" [Черепанова, 106, №406]. Примечательно, что мотив столпничества св. Нила встречается отнюдь не только в фольклорной, но и в книжной агиографии. Так, А.И. Буркин замечает, что "в службе, посвященной Нилу Столобенскому, специфика его духовного подвига определяется как столпничество. Преподобный прямо называется "столпником": Житие твое, о(т)че Ниле, чудно на земли показал еси. Велико пощение и смирение, того ради на н(е)б(е)сехъ жизнь вечную наследовал еси. Моли спастися от бедъ поющым тя. Симеону великому, иже на столпе жившему, житїю последуя пр(е)п(о)д(о)бне, темже тому елико мощно именование от жития стяжалъ еси, Ниле пребогате. При этом ни на каком столпе, подобно преподобным Симеону и Даниилу Столпникам или святителю Кириллу Туровскому и преподобномученику Никите Переславскому, Столобенский подвижник никогда не стоял" [Буркин, 43-44]. Далее исследователь объясняет возникновение этого несоответствия иконографией святого, точнее распространением его скульптурных изображений, о которых выше уже упоминалось. В свою очередь эти изображения мотивированы одним из наиболее ярких проявлений аскезы святого, которое, впрочем, было открыто только после его смерти: он никогда не "отдыхал лежа, не спал "на ребрах", а только "облегчался пазухами" на специальных крюках, вбитых в стену его кельи. […] И сам подвиг, и успение святого так поразили народное воображение, что послужили, вероятно, толчком к запечатлению его в виде деревянной фигурки-столпа" [Буркин, 44]. Фигуры святого, и в самом деле крайне популярные по сей день, напоминают столб лишь тем, что святой изображается стоящим опершись на крюки и тем, что подрясник скрывает его ноги. Есть, однако, на наш взгляд, еще одно объяснение произведению св. Нила в столпники, впрочем, скорее касающееся именно фольклорной составляющей такого восприятия: мнимое столпничество Нила может быть объяснено паронимической аттракцией названия острова, где подвизался святой, а вместе с ним и наименованием самого подвижника – </w:t>
      </w:r>
      <w:r>
        <w:rPr>
          <w:i/>
          <w:sz w:val="26"/>
          <w:szCs w:val="26"/>
        </w:rPr>
        <w:t>Столобной, Столобенский</w:t>
      </w:r>
      <w:r>
        <w:rPr>
          <w:sz w:val="26"/>
          <w:szCs w:val="26"/>
        </w:rPr>
        <w:t xml:space="preserve"> и слова </w:t>
      </w:r>
      <w:r>
        <w:rPr>
          <w:i/>
          <w:sz w:val="26"/>
          <w:szCs w:val="26"/>
        </w:rPr>
        <w:t>столб</w:t>
      </w:r>
      <w:r>
        <w:rPr>
          <w:sz w:val="26"/>
          <w:szCs w:val="26"/>
        </w:rPr>
        <w:t xml:space="preserve">. И в разговорной речи даже жителей побережья этого озера, и в письменных текстах нередко выпадает второе 'О' и остров превращается в Столбной/Столбный, а Нил в Столбенского: </w:t>
      </w:r>
      <w:r>
        <w:rPr>
          <w:i/>
          <w:sz w:val="26"/>
          <w:szCs w:val="26"/>
        </w:rPr>
        <w:t xml:space="preserve">Ему явилась вот Присвятая Богородица и сказала: "Иди на остроф Столбень, и там будеш жить" </w:t>
      </w:r>
      <w:r>
        <w:rPr>
          <w:sz w:val="26"/>
          <w:szCs w:val="26"/>
        </w:rPr>
        <w:t xml:space="preserve">[ЛАМ, Тверская обл., Осташковский р-н, д. Красуха, зап. от Е.Р. Алексеевой, 1945 г.р., род. и жив. в Санкт-Петербурге, приезжающей ежегодно на лето в д. Красуха, откуда родом ее муж]; </w:t>
      </w:r>
      <w:r>
        <w:rPr>
          <w:i/>
          <w:sz w:val="26"/>
          <w:szCs w:val="26"/>
        </w:rPr>
        <w:t xml:space="preserve">И ему ф чутком сне было сказано итти на остроф Столбный  </w:t>
      </w:r>
      <w:r>
        <w:rPr>
          <w:sz w:val="26"/>
          <w:szCs w:val="26"/>
        </w:rPr>
        <w:t xml:space="preserve">[ЛАМ, Тверская обл., Осташковский р-н, д. Мошенка, зап. от В.М. Давыдова, 1951 г.р., род. в д. Малое Веретье, в 5 км от Мошенки, инженера, ныне постоянно живущего в  д. Мошенка]; </w:t>
      </w:r>
      <w:r>
        <w:rPr>
          <w:i/>
          <w:sz w:val="26"/>
          <w:szCs w:val="26"/>
        </w:rPr>
        <w:t xml:space="preserve">Када он был маладой, он паселился на астрафке - он С… патом Столбнае назвали остраф </w:t>
      </w:r>
      <w:r>
        <w:rPr>
          <w:sz w:val="26"/>
          <w:szCs w:val="26"/>
        </w:rPr>
        <w:t xml:space="preserve">[ЛАМ, Тверская обл., Осташковский р-н, д. Сорога, зап. от А.А. Сисюхиной, 1926 г.р., род. в д. Уницы Осташковского р-на, жив. в д. Сорога с 1976 г.]; "Иди, - говорят, - Трофим Денисыч, к святому Нилу Столбенскому, помолись за себя и за нашу худобу" [Богданов, 53], то же [Черепанова, 106, №405; Соколов, 149]. </w:t>
      </w:r>
    </w:p>
    <w:p>
      <w:pPr>
        <w:pStyle w:val="Normal"/>
        <w:spacing w:lineRule="auto" w:line="360"/>
        <w:rPr>
          <w:i/>
          <w:i/>
          <w:sz w:val="26"/>
          <w:szCs w:val="26"/>
        </w:rPr>
      </w:pPr>
      <w:r>
        <w:rPr>
          <w:sz w:val="26"/>
          <w:szCs w:val="26"/>
        </w:rPr>
        <w:t xml:space="preserve">Параллельно со столпничеством изредка возникает и тема слабых, больных ног святого: [Св. Нила изображают на костылях?] </w:t>
      </w:r>
      <w:r>
        <w:rPr>
          <w:i/>
          <w:sz w:val="26"/>
          <w:szCs w:val="26"/>
        </w:rPr>
        <w:t xml:space="preserve">Так эта патаму што вот… ну были греховники, такие люди… ему... веть он же пи… питалса-то чем? Он питалса-т и карнями, и лисьтьями, и эта… ягадами, γоспади! А люди такие были саблазнительныи, ему делали… паймают, изабьют – хош-не хош, берёш кастыли да идёш. Как… тебя избий… избей-ка, ну-ка, што там палучица. Так. Ни знаю… </w:t>
      </w:r>
      <w:r>
        <w:rPr>
          <w:sz w:val="26"/>
          <w:szCs w:val="26"/>
        </w:rPr>
        <w:t xml:space="preserve">[ЛАМ, Тверская обл., Осташковский р-н, д. Кравотынь, зап. от Елисеевой М.М., 1927 г.р., мест., долгое время жившей в Осташкове]. Можно предположить, что и здесь причина появления этого верования в интерпретации скульптурного изображения. Торчащие из-под мышек крюки, изображающие те, на которые опирался святой во время сна, весьма напоминают верхние опоры костылей, а полусогнутая фигура – человека, висящего на костылях почти без опоры на ноги. На это же накладываются житийные эпизоды о попытках ограбления или изгнания святого. Вероятно, в связи с темой висения св. Нила на крюках и дальнейшей интерпретацией его как стояния на столпе или хождения на костылях возникает представление о том, что св. Нил прежде всего помогает хромым и неспособным ходить: </w:t>
      </w:r>
      <w:r>
        <w:rPr>
          <w:i/>
          <w:sz w:val="26"/>
          <w:szCs w:val="26"/>
        </w:rPr>
        <w:t xml:space="preserve">А вот про мальчика этово: возили ево фсё ф коляске, он ездил такой… з… сидит, и на исповеть везут ево, и причастица с ко… ф коляске, потому што он такой, абъёмный. Патом вот, кода он ходил – уже видела я, што он ходячий, - так он высотой вот такой вот </w:t>
      </w:r>
      <w:r>
        <w:rPr>
          <w:sz w:val="26"/>
          <w:szCs w:val="26"/>
        </w:rPr>
        <w:t xml:space="preserve">[…] [А Нилу молятся, когда ноги больные?] </w:t>
      </w:r>
      <w:r>
        <w:rPr>
          <w:i/>
          <w:sz w:val="26"/>
          <w:szCs w:val="26"/>
        </w:rPr>
        <w:t xml:space="preserve">Да, вот я слышала, што вот именна, што ноги бальные. Што он очинь помогает. Вот </w:t>
      </w:r>
      <w:r>
        <w:rPr>
          <w:sz w:val="26"/>
          <w:szCs w:val="26"/>
        </w:rPr>
        <w:t xml:space="preserve"> [ЛАМ, Тверская обл., Осташковский р-н, д. Пески, зап. от А.Ф. Бойцевой, 1932 г.р., род. в Нижегородской обл., жив. в д. Пески с 1983 г.]. Это исцеление тоже может связываться с конкретным и уже многократно упомянутым житийным эпизодом с ограблением. Ослепшие разбойники воспринимаются и как парализованные, следовательно, Нил возвращает им не только зрение, но и способность двигаться: [Вы не слышали, что у мощей св. Нила происходят исцеления?] </w:t>
      </w:r>
      <w:r>
        <w:rPr>
          <w:i/>
          <w:sz w:val="26"/>
          <w:szCs w:val="26"/>
        </w:rPr>
        <w:t>Ну, видите, я вам расказала, вот кагда... эти вары хатели взять иконы, ане упали фсе… ноги поткасились эта, значит… дествительно исцеление… праисходит</w:t>
      </w:r>
      <w:r>
        <w:rPr>
          <w:sz w:val="26"/>
          <w:szCs w:val="26"/>
        </w:rPr>
        <w:t xml:space="preserve"> [ЛАМ, Тверская обл., Осташковский р-н, д. Сорога, зап. от Л.А. Шушариной, 1929 г.р., род. в д. Уницы Осташковского р-на, жив. в д. Сорога]. Наконец, вероятно, через исцеление ног св. Нил начинает восприниматься и как святой, способствующий избавлению от пьянства: </w:t>
      </w:r>
      <w:r>
        <w:rPr>
          <w:i/>
          <w:sz w:val="26"/>
          <w:szCs w:val="26"/>
        </w:rPr>
        <w:t>Вот так, родные, мене мам… мать жива и гаварили, што… это, как тебя... есь – закаивалися</w:t>
      </w:r>
      <w:r>
        <w:rPr>
          <w:sz w:val="26"/>
          <w:szCs w:val="26"/>
        </w:rPr>
        <w:t xml:space="preserve"> [?]</w:t>
      </w:r>
      <w:r>
        <w:rPr>
          <w:i/>
          <w:sz w:val="26"/>
          <w:szCs w:val="26"/>
        </w:rPr>
        <w:t xml:space="preserve"> люди: пьют там мужья или што…</w:t>
      </w:r>
      <w:r>
        <w:rPr>
          <w:sz w:val="26"/>
          <w:szCs w:val="26"/>
        </w:rPr>
        <w:t xml:space="preserve"> [Как?] </w:t>
      </w:r>
      <w:r>
        <w:rPr>
          <w:i/>
          <w:sz w:val="26"/>
          <w:szCs w:val="26"/>
        </w:rPr>
        <w:t xml:space="preserve">Вот, дапустим, ты пьёш, а жена далжна прийти </w:t>
      </w:r>
      <w:r>
        <w:rPr>
          <w:sz w:val="26"/>
          <w:szCs w:val="26"/>
        </w:rPr>
        <w:t xml:space="preserve">[?] </w:t>
      </w:r>
      <w:r>
        <w:rPr>
          <w:i/>
          <w:sz w:val="26"/>
          <w:szCs w:val="26"/>
        </w:rPr>
        <w:t>сюды γоспаду Боγу памалица, вот с таво берига, вот аттудова. Ана разуеца и идёт босая зимой, в лапатках. Падайдёт к этаму… к Ниловы це… к церьквы, гаварит, абуица, гът, ф церьков зайдёт, гът, как, гъврит, ей в, говорица</w:t>
      </w:r>
      <w:r>
        <w:rPr>
          <w:sz w:val="26"/>
          <w:szCs w:val="26"/>
        </w:rPr>
        <w:t xml:space="preserve"> [?], </w:t>
      </w:r>
      <w:r>
        <w:rPr>
          <w:i/>
          <w:sz w:val="26"/>
          <w:szCs w:val="26"/>
        </w:rPr>
        <w:t xml:space="preserve">хто ударит: сразу в пот, в пот с ей, говорит. Вот, за… заве… ну, как ево - завещалися, шоп вот не пил муш – от как раньше… сатварили, шо как мужья пьют: γоспадом Боγом, γоспадом Боγом лечили </w:t>
      </w:r>
      <w:r>
        <w:rPr>
          <w:sz w:val="26"/>
          <w:szCs w:val="26"/>
        </w:rPr>
        <w:t>[ЛАМ, Тверская обл., Осташковский р-н, д. Светлица, зап. от Е.П.Снетковой, 1925 г.р., род. в Осташковском р-не, жив. в д. Светлица с 1950 г.].</w:t>
      </w:r>
    </w:p>
    <w:p>
      <w:pPr>
        <w:pStyle w:val="Normal"/>
        <w:spacing w:lineRule="auto" w:line="360"/>
        <w:rPr/>
      </w:pPr>
      <w:r>
        <w:rPr>
          <w:sz w:val="26"/>
          <w:szCs w:val="26"/>
        </w:rPr>
        <w:t xml:space="preserve">Как видим, культ св. Нила Столобенского весьма жив и активен, в отличие от культа св. Кирилла Челмогорского. Это, вероятно, объясняется и самим масштабом пустыни. Челмогорская всегда была удалена от крупных населенных пунктов и малолюдна, неоднократно то приписывалась другим монастырям, то вновь обретала самостоятельность, мощи св. Кирилла были утрачены; Нилова же, несмотря на временный упадок в середине </w:t>
      </w:r>
      <w:r>
        <w:rPr>
          <w:sz w:val="26"/>
          <w:szCs w:val="26"/>
          <w:lang w:val="en-US"/>
        </w:rPr>
        <w:t>XVIII</w:t>
      </w:r>
      <w:r>
        <w:rPr>
          <w:sz w:val="26"/>
          <w:szCs w:val="26"/>
        </w:rPr>
        <w:t xml:space="preserve"> в., процветала и привлекала толпы паломников. В 1990-е гг. монастырь восстанавливается, в него возвращаются мощи святого, возобновляются крестные ходы из Осташкова и с мощами святого по острову в день Обретения мощей. Существенно более развитым почитанием Нила объясняется и отмеченная Т. Барсегян универсальность его культа: "Народ почитал Нила Столобенского своим постоянным заступником, целителем, помощником во всех делах. Люди молились святому, когда отправлялись на озеро на рыбалку; преподобный спасал застигнутых в бурю пловцов на Селигере. К молитвеннику, который почти всю жизнь провел в лесной пустыни, обращались люди, когда ходили за грибами, ягодами, на охоту. Чтобы не заблудиться в лесу и среди топких болот, брали с собой маленькие иконки Нила Столобенского. В каждом доме был его скульптурный образ, икона и непременно литография с изображением крестного хода в Нилову Пустынь, которую местные жители называли «планом»" [Барсегян-1999, 61]. Наши полевые исследования не подтверждают этой универсальности в современной традиции, однако это не исключает ее существования в прошлом и напоминает особенность культа св. Александра Ошевенского, который становится в окрестностях основанного им монастыря главным, если не единственным сакральным персонажем, к которому жители апеллируют практически во всех случаях.</w:t>
      </w:r>
    </w:p>
    <w:p>
      <w:pPr>
        <w:pStyle w:val="Normal"/>
        <w:spacing w:lineRule="auto" w:line="360"/>
        <w:rPr/>
      </w:pPr>
      <w:r>
        <w:rPr>
          <w:sz w:val="26"/>
          <w:szCs w:val="26"/>
        </w:rPr>
        <w:t xml:space="preserve"> </w:t>
      </w:r>
      <w:r>
        <w:rPr>
          <w:sz w:val="26"/>
          <w:szCs w:val="26"/>
        </w:rPr>
        <w:t xml:space="preserve">Яркой чертой культа св. Нила Столобенского можно назвать уже упомянутый крестный ход в день </w:t>
      </w:r>
      <w:r>
        <w:rPr>
          <w:i/>
          <w:sz w:val="26"/>
          <w:szCs w:val="26"/>
        </w:rPr>
        <w:t>Обретенья</w:t>
      </w:r>
      <w:r>
        <w:rPr>
          <w:sz w:val="26"/>
          <w:szCs w:val="26"/>
        </w:rPr>
        <w:t xml:space="preserve"> (Обретение мощей святого, отмечается 27 мая/9 июня). До закрытия монастыря в этот праздник в нем собиралось до сорока тысяч паломников [Преображенский, 61], весь Осташков отправлялся в пустынь, так что в этот день даже запрещалось топить печи ввиду отсутствия людей, которые могли бы помочь тушить пожар [Токмаков-1906, 7]. Вот как описывает праздник </w:t>
      </w:r>
      <w:r>
        <w:rPr>
          <w:i/>
          <w:sz w:val="26"/>
          <w:szCs w:val="26"/>
        </w:rPr>
        <w:t xml:space="preserve">Обретенья </w:t>
      </w:r>
      <w:r>
        <w:rPr>
          <w:sz w:val="26"/>
          <w:szCs w:val="26"/>
        </w:rPr>
        <w:t>тверской статистик и</w:t>
      </w:r>
      <w:r>
        <w:rPr>
          <w:i/>
          <w:sz w:val="26"/>
          <w:szCs w:val="26"/>
        </w:rPr>
        <w:t xml:space="preserve"> </w:t>
      </w:r>
      <w:r>
        <w:rPr>
          <w:sz w:val="26"/>
          <w:szCs w:val="26"/>
        </w:rPr>
        <w:t xml:space="preserve">краевед середины </w:t>
      </w:r>
      <w:r>
        <w:rPr>
          <w:sz w:val="26"/>
          <w:szCs w:val="26"/>
          <w:lang w:val="en-US"/>
        </w:rPr>
        <w:t>XIX</w:t>
      </w:r>
      <w:r>
        <w:rPr>
          <w:sz w:val="26"/>
          <w:szCs w:val="26"/>
        </w:rPr>
        <w:t xml:space="preserve"> в. Н.И. Рубцов: "Накануне, после вечерни, рака с мощами преподобного переносится с того места, где она обыкновенно стоит, на середину соборного храма и устанавливается на особо устроенном катафалке; после перенесения служится молебен и затем вскоре начинается всенощная, оканчивающаяся редко ранее полуночи. В самый праздник из Осташкова отправляется в пустынь крестный ход. Для этого устраивается особая большая баржа, разукрашенная разноцветными флагами. По вступлении крестного хода на эту барж, она трогается от пристани, буксируемая девятью небольшими лодками, на каждой из них сидит по три гребца, одетых в одноцветные рубашки с белыми шапками на головах. По бокам главной баржи плывут две другие баржи меньшего размера, из которых в одной помещаются члены городовых присутственных мест, а в другой наиболее значительные лица из числа осташковских жителей. Сверх того за баржами следуют обычно значительное число частных лодок. Семиверстное расстояние, разделяющее монастырь от города, переплывается с небольшим в час, и как только флотилия покажется в виду монастыря, там начинается звон к обедне. Крестный ход подплывает к самым св. воротам, где встречается архимандритом со всею братиею. После того тотчас начинается обедня, по окончании которой рака с мощами угодника поднимается с катафалка, выносится из собора и ставится под вызолоченный балдахин, особо устроенный для крестного хода. По окончании водоосвящения, начатого еще в соборе при поднятии св. мощей и продолжавшегося во все время выноса из храма, раку поднимают на носилках, выносят за ограду монастыря и обносят вокруг его. Шествие это продолжается иногда около трех или четырех часов, потому что весьма значительное стечение богомольцев, из которых немалая часть старается подойти под мощи, служит немалым препятствием скорому ходу. После обхода рака вносится в церковь и ставится посередине на прежнем катафалке, затем, после ектении, читается молитва преподобному Нилу, чем и оканчивается богослужение. Вслед за этим начинается радушное угощение прибывшего с крестным ходом из города духовенства, осташковских граждан и многих из богомольцев" [Рубцов, 193-194]. В домах многих жителей ближайших к монастырю деревень (Светлица, Пески, Жар, Ляпино) и по сей день висят упомянутые Т. Барсегян литографии конца </w:t>
      </w:r>
      <w:r>
        <w:rPr>
          <w:sz w:val="26"/>
          <w:szCs w:val="26"/>
          <w:lang w:val="en-US"/>
        </w:rPr>
        <w:t>XIX</w:t>
      </w:r>
      <w:r>
        <w:rPr>
          <w:sz w:val="26"/>
          <w:szCs w:val="26"/>
        </w:rPr>
        <w:t xml:space="preserve">-начала </w:t>
      </w:r>
      <w:r>
        <w:rPr>
          <w:sz w:val="26"/>
          <w:szCs w:val="26"/>
          <w:lang w:val="en-US"/>
        </w:rPr>
        <w:t>XX</w:t>
      </w:r>
      <w:r>
        <w:rPr>
          <w:sz w:val="26"/>
          <w:szCs w:val="26"/>
        </w:rPr>
        <w:t xml:space="preserve"> в., изображающие крестный ход к монастырю в день </w:t>
      </w:r>
      <w:r>
        <w:rPr>
          <w:i/>
          <w:sz w:val="26"/>
          <w:szCs w:val="26"/>
        </w:rPr>
        <w:t>Обретенья</w:t>
      </w:r>
      <w:r>
        <w:rPr>
          <w:sz w:val="26"/>
          <w:szCs w:val="26"/>
        </w:rPr>
        <w:t xml:space="preserve">. Литографии представляют собой панораму острова, на фоне которой изображены направляющиеся к нему баржа с клиром и множество кораблей и лодок с паломниками. </w:t>
      </w:r>
    </w:p>
    <w:p>
      <w:pPr>
        <w:pStyle w:val="Normal"/>
        <w:spacing w:lineRule="auto" w:line="360"/>
        <w:rPr/>
      </w:pPr>
      <w:r>
        <w:rPr>
          <w:sz w:val="26"/>
          <w:szCs w:val="26"/>
        </w:rPr>
        <w:t xml:space="preserve">С 1995 г. празднование </w:t>
      </w:r>
      <w:r>
        <w:rPr>
          <w:i/>
          <w:sz w:val="26"/>
          <w:szCs w:val="26"/>
        </w:rPr>
        <w:t>Обретенья</w:t>
      </w:r>
      <w:r>
        <w:rPr>
          <w:sz w:val="26"/>
          <w:szCs w:val="26"/>
        </w:rPr>
        <w:t xml:space="preserve"> возобновлено. Прибывшие в пустынь паломники после литургии в соборе обходят крестным ходом с мощами святого вокруг острова (в случае дождливой погоды – вокруг собора). Сохранилась и традиция пролезания под мощами, правда, в несколько измененном виде: теперь монахи по окончании процессии встают на паперти собора, из которого начался крестный ход и в котором он заканчивается, и держат носилки с мощами непосредственно перед его воротами, а все присутствующие проходят внутрь собора под мощами. Смысл пролезания объясняется так: </w:t>
      </w:r>
      <w:r>
        <w:rPr>
          <w:i/>
          <w:sz w:val="26"/>
          <w:szCs w:val="26"/>
        </w:rPr>
        <w:t>Для здаровья. Для здаровья.</w:t>
      </w:r>
      <w:r>
        <w:rPr>
          <w:sz w:val="26"/>
          <w:szCs w:val="26"/>
        </w:rPr>
        <w:t xml:space="preserve"> [Прямо под гробом пройти и с другой стороны выйти?] </w:t>
      </w:r>
      <w:r>
        <w:rPr>
          <w:i/>
          <w:sz w:val="26"/>
          <w:szCs w:val="26"/>
        </w:rPr>
        <w:t>Да. Да, вот ево держут, гроп, от так, мощи евонные, че… четыре батюшки, фс… на плечах держут, а нарот патходит, вот так внаклонку идут, идут и веточку срывают, и… Ну, для здаровья, канешна для здаровья, родные маи, для здаровья</w:t>
      </w:r>
      <w:r>
        <w:rPr>
          <w:sz w:val="26"/>
          <w:szCs w:val="26"/>
        </w:rPr>
        <w:t xml:space="preserve"> [ЛАМ, Тверская обл., Осташковский р-н, д. Светлица, зап. от Е.П.Снетковой, 1925 г.р., род. в Осташковском р-не, жив. в д. Светлица с 1950 г.]; [Для чего под мощами проходят?] </w:t>
      </w:r>
      <w:r>
        <w:rPr>
          <w:i/>
          <w:sz w:val="26"/>
          <w:szCs w:val="26"/>
        </w:rPr>
        <w:t>Ну вот, штоб люди  не балели.</w:t>
      </w:r>
      <w:r>
        <w:rPr>
          <w:sz w:val="26"/>
          <w:szCs w:val="26"/>
        </w:rPr>
        <w:t xml:space="preserve"> [Чтоб не болели?] </w:t>
      </w:r>
      <w:r>
        <w:rPr>
          <w:i/>
          <w:sz w:val="26"/>
          <w:szCs w:val="26"/>
        </w:rPr>
        <w:t>Да</w:t>
      </w:r>
      <w:r>
        <w:rPr>
          <w:sz w:val="26"/>
          <w:szCs w:val="26"/>
        </w:rPr>
        <w:t xml:space="preserve">. [Св. Нил от всех болезней или от каких-то особых?] </w:t>
      </w:r>
      <w:r>
        <w:rPr>
          <w:i/>
          <w:sz w:val="26"/>
          <w:szCs w:val="26"/>
        </w:rPr>
        <w:t>Да. Ата фсех помогает</w:t>
      </w:r>
      <w:r>
        <w:rPr>
          <w:sz w:val="26"/>
          <w:szCs w:val="26"/>
        </w:rPr>
        <w:t xml:space="preserve"> [ЛАМ, Тверская обл., Осташковский р-н, Нилова Пустынь, зап. от паломницы примерно 1945 г.р., жив. на о-ве Городомля]. Пролезание широко распространено и в традиционной, и в православной обрядности. В традиционной культуре оно используется в народной медицине (пролезание в расщепленное дерево или дерево с дуплом, прогон скота в земляные ворота, пролезание в окно, печное устье и др. и может ассоциироваться с перерождением или с освобождением от болезни путем оставления ее на объекте, через который пролезают [Раденкович, 93], в православной же культуре распространено пролезание под чудотворными иконами [Панченко, 112-115] (например, под иконой Успения Богородицы в Псково-Печерском монастыре, под иконой Спаса в Воскресенском соборе г. Романов-Борисоглебск (Тутаев), под Бронницким списком Иерусалимской иконы Богоматери) или под плащаницей во время ее выноса на богослужении Страстной пятницы [Чистяков, 281-286], носилки с мощами преп. Нила имеют с плащаницей и внешнее сходство, и сам чин несколько напоминает чин выноса плащаницы. </w:t>
      </w:r>
    </w:p>
    <w:p>
      <w:pPr>
        <w:pStyle w:val="Normal"/>
        <w:spacing w:lineRule="auto" w:line="360"/>
        <w:rPr>
          <w:i/>
          <w:i/>
          <w:sz w:val="26"/>
          <w:szCs w:val="26"/>
        </w:rPr>
      </w:pPr>
      <w:r>
        <w:rPr>
          <w:sz w:val="26"/>
          <w:szCs w:val="26"/>
        </w:rPr>
        <w:t xml:space="preserve">Современный обряд приобретает еще одну яркую черту, упоминания о которой нам не удалось найти ни в одном из дореволюционных описаний этого праздника, что дает основание считать ее нововведением: носилки, на которых мощи святого обносятся вокруг острова, украшаются дубовыми ветками и немного цветами. Ветки заготавливаются монастырем избытке, украшать мощи начинают с утра в день праздника. Выбор растения мотивируется отсылкой к житию святого: в пустыни на р. Серемхе Нил питался "дубовым вершием" (следует заметить, что в самом монастыре растет по берегу острова некоторое количество дубов). Об этом же говорят и наши информанты: </w:t>
      </w:r>
      <w:r>
        <w:rPr>
          <w:i/>
          <w:sz w:val="26"/>
          <w:szCs w:val="26"/>
        </w:rPr>
        <w:t xml:space="preserve">Эту, раку, эту, грабницу как бы, где носят эту… эти, мощи, вакрук храма – иё веньчают этим венком… дубовым, патаму што он питался дубовыми этими, же…лудями, и паэтому вот этими, дубовыми этими, листьями ево обрамляют </w:t>
      </w:r>
      <w:r>
        <w:rPr>
          <w:sz w:val="26"/>
          <w:szCs w:val="26"/>
        </w:rPr>
        <w:t>[ЛАМ, Тверская обл., Осташковский р-н, д. Жар, зап. от В.Т. Козловой, 1942 г.р., мест.].</w:t>
      </w:r>
    </w:p>
    <w:p>
      <w:pPr>
        <w:pStyle w:val="Normal"/>
        <w:spacing w:lineRule="auto" w:line="360"/>
        <w:rPr/>
      </w:pPr>
      <w:r>
        <w:rPr>
          <w:sz w:val="26"/>
          <w:szCs w:val="26"/>
        </w:rPr>
        <w:t xml:space="preserve">Кульминацией процессии становится именно момент прохода под мощами. Каждый проходящий обязательно отрывает от украшающей носилки с мощами зелени лист или небольшую ветку, делается это именно в момент пролезания. Монахи, держащие в этот момент носилки сами нередко отрывают ветки и дают пролезающим. В результате к концу обряда дубовая зелень, украшающая носилки почти исчезает. Те, кому не удалось оторвать веточку или кому ее попросту не хватило, собирают не израсходованные при плетении венка или оброненные в ходе процессии ветки. Ажиотаж возникает еще до окончания литургии, после которой и устраивается крестный ход, так что за украшенными ветками носилками, приготовленными заранее, приходится присматривать. Складывается впечатление, что, несмотря на то что эта традиция поддерживается монастырской братией, о ней стараются широко не распространяться. Во время литургии в </w:t>
      </w:r>
      <w:r>
        <w:rPr>
          <w:i/>
          <w:sz w:val="26"/>
          <w:szCs w:val="26"/>
        </w:rPr>
        <w:t>Обретенье</w:t>
      </w:r>
      <w:r>
        <w:rPr>
          <w:sz w:val="26"/>
          <w:szCs w:val="26"/>
        </w:rPr>
        <w:t xml:space="preserve"> женщина, помогавшая монахам украшать раку св. Нила Столобенского дубовыми ветками и цветами разговорилась с другой, продающей иконы: </w:t>
      </w:r>
      <w:r>
        <w:rPr>
          <w:i/>
          <w:sz w:val="26"/>
          <w:szCs w:val="26"/>
        </w:rPr>
        <w:t>А я вот сматрю, думаю: знаите, не стали бы щипать.</w:t>
      </w:r>
      <w:r>
        <w:rPr>
          <w:sz w:val="26"/>
          <w:szCs w:val="26"/>
        </w:rPr>
        <w:t xml:space="preserve"> На вопрос, зачем </w:t>
      </w:r>
      <w:r>
        <w:rPr>
          <w:i/>
          <w:sz w:val="26"/>
          <w:szCs w:val="26"/>
        </w:rPr>
        <w:t>щиплют</w:t>
      </w:r>
      <w:r>
        <w:rPr>
          <w:sz w:val="26"/>
          <w:szCs w:val="26"/>
        </w:rPr>
        <w:t xml:space="preserve"> ветки, она ответила: </w:t>
      </w:r>
      <w:r>
        <w:rPr>
          <w:i/>
          <w:sz w:val="26"/>
          <w:szCs w:val="26"/>
        </w:rPr>
        <w:t>По незнанию, вот. Вот, дети, знаите, пайдут, и, знаите,</w:t>
      </w:r>
      <w:r>
        <w:rPr>
          <w:sz w:val="26"/>
          <w:szCs w:val="26"/>
        </w:rPr>
        <w:t xml:space="preserve"> [нрзб.]</w:t>
      </w:r>
      <w:r>
        <w:rPr>
          <w:i/>
          <w:sz w:val="26"/>
          <w:szCs w:val="26"/>
        </w:rPr>
        <w:t>, так тоже это на произвол-то нельзя: дети рвут-то, цветочки сорвут, ани не понимают, што это святое дело</w:t>
      </w:r>
      <w:r>
        <w:rPr>
          <w:sz w:val="26"/>
          <w:szCs w:val="26"/>
        </w:rPr>
        <w:t xml:space="preserve"> [ЛАМ, Тверская обл., Осташковский р-н, Нилова Пустынь, зап. от Глафиры Васильевны, примерно 1930 г.р., род. в Новгородской обл., жив. в д. Светлица с 1952 г.]. Г.В., явно бывшая в курсе событий ограничила таким образом интерес собирателей к самой ситуации обрывания веток, не желая акцентировать на нем внимание. Тем не менее массовый характер этого действия не может быть никак завуалирован и представляет особый интерес для участников. К концу прохождения под мощами, когда количество веток с листьями подходит к концу, напряжение заметно возрастает. Все стараются не уйти без веточки или нескольких листьев. Подобное стремление принести или привезти </w:t>
      </w:r>
      <w:r>
        <w:rPr>
          <w:i/>
          <w:sz w:val="26"/>
          <w:szCs w:val="26"/>
        </w:rPr>
        <w:t>святости</w:t>
      </w:r>
      <w:r>
        <w:rPr>
          <w:sz w:val="26"/>
          <w:szCs w:val="26"/>
        </w:rPr>
        <w:t xml:space="preserve"> (воду, песок, огарок свечи, растение, щепку и т. п.) из святого  места – само по себе явление широко распространенное в культуре паломников – они приносятся домой, кладутся к иконе и в дальнейшем могут использоваться как целебное средство или носитель сакральной силы [Щепанская-1995, 118, 127; Шеваренкова-2004, 128; Цеханская, 143]. </w:t>
      </w:r>
    </w:p>
    <w:p>
      <w:pPr>
        <w:pStyle w:val="Normal"/>
        <w:spacing w:lineRule="auto" w:line="360"/>
        <w:rPr/>
      </w:pPr>
      <w:r>
        <w:rPr>
          <w:sz w:val="26"/>
          <w:szCs w:val="26"/>
        </w:rPr>
        <w:t xml:space="preserve">Дубовые листья и ветки, принесенные в </w:t>
      </w:r>
      <w:r>
        <w:rPr>
          <w:i/>
          <w:sz w:val="26"/>
          <w:szCs w:val="26"/>
        </w:rPr>
        <w:t>Обретенье</w:t>
      </w:r>
      <w:r>
        <w:rPr>
          <w:sz w:val="26"/>
          <w:szCs w:val="26"/>
        </w:rPr>
        <w:t xml:space="preserve"> из Ниловой Пустыни, используются как лечебное средство, их отваривают и пьют отвар: [Вы не знаете, из Ниловой пустыни носят домой дубовые веточки?] </w:t>
      </w:r>
      <w:r>
        <w:rPr>
          <w:i/>
          <w:sz w:val="26"/>
          <w:szCs w:val="26"/>
        </w:rPr>
        <w:t>Знаю. Эта… Вот, фчерась эта были мощи Нилова припадобнава, пад яво патходят люди</w:t>
      </w:r>
      <w:r>
        <w:rPr>
          <w:sz w:val="26"/>
          <w:szCs w:val="26"/>
        </w:rPr>
        <w:t xml:space="preserve"> [запись сделана 10.06, на следующий день после празднования в Нило-Столобенской пустыни Обретения мощей св. Нила],</w:t>
      </w:r>
      <w:r>
        <w:rPr>
          <w:i/>
          <w:sz w:val="26"/>
          <w:szCs w:val="26"/>
        </w:rPr>
        <w:t xml:space="preserve"> яво делают как в венок, как исцеление, панимаите, исцеление. Там и дубовые веточки, и цвяточки какие-нибуть наставл… эта проста исцаление Нила припадобнава. Придёш, завариш, папьёш или пате… вот кагда што балит – патрёш. Вот фсё такое</w:t>
      </w:r>
      <w:r>
        <w:rPr>
          <w:sz w:val="26"/>
          <w:szCs w:val="26"/>
        </w:rPr>
        <w:t xml:space="preserve">. [Больное место потереть?] </w:t>
      </w:r>
      <w:r>
        <w:rPr>
          <w:i/>
          <w:sz w:val="26"/>
          <w:szCs w:val="26"/>
        </w:rPr>
        <w:t>Да</w:t>
      </w:r>
      <w:r>
        <w:rPr>
          <w:sz w:val="26"/>
          <w:szCs w:val="26"/>
        </w:rPr>
        <w:t xml:space="preserve">. [ЛАМ, Тверская обл., Осташковский р-н, д. Кравотынь, зап. от М.М. Елисеевой, 1927 г.р., мест., долгое время жившей в Осташкове]; </w:t>
      </w:r>
      <w:r>
        <w:rPr>
          <w:i/>
          <w:sz w:val="26"/>
          <w:szCs w:val="26"/>
        </w:rPr>
        <w:t>Ну, так паложено, так нам абъяснили: патхадите, рвити… там хоть скоко там, цветочек или листик какой-то и сохраняйте. Пейте чай, говорит, с этим.</w:t>
      </w:r>
      <w:r>
        <w:rPr>
          <w:sz w:val="26"/>
          <w:szCs w:val="26"/>
        </w:rPr>
        <w:t xml:space="preserve"> [Чай пить?] </w:t>
      </w:r>
      <w:r>
        <w:rPr>
          <w:i/>
          <w:sz w:val="26"/>
          <w:szCs w:val="26"/>
        </w:rPr>
        <w:t>Да</w:t>
      </w:r>
      <w:r>
        <w:rPr>
          <w:sz w:val="26"/>
          <w:szCs w:val="26"/>
        </w:rPr>
        <w:t xml:space="preserve"> [усмехается]. [Класть в..?] </w:t>
      </w:r>
      <w:r>
        <w:rPr>
          <w:i/>
          <w:sz w:val="26"/>
          <w:szCs w:val="26"/>
        </w:rPr>
        <w:t>Ф чай, в заварку. И мы пили, ну там шо там, γоспади, досталось – столько миру было. Листик сарвёш да и фсё.</w:t>
      </w:r>
      <w:r>
        <w:rPr>
          <w:sz w:val="26"/>
          <w:szCs w:val="26"/>
        </w:rPr>
        <w:t xml:space="preserve"> [Кто объяснил, что надо заваривать?] </w:t>
      </w:r>
      <w:r>
        <w:rPr>
          <w:i/>
          <w:sz w:val="26"/>
          <w:szCs w:val="26"/>
        </w:rPr>
        <w:t>Ну, священники абъяснили.</w:t>
      </w:r>
      <w:r>
        <w:rPr>
          <w:sz w:val="26"/>
          <w:szCs w:val="26"/>
        </w:rPr>
        <w:t xml:space="preserve"> [Священники?] </w:t>
      </w:r>
      <w:r>
        <w:rPr>
          <w:i/>
          <w:sz w:val="26"/>
          <w:szCs w:val="26"/>
        </w:rPr>
        <w:t>Уγу. Священники.</w:t>
      </w:r>
      <w:r>
        <w:rPr>
          <w:sz w:val="26"/>
          <w:szCs w:val="26"/>
        </w:rPr>
        <w:t xml:space="preserve"> [Надо сорвать лист, когда проходишь под мощи?] </w:t>
      </w:r>
      <w:r>
        <w:rPr>
          <w:i/>
          <w:sz w:val="26"/>
          <w:szCs w:val="26"/>
        </w:rPr>
        <w:t>Да. Да-да-да-да, пад мощи. Шесь свещенникоф держут, ну, прахот вот такой</w:t>
      </w:r>
      <w:r>
        <w:rPr>
          <w:sz w:val="26"/>
          <w:szCs w:val="26"/>
        </w:rPr>
        <w:t xml:space="preserve"> [показывает руками], </w:t>
      </w:r>
      <w:r>
        <w:rPr>
          <w:i/>
          <w:sz w:val="26"/>
          <w:szCs w:val="26"/>
        </w:rPr>
        <w:t xml:space="preserve">а сколько людей </w:t>
      </w:r>
      <w:r>
        <w:rPr>
          <w:sz w:val="26"/>
          <w:szCs w:val="26"/>
        </w:rPr>
        <w:t xml:space="preserve">[усмехается]. </w:t>
      </w:r>
      <w:r>
        <w:rPr>
          <w:i/>
          <w:sz w:val="26"/>
          <w:szCs w:val="26"/>
        </w:rPr>
        <w:t>И срываеш, и выходиш на выхот. Это фсё на улице делаеца.</w:t>
      </w:r>
      <w:r>
        <w:rPr>
          <w:sz w:val="26"/>
          <w:szCs w:val="26"/>
        </w:rPr>
        <w:t xml:space="preserve"> [Сразу надо пить или сохранить, засушить?]</w:t>
      </w:r>
      <w:r>
        <w:rPr>
          <w:i/>
          <w:sz w:val="26"/>
          <w:szCs w:val="26"/>
        </w:rPr>
        <w:t xml:space="preserve"> Ну я приехала, чаю накипятила, чаю напилась да и фсё </w:t>
      </w:r>
      <w:r>
        <w:rPr>
          <w:sz w:val="26"/>
          <w:szCs w:val="26"/>
        </w:rPr>
        <w:t xml:space="preserve">[смеется]. [А потом выбросили листок?] </w:t>
      </w:r>
      <w:r>
        <w:rPr>
          <w:i/>
          <w:sz w:val="26"/>
          <w:szCs w:val="26"/>
        </w:rPr>
        <w:t>Нет. Ево выбрасывать нельзя - засушила. Патом ещё разочек попила</w:t>
      </w:r>
      <w:r>
        <w:rPr>
          <w:sz w:val="26"/>
          <w:szCs w:val="26"/>
        </w:rPr>
        <w:t>. [А где его надо держать, если нельзя выбрасывать?]</w:t>
      </w:r>
      <w:r>
        <w:rPr>
          <w:i/>
          <w:sz w:val="26"/>
          <w:szCs w:val="26"/>
        </w:rPr>
        <w:t xml:space="preserve"> Ну держать… он у меня уже... я… несколько рас пила - он уже никуда - я в печку выбрасила</w:t>
      </w:r>
      <w:r>
        <w:rPr>
          <w:sz w:val="26"/>
          <w:szCs w:val="26"/>
        </w:rPr>
        <w:t xml:space="preserve"> [ЛАМ, Тверская обл., Осташковский р-н, д. Кравотынь, зап. от Рябушкиной Н.Ф., 1928 г.р., род. в с. Хретень (на острове Хачин в оз. Селигер), с 1941 г. жив. в д. Кравотынь]. Наравне с отваром эти листья предлагается просто жевать: </w:t>
      </w:r>
      <w:r>
        <w:rPr>
          <w:i/>
          <w:sz w:val="26"/>
          <w:szCs w:val="26"/>
        </w:rPr>
        <w:t>Другие их жуют.</w:t>
      </w:r>
      <w:r>
        <w:rPr>
          <w:sz w:val="26"/>
          <w:szCs w:val="26"/>
        </w:rPr>
        <w:t xml:space="preserve"> [Жуют?] </w:t>
      </w:r>
      <w:r>
        <w:rPr>
          <w:i/>
          <w:sz w:val="26"/>
          <w:szCs w:val="26"/>
        </w:rPr>
        <w:t>Уγу.</w:t>
      </w:r>
      <w:r>
        <w:rPr>
          <w:sz w:val="26"/>
          <w:szCs w:val="26"/>
        </w:rPr>
        <w:t xml:space="preserve"> [Зачем?] </w:t>
      </w:r>
      <w:r>
        <w:rPr>
          <w:i/>
          <w:sz w:val="26"/>
          <w:szCs w:val="26"/>
        </w:rPr>
        <w:t>Ни знаю. Ни знаю. Сматрю: другие, это самое, жуют. Старинькие бабушки… Это надо у таких стариньких, а у нас вы стариньких таких ни найдёти, штоп ф церьквы хадили</w:t>
      </w:r>
      <w:r>
        <w:rPr>
          <w:sz w:val="26"/>
          <w:szCs w:val="26"/>
        </w:rPr>
        <w:t xml:space="preserve"> [ЛАМ, Тверская обл., Осташковский р-н, д. Сорога, зап. от А.А. Сисюхиной, 1926 г.р., род. в д. Уницы Осташковского р-на, жив. в д. Сорога с 1976 г.].</w:t>
      </w:r>
    </w:p>
    <w:p>
      <w:pPr>
        <w:pStyle w:val="Normal"/>
        <w:spacing w:lineRule="auto" w:line="360"/>
        <w:rPr/>
      </w:pPr>
      <w:r>
        <w:rPr>
          <w:sz w:val="26"/>
          <w:szCs w:val="26"/>
        </w:rPr>
        <w:t xml:space="preserve">Вместо отвара больное место можно потереть самими листьями: </w:t>
      </w:r>
      <w:r>
        <w:rPr>
          <w:i/>
          <w:sz w:val="26"/>
          <w:szCs w:val="26"/>
        </w:rPr>
        <w:t>Листик-то и надо-то святой.</w:t>
      </w:r>
      <w:r>
        <w:rPr>
          <w:sz w:val="26"/>
          <w:szCs w:val="26"/>
        </w:rPr>
        <w:t xml:space="preserve"> [Для чего?] </w:t>
      </w:r>
      <w:r>
        <w:rPr>
          <w:i/>
          <w:sz w:val="26"/>
          <w:szCs w:val="26"/>
        </w:rPr>
        <w:t>А как же – как… тада патяреца, што. Он же асвещено фсё.</w:t>
      </w:r>
      <w:r>
        <w:rPr>
          <w:sz w:val="26"/>
          <w:szCs w:val="26"/>
        </w:rPr>
        <w:t xml:space="preserve"> [Потереться им?]</w:t>
      </w:r>
      <w:r>
        <w:rPr>
          <w:i/>
          <w:sz w:val="26"/>
          <w:szCs w:val="26"/>
        </w:rPr>
        <w:t xml:space="preserve"> Да, патрёмся. </w:t>
      </w:r>
      <w:r>
        <w:rPr>
          <w:sz w:val="26"/>
          <w:szCs w:val="26"/>
        </w:rPr>
        <w:t>[ЛАМ, Тверская обл., Осташковский р-н, д. Ляпино, зап. от Е.Н. Шишкиной, 1919 г.р., мест.].</w:t>
      </w:r>
    </w:p>
    <w:p>
      <w:pPr>
        <w:pStyle w:val="Normal"/>
        <w:spacing w:lineRule="auto" w:line="360"/>
        <w:rPr/>
      </w:pPr>
      <w:r>
        <w:rPr>
          <w:sz w:val="26"/>
          <w:szCs w:val="26"/>
        </w:rPr>
        <w:t xml:space="preserve">Наконец, листья могут не употребляться как лечебное средство внутренне или наружно, а просто храниться у икон как святыня: [Для чего листья берут?] </w:t>
      </w:r>
      <w:r>
        <w:rPr>
          <w:i/>
          <w:sz w:val="26"/>
          <w:szCs w:val="26"/>
        </w:rPr>
        <w:t>Ну, для благодати… в доме, для благодати</w:t>
      </w:r>
      <w:r>
        <w:rPr>
          <w:sz w:val="26"/>
          <w:szCs w:val="26"/>
        </w:rPr>
        <w:t xml:space="preserve"> [ЛАМ, Тверская обл., Осташковский р-н, д. Сорога, зап. от Л.А. Шушариной, 1929 г.р., род. в д. Уницы Осташковского р-на, жив. в д. Сорога]. Иногда объяснение смысла принесения в дом листьев вызывает затруднение, но, тем не менее, сама практика остается неизменной: [Для чего берут листья?] </w:t>
      </w:r>
      <w:r>
        <w:rPr>
          <w:i/>
          <w:sz w:val="26"/>
          <w:szCs w:val="26"/>
        </w:rPr>
        <w:t>А это, знаете чиво - это как бы ф памить и как бы оно што-то какой-то как талисман какой-то. Штоб в доми…</w:t>
      </w:r>
      <w:r>
        <w:rPr>
          <w:sz w:val="26"/>
          <w:szCs w:val="26"/>
        </w:rPr>
        <w:t xml:space="preserve"> [Это у иконы держат?]</w:t>
      </w:r>
      <w:r>
        <w:rPr>
          <w:i/>
          <w:sz w:val="26"/>
          <w:szCs w:val="26"/>
        </w:rPr>
        <w:t xml:space="preserve"> Да, иконы, вот у миня есть иконка – вот Нил препадобный. </w:t>
      </w:r>
      <w:r>
        <w:rPr>
          <w:sz w:val="26"/>
          <w:szCs w:val="26"/>
        </w:rPr>
        <w:t>[Листочки у иконы держат?]</w:t>
      </w:r>
      <w:r>
        <w:rPr>
          <w:i/>
          <w:sz w:val="26"/>
          <w:szCs w:val="26"/>
        </w:rPr>
        <w:t xml:space="preserve"> Ну, хоть у ди… у иконы держат, у миня же здесь, на образах она лежит. Здесь лампадочку я зажигаю в это</w:t>
      </w:r>
      <w:r>
        <w:rPr>
          <w:sz w:val="26"/>
          <w:szCs w:val="26"/>
        </w:rPr>
        <w:t xml:space="preserve"> [ЛАМ, Тверская обл., Осташковский р-н, д. Пески, зап. от А.Ф. Бойцевой, 1932 г.р., род. в Нижегородской обл., жив. в д. Пески с 1983 г.].</w:t>
      </w:r>
    </w:p>
    <w:p>
      <w:pPr>
        <w:pStyle w:val="Normal"/>
        <w:spacing w:lineRule="auto" w:line="360"/>
        <w:rPr/>
      </w:pPr>
      <w:r>
        <w:rPr>
          <w:sz w:val="26"/>
          <w:szCs w:val="26"/>
        </w:rPr>
        <w:t xml:space="preserve">Хранение листьев у икон зачастую принимает форму, обычную для календарно-обрядовой зелени – березовых веток, приносимых на Троицу, и вербных – в Вербное воскресенье: как и они, дубовые ветки (а иногда и листья) ставятся в какой-нибудь посудине у иконы или просто затыкаются за икону и пребывают так до следующего года. Так типологически сходный обычай принесения в дом дубовых веток от раки св. Нила вписывается в систему общерусских календарных обрядов. </w:t>
      </w:r>
    </w:p>
    <w:p>
      <w:pPr>
        <w:pStyle w:val="Normal"/>
        <w:spacing w:lineRule="auto" w:line="360"/>
        <w:rPr/>
      </w:pPr>
      <w:r>
        <w:rPr>
          <w:sz w:val="26"/>
          <w:szCs w:val="26"/>
        </w:rPr>
        <w:t>Еще одна "Нилова" святость – вода с Ниловых источников и колодцев. Она почитается за святую, ее приносят в дом, особенно на Крещение, и используют для окропления дома и хозяйства, а также для питья: [Эту воду для чего-то брали?]</w:t>
      </w:r>
      <w:r>
        <w:rPr>
          <w:i/>
          <w:sz w:val="26"/>
          <w:szCs w:val="26"/>
        </w:rPr>
        <w:t xml:space="preserve"> Ну, как свитая вада щиталась.</w:t>
      </w:r>
      <w:r>
        <w:rPr>
          <w:sz w:val="26"/>
          <w:szCs w:val="26"/>
        </w:rPr>
        <w:t xml:space="preserve"> [Святая?] </w:t>
      </w:r>
      <w:r>
        <w:rPr>
          <w:i/>
          <w:sz w:val="26"/>
          <w:szCs w:val="26"/>
        </w:rPr>
        <w:t>Да, эта… понимаеш.</w:t>
      </w:r>
      <w:r>
        <w:rPr>
          <w:sz w:val="26"/>
          <w:szCs w:val="26"/>
        </w:rPr>
        <w:t xml:space="preserve"> [Почему святая?] </w:t>
      </w:r>
      <w:r>
        <w:rPr>
          <w:i/>
          <w:sz w:val="26"/>
          <w:szCs w:val="26"/>
        </w:rPr>
        <w:t>Ана не портилась: вот дамой принесёш – дома стаит… ана гот стаит да следущево Крещения. Это ф Крещение брали воду</w:t>
      </w:r>
      <w:r>
        <w:rPr>
          <w:sz w:val="26"/>
          <w:szCs w:val="26"/>
        </w:rPr>
        <w:t xml:space="preserve">. [Почему она считалась святой?] </w:t>
      </w:r>
      <w:r>
        <w:rPr>
          <w:i/>
          <w:sz w:val="26"/>
          <w:szCs w:val="26"/>
        </w:rPr>
        <w:t xml:space="preserve">Ну чёрт иё знает, отчево, наверно, пр… асвитили када-то там, ф старину, мож быть этот Нил… </w:t>
      </w:r>
      <w:r>
        <w:rPr>
          <w:sz w:val="26"/>
          <w:szCs w:val="26"/>
        </w:rPr>
        <w:t>[ЛАМ, Тверская обл., Осташковский р-н, д. Красуха, зап. от А.В. Клубова, 1937 г.р., мест.]. Как и во всех других случаях чудесные свойства воды подчеркиваются тем, что она стоит год (до следующего Крещения), не портясь.</w:t>
      </w:r>
    </w:p>
    <w:p>
      <w:pPr>
        <w:pStyle w:val="Normal"/>
        <w:spacing w:lineRule="auto" w:line="360"/>
        <w:rPr/>
      </w:pPr>
      <w:r>
        <w:rPr>
          <w:sz w:val="26"/>
          <w:szCs w:val="26"/>
        </w:rPr>
        <w:t xml:space="preserve">Недавно возникла еще одна форма почитания св. Нила. При входе в монастырь по мосту, ведущему из д. Светлица, уже на территории, недалеко от надвратной церкви около 2003 г. на валуне поставлена новая двухметровая бронзовая статуя святого. Эта статуя не похожа на традиционные скульптурные изображения. На ней мы видим Нила в схимническом одеянии, правая рука святого опущена вниз, в левой, прижатой к груди, он держит четки. Статуя расположена так, что все приходящие в монастырь по мосту (таких сейчас подавляющее большинство, так как даже лодки и корабли пристают не к монастырской пристани, а к берегу озера) проходят мимо статуи. В результате она оказалась включена в систему Ниловых святынь, стала восприниматься как сакральное изображение, к ней прикладываются, кладут деньги и молятся у нее. С этого начинается и этим оканчивается для многих посетителей визит в монастырь. Одна из местных жительниц описывает, как после перерыва оказалась в монастыре и впервые увидела статую: </w:t>
      </w:r>
      <w:r>
        <w:rPr>
          <w:i/>
          <w:sz w:val="26"/>
          <w:szCs w:val="26"/>
        </w:rPr>
        <w:t>Я сама неажиданна была, кагда што-то м… долго не была, вить попадать не фсегда я смагу туда папасть – и долго не папа… не магла папасть, и патом и гаварю: "Ой, как меня фстретит Нил припадобный?" – а фхажу в варата-та: ой! и гърю: "Го… Нил припадобный! Милый ты мой, ак же ты меня фстречаеш! Да ты прям рядышком са… у мня тут сафсем!" – так абрадывалась, а аказываеца, это кто-то… по Божьему промуслу так зделали – да и харашо, очень приятно. Фсе к нему падбигаем, и туда идём, и абратна.</w:t>
      </w:r>
      <w:r>
        <w:rPr>
          <w:sz w:val="26"/>
          <w:szCs w:val="26"/>
        </w:rPr>
        <w:t xml:space="preserve"> [Подбегаете и что?] </w:t>
      </w:r>
      <w:r>
        <w:rPr>
          <w:i/>
          <w:sz w:val="26"/>
          <w:szCs w:val="26"/>
        </w:rPr>
        <w:t>А как же! Ну, благославения просим, как же, приложимся к нему.</w:t>
      </w:r>
      <w:r>
        <w:rPr>
          <w:sz w:val="26"/>
          <w:szCs w:val="26"/>
        </w:rPr>
        <w:t xml:space="preserve"> [Прикладываетесь?] </w:t>
      </w:r>
      <w:r>
        <w:rPr>
          <w:i/>
          <w:sz w:val="26"/>
          <w:szCs w:val="26"/>
        </w:rPr>
        <w:t xml:space="preserve">Да </w:t>
      </w:r>
      <w:r>
        <w:rPr>
          <w:sz w:val="26"/>
          <w:szCs w:val="26"/>
        </w:rPr>
        <w:t>[ЛАМ, Тверская обл., Осташковский р-н, д. Жар, зап. от В.Т. Козловой, 1942 г.р., мест.].</w:t>
      </w:r>
    </w:p>
    <w:p>
      <w:pPr>
        <w:pStyle w:val="Normal"/>
        <w:spacing w:lineRule="auto" w:line="360"/>
        <w:rPr/>
      </w:pPr>
      <w:r>
        <w:rPr>
          <w:sz w:val="26"/>
          <w:szCs w:val="26"/>
        </w:rPr>
        <w:t>Описанные факты показывают, насколько традиция почитания св. Нила в окрестностях Нило-Столобенской Пустыни жива и динамична. За два десятка лет, прошедшие с возобновления существования обители, традиция значительно активизировалась и оживилась, проповеди, произносимые в монастыре, литература, продающаяся там, большое количество приезжающих отовсюду паломников, с которыми разговаривают местные жители, дают новые сведения, факты и интерпретации, которые усваиваются и перерабатываются фольклорной традицией, адаптируются к традиционными представлениям о святости и начинают регламентировать формы почитания святого, а новые объекты, включаемые в сакральное пространство и связанные с именем Нила, становятся почитаемыми.</w:t>
      </w:r>
    </w:p>
    <w:p>
      <w:pPr>
        <w:pStyle w:val="Normal"/>
        <w:spacing w:lineRule="auto" w:line="360"/>
        <w:rPr>
          <w:sz w:val="26"/>
          <w:szCs w:val="26"/>
        </w:rPr>
      </w:pPr>
      <w:r>
        <w:rPr>
          <w:sz w:val="26"/>
          <w:szCs w:val="26"/>
        </w:rPr>
      </w:r>
    </w:p>
    <w:p>
      <w:pPr>
        <w:pStyle w:val="Normal"/>
        <w:spacing w:lineRule="auto" w:line="360"/>
        <w:rPr/>
      </w:pPr>
      <w:r>
        <w:rPr>
          <w:sz w:val="26"/>
          <w:szCs w:val="26"/>
        </w:rPr>
        <w:t>Подводя итог, можно отметить неполную представленность выделенных нами характеристик святого в народной агиографии. Для формирования образа св. Нила в народной агиографии используются основном те же характеристики, что и для формирования образа Кирилла Челмогорского, соответственно, примерно те же характеристики отсутствуют. Это может быть объяснено типологическим (фольклорные легенды почти исключительно инспирированы книжным житием; тип святости, место уединения сходны) и генетическим (обе устные традиции – одна непосредственно, другая опосредованно – восходят к одному книжному источнику) сходством. Вместе с тем некоторые различия имеются, они продиктованы именно местными особенностями культов: в случае со св. Кириллом есть его сближение со св. Макарием, что объясняется соседством двух значимых для местного населения монастырей; в случае со св. Нилом имеет место интерпретация его скульптурного изображения, представляющего исключительно яркую особенность культа этого святого, интерпретация его имени (атрибутива) и бытование особых обрядовых практик, как развивающих старые, так и совершенно новых, чему способствует активное функционирование монастыря.</w:t>
      </w:r>
    </w:p>
    <w:p>
      <w:pPr>
        <w:pStyle w:val="Normal"/>
        <w:numPr>
          <w:ilvl w:val="0"/>
          <w:numId w:val="10"/>
        </w:numPr>
        <w:overflowPunct w:val="true"/>
        <w:autoSpaceDE w:val="true"/>
        <w:spacing w:lineRule="auto" w:line="360"/>
        <w:ind w:left="720" w:firstLine="425"/>
        <w:textAlignment w:val="auto"/>
        <w:rPr/>
      </w:pPr>
      <w:r>
        <w:rPr>
          <w:b/>
          <w:sz w:val="26"/>
          <w:szCs w:val="26"/>
        </w:rPr>
        <w:t>Внешний облик, физическое состояние и социальный статус святого</w:t>
      </w:r>
      <w:r>
        <w:rPr>
          <w:sz w:val="26"/>
          <w:szCs w:val="26"/>
        </w:rPr>
        <w:t>. помимо традиционной характеристики святого как старика указывается, что у св. Нила были слабые или больные ноги. Это в свою очередь объясняется тем, что он не ел вовсе или мало ел (коренья, листья, желуди), или же тем что его избивали разбойники или завистливые люди.</w:t>
      </w:r>
    </w:p>
    <w:p>
      <w:pPr>
        <w:pStyle w:val="Normal"/>
        <w:numPr>
          <w:ilvl w:val="0"/>
          <w:numId w:val="10"/>
        </w:numPr>
        <w:overflowPunct w:val="true"/>
        <w:autoSpaceDE w:val="true"/>
        <w:spacing w:lineRule="auto" w:line="360"/>
        <w:ind w:left="720" w:firstLine="425"/>
        <w:textAlignment w:val="auto"/>
        <w:rPr/>
      </w:pPr>
      <w:r>
        <w:rPr>
          <w:b/>
          <w:sz w:val="26"/>
          <w:szCs w:val="26"/>
        </w:rPr>
        <w:t>Действия</w:t>
      </w:r>
      <w:r>
        <w:rPr>
          <w:sz w:val="26"/>
          <w:szCs w:val="26"/>
        </w:rPr>
        <w:t xml:space="preserve">. дается два объяснения появлению святого в данной местности: он или родился там (на р. Серемхе), или пришел издалека; путь его к дальнейшему месту жительства может описываться как необычный: приплыл на доске или на льдине. Поселившись в пустыни на р. Серемхе или на о-ве Столобном, св. Нил также ходит по окрестностям, оставляя после себя маркированные и сакрализованные объекты: незарастающую тропу о пустыни и подземный ход с о-ва Столобного на о-в Городомлю. Одно из передвижений святого детализировано и с точки зрения пространства, и по цели: он ходил за огоньком в соседнюю деревню Березово (единственная запись). Отмечается особая форма подвижничества: в уединении святой стоял на каменном столпе, приковавшись к нему цепями и прибив ноги гвоздями, более частотный вариант – просто указание на столпничество святого. Нилу, как и другим святым приписывается рытье колодцев. Как и другие святые, Нил вступает в конфликты с местным населением и разбойниками, которые хотят прогнать или ограбить его. В качестве кары он ослепляет разбойников, а после раскаяния возвращает им зрение. Пожар, посредством которого Нила пытались выжить с облюбованного им места, святой остановил, очертив круг. </w:t>
      </w:r>
    </w:p>
    <w:p>
      <w:pPr>
        <w:pStyle w:val="Normal"/>
        <w:numPr>
          <w:ilvl w:val="0"/>
          <w:numId w:val="10"/>
        </w:numPr>
        <w:overflowPunct w:val="true"/>
        <w:autoSpaceDE w:val="true"/>
        <w:spacing w:lineRule="auto" w:line="360"/>
        <w:ind w:left="720" w:firstLine="425"/>
        <w:textAlignment w:val="auto"/>
        <w:rPr/>
      </w:pPr>
      <w:r>
        <w:rPr>
          <w:b/>
          <w:sz w:val="26"/>
          <w:szCs w:val="26"/>
        </w:rPr>
        <w:t>Речь</w:t>
      </w:r>
      <w:r>
        <w:rPr>
          <w:sz w:val="26"/>
          <w:szCs w:val="26"/>
        </w:rPr>
        <w:t xml:space="preserve">. </w:t>
      </w:r>
      <w:r>
        <w:rPr>
          <w:sz w:val="26"/>
          <w:szCs w:val="26"/>
        </w:rPr>
        <w:t>Эта</w:t>
      </w:r>
      <w:r>
        <w:rPr>
          <w:sz w:val="26"/>
          <w:szCs w:val="26"/>
        </w:rPr>
        <w:t xml:space="preserve"> </w:t>
      </w:r>
      <w:r>
        <w:rPr>
          <w:sz w:val="26"/>
          <w:szCs w:val="26"/>
        </w:rPr>
        <w:t>характеристика</w:t>
      </w:r>
      <w:r>
        <w:rPr>
          <w:sz w:val="26"/>
          <w:szCs w:val="26"/>
        </w:rPr>
        <w:t xml:space="preserve"> </w:t>
      </w:r>
      <w:r>
        <w:rPr>
          <w:sz w:val="26"/>
          <w:szCs w:val="26"/>
        </w:rPr>
        <w:t>отсутствует</w:t>
      </w:r>
      <w:r>
        <w:rPr>
          <w:sz w:val="26"/>
          <w:szCs w:val="26"/>
        </w:rPr>
        <w:t xml:space="preserve"> </w:t>
      </w:r>
      <w:r>
        <w:rPr>
          <w:sz w:val="26"/>
          <w:szCs w:val="26"/>
        </w:rPr>
        <w:t>в</w:t>
      </w:r>
      <w:r>
        <w:rPr>
          <w:sz w:val="26"/>
          <w:szCs w:val="26"/>
        </w:rPr>
        <w:t xml:space="preserve"> </w:t>
      </w:r>
      <w:r>
        <w:rPr>
          <w:sz w:val="26"/>
          <w:szCs w:val="26"/>
        </w:rPr>
        <w:t>народном</w:t>
      </w:r>
      <w:r>
        <w:rPr>
          <w:sz w:val="26"/>
          <w:szCs w:val="26"/>
        </w:rPr>
        <w:t xml:space="preserve"> </w:t>
      </w:r>
      <w:r>
        <w:rPr>
          <w:sz w:val="26"/>
          <w:szCs w:val="26"/>
        </w:rPr>
        <w:t>житии</w:t>
      </w:r>
      <w:r>
        <w:rPr>
          <w:sz w:val="26"/>
          <w:szCs w:val="26"/>
        </w:rPr>
        <w:t xml:space="preserve"> </w:t>
      </w:r>
      <w:r>
        <w:rPr>
          <w:sz w:val="26"/>
          <w:szCs w:val="26"/>
        </w:rPr>
        <w:t>св</w:t>
      </w:r>
      <w:r>
        <w:rPr>
          <w:sz w:val="26"/>
          <w:szCs w:val="26"/>
        </w:rPr>
        <w:t>. Нила.</w:t>
      </w:r>
    </w:p>
    <w:p>
      <w:pPr>
        <w:pStyle w:val="Normal"/>
        <w:numPr>
          <w:ilvl w:val="0"/>
          <w:numId w:val="10"/>
        </w:numPr>
        <w:overflowPunct w:val="true"/>
        <w:autoSpaceDE w:val="true"/>
        <w:spacing w:lineRule="auto" w:line="360"/>
        <w:ind w:left="720" w:firstLine="425"/>
        <w:textAlignment w:val="auto"/>
        <w:rPr/>
      </w:pPr>
      <w:r>
        <w:rPr>
          <w:b/>
          <w:sz w:val="26"/>
          <w:szCs w:val="26"/>
        </w:rPr>
        <w:t>Жесты</w:t>
      </w:r>
      <w:r>
        <w:rPr>
          <w:sz w:val="26"/>
          <w:szCs w:val="26"/>
        </w:rPr>
        <w:t xml:space="preserve">. </w:t>
      </w:r>
      <w:r>
        <w:rPr>
          <w:sz w:val="26"/>
          <w:szCs w:val="26"/>
        </w:rPr>
        <w:t>Эта</w:t>
      </w:r>
      <w:r>
        <w:rPr>
          <w:sz w:val="26"/>
          <w:szCs w:val="26"/>
        </w:rPr>
        <w:t xml:space="preserve"> </w:t>
      </w:r>
      <w:r>
        <w:rPr>
          <w:sz w:val="26"/>
          <w:szCs w:val="26"/>
        </w:rPr>
        <w:t>характеристика</w:t>
      </w:r>
      <w:r>
        <w:rPr>
          <w:sz w:val="26"/>
          <w:szCs w:val="26"/>
        </w:rPr>
        <w:t xml:space="preserve"> </w:t>
      </w:r>
      <w:r>
        <w:rPr>
          <w:sz w:val="26"/>
          <w:szCs w:val="26"/>
        </w:rPr>
        <w:t>отсутствует</w:t>
      </w:r>
      <w:r>
        <w:rPr>
          <w:sz w:val="26"/>
          <w:szCs w:val="26"/>
        </w:rPr>
        <w:t xml:space="preserve"> </w:t>
      </w:r>
      <w:r>
        <w:rPr>
          <w:sz w:val="26"/>
          <w:szCs w:val="26"/>
        </w:rPr>
        <w:t>в</w:t>
      </w:r>
      <w:r>
        <w:rPr>
          <w:sz w:val="26"/>
          <w:szCs w:val="26"/>
        </w:rPr>
        <w:t xml:space="preserve"> </w:t>
      </w:r>
      <w:r>
        <w:rPr>
          <w:sz w:val="26"/>
          <w:szCs w:val="26"/>
        </w:rPr>
        <w:t>народном</w:t>
      </w:r>
      <w:r>
        <w:rPr>
          <w:sz w:val="26"/>
          <w:szCs w:val="26"/>
        </w:rPr>
        <w:t xml:space="preserve"> </w:t>
      </w:r>
      <w:r>
        <w:rPr>
          <w:sz w:val="26"/>
          <w:szCs w:val="26"/>
        </w:rPr>
        <w:t>житии</w:t>
      </w:r>
      <w:r>
        <w:rPr>
          <w:sz w:val="26"/>
          <w:szCs w:val="26"/>
        </w:rPr>
        <w:t xml:space="preserve"> </w:t>
      </w:r>
      <w:r>
        <w:rPr>
          <w:sz w:val="26"/>
          <w:szCs w:val="26"/>
        </w:rPr>
        <w:t>св</w:t>
      </w:r>
      <w:r>
        <w:rPr>
          <w:sz w:val="26"/>
          <w:szCs w:val="26"/>
        </w:rPr>
        <w:t>. Нила.</w:t>
      </w:r>
    </w:p>
    <w:p>
      <w:pPr>
        <w:pStyle w:val="Normal"/>
        <w:numPr>
          <w:ilvl w:val="0"/>
          <w:numId w:val="10"/>
        </w:numPr>
        <w:overflowPunct w:val="true"/>
        <w:autoSpaceDE w:val="true"/>
        <w:spacing w:lineRule="auto" w:line="360"/>
        <w:ind w:left="720" w:firstLine="425"/>
        <w:textAlignment w:val="auto"/>
        <w:rPr/>
      </w:pPr>
      <w:r>
        <w:rPr>
          <w:b/>
          <w:sz w:val="26"/>
          <w:szCs w:val="26"/>
        </w:rPr>
        <w:t>Функция</w:t>
      </w:r>
      <w:r>
        <w:rPr>
          <w:sz w:val="26"/>
          <w:szCs w:val="26"/>
        </w:rPr>
        <w:t>. благодаря интерпретации крюков, опираясь на которые святой спал и висящим на которых он изображается, св. Нил почитается как целитель болезней ног, а также избавитель от пьянства; по сообщению Т. Барсегян, не подтвержденным полевыми данными, местные жители прибегают к нему во всех жизненных важных обстоятельствах: в плавании (по озеру), в рыболовстве, охоте, сборе грибов и ягод в лесу.</w:t>
      </w:r>
    </w:p>
    <w:p>
      <w:pPr>
        <w:pStyle w:val="Normal"/>
        <w:numPr>
          <w:ilvl w:val="0"/>
          <w:numId w:val="10"/>
        </w:numPr>
        <w:overflowPunct w:val="true"/>
        <w:autoSpaceDE w:val="true"/>
        <w:spacing w:lineRule="auto" w:line="360"/>
        <w:ind w:left="720" w:firstLine="425"/>
        <w:textAlignment w:val="auto"/>
        <w:rPr/>
      </w:pPr>
      <w:r>
        <w:rPr>
          <w:b/>
          <w:sz w:val="26"/>
          <w:szCs w:val="26"/>
        </w:rPr>
        <w:t>Имя святого и его интерпретация</w:t>
      </w:r>
      <w:r>
        <w:rPr>
          <w:sz w:val="26"/>
          <w:szCs w:val="26"/>
        </w:rPr>
        <w:t xml:space="preserve">. интерпретации подвергается атрибутив Нила – </w:t>
      </w:r>
      <w:r>
        <w:rPr>
          <w:i/>
          <w:sz w:val="26"/>
          <w:szCs w:val="26"/>
        </w:rPr>
        <w:t>Столобенский</w:t>
      </w:r>
      <w:r>
        <w:rPr>
          <w:sz w:val="26"/>
          <w:szCs w:val="26"/>
        </w:rPr>
        <w:t xml:space="preserve"> – через паронимическую аттракцию со словом </w:t>
      </w:r>
      <w:r>
        <w:rPr>
          <w:i/>
          <w:sz w:val="26"/>
          <w:szCs w:val="26"/>
        </w:rPr>
        <w:t>столб</w:t>
        <w:softHyphen/>
      </w:r>
      <w:r>
        <w:rPr>
          <w:sz w:val="26"/>
          <w:szCs w:val="26"/>
        </w:rPr>
        <w:t>. Соответственно, Нилу приписывается столпничество.</w:t>
      </w:r>
    </w:p>
    <w:p>
      <w:pPr>
        <w:pStyle w:val="Normal"/>
        <w:numPr>
          <w:ilvl w:val="0"/>
          <w:numId w:val="10"/>
        </w:numPr>
        <w:overflowPunct w:val="true"/>
        <w:autoSpaceDE w:val="true"/>
        <w:spacing w:lineRule="auto" w:line="360"/>
        <w:ind w:left="720" w:firstLine="425"/>
        <w:textAlignment w:val="auto"/>
        <w:rPr/>
      </w:pPr>
      <w:r>
        <w:rPr>
          <w:b/>
          <w:sz w:val="26"/>
          <w:szCs w:val="26"/>
        </w:rPr>
        <w:t>Соотношение с другими святыми</w:t>
      </w:r>
      <w:r>
        <w:rPr>
          <w:sz w:val="26"/>
          <w:szCs w:val="26"/>
        </w:rPr>
        <w:t xml:space="preserve">. </w:t>
      </w:r>
      <w:r>
        <w:rPr>
          <w:sz w:val="26"/>
          <w:szCs w:val="26"/>
        </w:rPr>
        <w:t>Эта</w:t>
      </w:r>
      <w:r>
        <w:rPr>
          <w:sz w:val="26"/>
          <w:szCs w:val="26"/>
        </w:rPr>
        <w:t xml:space="preserve"> </w:t>
      </w:r>
      <w:r>
        <w:rPr>
          <w:sz w:val="26"/>
          <w:szCs w:val="26"/>
        </w:rPr>
        <w:t>характеристика</w:t>
      </w:r>
      <w:r>
        <w:rPr>
          <w:sz w:val="26"/>
          <w:szCs w:val="26"/>
        </w:rPr>
        <w:t xml:space="preserve"> </w:t>
      </w:r>
      <w:r>
        <w:rPr>
          <w:sz w:val="26"/>
          <w:szCs w:val="26"/>
        </w:rPr>
        <w:t>отсутствует</w:t>
      </w:r>
      <w:r>
        <w:rPr>
          <w:sz w:val="26"/>
          <w:szCs w:val="26"/>
        </w:rPr>
        <w:t xml:space="preserve"> </w:t>
      </w:r>
      <w:r>
        <w:rPr>
          <w:sz w:val="26"/>
          <w:szCs w:val="26"/>
        </w:rPr>
        <w:t>в</w:t>
      </w:r>
      <w:r>
        <w:rPr>
          <w:sz w:val="26"/>
          <w:szCs w:val="26"/>
        </w:rPr>
        <w:t xml:space="preserve"> </w:t>
      </w:r>
      <w:r>
        <w:rPr>
          <w:sz w:val="26"/>
          <w:szCs w:val="26"/>
        </w:rPr>
        <w:t>народном</w:t>
      </w:r>
      <w:r>
        <w:rPr>
          <w:sz w:val="26"/>
          <w:szCs w:val="26"/>
        </w:rPr>
        <w:t xml:space="preserve"> </w:t>
      </w:r>
      <w:r>
        <w:rPr>
          <w:sz w:val="26"/>
          <w:szCs w:val="26"/>
        </w:rPr>
        <w:t>житии</w:t>
      </w:r>
      <w:r>
        <w:rPr>
          <w:sz w:val="26"/>
          <w:szCs w:val="26"/>
        </w:rPr>
        <w:t xml:space="preserve"> </w:t>
      </w:r>
      <w:r>
        <w:rPr>
          <w:sz w:val="26"/>
          <w:szCs w:val="26"/>
        </w:rPr>
        <w:t>св</w:t>
      </w:r>
      <w:r>
        <w:rPr>
          <w:sz w:val="26"/>
          <w:szCs w:val="26"/>
        </w:rPr>
        <w:t>. Нила.</w:t>
      </w:r>
    </w:p>
    <w:p>
      <w:pPr>
        <w:pStyle w:val="Normal"/>
        <w:numPr>
          <w:ilvl w:val="0"/>
          <w:numId w:val="10"/>
        </w:numPr>
        <w:spacing w:lineRule="auto" w:line="360"/>
        <w:ind w:left="720" w:firstLine="425"/>
        <w:rPr/>
      </w:pPr>
      <w:r>
        <w:rPr>
          <w:b/>
          <w:sz w:val="26"/>
          <w:szCs w:val="26"/>
        </w:rPr>
        <w:t>Обрядовые формы почитания святых</w:t>
      </w:r>
      <w:r>
        <w:rPr>
          <w:sz w:val="26"/>
          <w:szCs w:val="26"/>
        </w:rPr>
        <w:t>. Наряду с распространенными обрядовыми практиками, связанными с многими святыми и сакральными локусами, такими, как принесение к святыням обетных предметов или денег, омовением и окроплением домов водой  из возводимых к деятельности святого колодцев или источников, прохождения его путем по проложенным им тропам, в связи с народным культом св. Нила Столобенского можно отметить такие ритуальные действия, как пролезание под его мощами во время крестного хода в праздник Обретения мощей святого, отрывание и дальнейшее использование дубовых веток, украшающей мощи во время церемонии как просто обрядовой зелени (помещают в красный угол) или как лечебного средства (пьют отвар, трут больные места, жуют). Здесь имеет место объединение и смешение местной монастырской и собственно народной традиций, которые активно подпитывают одна другую. Есть также единичные свидетельства о почитании локусов, понимаемых как могила святого: один такой локус находится на территории монастыря, другой вблизи от первого места уединения св. Нила – у д. Красуха. На первую "могилу" бросают деньги, про вторую отмечается ее необычность: она растет.</w:t>
      </w:r>
      <w:r>
        <w:br w:type="page"/>
      </w:r>
    </w:p>
    <w:p>
      <w:pPr>
        <w:pStyle w:val="Normal"/>
        <w:spacing w:lineRule="auto" w:line="360"/>
        <w:jc w:val="center"/>
        <w:rPr>
          <w:sz w:val="26"/>
          <w:szCs w:val="26"/>
          <w:highlight w:val="red"/>
        </w:rPr>
      </w:pPr>
      <w:r>
        <w:rPr>
          <w:sz w:val="26"/>
          <w:szCs w:val="26"/>
          <w:highlight w:val="red"/>
        </w:rPr>
      </w:r>
    </w:p>
    <w:p>
      <w:pPr>
        <w:pStyle w:val="Heading2"/>
        <w:spacing w:lineRule="auto" w:line="360"/>
        <w:jc w:val="center"/>
        <w:rPr>
          <w:i w:val="false"/>
          <w:i w:val="false"/>
          <w:iCs w:val="false"/>
          <w:sz w:val="26"/>
          <w:szCs w:val="26"/>
        </w:rPr>
      </w:pPr>
      <w:bookmarkStart w:id="33" w:name="__RefHeading___Toc273925479"/>
      <w:bookmarkEnd w:id="33"/>
      <w:r>
        <w:rPr>
          <w:i w:val="false"/>
          <w:iCs w:val="false"/>
          <w:sz w:val="26"/>
          <w:szCs w:val="26"/>
        </w:rPr>
        <w:t>Преподобный Никита Столпник</w:t>
      </w:r>
    </w:p>
    <w:p>
      <w:pPr>
        <w:pStyle w:val="Normal"/>
        <w:spacing w:lineRule="auto" w:line="360"/>
        <w:jc w:val="center"/>
        <w:rPr>
          <w:i/>
          <w:i/>
          <w:iCs/>
          <w:sz w:val="26"/>
          <w:szCs w:val="26"/>
        </w:rPr>
      </w:pPr>
      <w:r>
        <w:rPr>
          <w:i/>
          <w:iCs/>
          <w:sz w:val="26"/>
          <w:szCs w:val="26"/>
        </w:rPr>
      </w:r>
    </w:p>
    <w:p>
      <w:pPr>
        <w:pStyle w:val="Normal"/>
        <w:spacing w:lineRule="auto" w:line="360"/>
        <w:rPr/>
      </w:pPr>
      <w:r>
        <w:rPr>
          <w:sz w:val="26"/>
          <w:szCs w:val="26"/>
        </w:rPr>
        <w:t xml:space="preserve">Преп. Никита Столпник, Переславский чудотворец – святой предположительно </w:t>
      </w:r>
      <w:r>
        <w:rPr>
          <w:sz w:val="26"/>
          <w:szCs w:val="26"/>
          <w:lang w:val="en-US"/>
        </w:rPr>
        <w:t>XII</w:t>
      </w:r>
      <w:r>
        <w:rPr>
          <w:sz w:val="26"/>
          <w:szCs w:val="26"/>
        </w:rPr>
        <w:t xml:space="preserve"> века</w:t>
      </w:r>
      <w:r>
        <w:rPr>
          <w:rStyle w:val="FootnoteCharacters"/>
          <w:rStyle w:val="FootnoteAnchor"/>
          <w:sz w:val="26"/>
          <w:szCs w:val="26"/>
        </w:rPr>
        <w:footnoteReference w:id="40"/>
      </w:r>
      <w:r>
        <w:rPr>
          <w:sz w:val="26"/>
          <w:szCs w:val="26"/>
        </w:rPr>
        <w:t xml:space="preserve">, подвизавшийся в окрестностях Переславля-Залесского. Согласно житию, до пострига Никита </w:t>
      </w:r>
      <w:r>
        <w:rPr>
          <w:i/>
          <w:sz w:val="26"/>
          <w:szCs w:val="26"/>
        </w:rPr>
        <w:t>в разбое жывяше</w:t>
      </w:r>
      <w:r>
        <w:rPr>
          <w:sz w:val="26"/>
          <w:szCs w:val="26"/>
        </w:rPr>
        <w:t xml:space="preserve"> [Федотова-2004, 298] (по другой версии, поддерживаемой современными изданиями переложения жития, – </w:t>
      </w:r>
      <w:r>
        <w:rPr>
          <w:i/>
          <w:sz w:val="26"/>
          <w:szCs w:val="26"/>
        </w:rPr>
        <w:t>бе мытаремъ другь</w:t>
      </w:r>
      <w:r>
        <w:rPr>
          <w:sz w:val="26"/>
          <w:szCs w:val="26"/>
        </w:rPr>
        <w:t xml:space="preserve"> [Там же, 296], то есть имел дела со сборщиками податей; вар.: сам был сборщиком податей) и показал себя на этом поприще жестоким и корыстолюбивым, так что окрестные жители ненавидели и боялись его. Однажды, ожидая гостей, жена Никиты варила мясо и внезапно увидела в котле человеческие руки, ноги и головы в кипящей крови. Она позвала мужа, который в ужасе от видения покинул дом и отправился к расположенному в 1,5 км от города монастырю св. великомученика Никиты Готфского и попросил игумена принять его в братию. Игумен, чтобы увериться в серьезности намерений пришедшего, назначил ему послушание: "«Изыди, чадо, и пребуди за враты монастыря три дни, алкая». Святый же благословися у игумена и у вс</w:t>
      </w:r>
      <w:r>
        <w:rPr>
          <w:rFonts w:eastAsia="MS Mincho;ＭＳ 明朝"/>
          <w:sz w:val="26"/>
          <w:szCs w:val="26"/>
        </w:rPr>
        <w:t>е</w:t>
      </w:r>
      <w:r>
        <w:rPr>
          <w:sz w:val="26"/>
          <w:szCs w:val="26"/>
        </w:rPr>
        <w:t xml:space="preserve">я братии и изыде из монастыря, и пребысть у врать день единъ, исповедая грехи своя входящимъ в монастырь и исходящимъ, и хотя боле того труд прияти. Во утрий день изыде оттуду во озерко и лежаше в тростиях. И пребысть ту дни, алкая, мухи же и песь ядяху ему тело, и кровь его течаше от него. Онъ же со слезами моляся Богу, глаголя: «Окаянная моя плоть, какъ не можеши того терпети маловременнаго жития сего!» Въ третий же день посла игуменъ старца, дабы вшелъ в монастырь. Изыде паки старець и не обрете его во вратехъ. Дошедше же по Божию повелению озерка того и обрете его въ тростьи лежаща, и гади изъядену телу его" [Федотова-2004, 298]. Затем Никита был пострижен в монастыре (судя по всему, сохранив мирское имя) и избрал себе подвиг затворничества. Он облекся во власяницу, надел железные вериги и каменную шапку и поселился в столпе. Среди чудес, совершенных святым, было исцеление князя Михаила Черниговского, которому св. Никита послал свой посох. Кроме того он ископал два колодца, омовение в которых приносит исцеление. Смерть Никита принял от родственников (по другой версии просто от разбойников), решивших, что вериги святого золотые/серебряные. Убив его, они сняли вериги и унесли их с собой. Поняв, что это просто железо, убийцы выбросили их в воду, но те не утонули, а, напротив, поплыли по воде и так были обретены у монастыря св. Феодора или Петра и Павла в Ярославле и возвращены в монастырь как святыня. После смерти св. Никиты мощи его хранились в монастыре, а в </w:t>
      </w:r>
      <w:r>
        <w:rPr>
          <w:sz w:val="26"/>
          <w:szCs w:val="26"/>
          <w:lang w:val="en-US"/>
        </w:rPr>
        <w:t>XV</w:t>
      </w:r>
      <w:r>
        <w:rPr>
          <w:sz w:val="26"/>
          <w:szCs w:val="26"/>
        </w:rPr>
        <w:t xml:space="preserve"> в. Митрополитом Фотием была сделана попытка их открытия, но мощи сами закрылись землей и остались под спудом</w:t>
      </w:r>
      <w:r>
        <w:rPr>
          <w:rStyle w:val="FootnoteCharacters"/>
          <w:rStyle w:val="FootnoteAnchor"/>
          <w:sz w:val="26"/>
          <w:szCs w:val="26"/>
        </w:rPr>
        <w:footnoteReference w:id="41"/>
      </w:r>
      <w:r>
        <w:rPr>
          <w:sz w:val="26"/>
          <w:szCs w:val="26"/>
        </w:rPr>
        <w:t>. Память св. Никиты совершается 24 мая/6 июня.</w:t>
      </w:r>
    </w:p>
    <w:p>
      <w:pPr>
        <w:pStyle w:val="Normal"/>
        <w:spacing w:lineRule="auto" w:line="360"/>
        <w:rPr/>
      </w:pPr>
      <w:r>
        <w:rPr>
          <w:sz w:val="26"/>
          <w:szCs w:val="26"/>
        </w:rPr>
        <w:t xml:space="preserve">Что из себя представлял столп, до сих пор остается неясным. Корень разногласий лежит в самом тексте жития святого, в большинстве списков которого сообщается, что он "ископа себе столпъ по благословению отца своего и в нем седе" [Федотова-2005, 326]. Регулярная повторяемость формулировки </w:t>
      </w:r>
      <w:r>
        <w:rPr>
          <w:i/>
          <w:sz w:val="26"/>
          <w:szCs w:val="26"/>
          <w:u w:val="single"/>
        </w:rPr>
        <w:t>ископа</w:t>
      </w:r>
      <w:r>
        <w:rPr>
          <w:i/>
          <w:sz w:val="26"/>
          <w:szCs w:val="26"/>
        </w:rPr>
        <w:t xml:space="preserve"> себе столп</w:t>
      </w:r>
      <w:r>
        <w:rPr>
          <w:sz w:val="26"/>
          <w:szCs w:val="26"/>
        </w:rPr>
        <w:t xml:space="preserve"> свидетельствует о неслучайном и вполне сознательном употреблении глагола </w:t>
      </w:r>
      <w:r>
        <w:rPr>
          <w:i/>
          <w:sz w:val="26"/>
          <w:szCs w:val="26"/>
        </w:rPr>
        <w:t>ископати.</w:t>
      </w:r>
      <w:r>
        <w:rPr>
          <w:sz w:val="26"/>
          <w:szCs w:val="26"/>
        </w:rPr>
        <w:t xml:space="preserve"> При этом не дается никаких пояснений, что значит </w:t>
      </w:r>
      <w:r>
        <w:rPr>
          <w:i/>
          <w:sz w:val="26"/>
          <w:szCs w:val="26"/>
        </w:rPr>
        <w:t>ископать столп</w:t>
      </w:r>
      <w:r>
        <w:rPr>
          <w:sz w:val="26"/>
          <w:szCs w:val="26"/>
        </w:rPr>
        <w:t xml:space="preserve"> и как он выглядел. </w:t>
      </w:r>
    </w:p>
    <w:p>
      <w:pPr>
        <w:pStyle w:val="Normal"/>
        <w:spacing w:lineRule="auto" w:line="360"/>
        <w:rPr/>
      </w:pPr>
      <w:r>
        <w:rPr>
          <w:sz w:val="26"/>
          <w:szCs w:val="26"/>
        </w:rPr>
        <w:t>В отношении восприятия столпа существует несколько версий: согласно одной, столп был именно столпом, при этом под ним была устроена келья святого с подземным ходом, ведущим "под стену церкви, еюже на молитву прихождаше" [Федотова-2005, 326]. Про этот ход в житии также сказано, что святой "</w:t>
      </w:r>
      <w:r>
        <w:rPr>
          <w:sz w:val="26"/>
          <w:szCs w:val="26"/>
          <w:u w:val="single"/>
        </w:rPr>
        <w:t>ископа</w:t>
      </w:r>
      <w:r>
        <w:rPr>
          <w:sz w:val="26"/>
          <w:szCs w:val="26"/>
        </w:rPr>
        <w:t xml:space="preserve"> стезю уску" [там же]. Впоследствии в келье хранились вериги и каменная шапка святого, а над столпом был устроен сначала деревянный навес, а затем и часовня. "По описи 1701 года столп был каменный, а на столпе шатер и чулан, крытый тесом. По нарочно составленному архимандритом Нифонтом в 1755 году рисунку его же преемником о. архимандритом Иеронимом Левандовским […] вокруг столпа вместо деревянных папертей в 1763 году сделана была галерея каменная, а под столпом, в земле, келья каменная с окошком. В 1777 году устроен каменный рундук. В 1796 году столп был расписан живописными изображениями, взятыми из жития преподобного; около 1809 года о. архимандрит Лаврентий столп опять переделал; в 1845 году живопись на столпе была исправлена" [Титов, 622-623]</w:t>
      </w:r>
      <w:r>
        <w:rPr>
          <w:rStyle w:val="FootnoteCharacters"/>
          <w:rStyle w:val="FootnoteAnchor"/>
          <w:sz w:val="26"/>
          <w:szCs w:val="26"/>
        </w:rPr>
        <w:footnoteReference w:id="42"/>
      </w:r>
      <w:r>
        <w:rPr>
          <w:sz w:val="26"/>
          <w:szCs w:val="26"/>
        </w:rPr>
        <w:t>.</w:t>
      </w:r>
    </w:p>
    <w:p>
      <w:pPr>
        <w:pStyle w:val="Normal"/>
        <w:spacing w:lineRule="auto" w:line="360"/>
        <w:rPr/>
      </w:pPr>
      <w:r>
        <w:rPr>
          <w:sz w:val="26"/>
          <w:szCs w:val="26"/>
        </w:rPr>
        <w:t xml:space="preserve">Несколько иначе интерпретирует столпничество святого Г.П. Федотов, сравнивая его подвиг с подвигом св. Кирилла Туровского: "Кирилл Туровский, по краткому проложному житию его, представляется до поставления в епископы строгим аскетом, даже столпником; впрочем, вернее всего, это столпничество, подобно Никите Переяславскому, было видом строгого затвора: подвижники спасались не на столпе, а в столпе, то есть в башенной келии" [Федотов, 114-115]. Однако "в житии Никиты нет речи о башне. Здесь сообщается, что он "ископа себе столп… и в нем сяде". Следовательно, столп, "построенный" Никитой Переяславским, не возвышался над землей, напротив, он уходил в глубь нее. Но сущность подвига от этого не менялась" [Рамазанова, 108]. </w:t>
      </w:r>
    </w:p>
    <w:p>
      <w:pPr>
        <w:pStyle w:val="Normal"/>
        <w:spacing w:lineRule="auto" w:line="360"/>
        <w:rPr/>
      </w:pPr>
      <w:r>
        <w:rPr>
          <w:sz w:val="26"/>
          <w:szCs w:val="26"/>
        </w:rPr>
        <w:t xml:space="preserve">Согласно третьей версии, столпом была  "столпообразная яма" [Житие Никиты-2002, 8-9] – та самая келья. "Желая бóльших подвигов покаяния, он устроил для себя столп. Это была столпообразная </w:t>
      </w:r>
      <w:r>
        <w:rPr>
          <w:sz w:val="26"/>
          <w:szCs w:val="26"/>
          <w:u w:val="single"/>
        </w:rPr>
        <w:t>круглая яма</w:t>
      </w:r>
      <w:r>
        <w:rPr>
          <w:sz w:val="26"/>
          <w:szCs w:val="26"/>
        </w:rPr>
        <w:t xml:space="preserve"> или просто </w:t>
      </w:r>
      <w:r>
        <w:rPr>
          <w:sz w:val="26"/>
          <w:szCs w:val="26"/>
          <w:u w:val="single"/>
        </w:rPr>
        <w:t>пещера</w:t>
      </w:r>
      <w:r>
        <w:rPr>
          <w:sz w:val="26"/>
          <w:szCs w:val="26"/>
        </w:rPr>
        <w:t>, так что столпничество святого Никиты было, в сущности, затворничеством. И восшед на столп для умерщвления в своей плоти земных пожеланий и страстей и для возношения духа к Богу, он подвизался, никем не зримый" [Житие Никиты-2002, 8-9]</w:t>
      </w:r>
      <w:r>
        <w:rPr>
          <w:rStyle w:val="FootnoteCharacters"/>
          <w:rStyle w:val="FootnoteAnchor"/>
          <w:sz w:val="26"/>
          <w:szCs w:val="26"/>
        </w:rPr>
        <w:footnoteReference w:id="43"/>
      </w:r>
      <w:r>
        <w:rPr>
          <w:sz w:val="26"/>
          <w:szCs w:val="26"/>
        </w:rPr>
        <w:t xml:space="preserve">. В этом случае нам остается предположить, что собственно каменный столп был выстроен над "ямой" впоследствии, для того чтобы снять очевидное противоречие. В "Описании святынь Никитского монастыря" дается такая его характеристика: "Каменный столп близ соборной церкви. Сделан он на месте столпа, на котором спасался преподобный Никита" [Житие Никиты-1886, 11]. В более ранних документах также упоминается именно столп: "Против соборной церкви столп преп. отца Никиты каменной, к нему приделан чулан деревянной на столпе, шатер и чулан крыты тесом; в столпе обр. Распятие Госп. писан красками; обр. преп. Никиты Столпника осмилистовой, ветх; в столпе ж чепь преп. Никиты железная" [Опись монастырского имущества 1701 г. Цит. по Найденов, 33]. В Описи 1763 г. упоминание о столпе повторяется: "Близ соборной церкви св. вел-мч. Никиты столп каменной, в коем трудился преп. отец наш Никита Столпник Пересл. чуд., на нем крест железной " [Найденов, 166]. Согласно "Описанию святынь Никитского монастыря", "до 1763 года были около столпа деревянные паперти, а в сем году вместо них устроена каменная галерея, а под столпом в земле каменная келья с окном" [Житие Никиты-1886, 11]. В середине </w:t>
      </w:r>
      <w:r>
        <w:rPr>
          <w:sz w:val="26"/>
          <w:szCs w:val="26"/>
          <w:lang w:val="en-US"/>
        </w:rPr>
        <w:t>XIX</w:t>
      </w:r>
      <w:r>
        <w:rPr>
          <w:sz w:val="26"/>
          <w:szCs w:val="26"/>
        </w:rPr>
        <w:t xml:space="preserve"> в. святыня описывалась так: "К западу от Соборной церкви, спустясь несколько под гору, стоит тот самый столп, в котором спасался преподобный; над ним устроена каменная часовня, для предохранения его от разрушительного времени, покрытая железом. Наружные стены столпа украшены живописными картинами, взятыми из жизни преподобного; а внутри его стоит образ преподобного; тут же хранятся другие вериги его, которые он носил поверх одежды [еще одни, которые он носил под одеждой, хранились на гробнице – об этом сказано в той же заметке выше – А.М.], и еще несколько белых круглых камней, взятых, вероятно, из самого столпа. Под столпом находится маленькая келья, куда преподобный удалялся иногда для отдохновения; с южной стороны, сквозь толстую стену, сделано в нее отверстие, но оно так мало, что пропускает лишь слабый луч света" [Меморский, 250]. В настоящее время в основном отреставрированная часовня выглядит примерно так же: круглое небольшое строение, в центральной части которого стоит кирпичный столб, внутрь его ведет небольшая, в несколько ступеней, лестница вверх. Проход к лестнице некогда закрывался, но сейчас остались только петли от двери. Лестница подводит к фреске, изображающей преп. Никиту в рост, со свитком в левой руке и с правой рукой поднятой для благословения. Вокруг столба внутри часовни – галерея. Под папертью часовни еще лестница, ведущая в подвал, где оборудована небольшая келья, размером примерно 2х2м, в ней стоит аналой с несколькими иконами, в том числе св. Никиты. И под фреской, и на аналое в подвальной келье лежат ветки растений, некоторые украшены фольгой. Помещение в подвале понимается как келья святого, в ней, судя по ряду указаний, хранились вериги Столпника и его каменная шапка. </w:t>
      </w:r>
    </w:p>
    <w:p>
      <w:pPr>
        <w:pStyle w:val="Normal"/>
        <w:spacing w:lineRule="auto" w:line="360"/>
        <w:rPr/>
      </w:pPr>
      <w:r>
        <w:rPr>
          <w:sz w:val="26"/>
          <w:szCs w:val="26"/>
        </w:rPr>
        <w:t xml:space="preserve">Итак, существование столпа подтверждается описаниями монастыря </w:t>
      </w:r>
      <w:r>
        <w:rPr>
          <w:sz w:val="26"/>
          <w:szCs w:val="26"/>
          <w:lang w:val="en-US"/>
        </w:rPr>
        <w:t>XVII</w:t>
      </w:r>
      <w:r>
        <w:rPr>
          <w:sz w:val="26"/>
          <w:szCs w:val="26"/>
        </w:rPr>
        <w:t>-</w:t>
      </w:r>
      <w:r>
        <w:rPr>
          <w:sz w:val="26"/>
          <w:szCs w:val="26"/>
          <w:lang w:val="en-US"/>
        </w:rPr>
        <w:t>XVIII</w:t>
      </w:r>
      <w:r>
        <w:rPr>
          <w:sz w:val="26"/>
          <w:szCs w:val="26"/>
        </w:rPr>
        <w:t xml:space="preserve"> в. С другой стороны, сформировалась устойчивая традиция соотнесения термина </w:t>
      </w:r>
      <w:r>
        <w:rPr>
          <w:i/>
          <w:sz w:val="26"/>
          <w:szCs w:val="26"/>
        </w:rPr>
        <w:t>столп</w:t>
      </w:r>
      <w:r>
        <w:rPr>
          <w:sz w:val="26"/>
          <w:szCs w:val="26"/>
        </w:rPr>
        <w:t xml:space="preserve"> применительно к подвигу св. Никиты с подвальной кельей, которая якобы так узка, что в ней можно только стоять. Насколько нам известно, самозаточение в келье никогда не относилось к подвигу столпничества, и все известные столпники подвизались именно на столпах или башнях (специальное исследование, посвященное столпничеству см. [Кузнецов]). Сами постройки (и столп внутри часовни, и кирпичная кладка подвальной кельи), похоже, были реконструированы в </w:t>
      </w:r>
      <w:r>
        <w:rPr>
          <w:sz w:val="26"/>
          <w:szCs w:val="26"/>
          <w:lang w:val="en-US"/>
        </w:rPr>
        <w:t>XVIII</w:t>
      </w:r>
      <w:r>
        <w:rPr>
          <w:sz w:val="26"/>
          <w:szCs w:val="26"/>
        </w:rPr>
        <w:t xml:space="preserve"> в. и в том виде, в котором келья существует теперь (и, видимо, с момента реконструкции часовни в 1763 г.), она никак не может быть названа столпом.</w:t>
      </w:r>
    </w:p>
    <w:p>
      <w:pPr>
        <w:pStyle w:val="Normal"/>
        <w:spacing w:lineRule="auto" w:line="360"/>
        <w:rPr/>
      </w:pPr>
      <w:r>
        <w:rPr>
          <w:sz w:val="26"/>
          <w:szCs w:val="26"/>
        </w:rPr>
        <w:t xml:space="preserve">Мы не можем пока утверждать однозначно, что же представлял собой столп св. Никиты изначально. Ясно лишь, что традиции именования затворников, подвизавшихся в пусть даже самых тесных кельях, столпниками в православии не было. Глагол </w:t>
      </w:r>
      <w:r>
        <w:rPr>
          <w:i/>
          <w:sz w:val="26"/>
          <w:szCs w:val="26"/>
        </w:rPr>
        <w:t xml:space="preserve">ископа </w:t>
      </w:r>
      <w:r>
        <w:rPr>
          <w:sz w:val="26"/>
          <w:szCs w:val="26"/>
        </w:rPr>
        <w:t>применительно к столпу, возможно, появился по аналогии с соседними: несколькими строками выше сообщается, что Никита</w:t>
      </w:r>
      <w:r>
        <w:rPr>
          <w:i/>
          <w:sz w:val="26"/>
          <w:szCs w:val="26"/>
        </w:rPr>
        <w:t xml:space="preserve"> ископа</w:t>
      </w:r>
      <w:r>
        <w:rPr>
          <w:sz w:val="26"/>
          <w:szCs w:val="26"/>
        </w:rPr>
        <w:t xml:space="preserve"> </w:t>
      </w:r>
      <w:r>
        <w:rPr>
          <w:i/>
          <w:sz w:val="26"/>
          <w:szCs w:val="26"/>
        </w:rPr>
        <w:t>два кладязя</w:t>
      </w:r>
      <w:r>
        <w:rPr>
          <w:sz w:val="26"/>
          <w:szCs w:val="26"/>
        </w:rPr>
        <w:t xml:space="preserve">, а сразу после указания на столп, говорится о подземном ходе – </w:t>
      </w:r>
      <w:r>
        <w:rPr>
          <w:i/>
          <w:sz w:val="26"/>
          <w:szCs w:val="26"/>
        </w:rPr>
        <w:t>стезе</w:t>
      </w:r>
      <w:r>
        <w:rPr>
          <w:sz w:val="26"/>
          <w:szCs w:val="26"/>
        </w:rPr>
        <w:t xml:space="preserve"> – которую Никита также </w:t>
      </w:r>
      <w:r>
        <w:rPr>
          <w:i/>
          <w:sz w:val="26"/>
          <w:szCs w:val="26"/>
        </w:rPr>
        <w:t>ископа</w:t>
      </w:r>
      <w:r>
        <w:rPr>
          <w:sz w:val="26"/>
          <w:szCs w:val="26"/>
        </w:rPr>
        <w:t xml:space="preserve"> [Федотова-2005, 326]. Кроме того, мотив копания столпа может быть навеян житием Симеона Столпника, которое оказало заметное влияние на житие Никиты. Симеон, прежде чем стать монахом, видит сон, в котором копает ров для какого-то здания и слышит голос, сначала повелевающий ему копать усерднее, а затем перестать копать и начать строить – предзнаменование будущего столпничества [Жития святых-1997, т. 1, 40].</w:t>
      </w:r>
    </w:p>
    <w:p>
      <w:pPr>
        <w:pStyle w:val="Normal"/>
        <w:spacing w:lineRule="auto" w:line="360"/>
        <w:rPr/>
      </w:pPr>
      <w:r>
        <w:rPr>
          <w:sz w:val="26"/>
          <w:szCs w:val="26"/>
        </w:rPr>
        <w:t xml:space="preserve">Однако же более достоверной представляется другая версия: столпничества в собственном смысле слова и не было, св. Никита действительно подвизался в келье. На это указывает то обстоятельство, что в Краткой редакции жития Никиты, которая была, по предположению исследователя, написана раньше Основной [Федотова-2005, 318], отсутствуют какие бы то ни было указания на столп и столпничество. Вместо того в ней сообщается, что Никита "шед на церковный сопъ и ту ископа себе пещерку в земли малу, и туде сотвори стезю под стену церковную" [Федотова-2004, 299]. В двух из трех рукописей, содержащих Краткую редакцию жития (в этой версии оно называется </w:t>
      </w:r>
      <w:r>
        <w:rPr>
          <w:i/>
          <w:sz w:val="26"/>
          <w:szCs w:val="26"/>
        </w:rPr>
        <w:t>Слово</w:t>
      </w:r>
      <w:r>
        <w:rPr>
          <w:sz w:val="26"/>
          <w:szCs w:val="26"/>
        </w:rPr>
        <w:t xml:space="preserve">), в заглавии отсутствует определение </w:t>
      </w:r>
      <w:r>
        <w:rPr>
          <w:i/>
          <w:sz w:val="26"/>
          <w:szCs w:val="26"/>
        </w:rPr>
        <w:t>столпник</w:t>
      </w:r>
      <w:r>
        <w:rPr>
          <w:sz w:val="26"/>
          <w:szCs w:val="26"/>
        </w:rPr>
        <w:t xml:space="preserve"> и святой именуется просто как </w:t>
      </w:r>
      <w:r>
        <w:rPr>
          <w:i/>
          <w:sz w:val="26"/>
          <w:szCs w:val="26"/>
        </w:rPr>
        <w:t>блаженный Никита Переяславский</w:t>
      </w:r>
      <w:r>
        <w:rPr>
          <w:sz w:val="26"/>
          <w:szCs w:val="26"/>
        </w:rPr>
        <w:t xml:space="preserve"> (ГИМ, собрание Уварова, №64; РНБ, собрание Титова, №3583), и лишь в одной (РГБ, собрание Овчинникова, №267)  текст озаглавлен как </w:t>
      </w:r>
      <w:r>
        <w:rPr>
          <w:i/>
          <w:sz w:val="26"/>
          <w:szCs w:val="26"/>
        </w:rPr>
        <w:t>Слово святаго Никиты Столъпника, переаславьскаго чюдотворца</w:t>
      </w:r>
      <w:r>
        <w:rPr>
          <w:sz w:val="26"/>
          <w:szCs w:val="26"/>
        </w:rPr>
        <w:t xml:space="preserve"> [Федотова-2004, 297]. Можно предположить, что в рукопись </w:t>
      </w:r>
      <w:r>
        <w:rPr>
          <w:sz w:val="26"/>
          <w:szCs w:val="26"/>
          <w:lang w:val="en-US"/>
        </w:rPr>
        <w:t>XVII</w:t>
      </w:r>
      <w:r>
        <w:rPr>
          <w:sz w:val="26"/>
          <w:szCs w:val="26"/>
        </w:rPr>
        <w:t xml:space="preserve"> в. из собрания Овчинникова этот термин мог перейти под воздействием Пространной редакции или сложившегося уже к этому времени культа святого именно как столпника. Вполне вероятно, понимание подвига Никиты как столпничества сформировалось позднее, уже после сложившегося его почитания. Не послужила ли причиной этому употребленная в Краткой редакции лексема </w:t>
      </w:r>
      <w:r>
        <w:rPr>
          <w:i/>
          <w:sz w:val="26"/>
          <w:szCs w:val="26"/>
        </w:rPr>
        <w:t>сопъ</w:t>
      </w:r>
      <w:r>
        <w:rPr>
          <w:sz w:val="26"/>
          <w:szCs w:val="26"/>
        </w:rPr>
        <w:t xml:space="preserve"> (холм), в котором Никита </w:t>
      </w:r>
      <w:r>
        <w:rPr>
          <w:i/>
          <w:sz w:val="26"/>
          <w:szCs w:val="26"/>
        </w:rPr>
        <w:t>ископа пещерку</w:t>
      </w:r>
      <w:r>
        <w:rPr>
          <w:sz w:val="26"/>
          <w:szCs w:val="26"/>
        </w:rPr>
        <w:t xml:space="preserve">? Если предположить первичность Краткой редакции, то при дальнейшей переработке ее не слишком частотная лексема могла быть понята как </w:t>
      </w:r>
      <w:r>
        <w:rPr>
          <w:i/>
          <w:sz w:val="26"/>
          <w:szCs w:val="26"/>
        </w:rPr>
        <w:t>столпъ</w:t>
      </w:r>
      <w:r>
        <w:rPr>
          <w:sz w:val="26"/>
          <w:szCs w:val="26"/>
        </w:rPr>
        <w:t>. Так или иначе, при принятии этой версии получается, что столп был выстроен позже, уже в процессе почитания святого чудотворца, над его "пещеркой".</w:t>
      </w:r>
    </w:p>
    <w:p>
      <w:pPr>
        <w:pStyle w:val="Normal"/>
        <w:spacing w:lineRule="auto" w:line="360"/>
        <w:rPr/>
      </w:pPr>
      <w:r>
        <w:rPr>
          <w:sz w:val="26"/>
          <w:szCs w:val="26"/>
        </w:rPr>
        <w:t xml:space="preserve">Культ преп. Никиты в настоящее время не сильно распространен, хотя большое количество списков его жития, содержавшихся в самых разных библиотеках и книжных собраниях, многократные переработки, вносившие в житие изменения и дополнения, свидетельствуют о популярности этого святого в </w:t>
      </w:r>
      <w:r>
        <w:rPr>
          <w:sz w:val="26"/>
          <w:szCs w:val="26"/>
          <w:lang w:val="en-US"/>
        </w:rPr>
        <w:t>XVI</w:t>
      </w:r>
      <w:r>
        <w:rPr>
          <w:sz w:val="26"/>
          <w:szCs w:val="26"/>
        </w:rPr>
        <w:t>-</w:t>
      </w:r>
      <w:r>
        <w:rPr>
          <w:sz w:val="26"/>
          <w:szCs w:val="26"/>
          <w:lang w:val="en-US"/>
        </w:rPr>
        <w:t>XVIII</w:t>
      </w:r>
      <w:r>
        <w:rPr>
          <w:sz w:val="26"/>
          <w:szCs w:val="26"/>
        </w:rPr>
        <w:t xml:space="preserve"> вв. [Ключевский, 43], а возможно, и позднее. Рукописи жития, содержавшиеся в Соловецкой библиотеке, в собрании Софийского собора в Новгороде [Барсуков, 394], указывают, что этот святой был известен и на Русском Севере. О широком распространении его почитания преимущественно как демоноборца говорит А. Кадлубовский [Кадлубовский, 176, 191-192], причем исследователь отмечает что непосредственное влияние на формирование этого культа оказало апокрифическое сказание о мучении св. великомученика Никиты. Икона св. Никиты была в церкви деревни Родиониха Харовского р-на Вологодской обл. [Сосновцева, 5]. На Русском Севере же (Череповецкий уезд тогдашней Новгородской губернии (ныне – район Вологодской обл.) и Холмогорский уезд Архангельской губернии), а также в республике Коми зафиксированы заговоры с упоминанием имени св. Никиты Столпника: от килы - "Встану я раб Божий помолясь, пойду перекрестясь из дверей в двери, из ворот в ворота, во чистое поле. Во чистом поле стоит столб от земли до небеси, на этом столбе сидит св. Никита столбник и спущает пузыри. Исчезни килы и раба Божия (имя) во веки веков. Аминь" [Герасимов, 176, №59]; в финале заговора "на властей" - "св. Никита столпник врага прогоняет, враги ему заклинаются, мне тут не бывать, на рабе б. не стояти" [Ефименко, т. 2, 156, №17], имя Никиты упоминается в заговоре из Пермской губ. в перечне святых, которым молится персонаж [Майков, №223]. В заговорах из Усть-Цилемского р-на республики Коми Никита упоминается в связи с лошадьми ("</w:t>
      </w:r>
      <w:r>
        <w:rPr>
          <w:i/>
          <w:sz w:val="26"/>
          <w:szCs w:val="26"/>
        </w:rPr>
        <w:t>Чтобы коней не убило во время грозы</w:t>
      </w:r>
      <w:r>
        <w:rPr>
          <w:sz w:val="26"/>
          <w:szCs w:val="26"/>
        </w:rPr>
        <w:t xml:space="preserve">. Господи, благослови, Господи, спаси. Святой Дух под конем, Святой Дух на коне. Помяни, Господи, Микиту Столпника; </w:t>
      </w:r>
      <w:r>
        <w:rPr>
          <w:i/>
          <w:sz w:val="26"/>
          <w:szCs w:val="26"/>
        </w:rPr>
        <w:t>Лошадь потянет ко дну, дак голова у лошади унырнет. Молитву тогда творили, станем воду плескать:</w:t>
      </w:r>
      <w:r>
        <w:rPr>
          <w:sz w:val="26"/>
          <w:szCs w:val="26"/>
        </w:rPr>
        <w:t xml:space="preserve"> Лешаки да шишки, помяни, Господи, царя Давида, Микиту Столбикова. Три раза скажут и водой плещут в то место. </w:t>
      </w:r>
      <w:r>
        <w:rPr>
          <w:i/>
          <w:sz w:val="26"/>
          <w:szCs w:val="26"/>
        </w:rPr>
        <w:t>Лошадь и поплывет, как ни в чем не бывало</w:t>
      </w:r>
      <w:r>
        <w:rPr>
          <w:sz w:val="26"/>
          <w:szCs w:val="26"/>
        </w:rPr>
        <w:t>") [Русские заговоры, № 1207, 1208].</w:t>
      </w:r>
    </w:p>
    <w:p>
      <w:pPr>
        <w:pStyle w:val="Normal"/>
        <w:spacing w:lineRule="auto" w:line="360"/>
        <w:rPr/>
      </w:pPr>
      <w:r>
        <w:rPr>
          <w:sz w:val="26"/>
          <w:szCs w:val="26"/>
        </w:rPr>
        <w:t>Сейчас следы почитания преп. Никиты нами обнаружены в окрестностях места его подвига – Никитского монастыря в Переславле-Залесском, а также в одном из сел Каргопольского района Архангельской области, впрочем, уже несуществующем – Пал. Оно исчезло с лица земли в 70-е гг. вследствие известной государственной политики по "укрупнению деревень" и уничтожению "неперспективных" населенных пунктов, так что нам посчастливилось застать только нескольких жителей этого села, переселившихся в соседнее с. Чурилово. В с. Пал был престольный праздник св. Никиты Столпника, воспоминания о котором сохранились в памяти опрошенных жителей этого села. Полевые исследования, проведенные в радиусе 10-15 км от с. Чурилово, показали, что ни в одном из соседних населенных пунктов (Ухта, Хотеново, Сварозеро) не существует никаких сведений ни о самом св. Никите, ни о его празднике.</w:t>
      </w:r>
    </w:p>
    <w:p>
      <w:pPr>
        <w:pStyle w:val="Normal"/>
        <w:spacing w:lineRule="auto" w:line="360"/>
        <w:rPr>
          <w:sz w:val="26"/>
          <w:szCs w:val="26"/>
        </w:rPr>
      </w:pPr>
      <w:r>
        <w:rPr>
          <w:sz w:val="26"/>
          <w:szCs w:val="26"/>
        </w:rPr>
      </w:r>
    </w:p>
    <w:p>
      <w:pPr>
        <w:pStyle w:val="Normal"/>
        <w:spacing w:lineRule="auto" w:line="360"/>
        <w:rPr/>
      </w:pPr>
      <w:r>
        <w:rPr>
          <w:sz w:val="26"/>
          <w:szCs w:val="26"/>
        </w:rPr>
        <w:t>Никитский монастырь был закрыт в 1923 г. и вновь открыт в 1993 г. В настоящее время монастырь восстановлен, отреставрирована и часовня-столп с фреской, изображающей св. Никиту стоящим в рост в самом этом столпе; в арке надвратной церкви сделаны новые фрески со сценами сцены из жития великомученика Никиты – слева, и из жития Никиты Столпника – справа. Примерно в 2-х км от монастыря, в овраге, расположен источник Никиты Столпника, там недавно оборудована купальня и выстроена часовня. Монастырь и источник привлекают значительное число паломников, приезжающих из самых разных мест России.</w:t>
      </w:r>
    </w:p>
    <w:p>
      <w:pPr>
        <w:pStyle w:val="Normal"/>
        <w:spacing w:lineRule="auto" w:line="360"/>
        <w:rPr/>
      </w:pPr>
      <w:r>
        <w:rPr>
          <w:sz w:val="26"/>
          <w:szCs w:val="26"/>
        </w:rPr>
        <w:t>В советское время монастырь был полуразрушен, источник выглядел так: "</w:t>
      </w:r>
      <w:r>
        <w:rPr>
          <w:i/>
          <w:sz w:val="26"/>
          <w:szCs w:val="26"/>
        </w:rPr>
        <w:t>Там просто была ямка.</w:t>
      </w:r>
      <w:r>
        <w:rPr>
          <w:sz w:val="26"/>
          <w:szCs w:val="26"/>
        </w:rPr>
        <w:t xml:space="preserve"> [Когда просто ямка была, к ней ходили за водой?] </w:t>
      </w:r>
      <w:r>
        <w:rPr>
          <w:i/>
          <w:sz w:val="26"/>
          <w:szCs w:val="26"/>
        </w:rPr>
        <w:t xml:space="preserve">Ну ходили бельё полоскать. </w:t>
      </w:r>
      <w:r>
        <w:rPr>
          <w:sz w:val="26"/>
          <w:szCs w:val="26"/>
        </w:rPr>
        <w:t xml:space="preserve">[Белье полоскать?] </w:t>
      </w:r>
      <w:r>
        <w:rPr>
          <w:i/>
          <w:sz w:val="26"/>
          <w:szCs w:val="26"/>
        </w:rPr>
        <w:t xml:space="preserve">Да. </w:t>
      </w:r>
      <w:r>
        <w:rPr>
          <w:sz w:val="26"/>
          <w:szCs w:val="26"/>
        </w:rPr>
        <w:t>[Его не…?]</w:t>
      </w:r>
      <w:r>
        <w:rPr>
          <w:i/>
          <w:sz w:val="26"/>
          <w:szCs w:val="26"/>
        </w:rPr>
        <w:t xml:space="preserve"> Она нет…</w:t>
      </w:r>
      <w:r>
        <w:rPr>
          <w:sz w:val="26"/>
          <w:szCs w:val="26"/>
        </w:rPr>
        <w:t xml:space="preserve"> [Этот источник раньше не почитали как святой?] </w:t>
      </w:r>
      <w:r>
        <w:rPr>
          <w:i/>
          <w:sz w:val="26"/>
          <w:szCs w:val="26"/>
        </w:rPr>
        <w:t xml:space="preserve">Нет. Ну, они... мы почитали их, но… зимой везде прорубя, а там не за… не замерзало, и поэтому люди не больно верили ищё... глубоко-то не верили, ну и там фсё время оно было и фсё время вот ходили туда. </w:t>
      </w:r>
      <w:r>
        <w:rPr>
          <w:sz w:val="26"/>
          <w:szCs w:val="26"/>
        </w:rPr>
        <w:t>[А воду оттуда не приносили?]</w:t>
      </w:r>
      <w:r>
        <w:rPr>
          <w:i/>
          <w:sz w:val="26"/>
          <w:szCs w:val="26"/>
        </w:rPr>
        <w:t xml:space="preserve"> Брали, брали воду, брали. </w:t>
      </w:r>
      <w:r>
        <w:rPr>
          <w:sz w:val="26"/>
          <w:szCs w:val="26"/>
        </w:rPr>
        <w:t xml:space="preserve">[Просто пить?] </w:t>
      </w:r>
      <w:r>
        <w:rPr>
          <w:i/>
          <w:sz w:val="26"/>
          <w:szCs w:val="26"/>
        </w:rPr>
        <w:t>Огурцы, и пить, и вот  огурцы очинь хорошо, до сих пор бирём огурцы вот засаливать. Почему-то крепче оно получаеца с этово-т с источника</w:t>
      </w:r>
      <w:r>
        <w:rPr>
          <w:sz w:val="26"/>
          <w:szCs w:val="26"/>
        </w:rPr>
        <w:t xml:space="preserve">" [ЛАМ, Ярославская. обл. Переславский р-н, д. Никитская Слобода, зап. от Т. И. Иванушкиной, 1937г.р., мест.]. </w:t>
      </w:r>
    </w:p>
    <w:p>
      <w:pPr>
        <w:pStyle w:val="Normal"/>
        <w:spacing w:lineRule="auto" w:line="360"/>
        <w:rPr/>
      </w:pPr>
      <w:r>
        <w:rPr>
          <w:sz w:val="26"/>
          <w:szCs w:val="26"/>
        </w:rPr>
        <w:t xml:space="preserve">Жители окрестных деревень (одна из них – Никитская Слобода – расположена непосредственно у стен монастыря) имеют некоторое представление об обители, святых, которым она посвящена, и источнике, однако не проявляют такой активности в их почитании, как паломники. Среди постоянных жителей Никитской Слободы (а большинство ее населения составляют дачники, приезжающие не только из Переславля, но и из других городов, в том числе и из Москвы) лишь несколько человек более или менее регулярно посещают монастырские службы и интересуются житием святого, остальные значительно более пассивны, и информация, полученная от них, отличается меньшей подробностью и разнообразием сюжетов. Географически сведения о св. Никите Столпнике распространяются так: хорошо имя святого известно только жителям Никитской Слободы, при этом они весьма мало сведений имеют о великомученике Никите, которого Столпник совершенно "затмил". В д. Криушкино (5 км от монастыря)  по сей день существует часовня св. Никиты Столпника, и день его памяти почитается как деревенский праздник. Там практически ничего неизвестно о св. великомученике Никите. В расположенной в 2,5 км от монастыря деревне Городище существенно чаще упоминается имя </w:t>
      </w:r>
      <w:r>
        <w:rPr>
          <w:i/>
          <w:sz w:val="26"/>
          <w:szCs w:val="26"/>
        </w:rPr>
        <w:t>Микита Мученик</w:t>
      </w:r>
      <w:r>
        <w:rPr>
          <w:sz w:val="26"/>
          <w:szCs w:val="26"/>
        </w:rPr>
        <w:t>, который, впрочем, смешивается, а то и отождествляется с Никитой Столпником. В дд. Криушкино (5 км от монастыря) и Купань (13 км от монастыря) великомученик Никита полностью отождествляется с Никитой Столпником. В деревнях, находящихся на еще большем расстоянии от монастыря, сведения о Никите Столпнике практически отсутствуют. Более того, жительница Никитской Слободы, переехавшая туда, по ее словам, 20 лет тому назад</w:t>
      </w:r>
      <w:r>
        <w:rPr>
          <w:rStyle w:val="FootnoteCharacters"/>
          <w:rStyle w:val="FootnoteAnchor"/>
          <w:sz w:val="26"/>
          <w:szCs w:val="26"/>
        </w:rPr>
        <w:footnoteReference w:id="44"/>
      </w:r>
      <w:r>
        <w:rPr>
          <w:sz w:val="26"/>
          <w:szCs w:val="26"/>
        </w:rPr>
        <w:t xml:space="preserve"> из с. Конюцкое, расположенного от монастыря в 8,5 км, знает только имя </w:t>
      </w:r>
      <w:r>
        <w:rPr>
          <w:i/>
          <w:sz w:val="26"/>
          <w:szCs w:val="26"/>
        </w:rPr>
        <w:t>Микита святой</w:t>
      </w:r>
      <w:r>
        <w:rPr>
          <w:sz w:val="26"/>
          <w:szCs w:val="26"/>
        </w:rPr>
        <w:t xml:space="preserve">, связанное в ее сознании с ее дядей, которого якобы так прозвали [ЛАМ, Ярославская. обл. Переславский р-н, Никитская Слобода, зап. от П. Г. Дворниковой, 1914г.р.]. В рассказе о дяде заметны отголоски жития Никиты Столпника, тоже относимые ею на счет дяди, но даже самого слова </w:t>
      </w:r>
      <w:r>
        <w:rPr>
          <w:i/>
          <w:sz w:val="26"/>
          <w:szCs w:val="26"/>
        </w:rPr>
        <w:t>Столпник</w:t>
      </w:r>
      <w:r>
        <w:rPr>
          <w:sz w:val="26"/>
          <w:szCs w:val="26"/>
        </w:rPr>
        <w:t xml:space="preserve"> она не знает. </w:t>
      </w:r>
    </w:p>
    <w:p>
      <w:pPr>
        <w:pStyle w:val="Normal"/>
        <w:spacing w:lineRule="auto" w:line="360"/>
        <w:rPr/>
      </w:pPr>
      <w:r>
        <w:rPr>
          <w:sz w:val="26"/>
          <w:szCs w:val="26"/>
        </w:rPr>
        <w:t xml:space="preserve">Помимо устной традиции, которая сохранила отрывочные сведения о Никите Столпнике, современные жители окрестных деревень черпают информацию о святом из продающейся в монастыре брошюры с житием святого [Житие Никиты-2002], со слов монахов, а также из нескольких его иконописных образов: одна икона изображает святого в веригах на столпе рядом с великомучеником Никитой (эта же икона воспроизведена на задней обложке издания жития, а ее же репродукция продается в иконной лавке монастыря); другая дает погрудное изображение во власянице и монашеском клобуке, со свитком, на котором написана молитва, в руке (эта же икона воспроизведена на обложке издания жития); фреска в часовне, воздвигнутой на месте столпа, показывает святого в рост – также держащего свиток с молитвой; и, наконец фрески в воротной арке при входе в монастырь содержат основные сцены из жития святого. Не исключено (хотя установить этого точно не удалось), что информация о святом черпается и из многочисленной краеведческой литературы. Осмысление и интерпретация фактов, полученных из этих источников, и формирует народное житие св. Никиты Столпника. </w:t>
      </w:r>
    </w:p>
    <w:p>
      <w:pPr>
        <w:pStyle w:val="Normal"/>
        <w:spacing w:lineRule="auto" w:line="360"/>
        <w:rPr/>
      </w:pPr>
      <w:r>
        <w:rPr>
          <w:sz w:val="26"/>
          <w:szCs w:val="26"/>
        </w:rPr>
        <w:t xml:space="preserve">На вопрос, кто такой Никита Столпник, смогли ответить лишь несколько человек, остальные же или говорили, что не знают, или называли календарные даты почитания Никиты Столпника и </w:t>
      </w:r>
      <w:r>
        <w:rPr>
          <w:i/>
          <w:sz w:val="26"/>
          <w:szCs w:val="26"/>
        </w:rPr>
        <w:t>Никиты Мученика</w:t>
      </w:r>
      <w:r>
        <w:rPr>
          <w:sz w:val="26"/>
          <w:szCs w:val="26"/>
        </w:rPr>
        <w:t xml:space="preserve"> (великомученика Никиты Готфского), или, наконец, начинали рассказывать о двух источниках, один из которых приписывается одному, а другой другому святому. В тех же случаях, когда информанты пытаются пояснить персону Никиты, они обращаются к его домонастырскому прошлому, что релевантно как для текста его жития, так и для устной традиции. Грешная жизнь Никиты, знамение, им увиденное и чудесное его обращение – наиболее яркие эпизоды жития, и они по-особому преломляются устной традицией. Естественно, что для крестьянского сознания понятие "сборщик податей" мало что говорит, равно как непонятна и связь его с грехом. Поэтому "профессиональная деятельность" Никиты отражена в информации, полученной от только одной, самой начитанной женщины, небезразличной к жизни монастыря, активно посещающей службы и некоторое время певшей в церковном хоре. На вопрос о времени жизни св. Никиты, Т.И. Иванушкина вынесла нам современное издание жития Никиты, несколько даже потрепанное. Касаясь первых эпизодов его биографии, она заметила, что о</w:t>
      </w:r>
      <w:r>
        <w:rPr>
          <w:i/>
          <w:sz w:val="26"/>
          <w:szCs w:val="26"/>
        </w:rPr>
        <w:t xml:space="preserve">н был, в опщем, богатый человек, Никита, он очень богатый был, и госпошлину собирал по диревням, визде собирал госпо… госпошлину, и, конешно, чась… львиную часть доли он забирал сибе </w:t>
      </w:r>
      <w:r>
        <w:rPr>
          <w:sz w:val="26"/>
          <w:szCs w:val="26"/>
        </w:rPr>
        <w:t xml:space="preserve"> [ЛАМ, Ярославская. обл. Переславский р-н, Никитская Слобода, зап. от Т. И. Иванушкиной, 1937г.р., мест.]. Определение </w:t>
      </w:r>
      <w:r>
        <w:rPr>
          <w:i/>
          <w:sz w:val="26"/>
          <w:szCs w:val="26"/>
        </w:rPr>
        <w:t>госпошлину собирал</w:t>
      </w:r>
      <w:r>
        <w:rPr>
          <w:sz w:val="26"/>
          <w:szCs w:val="26"/>
        </w:rPr>
        <w:t xml:space="preserve">, "перевод" термина </w:t>
      </w:r>
      <w:r>
        <w:rPr>
          <w:i/>
          <w:sz w:val="26"/>
          <w:szCs w:val="26"/>
        </w:rPr>
        <w:t>сборщик податей</w:t>
      </w:r>
      <w:r>
        <w:rPr>
          <w:sz w:val="26"/>
          <w:szCs w:val="26"/>
        </w:rPr>
        <w:t xml:space="preserve"> на современный язык может, вероятно, указывать не только на попытку осмыслить это понятие в современных категориях, но и на услышанную в монастыре проповедь как источник информации о святом. Остальные информанты обычно описывают греховное прошлое Никиты в более очевидных образах: </w:t>
      </w:r>
    </w:p>
    <w:p>
      <w:pPr>
        <w:pStyle w:val="Normal"/>
        <w:spacing w:lineRule="auto" w:line="360"/>
        <w:rPr>
          <w:sz w:val="26"/>
          <w:szCs w:val="26"/>
        </w:rPr>
      </w:pPr>
      <w:r>
        <w:rPr>
          <w:i/>
          <w:sz w:val="26"/>
          <w:szCs w:val="26"/>
        </w:rPr>
        <w:t>Дак он месный, по-мойму, как говорили… шо он месный, но очень пил, и потом он заблудилса ф сваей жизни и решил вот искупить</w:t>
      </w:r>
      <w:r>
        <w:rPr>
          <w:sz w:val="26"/>
          <w:szCs w:val="26"/>
        </w:rPr>
        <w:t xml:space="preserve"> [ЛАМ, Ярославская обл. Переславский р-н, д. Никитская Слобода, зап. от А.А. Блиновой, 1923 г.р., родом из Переславля, но большую часть жизни прожившей в Прибалтике]; </w:t>
      </w:r>
      <w:r>
        <w:rPr>
          <w:i/>
          <w:sz w:val="26"/>
          <w:szCs w:val="26"/>
        </w:rPr>
        <w:t>Он бутто бы… там вот детей убивал, вот…</w:t>
      </w:r>
      <w:r>
        <w:rPr>
          <w:sz w:val="26"/>
          <w:szCs w:val="26"/>
        </w:rPr>
        <w:t xml:space="preserve"> [ЛАМ, Ярославская. обл. Переславский р-н, д. Никитская Слобода, зап. от М. Г. Дурыниной, 1917г.р., родом из Тверской обл., но с 1936 г. живущей в Никитской Слободе]; [Про св. Никиту Столпника рассказывали что-то?] </w:t>
      </w:r>
      <w:r>
        <w:rPr>
          <w:i/>
          <w:sz w:val="26"/>
          <w:szCs w:val="26"/>
        </w:rPr>
        <w:t xml:space="preserve">Може, и росказывали, дествительно. </w:t>
      </w:r>
      <w:r>
        <w:rPr>
          <w:sz w:val="26"/>
          <w:szCs w:val="26"/>
        </w:rPr>
        <w:t xml:space="preserve">[Что его комары заели?] </w:t>
      </w:r>
      <w:r>
        <w:rPr>
          <w:i/>
          <w:sz w:val="26"/>
          <w:szCs w:val="26"/>
        </w:rPr>
        <w:t xml:space="preserve">А, да это я слыхала, дак он далсы </w:t>
      </w:r>
      <w:r>
        <w:rPr>
          <w:sz w:val="26"/>
          <w:szCs w:val="26"/>
        </w:rPr>
        <w:t>[?]</w:t>
      </w:r>
      <w:r>
        <w:rPr>
          <w:i/>
          <w:sz w:val="26"/>
          <w:szCs w:val="26"/>
        </w:rPr>
        <w:t xml:space="preserve">, сам себя просил - ево связали, и ево комары... и искусали до смерти. </w:t>
      </w:r>
      <w:r>
        <w:rPr>
          <w:sz w:val="26"/>
          <w:szCs w:val="26"/>
        </w:rPr>
        <w:t xml:space="preserve">[Он умер от этого?] </w:t>
      </w:r>
      <w:r>
        <w:rPr>
          <w:i/>
          <w:sz w:val="26"/>
          <w:szCs w:val="26"/>
        </w:rPr>
        <w:t xml:space="preserve">Да. </w:t>
      </w:r>
      <w:r>
        <w:rPr>
          <w:sz w:val="26"/>
          <w:szCs w:val="26"/>
        </w:rPr>
        <w:t>[А зачем он это сделал?]</w:t>
      </w:r>
      <w:r>
        <w:rPr>
          <w:i/>
          <w:sz w:val="26"/>
          <w:szCs w:val="26"/>
        </w:rPr>
        <w:t xml:space="preserve"> А зачем он зделал – вроде чево-то он зделал нехорошее, и вот он сам себя наказал.</w:t>
      </w:r>
      <w:r>
        <w:rPr>
          <w:sz w:val="26"/>
          <w:szCs w:val="26"/>
        </w:rPr>
        <w:t xml:space="preserve"> [И он попросил, чтобы его связали?] </w:t>
      </w:r>
      <w:r>
        <w:rPr>
          <w:i/>
          <w:sz w:val="26"/>
          <w:szCs w:val="26"/>
        </w:rPr>
        <w:t>Да, связали и "пусть у меня, эта, крофь выпьют с меня, и я умру своей смертью"</w:t>
      </w:r>
      <w:r>
        <w:rPr>
          <w:sz w:val="26"/>
          <w:szCs w:val="26"/>
        </w:rPr>
        <w:t xml:space="preserve"> [ЛАМ, Ярославская. обл. Переславский р-н, д. Никитская Слобода, зап. от Н.Н. Петровской, 1931 г. р., мест.]. На формирование наиболее яркого образа убийцы повлиял и тот эпизод жития, когда Никита увидел в котле с готовящейся пищей для ожидаемых гостей части человеческих тел, после чего он и раскаялся. Этот эпизод изображен и на фреске в воротной арке надвратной церкви, так что ходящие в монастырь могут наблюдать ее. Поэтому рассказ М.Г. Дурыниной дополнен соответствующей деталью: </w:t>
      </w:r>
      <w:r>
        <w:rPr>
          <w:i/>
          <w:sz w:val="26"/>
          <w:szCs w:val="26"/>
        </w:rPr>
        <w:t>Ну он же людей убивал и фсё такое.</w:t>
      </w:r>
      <w:r>
        <w:rPr>
          <w:sz w:val="26"/>
          <w:szCs w:val="26"/>
        </w:rPr>
        <w:t xml:space="preserve"> [Кого?] </w:t>
      </w:r>
      <w:r>
        <w:rPr>
          <w:i/>
          <w:sz w:val="26"/>
          <w:szCs w:val="26"/>
        </w:rPr>
        <w:t>Ну, детей, как гъворят: стал, он стал обедать, у нево уже кажеца ручка децкая там шо… он, гъворит, убивал – так говорят, а вить я не зна</w:t>
      </w:r>
      <w:r>
        <w:rPr>
          <w:sz w:val="26"/>
          <w:szCs w:val="26"/>
        </w:rPr>
        <w:t xml:space="preserve">й [?]. [Где кажется ручка детская?] </w:t>
      </w:r>
      <w:r>
        <w:rPr>
          <w:i/>
          <w:sz w:val="26"/>
          <w:szCs w:val="26"/>
        </w:rPr>
        <w:t>Эта… ну, в супу там.</w:t>
      </w:r>
    </w:p>
    <w:p>
      <w:pPr>
        <w:pStyle w:val="Normal"/>
        <w:spacing w:lineRule="auto" w:line="360"/>
        <w:rPr/>
      </w:pPr>
      <w:r>
        <w:rPr>
          <w:sz w:val="26"/>
          <w:szCs w:val="26"/>
        </w:rPr>
        <w:t xml:space="preserve">Известный всем опрошенным жителям окрестных деревень житийный эпизод, знание которого имеет поголовный характер, – это сюжет о самоистязании святого, отдавшего себя на съедение насекомым. В нем существенными для устной традиции оказываются следующие составляющие: во-первых, место действия. Оно обязательно конкретизируется, отмечается, что дело происходило не в каком-либо болоте, а в конкретном, которого сейчас уже нет, но которое старые жители Никитской Слободы хорошо помнят и почти единогласно указывают рукой за монастырь, в направлении Плещеева озера. По словам наиболее сведущих, болото находилось непосредственно за монастырем, так что его было видно из церковных окон. Один раз нами зафиксирован топоним </w:t>
      </w:r>
      <w:r>
        <w:rPr>
          <w:i/>
          <w:sz w:val="26"/>
          <w:szCs w:val="26"/>
        </w:rPr>
        <w:t>Никита-болото</w:t>
      </w:r>
      <w:r>
        <w:rPr>
          <w:sz w:val="26"/>
          <w:szCs w:val="26"/>
        </w:rPr>
        <w:t xml:space="preserve">. Иногда совмещаются болото и вырытый Никитой источник, тот самый, который почитается как святой: </w:t>
      </w:r>
      <w:r>
        <w:rPr>
          <w:i/>
          <w:sz w:val="26"/>
          <w:szCs w:val="26"/>
        </w:rPr>
        <w:t xml:space="preserve">Он пашол… в оврак – это вот как рас где вот этот вот источник, и ево там месные жители нашли по пояс голым и фсево искусаново камарами и полуживово принесли, значит, уже вот к Никицкому монастырю </w:t>
      </w:r>
      <w:r>
        <w:rPr>
          <w:sz w:val="26"/>
          <w:szCs w:val="26"/>
        </w:rPr>
        <w:t xml:space="preserve">[ЛАМ, Ярославская. обл. Переславский р-н, д. Криушкино, зап. от Л. Кувшиновой, прим. 1955 г.р., москвички, живущей постоянно в д. Криушкино с начала 1990-х гг.]. Здесь мы имеем дело с переосмыслением прочитанного и услышанного со стороны человека, не выросшего в этой традиции, а внешнего по отношению к ней, хотя такая контаминация имеет довольно давние корни ("Один из двух вырытых руками преподобного Никиты кладезей находится на том месте, где преподобный, не принятый с первого раза настоятелем и жаждая спасения, предал плоть свою на угрызение комарам и мшицам" [Дементьев, 11]) и крайне характерна в типологическом отношении. </w:t>
      </w:r>
    </w:p>
    <w:p>
      <w:pPr>
        <w:pStyle w:val="Normal"/>
        <w:spacing w:lineRule="auto" w:line="360"/>
        <w:rPr/>
      </w:pPr>
      <w:r>
        <w:rPr>
          <w:sz w:val="26"/>
          <w:szCs w:val="26"/>
        </w:rPr>
        <w:t xml:space="preserve">Во-вторых, значимыми оказываются причина и обстоятельства этого поступка св. Никиты. В отличие от определения места действия, мотивировки не всегда однозначны, хотя основная версия близка к тексту жития: Никита раскаялся в грехах и, чтобы их искупить, отправился в болото, разделся донага и отдался на съедение комарам: </w:t>
      </w:r>
      <w:r>
        <w:rPr>
          <w:i/>
          <w:sz w:val="26"/>
          <w:szCs w:val="26"/>
        </w:rPr>
        <w:t>А Никита вот он тоже, наверно, ушол вот в болото… в болото-то ушол тоже так же, наверно, это, как иё…</w:t>
      </w:r>
      <w:r>
        <w:rPr>
          <w:sz w:val="26"/>
          <w:szCs w:val="26"/>
        </w:rPr>
        <w:t xml:space="preserve"> [У него тоже грехи были? (До этого в качестве параллели к житию св. Никиты информант рассказывал о Марии Египетской, которая за грехи обрекла себя на жизнь в пустыне.)] </w:t>
      </w:r>
      <w:r>
        <w:rPr>
          <w:i/>
          <w:sz w:val="26"/>
          <w:szCs w:val="26"/>
        </w:rPr>
        <w:t>Дак наверно. Наверно, тоже гре…</w:t>
      </w:r>
      <w:r>
        <w:rPr>
          <w:sz w:val="26"/>
          <w:szCs w:val="26"/>
        </w:rPr>
        <w:t xml:space="preserve"> [смеется]</w:t>
      </w:r>
      <w:r>
        <w:rPr>
          <w:i/>
          <w:sz w:val="26"/>
          <w:szCs w:val="26"/>
        </w:rPr>
        <w:t>. Наверно, грехи были, вот. Наверно, тоже грехи были, и он ушол вот на съеденье комарам</w:t>
      </w:r>
      <w:r>
        <w:rPr>
          <w:sz w:val="26"/>
          <w:szCs w:val="26"/>
        </w:rPr>
        <w:t xml:space="preserve"> [ЛАМ, Ярославская. обл. Переславский р-н, д. Городище, зап. от М.П. Елиной, 1922 г.р., мест.]. Согласно иной версии, это был не добровольный поступок – его </w:t>
      </w:r>
      <w:r>
        <w:rPr>
          <w:i/>
          <w:sz w:val="26"/>
          <w:szCs w:val="26"/>
        </w:rPr>
        <w:t>ево это… он… приговорили на съедение, вот он на комарах</w:t>
      </w:r>
      <w:r>
        <w:rPr>
          <w:sz w:val="26"/>
          <w:szCs w:val="26"/>
        </w:rPr>
        <w:t xml:space="preserve"> [ЛАМ, Ярославская. обл. Переславский р-н, д. Никитская Слобода, зап. от А.П. Столярова, 1919 г.р., мест.] – эта интерпретация в меньшей степени основана на знании жития, а более ориентирована на характерный для собственно фольклорного восприятия святого мотив противостояния его разного рода враждебным силам. Отголосок такого же восприятия видим в рассказе упоминавшейся уже П.Г. Дворниковой из с. Конюцкое о своем дяде, якобы прозванном </w:t>
      </w:r>
      <w:r>
        <w:rPr>
          <w:i/>
          <w:sz w:val="26"/>
          <w:szCs w:val="26"/>
        </w:rPr>
        <w:t>Микита святой</w:t>
      </w:r>
      <w:r>
        <w:rPr>
          <w:sz w:val="26"/>
          <w:szCs w:val="26"/>
        </w:rPr>
        <w:t xml:space="preserve">: [Говорят, этого Никиту комары покусали?] </w:t>
      </w:r>
      <w:r>
        <w:rPr>
          <w:i/>
          <w:sz w:val="26"/>
          <w:szCs w:val="26"/>
        </w:rPr>
        <w:t xml:space="preserve">Никита святой. А у нас тоже Никита был, так ево и прозвали Никита – комары закусали. Это щё до миня: ево наголо роздели, е…о… ево... ево комары скусали, и он… это… до нас было фсё. </w:t>
      </w:r>
      <w:r>
        <w:rPr>
          <w:sz w:val="26"/>
          <w:szCs w:val="26"/>
        </w:rPr>
        <w:t xml:space="preserve">[До вас – это когда?] </w:t>
      </w:r>
      <w:r>
        <w:rPr>
          <w:i/>
          <w:sz w:val="26"/>
          <w:szCs w:val="26"/>
        </w:rPr>
        <w:t xml:space="preserve">Да, эт когда было, уш ф каким году-то, дедушко ушол ф той мир… уш… я живу ис… уш сколько годоф есь, уш дивяносто, сынка, дивяносто есь, с четырнцто году – вот так. </w:t>
      </w:r>
      <w:r>
        <w:rPr>
          <w:sz w:val="26"/>
          <w:szCs w:val="26"/>
        </w:rPr>
        <w:t>[…]</w:t>
      </w:r>
      <w:r>
        <w:rPr>
          <w:i/>
          <w:sz w:val="26"/>
          <w:szCs w:val="26"/>
        </w:rPr>
        <w:t xml:space="preserve"> </w:t>
      </w:r>
      <w:r>
        <w:rPr>
          <w:sz w:val="26"/>
          <w:szCs w:val="26"/>
        </w:rPr>
        <w:t>[Вы сказали, Никиту связали и бросили в болото?]</w:t>
      </w:r>
      <w:r>
        <w:rPr>
          <w:i/>
          <w:sz w:val="26"/>
          <w:szCs w:val="26"/>
        </w:rPr>
        <w:t xml:space="preserve"> Да.</w:t>
      </w:r>
      <w:r>
        <w:rPr>
          <w:sz w:val="26"/>
          <w:szCs w:val="26"/>
        </w:rPr>
        <w:t xml:space="preserve"> [Зачем?] </w:t>
      </w:r>
      <w:r>
        <w:rPr>
          <w:i/>
          <w:sz w:val="26"/>
          <w:szCs w:val="26"/>
        </w:rPr>
        <w:t xml:space="preserve">Да ёво... за хулиганство, што ли… он… я не знаю, как-то заблудилса, што ли, он сам што ли это зделал. Это раньше дедя сказал. Это он сам зделал чево-то, он вить помишался, наверно, он больно читал. </w:t>
      </w:r>
      <w:r>
        <w:rPr>
          <w:sz w:val="26"/>
          <w:szCs w:val="26"/>
        </w:rPr>
        <w:t>[Что?]</w:t>
      </w:r>
      <w:r>
        <w:rPr>
          <w:i/>
          <w:sz w:val="26"/>
          <w:szCs w:val="26"/>
        </w:rPr>
        <w:t xml:space="preserve"> Читал… много. </w:t>
      </w:r>
      <w:r>
        <w:rPr>
          <w:sz w:val="26"/>
          <w:szCs w:val="26"/>
        </w:rPr>
        <w:t xml:space="preserve">[Читал?] </w:t>
      </w:r>
      <w:r>
        <w:rPr>
          <w:i/>
          <w:sz w:val="26"/>
          <w:szCs w:val="26"/>
        </w:rPr>
        <w:t>Да. Фсе книги, фсё он… читал больно много, фсе святыи, фсе. Да, дочитался.</w:t>
      </w:r>
      <w:r>
        <w:rPr>
          <w:sz w:val="26"/>
          <w:szCs w:val="26"/>
        </w:rPr>
        <w:t xml:space="preserve"> [Это кто?] </w:t>
      </w:r>
      <w:r>
        <w:rPr>
          <w:i/>
          <w:sz w:val="26"/>
          <w:szCs w:val="26"/>
        </w:rPr>
        <w:t xml:space="preserve">Мой он… как тибе сказать-то… дедин </w:t>
      </w:r>
      <w:r>
        <w:rPr>
          <w:sz w:val="26"/>
          <w:szCs w:val="26"/>
        </w:rPr>
        <w:t>[дедушкин]</w:t>
      </w:r>
      <w:r>
        <w:rPr>
          <w:i/>
          <w:sz w:val="26"/>
          <w:szCs w:val="26"/>
        </w:rPr>
        <w:t xml:space="preserve"> сын… Никита. Вот ево и назвали Никита святой</w:t>
      </w:r>
      <w:r>
        <w:rPr>
          <w:sz w:val="26"/>
          <w:szCs w:val="26"/>
        </w:rPr>
        <w:t xml:space="preserve"> [ЛАМ, Ярославская. обл. Переславский р-н, Никитская Слобода, зап. от П. Г. Дворниковой, 1914г.р.]. Еще одна версия мучения св. Никиты записана нами в д. Купань. Сюжет о самоистязании святого в болоте накладывается на широко бытующую здесь в устной традиции и подпитываемую краеведческой литературой и туристическим интересом систему представлений о Синем камне, чей сакральный статус мотивируется различными способами вне связи со святым [см., напр., Смирнов, 9-10; Берднков], однако как следствие контаминации может мотивироваться и через апелляцию к Никите. Так проявляется типичная для фольклорного восприятия пространства тенденция возведения всех сакральных и вообще выдающихся ландшафтных объектов, и, соответственно, характеризующих их сюжетов легенд, исторических нарративов и даже сказок к деятельности основного местного культурного героя, в роли которого могут выступать местные святые: </w:t>
      </w:r>
      <w:r>
        <w:rPr>
          <w:i/>
          <w:sz w:val="26"/>
          <w:szCs w:val="26"/>
        </w:rPr>
        <w:t xml:space="preserve">Никита Столбник погип… около озера. Значит, пошол туда с молитвой, с чем ли он туда пошол, ну, надо, видно, было. Или… он появилса, по-мойму, какая-то гроза была </w:t>
      </w:r>
      <w:r>
        <w:rPr>
          <w:sz w:val="26"/>
          <w:szCs w:val="26"/>
        </w:rPr>
        <w:t>[возможно, аллюзия на житийный эпизод, связанный с попыткой митрополита Фотия перенести мощей св. Никиты. В это время разразилась гроза, что было понято как знамение, и мощи были зарыты вновь].</w:t>
      </w:r>
      <w:r>
        <w:rPr>
          <w:i/>
          <w:sz w:val="26"/>
          <w:szCs w:val="26"/>
        </w:rPr>
        <w:t xml:space="preserve"> Вот про камень знаю, про Синий камень – это упал метеор. </w:t>
      </w:r>
      <w:r>
        <w:rPr>
          <w:sz w:val="26"/>
          <w:szCs w:val="26"/>
        </w:rPr>
        <w:t>[Да?]</w:t>
      </w:r>
      <w:r>
        <w:rPr>
          <w:i/>
          <w:sz w:val="26"/>
          <w:szCs w:val="26"/>
        </w:rPr>
        <w:t xml:space="preserve"> Да, была гроза сильная, эт упал метеор, и такое место вот… он упал ф самое озеро – не… не в берек, где он щас, а прям в озеро. Ни на серётку, а так, п…помелче место. Упал и великую яму зделал. Когда озеро – вить оно было ни такое, оно ищё шире было, оне пря… оно прямо вот где дорога идёт в горот нижним путём – оно... это озеро до дороги доходило. А оно обмелело когда, озеро, и камень очутилса на самом берешке. Вот, это метеор. И вот пользовались э… люди: шли, оддыхали, помоляца. А Никита Столбник – он просто вот… сам какое-то мучение принял: пошол, и вот где-то недалёко он у Синево-т камня… на ево... вот насели комары. Слепни Ево просто-тки крофь выпили, и он здесь своими мучениями скончался, ат мучений </w:t>
      </w:r>
      <w:r>
        <w:rPr>
          <w:sz w:val="26"/>
          <w:szCs w:val="26"/>
        </w:rPr>
        <w:t>[ЛАМ, Ярославская. обл. Переславский р-н, д. Купань, зап. от З.М. Новожиловой, 1929 г.р., мест.]. Смерть св. Никиты в этом тексте оказывается следствием укусов насекомых, а сам он показан святым изначально.</w:t>
      </w:r>
    </w:p>
    <w:p>
      <w:pPr>
        <w:pStyle w:val="Normal"/>
        <w:spacing w:lineRule="auto" w:line="360"/>
        <w:rPr/>
      </w:pPr>
      <w:r>
        <w:rPr>
          <w:sz w:val="26"/>
          <w:szCs w:val="26"/>
        </w:rPr>
        <w:t xml:space="preserve">Наконец, в-третьих, независимо от того, указывается ли, что Никита добровольно отдался на съедение комарам, был приговорен к этому или просто случайно подвергся нападению, в нарративах о нем не только подчеркивается тема мученичества, но и само слово </w:t>
      </w:r>
      <w:r>
        <w:rPr>
          <w:i/>
          <w:sz w:val="26"/>
          <w:szCs w:val="26"/>
        </w:rPr>
        <w:t>мучить</w:t>
      </w:r>
      <w:r>
        <w:rPr>
          <w:sz w:val="26"/>
          <w:szCs w:val="26"/>
        </w:rPr>
        <w:t xml:space="preserve"> оказывает непосредственное влияние на формирование народного восприятия св. Никиты Столпника. То обстоятельство, что монастырь назван в честь двух тезоименных подвижников, один из которых биографически связан с и с обителью, и с местом, где она построена, а другой – святой </w:t>
      </w:r>
      <w:r>
        <w:rPr>
          <w:sz w:val="26"/>
          <w:szCs w:val="26"/>
          <w:lang w:val="en-US"/>
        </w:rPr>
        <w:t>IV</w:t>
      </w:r>
      <w:r>
        <w:rPr>
          <w:sz w:val="26"/>
          <w:szCs w:val="26"/>
        </w:rPr>
        <w:t xml:space="preserve"> в., про которого жителям окрестностей монастыря ничего не известно, приводит к их сближению, а то и отождествлению. Самоистязания преп. Никиты Столпника трактуются как </w:t>
      </w:r>
      <w:r>
        <w:rPr>
          <w:i/>
          <w:sz w:val="26"/>
          <w:szCs w:val="26"/>
        </w:rPr>
        <w:t>мучение</w:t>
      </w:r>
      <w:r>
        <w:rPr>
          <w:sz w:val="26"/>
          <w:szCs w:val="26"/>
        </w:rPr>
        <w:t xml:space="preserve"> (</w:t>
      </w:r>
      <w:r>
        <w:rPr>
          <w:i/>
          <w:sz w:val="26"/>
          <w:szCs w:val="26"/>
        </w:rPr>
        <w:t>его мучили</w:t>
      </w:r>
      <w:r>
        <w:rPr>
          <w:sz w:val="26"/>
          <w:szCs w:val="26"/>
        </w:rPr>
        <w:t xml:space="preserve">), следовательно, он сам воспринимается как мученик: [Кто такой Никита Столпник?] </w:t>
      </w:r>
      <w:r>
        <w:rPr>
          <w:i/>
          <w:sz w:val="26"/>
          <w:szCs w:val="26"/>
        </w:rPr>
        <w:t xml:space="preserve">А это святой, вот, святой, это, мученик, и вот с их это… в этой… Вот весенний Никитын день у нас шестово числа июня – вот это вот Никита Столбник. </w:t>
      </w:r>
      <w:r>
        <w:rPr>
          <w:sz w:val="26"/>
          <w:szCs w:val="26"/>
        </w:rPr>
        <w:t xml:space="preserve">[...] </w:t>
      </w:r>
      <w:r>
        <w:rPr>
          <w:i/>
          <w:sz w:val="26"/>
          <w:szCs w:val="26"/>
        </w:rPr>
        <w:t>Старые люди говорили, вот, где Никиту мучили вот тамо-де, вот часовенка-то это… и… это… болото и часовенка-то была, и комары тамо-де-ка и кругом. Вот и скаът, Никиту это, мучили, на съядение комарам. Вот токо так вот скажут копосам</w:t>
      </w:r>
      <w:r>
        <w:rPr>
          <w:sz w:val="26"/>
          <w:szCs w:val="26"/>
        </w:rPr>
        <w:t xml:space="preserve"> [?], </w:t>
      </w:r>
      <w:r>
        <w:rPr>
          <w:i/>
          <w:sz w:val="26"/>
          <w:szCs w:val="26"/>
        </w:rPr>
        <w:t xml:space="preserve">наверно вот, людям, и ходили там-де. Вот. Ис церквы ходили там службу… это вот… панихиду служили там фсё. </w:t>
      </w:r>
      <w:r>
        <w:rPr>
          <w:sz w:val="26"/>
          <w:szCs w:val="26"/>
        </w:rPr>
        <w:t xml:space="preserve">[Не слышали, что св. Никита сидел на столбе?] </w:t>
      </w:r>
      <w:r>
        <w:rPr>
          <w:i/>
          <w:sz w:val="26"/>
          <w:szCs w:val="26"/>
        </w:rPr>
        <w:t xml:space="preserve">Ну… этово </w:t>
      </w:r>
      <w:r>
        <w:rPr>
          <w:sz w:val="26"/>
          <w:szCs w:val="26"/>
        </w:rPr>
        <w:t xml:space="preserve">[нрзб.] </w:t>
      </w:r>
      <w:r>
        <w:rPr>
          <w:i/>
          <w:sz w:val="26"/>
          <w:szCs w:val="26"/>
        </w:rPr>
        <w:t xml:space="preserve">не слы… не слыхал. </w:t>
      </w:r>
      <w:r>
        <w:rPr>
          <w:sz w:val="26"/>
          <w:szCs w:val="26"/>
        </w:rPr>
        <w:t xml:space="preserve">[А что его вериги были серебряными?] </w:t>
      </w:r>
      <w:r>
        <w:rPr>
          <w:i/>
          <w:sz w:val="26"/>
          <w:szCs w:val="26"/>
        </w:rPr>
        <w:t>А это вот мучили вон. Вот там-де – вы были в монастыре?</w:t>
      </w:r>
      <w:r>
        <w:rPr>
          <w:sz w:val="26"/>
          <w:szCs w:val="26"/>
        </w:rPr>
        <w:t xml:space="preserve"> [Собиратель: Были.]</w:t>
      </w:r>
      <w:r>
        <w:rPr>
          <w:i/>
          <w:sz w:val="26"/>
          <w:szCs w:val="26"/>
        </w:rPr>
        <w:t xml:space="preserve"> Вот это… во… летняя церквы там внизу-то, вот рядом с ней тамо-де, он, наверно, тоже фсё обделано: в под… часовенка такая и подвальчик – вот там-де цепи и вот такие толщины -лёжали на столики и огромные камни. Вот. Вот. Так ево закалывали в эти вот цепи и ка… и как заставляли вот таскать эти вот вериги там назывались вот, вериги, как гърят, как камни-то. Вот эти. </w:t>
      </w:r>
      <w:r>
        <w:rPr>
          <w:sz w:val="26"/>
          <w:szCs w:val="26"/>
        </w:rPr>
        <w:t xml:space="preserve">[Никита Мученик и Никита Столпник – разные святые или один?] </w:t>
      </w:r>
      <w:r>
        <w:rPr>
          <w:i/>
          <w:sz w:val="26"/>
          <w:szCs w:val="26"/>
        </w:rPr>
        <w:t xml:space="preserve">Один и тот же </w:t>
      </w:r>
      <w:r>
        <w:rPr>
          <w:sz w:val="26"/>
          <w:szCs w:val="26"/>
        </w:rPr>
        <w:t xml:space="preserve">[ЛАМ, Ярославская. обл. Переславский р-н, д. Никитская Слобода, зап. от А.П. Столярова, 1919 г.р., мест.]. Тенденция к объединению двух святых Никит просматривается и у более знакомых с письменным житием информантов. В этом случае не происходит собственно объединения двух персонажей, но они сближаются во временном и пространственном отношении. Так, Т.И. Иванушкина, пересказывая эпизод покаяния Никиты Столпника и его приход в Никитский монастырь, назвала настоятеля монастыря, отказавшегося сразу принять Никиту в братию и назначившего ему форму покаяния, Никитой Мучеником: </w:t>
      </w:r>
      <w:r>
        <w:rPr>
          <w:i/>
          <w:sz w:val="26"/>
          <w:szCs w:val="26"/>
        </w:rPr>
        <w:t>Он</w:t>
      </w:r>
      <w:r>
        <w:rPr>
          <w:sz w:val="26"/>
          <w:szCs w:val="26"/>
        </w:rPr>
        <w:t xml:space="preserve"> [Никита Столпник]</w:t>
      </w:r>
      <w:r>
        <w:rPr>
          <w:i/>
          <w:sz w:val="26"/>
          <w:szCs w:val="26"/>
        </w:rPr>
        <w:t xml:space="preserve"> сюда</w:t>
      </w:r>
      <w:r>
        <w:rPr>
          <w:sz w:val="26"/>
          <w:szCs w:val="26"/>
        </w:rPr>
        <w:t xml:space="preserve"> [в монастырь] </w:t>
      </w:r>
      <w:r>
        <w:rPr>
          <w:i/>
          <w:sz w:val="26"/>
          <w:szCs w:val="26"/>
        </w:rPr>
        <w:t>пришол, а здесь был Никита Мученик – он ево не принял: "О-ой, стой три дня в воротах и проси у всех прощенья"</w:t>
      </w:r>
      <w:r>
        <w:rPr>
          <w:sz w:val="26"/>
          <w:szCs w:val="26"/>
        </w:rPr>
        <w:t xml:space="preserve"> [ЛАМ, Ярославская. обл. Переславский р-н, д. Никитская Слобода, зап. от Т. И. Иванушкиной, 1937г.р., мест.]. Тенденция к сближению/объединению двух Никит обусловлена и общим именем, и одним монастырем, к которому оба святых имеют отношение, и, как уже было отмечено, соотнесением атрибутива Никиты Готфского </w:t>
      </w:r>
      <w:r>
        <w:rPr>
          <w:i/>
          <w:sz w:val="26"/>
          <w:szCs w:val="26"/>
        </w:rPr>
        <w:t>Мученик</w:t>
      </w:r>
      <w:r>
        <w:rPr>
          <w:sz w:val="26"/>
          <w:szCs w:val="26"/>
        </w:rPr>
        <w:t xml:space="preserve"> с добровольными (согласно житию, но отнюдь не всегда согласно народному восприятию) мучениями Никиты Столпника. Наконец, на это сближение существенно повлияло празднование памяти двух этих святых в окрестных деревнях. Как уже говорилось, в расположенной недалеко от монастыря д. Криушкино был часовенный праздник Никиты Столпника  (24 мая/ 6 июня), куда и ходила вся округа в этот день. В Никитской же слободе праздновался также и день св. великомученика Никиты (15/28 сентября), который также привлекал жителей соседних деревень. Таким образом, вся округа праздновала оба дня, хотя и в разных местах. Соответственно, праздники и назывались </w:t>
      </w:r>
      <w:r>
        <w:rPr>
          <w:i/>
          <w:sz w:val="26"/>
          <w:szCs w:val="26"/>
        </w:rPr>
        <w:t>Микита Мученик</w:t>
      </w:r>
      <w:r>
        <w:rPr>
          <w:sz w:val="26"/>
          <w:szCs w:val="26"/>
        </w:rPr>
        <w:t xml:space="preserve"> и </w:t>
      </w:r>
      <w:r>
        <w:rPr>
          <w:i/>
          <w:sz w:val="26"/>
          <w:szCs w:val="26"/>
        </w:rPr>
        <w:t xml:space="preserve">Микита Столпник. </w:t>
      </w:r>
      <w:r>
        <w:rPr>
          <w:sz w:val="26"/>
          <w:szCs w:val="26"/>
        </w:rPr>
        <w:t xml:space="preserve">Такая "симметрия" часто находит отражение в народном календаре: ср., например, </w:t>
      </w:r>
      <w:r>
        <w:rPr>
          <w:i/>
          <w:sz w:val="26"/>
          <w:szCs w:val="26"/>
        </w:rPr>
        <w:t>Иван Купала</w:t>
      </w:r>
      <w:r>
        <w:rPr>
          <w:sz w:val="26"/>
          <w:szCs w:val="26"/>
        </w:rPr>
        <w:t xml:space="preserve"> (или </w:t>
      </w:r>
      <w:r>
        <w:rPr>
          <w:i/>
          <w:sz w:val="26"/>
          <w:szCs w:val="26"/>
        </w:rPr>
        <w:t>Ивандень</w:t>
      </w:r>
      <w:r>
        <w:rPr>
          <w:sz w:val="26"/>
          <w:szCs w:val="26"/>
        </w:rPr>
        <w:t xml:space="preserve">) и </w:t>
      </w:r>
      <w:r>
        <w:rPr>
          <w:i/>
          <w:sz w:val="26"/>
          <w:szCs w:val="26"/>
        </w:rPr>
        <w:t xml:space="preserve">Иван Постный </w:t>
      </w:r>
      <w:r>
        <w:rPr>
          <w:sz w:val="26"/>
          <w:szCs w:val="26"/>
        </w:rPr>
        <w:t>(</w:t>
      </w:r>
      <w:r>
        <w:rPr>
          <w:i/>
          <w:sz w:val="26"/>
          <w:szCs w:val="26"/>
        </w:rPr>
        <w:t>Иван Покровный</w:t>
      </w:r>
      <w:r>
        <w:rPr>
          <w:sz w:val="26"/>
          <w:szCs w:val="26"/>
        </w:rPr>
        <w:t xml:space="preserve">); </w:t>
      </w:r>
      <w:r>
        <w:rPr>
          <w:i/>
          <w:sz w:val="26"/>
          <w:szCs w:val="26"/>
        </w:rPr>
        <w:t>Никола вешний и Никола зимний</w:t>
      </w:r>
      <w:r>
        <w:rPr>
          <w:sz w:val="26"/>
          <w:szCs w:val="26"/>
        </w:rPr>
        <w:t xml:space="preserve"> и т. д. Нередко такие праздники выстраиваются в единую систему, знаменуют начало и конец какого-либо периода или просто между ними устанавливаются соответствия (</w:t>
      </w:r>
      <w:r>
        <w:rPr>
          <w:i/>
          <w:sz w:val="26"/>
          <w:szCs w:val="26"/>
        </w:rPr>
        <w:t>от Миколы до Миколы двадцать две недели</w:t>
      </w:r>
      <w:r>
        <w:rPr>
          <w:sz w:val="26"/>
          <w:szCs w:val="26"/>
        </w:rPr>
        <w:t xml:space="preserve"> – так измеряется протяженность зимнего периода [КА, Архангельская обл., Каргопольский р-н, с. Лукино, зап. от А.А. Назаровой, 1934 г.р., мест.]). Кроме того, в окрестностях монастыря почитаются Никитские источники – у каждого свой. Источник Никиты Столпника уже упоминался; между дд. Городище и Криушкино, у Александровской горы (связанной в местном предании с именем Александра Невского) имеется источник Никиты Мученика, почитаемый местными жителями наравне с источником Никиты Столпника, но неизвестный паломникам: </w:t>
      </w:r>
      <w:r>
        <w:rPr>
          <w:i/>
          <w:sz w:val="26"/>
          <w:szCs w:val="26"/>
        </w:rPr>
        <w:t xml:space="preserve">Микита вот Столбник здесь. </w:t>
      </w:r>
      <w:r>
        <w:rPr>
          <w:sz w:val="26"/>
          <w:szCs w:val="26"/>
        </w:rPr>
        <w:t>[Где?]</w:t>
      </w:r>
      <w:r>
        <w:rPr>
          <w:i/>
          <w:sz w:val="26"/>
          <w:szCs w:val="26"/>
        </w:rPr>
        <w:t xml:space="preserve"> Под Никитским </w:t>
      </w:r>
      <w:r>
        <w:rPr>
          <w:sz w:val="26"/>
          <w:szCs w:val="26"/>
        </w:rPr>
        <w:t>[монастырем]</w:t>
      </w:r>
      <w:r>
        <w:rPr>
          <w:i/>
          <w:sz w:val="26"/>
          <w:szCs w:val="26"/>
        </w:rPr>
        <w:t xml:space="preserve">, а Микита Мученик вот под Александрофской горой </w:t>
      </w:r>
      <w:r>
        <w:rPr>
          <w:sz w:val="26"/>
          <w:szCs w:val="26"/>
        </w:rPr>
        <w:t xml:space="preserve"> [ЛАМ, Ярославская. обл. Переславский р-н, д. Городище, зап. от Л. Зуевой, 1925 г.р., мест.]. При этом, как видно из примера, имя святого не столько обозначает его обладателя, сколько используется как топоним. Такое "сворачивание" сюжета вообще крайне характерно для народного сознания: сохраняется только маркер этнографического факта (обряда, мифа, содержания праздника, ритуального запрета и т. д.) в виде топонима, хрононима, фразеологизма и проч., которые затем могут "разворачиваться", причем зачастую совсем иным способом, в иной сюжет, с иным смыслом, более актуальным для данного контекста</w:t>
      </w:r>
      <w:r>
        <w:rPr>
          <w:rStyle w:val="FootnoteCharacters"/>
          <w:rStyle w:val="FootnoteAnchor"/>
          <w:sz w:val="26"/>
          <w:szCs w:val="26"/>
        </w:rPr>
        <w:footnoteReference w:id="45"/>
      </w:r>
      <w:r>
        <w:rPr>
          <w:sz w:val="26"/>
          <w:szCs w:val="26"/>
        </w:rPr>
        <w:t xml:space="preserve">. </w:t>
      </w:r>
    </w:p>
    <w:p>
      <w:pPr>
        <w:pStyle w:val="Normal"/>
        <w:spacing w:lineRule="auto" w:line="360"/>
        <w:rPr/>
      </w:pPr>
      <w:r>
        <w:rPr>
          <w:sz w:val="26"/>
          <w:szCs w:val="26"/>
        </w:rPr>
        <w:t xml:space="preserve">Вообще, с Никитой (Столпником, в тех случаях, когда два святых все же различаются) связано несколько источников. Согласно житию, он "по ночам, исходя из обители, выкопал два кладезя: один близ монастыря св. Бориса и Глеба (ныне городское кладбище), а другой на северо-западе от монастыря близ потока студеного" [Житие Никиты-1886, 5]. Обустроенный ныне источник св. Никиты (он может быть идентифицирован со вторым упомянутым в житии) привлекает внимание приезжих, местные же жители посещают его нечасто; среди опрошенных нами информантов были такие, которые были там всего 1-2 раза. Второй колодец (расположение которого в описании местных жителей не соответствует месту, указанному в житии), находившийся с другой стороны монастыря, заброшен и, по утверждению местных жителей, уже не существует. Все информанты, которым задавался вопрос о Никитином источнике, или, как говорят местные жители, </w:t>
      </w:r>
      <w:r>
        <w:rPr>
          <w:i/>
          <w:sz w:val="26"/>
          <w:szCs w:val="26"/>
        </w:rPr>
        <w:t>колодчике</w:t>
      </w:r>
      <w:r>
        <w:rPr>
          <w:sz w:val="26"/>
          <w:szCs w:val="26"/>
        </w:rPr>
        <w:t xml:space="preserve">, хотя знают о нем и время от времени пользуются водой из него, но все же подчеркивают, что источников было два (или больше) и что именно тот, который находится вне поля внимания монастыря и паломников, непосредственно связан со св. Никитой: </w:t>
      </w:r>
    </w:p>
    <w:p>
      <w:pPr>
        <w:pStyle w:val="Normal"/>
        <w:spacing w:lineRule="auto" w:line="360"/>
        <w:rPr/>
      </w:pPr>
      <w:r>
        <w:rPr>
          <w:sz w:val="26"/>
          <w:szCs w:val="26"/>
        </w:rPr>
        <w:t xml:space="preserve">[ДМГ:] </w:t>
      </w:r>
      <w:r>
        <w:rPr>
          <w:i/>
          <w:sz w:val="26"/>
          <w:szCs w:val="26"/>
        </w:rPr>
        <w:t>А там балото было, там он калодиц выкопал, и там были эти, это… ну камары, он же там… ево уже камары заядали, знач, он вроди…</w:t>
      </w:r>
    </w:p>
    <w:p>
      <w:pPr>
        <w:pStyle w:val="Normal"/>
        <w:spacing w:lineRule="auto" w:line="360"/>
        <w:rPr/>
      </w:pPr>
      <w:r>
        <w:rPr>
          <w:sz w:val="26"/>
          <w:szCs w:val="26"/>
        </w:rPr>
        <w:t xml:space="preserve">[БАА:] </w:t>
      </w:r>
      <w:r>
        <w:rPr>
          <w:i/>
          <w:sz w:val="26"/>
          <w:szCs w:val="26"/>
        </w:rPr>
        <w:t xml:space="preserve">Вы про этот калодец гаварите или вон про тот </w:t>
      </w:r>
      <w:r>
        <w:rPr>
          <w:sz w:val="26"/>
          <w:szCs w:val="26"/>
        </w:rPr>
        <w:t>[указывает рукой сначала в сторону монастыря (за него), затем в сторону обустроенного почитаемого источника св. Никиты примерно в 1,5-2 км от монастыря]?</w:t>
      </w:r>
    </w:p>
    <w:p>
      <w:pPr>
        <w:pStyle w:val="Normal"/>
        <w:spacing w:lineRule="auto" w:line="360"/>
        <w:rPr/>
      </w:pPr>
      <w:r>
        <w:rPr>
          <w:sz w:val="26"/>
          <w:szCs w:val="26"/>
        </w:rPr>
        <w:t xml:space="preserve">[ДМГ:] </w:t>
      </w:r>
      <w:r>
        <w:rPr>
          <w:i/>
          <w:sz w:val="26"/>
          <w:szCs w:val="26"/>
        </w:rPr>
        <w:t>Нет, пра… там на балоти. Калодец</w:t>
      </w:r>
      <w:r>
        <w:rPr>
          <w:sz w:val="26"/>
          <w:szCs w:val="26"/>
        </w:rPr>
        <w:t xml:space="preserve"> [нрзб.]…</w:t>
      </w:r>
    </w:p>
    <w:p>
      <w:pPr>
        <w:pStyle w:val="Normal"/>
        <w:spacing w:lineRule="auto" w:line="360"/>
        <w:rPr/>
      </w:pPr>
      <w:r>
        <w:rPr>
          <w:sz w:val="26"/>
          <w:szCs w:val="26"/>
        </w:rPr>
        <w:t xml:space="preserve">[БАА:] </w:t>
      </w:r>
      <w:r>
        <w:rPr>
          <w:i/>
          <w:sz w:val="26"/>
          <w:szCs w:val="26"/>
        </w:rPr>
        <w:t>А што па… пальцем показываете на Переславль?</w:t>
      </w:r>
    </w:p>
    <w:p>
      <w:pPr>
        <w:pStyle w:val="Normal"/>
        <w:spacing w:lineRule="auto" w:line="360"/>
        <w:rPr/>
      </w:pPr>
      <w:r>
        <w:rPr>
          <w:sz w:val="26"/>
          <w:szCs w:val="26"/>
        </w:rPr>
        <w:t xml:space="preserve">[ДМГ:] </w:t>
      </w:r>
      <w:r>
        <w:rPr>
          <w:i/>
          <w:sz w:val="26"/>
          <w:szCs w:val="26"/>
        </w:rPr>
        <w:t xml:space="preserve">Да, Валя </w:t>
      </w:r>
      <w:r>
        <w:rPr>
          <w:sz w:val="26"/>
          <w:szCs w:val="26"/>
        </w:rPr>
        <w:t xml:space="preserve">[?], </w:t>
      </w:r>
      <w:r>
        <w:rPr>
          <w:i/>
          <w:sz w:val="26"/>
          <w:szCs w:val="26"/>
        </w:rPr>
        <w:t>вот сюда</w:t>
      </w:r>
      <w:r>
        <w:rPr>
          <w:sz w:val="26"/>
          <w:szCs w:val="26"/>
        </w:rPr>
        <w:t>.</w:t>
      </w:r>
    </w:p>
    <w:p>
      <w:pPr>
        <w:pStyle w:val="Normal"/>
        <w:spacing w:lineRule="auto" w:line="360"/>
        <w:rPr/>
      </w:pPr>
      <w:r>
        <w:rPr>
          <w:sz w:val="26"/>
          <w:szCs w:val="26"/>
        </w:rPr>
        <w:t>[БАА:] [Нрзб.] -</w:t>
      </w:r>
      <w:r>
        <w:rPr>
          <w:i/>
          <w:sz w:val="26"/>
          <w:szCs w:val="26"/>
        </w:rPr>
        <w:t xml:space="preserve"> Вон где колодец.</w:t>
      </w:r>
    </w:p>
    <w:p>
      <w:pPr>
        <w:pStyle w:val="Normal"/>
        <w:spacing w:lineRule="auto" w:line="360"/>
        <w:rPr/>
      </w:pPr>
      <w:r>
        <w:rPr>
          <w:sz w:val="26"/>
          <w:szCs w:val="26"/>
        </w:rPr>
        <w:t xml:space="preserve">[ДМГ:] </w:t>
      </w:r>
      <w:r>
        <w:rPr>
          <w:i/>
          <w:sz w:val="26"/>
          <w:szCs w:val="26"/>
        </w:rPr>
        <w:t>Да я не на этът калодец</w:t>
      </w:r>
      <w:r>
        <w:rPr>
          <w:sz w:val="26"/>
          <w:szCs w:val="26"/>
        </w:rPr>
        <w:t xml:space="preserve"> [почитаемый источник св. Никиты примерно в 1,5-2 км от монастыря], я</w:t>
      </w:r>
      <w:r>
        <w:rPr>
          <w:i/>
          <w:sz w:val="26"/>
          <w:szCs w:val="26"/>
        </w:rPr>
        <w:t xml:space="preserve"> вот сюда показываю, на балотце.</w:t>
      </w:r>
    </w:p>
    <w:p>
      <w:pPr>
        <w:pStyle w:val="Normal"/>
        <w:spacing w:lineRule="auto" w:line="360"/>
        <w:rPr/>
      </w:pPr>
      <w:r>
        <w:rPr>
          <w:sz w:val="26"/>
          <w:szCs w:val="26"/>
        </w:rPr>
        <w:t xml:space="preserve">[БАА:] </w:t>
      </w:r>
      <w:r>
        <w:rPr>
          <w:i/>
          <w:sz w:val="26"/>
          <w:szCs w:val="26"/>
        </w:rPr>
        <w:t>А, тут ищё калодец есть, да?</w:t>
      </w:r>
    </w:p>
    <w:p>
      <w:pPr>
        <w:pStyle w:val="Normal"/>
        <w:spacing w:lineRule="auto" w:line="360"/>
        <w:rPr/>
      </w:pPr>
      <w:r>
        <w:rPr>
          <w:sz w:val="26"/>
          <w:szCs w:val="26"/>
        </w:rPr>
        <w:t xml:space="preserve">[ДМГ:] </w:t>
      </w:r>
      <w:r>
        <w:rPr>
          <w:i/>
          <w:sz w:val="26"/>
          <w:szCs w:val="26"/>
        </w:rPr>
        <w:t>Был. Кагда-та.</w:t>
      </w:r>
    </w:p>
    <w:p>
      <w:pPr>
        <w:pStyle w:val="Normal"/>
        <w:spacing w:lineRule="auto" w:line="360"/>
        <w:rPr/>
      </w:pPr>
      <w:r>
        <w:rPr>
          <w:sz w:val="26"/>
          <w:szCs w:val="26"/>
        </w:rPr>
        <w:t xml:space="preserve">[БАА:] </w:t>
      </w:r>
      <w:r>
        <w:rPr>
          <w:i/>
          <w:sz w:val="26"/>
          <w:szCs w:val="26"/>
        </w:rPr>
        <w:t>А-а.</w:t>
      </w:r>
    </w:p>
    <w:p>
      <w:pPr>
        <w:pStyle w:val="Normal"/>
        <w:spacing w:lineRule="auto" w:line="360"/>
        <w:rPr>
          <w:sz w:val="26"/>
          <w:szCs w:val="26"/>
        </w:rPr>
      </w:pPr>
      <w:r>
        <w:rPr>
          <w:sz w:val="26"/>
          <w:szCs w:val="26"/>
        </w:rPr>
        <w:t>[На самом болоте?]</w:t>
      </w:r>
    </w:p>
    <w:p>
      <w:pPr>
        <w:pStyle w:val="Normal"/>
        <w:spacing w:lineRule="auto" w:line="360"/>
        <w:rPr/>
      </w:pPr>
      <w:r>
        <w:rPr>
          <w:sz w:val="26"/>
          <w:szCs w:val="26"/>
        </w:rPr>
        <w:t xml:space="preserve">[ДМГ:] </w:t>
      </w:r>
      <w:r>
        <w:rPr>
          <w:i/>
          <w:sz w:val="26"/>
          <w:szCs w:val="26"/>
        </w:rPr>
        <w:t>Да-да, там, на балоте, фсё звали… это балото… Никита-балото. А так типерь там уже нет ничево.</w:t>
      </w:r>
      <w:r>
        <w:rPr>
          <w:sz w:val="26"/>
          <w:szCs w:val="26"/>
        </w:rPr>
        <w:t xml:space="preserve"> [ЛАМ, Ярославская. обл. Переславский р-н, д. Никитская Слобода, зап. от М. Г. Дурыниной, 1917 г.р., родом из Тверской обл., но с 1936 г. живущей в Никитской Слободе, и А.А. Блиновой, 1923 г.р., родом из Переславля, но большую часть жизни прожившей в Прибалтике]. Возможно, такое противопоставление связано с тем, что второй, заброшенный </w:t>
      </w:r>
      <w:r>
        <w:rPr>
          <w:i/>
          <w:sz w:val="26"/>
          <w:szCs w:val="26"/>
        </w:rPr>
        <w:t>колодчик</w:t>
      </w:r>
      <w:r>
        <w:rPr>
          <w:sz w:val="26"/>
          <w:szCs w:val="26"/>
        </w:rPr>
        <w:t xml:space="preserve"> располагался непосредственно у того самого болота, в котором Никиту закусали комары, то есть там, где произошло событие, наиболее значимое для народного почитания подвижника. Стремление к концентрации святынь на одном узком пространстве уже отмечалось нами, и здесь святыни локализуются у наиболее маркированного места. Согласно второй, не менее важной тенденции – идентификации своего пространства с сакральным – иногда подчеркивается, что св. Никита вырыл множество </w:t>
      </w:r>
      <w:r>
        <w:rPr>
          <w:i/>
          <w:sz w:val="26"/>
          <w:szCs w:val="26"/>
        </w:rPr>
        <w:t>колодчиков</w:t>
      </w:r>
      <w:r>
        <w:rPr>
          <w:sz w:val="26"/>
          <w:szCs w:val="26"/>
        </w:rPr>
        <w:t xml:space="preserve">, один из них даже находится непосредственно в деревне и на него указывает живущая по соседству женщина: </w:t>
      </w:r>
      <w:r>
        <w:rPr>
          <w:i/>
          <w:sz w:val="26"/>
          <w:szCs w:val="26"/>
        </w:rPr>
        <w:t>Ну а потом вот он стал колодиц - вот у нас здесь колотчик окол огорода – колодиц стал выкапывать, потом источник вот там он искал, находил эти… источники, где там жила бьёт</w:t>
      </w:r>
      <w:r>
        <w:rPr>
          <w:sz w:val="26"/>
          <w:szCs w:val="26"/>
        </w:rPr>
        <w:t xml:space="preserve"> [ЛАМ, Ярославская. обл. Переславский р-н, Никитская Слобода, зап. от Т. И. Иванушкиной, 1937 г.р., мест.]. Несомненно, особое почитание колодца, возрожденное под влиянием монастыря, купальня и часовня, построенные на нем, приезжающие паломники сыграли свою роль, и источник стал привлекать существенно большее внимание, но связь именно его со святым никто из опрошенных местных жителей не объяснил. Вместо этого разговор переводился на другой </w:t>
      </w:r>
      <w:r>
        <w:rPr>
          <w:i/>
          <w:sz w:val="26"/>
          <w:szCs w:val="26"/>
        </w:rPr>
        <w:t xml:space="preserve">колодчик. </w:t>
      </w:r>
      <w:r>
        <w:rPr>
          <w:sz w:val="26"/>
          <w:szCs w:val="26"/>
        </w:rPr>
        <w:t xml:space="preserve">Тем не менее, нам удалось зафиксировать и сведения о почитании именно нынешнего Никитского источника в середине ХХ в.: [Источник Никиты Столпника, до того как его обустроили, какой был?] </w:t>
      </w:r>
      <w:r>
        <w:rPr>
          <w:i/>
          <w:sz w:val="26"/>
          <w:szCs w:val="26"/>
        </w:rPr>
        <w:t>Какой он был – просто был бачак и фсё.</w:t>
      </w:r>
      <w:r>
        <w:rPr>
          <w:sz w:val="26"/>
          <w:szCs w:val="26"/>
        </w:rPr>
        <w:t xml:space="preserve"> [Просто бочаг?] </w:t>
      </w:r>
      <w:r>
        <w:rPr>
          <w:i/>
          <w:sz w:val="26"/>
          <w:szCs w:val="26"/>
        </w:rPr>
        <w:t>Да, бачак. Я вот не знала, што тут – ну, я от мама слышала, што, мол, вот тут есть то ли святой</w:t>
      </w:r>
      <w:r>
        <w:rPr>
          <w:sz w:val="26"/>
          <w:szCs w:val="26"/>
        </w:rPr>
        <w:t xml:space="preserve"> [?]</w:t>
      </w:r>
      <w:r>
        <w:rPr>
          <w:i/>
          <w:sz w:val="26"/>
          <w:szCs w:val="26"/>
        </w:rPr>
        <w:t xml:space="preserve"> источник, вот и… а какой и што – я не знаю, я помню, у миня бо… болела нага, было, она гът: "Сходи, - гът, - на эт источник", - я бегала, ногу фсё мочила этой, ну, водой </w:t>
      </w:r>
      <w:r>
        <w:rPr>
          <w:sz w:val="26"/>
          <w:szCs w:val="26"/>
        </w:rPr>
        <w:t xml:space="preserve"> [ЛАМ, Ярославская. обл. Переславский р-н, д. Городище, зап. от А.А. Зубковой, 1947 г.р., мест.]. Итак, с именем Никиты Столпника связано минимум 2 источника, один из которых находится в ведении монастыря, а второй заброшен или уничтожен во время осушения болота (о третьем, расположенном непосредственно в д. Никитская Слобода, есть сведения только от одного информанта, живущего в непосредственной от него близи – это обыкновенный деревенский колодец, который информантка приписала Никите). Несуществующий родник оказывается более значим в "агиографическом" отношении для местного населения, чем заново отделанный, обустроенный и привлекающий большое внимание "посторонних" паломников. Возможно, здесь сказывается и типичное для традиционного сознания противопоставление старого новому как позитивного негативному.</w:t>
      </w:r>
    </w:p>
    <w:p>
      <w:pPr>
        <w:pStyle w:val="Normal"/>
        <w:spacing w:lineRule="auto" w:line="360"/>
        <w:rPr/>
      </w:pPr>
      <w:r>
        <w:rPr>
          <w:sz w:val="26"/>
          <w:szCs w:val="26"/>
        </w:rPr>
        <w:t xml:space="preserve">Наряду с "наложением" житийного сюжета на пространство окрестностей Никитского монастыря происходит "наложение" его и на календарь. Дата 6 июня известна жителям означенной "зоны влияния" Никитского монастыря как время, с которого начинают активизироваться комары. Примета связана с фактом самоистязания св. Никиты в болоте и непосредственно им мотивирована: </w:t>
      </w:r>
      <w:r>
        <w:rPr>
          <w:i/>
          <w:sz w:val="26"/>
          <w:szCs w:val="26"/>
        </w:rPr>
        <w:t>Вот у нас шестово июня, даже пятово-четвёртово июня, вот фсё время бывают… начинаюца комары, и они прямо вот столбами везде, столбами, вот на… на… шестово июня у нево вить, Никиты Столбника у нас-то этот, престол. И вот кода увидели… люди увидели, шо такое кровяное месиво, такие вот столбами – чё такое тут, шо они напились у нево, он лежал голый же. Вот, и тода пошли ево, привели чуть живово, корочи. Вот, так он искупал грехи свои</w:t>
      </w:r>
      <w:r>
        <w:rPr>
          <w:sz w:val="26"/>
          <w:szCs w:val="26"/>
        </w:rPr>
        <w:t xml:space="preserve"> [ЛАМ, Ярославская. обл. Переславский р-н, д. Никитская Слобода, зап. от Т. И. Иванушкиной, 1937 г.р., мест.]. С этого момента по настоящее время ежегодно в день Никиты Столпника начинаются комары, притом именно в этот день они </w:t>
      </w:r>
      <w:r>
        <w:rPr>
          <w:i/>
          <w:sz w:val="26"/>
          <w:szCs w:val="26"/>
        </w:rPr>
        <w:t>стоят столбами</w:t>
      </w:r>
      <w:r>
        <w:rPr>
          <w:sz w:val="26"/>
          <w:szCs w:val="26"/>
        </w:rPr>
        <w:t xml:space="preserve">. Для многих жителей окрестных деревень слово </w:t>
      </w:r>
      <w:r>
        <w:rPr>
          <w:i/>
          <w:sz w:val="26"/>
          <w:szCs w:val="26"/>
        </w:rPr>
        <w:t xml:space="preserve">Столпник </w:t>
      </w:r>
      <w:r>
        <w:rPr>
          <w:sz w:val="26"/>
          <w:szCs w:val="26"/>
        </w:rPr>
        <w:t xml:space="preserve">– не столько часть имени святого, сколько обозначение календарной даты и приметы, с ней связанной: [Почему Никита – Столпник?] </w:t>
      </w:r>
      <w:r>
        <w:rPr>
          <w:i/>
          <w:sz w:val="26"/>
          <w:szCs w:val="26"/>
        </w:rPr>
        <w:t xml:space="preserve">А окурат когда комары полетят… столбом. Веть вот садим огурцы - ковда, говорят, огурцы садить? – На Микиту Столбника огурцы посадить. А их сажаем – столбами кэмароф, фсё вот так вот хлещемса, да, и вот прозвали Микиту, наверно, потому Микита Столбник. Ну вот, кругом одне комары. </w:t>
      </w:r>
      <w:r>
        <w:rPr>
          <w:sz w:val="26"/>
          <w:szCs w:val="26"/>
        </w:rPr>
        <w:t>[А когда кончаются комары?]</w:t>
      </w:r>
      <w:r>
        <w:rPr>
          <w:i/>
          <w:sz w:val="26"/>
          <w:szCs w:val="26"/>
        </w:rPr>
        <w:t xml:space="preserve"> Хорошо я не помню, но слыхала: вот быв… быть-то перет Петровым днём столько-то комара-то кончаица, а Петроф… день вот двенацатово числа будет. Пётр и Павел</w:t>
      </w:r>
      <w:r>
        <w:rPr>
          <w:sz w:val="26"/>
          <w:szCs w:val="26"/>
        </w:rPr>
        <w:t xml:space="preserve"> [ЛАМ, Ярославская. обл. Переславский р-н, д. Городище, зап. от Л. Зуевой, 1925 г.р., мест.]; [Почему Никита Столпник?]</w:t>
      </w:r>
      <w:r>
        <w:rPr>
          <w:i/>
          <w:sz w:val="26"/>
          <w:szCs w:val="26"/>
        </w:rPr>
        <w:t xml:space="preserve"> А комары столбом вьюца. Он эт… около этово столба и умирал. Они... комары-т там – куда им деваца-та? Там… вить когда это, короф пасли там около берега, што короф выгоняли на луга-то – там могут съесть и короф и всё. Крофь… они крофь пью, комары фсё. Вот, и стали ево празновать. Никиту Столбника стали празновать, как он… как он мученик. Угу, так</w:t>
      </w:r>
      <w:r>
        <w:rPr>
          <w:sz w:val="26"/>
          <w:szCs w:val="26"/>
        </w:rPr>
        <w:t xml:space="preserve">. [Никита Мученик – это и есть Никита Столпник?] </w:t>
      </w:r>
      <w:r>
        <w:rPr>
          <w:i/>
          <w:sz w:val="26"/>
          <w:szCs w:val="26"/>
        </w:rPr>
        <w:t>Да, да, да</w:t>
      </w:r>
      <w:r>
        <w:rPr>
          <w:sz w:val="26"/>
          <w:szCs w:val="26"/>
        </w:rPr>
        <w:t xml:space="preserve"> [ЛАМ, Ярославская. обл. Переславский р-н, д. Купань, зап. от З.М. Новожиловой, 1929 г.р., мест.]. Атрибутив </w:t>
      </w:r>
      <w:r>
        <w:rPr>
          <w:i/>
          <w:sz w:val="26"/>
          <w:szCs w:val="26"/>
        </w:rPr>
        <w:t>Столпник</w:t>
      </w:r>
      <w:r>
        <w:rPr>
          <w:sz w:val="26"/>
          <w:szCs w:val="26"/>
        </w:rPr>
        <w:t xml:space="preserve"> в данном случае накладывается на широко распространенное в фольклоре представление о толчее насекомых (комаров, мошек): [Вы говорите, что видно, как комары столбом стоят?] </w:t>
      </w:r>
      <w:r>
        <w:rPr>
          <w:i/>
          <w:sz w:val="26"/>
          <w:szCs w:val="26"/>
        </w:rPr>
        <w:t xml:space="preserve">Да-да. </w:t>
      </w:r>
      <w:r>
        <w:rPr>
          <w:sz w:val="26"/>
          <w:szCs w:val="26"/>
        </w:rPr>
        <w:t xml:space="preserve">[Это каждый год?] </w:t>
      </w:r>
      <w:r>
        <w:rPr>
          <w:i/>
          <w:sz w:val="26"/>
          <w:szCs w:val="26"/>
        </w:rPr>
        <w:t xml:space="preserve">Да-да. Каждый гот это вот. Тут в этом… на-наверно, ф конце мая или в это… в июне ли месеце, во-вот. Вот. Прямо целые столбы вот, та-там тыщи-милионы целые этих вот, как-то комароф-то тут это </w:t>
      </w:r>
      <w:r>
        <w:rPr>
          <w:sz w:val="26"/>
          <w:szCs w:val="26"/>
        </w:rPr>
        <w:t>[ЛАМ, Ярославская. обл. Переславский р-н, д. Никитская Слобода, зап. от А.П. Столярова, 1919 г.р., мест.];</w:t>
      </w:r>
      <w:r>
        <w:rPr>
          <w:i/>
          <w:sz w:val="26"/>
          <w:szCs w:val="26"/>
        </w:rPr>
        <w:t xml:space="preserve"> От это там-ди тоже, вот это вот Никита Столбник, пътому што… ет… как только у ето, Никиты-от… Никиты муч… Столбника-то – столько этово… этих… ну, мошек, мошек – прямо столбы-столбы-столбы - так и перевиваюца, вот, это и есть-ка </w:t>
      </w:r>
      <w:r>
        <w:rPr>
          <w:sz w:val="26"/>
          <w:szCs w:val="26"/>
        </w:rPr>
        <w:t>[ЛАМ, Ярославская. обл. Переславский р-н, д. Городище, зап. от М.П. Елиной, 1922 г.р., мест.]. То же, но уже вне связи с днем преп. Никиты встречаем на совершенно иных территориях, где ни сам святой, ни его праздник неизвестны:</w:t>
      </w:r>
      <w:r>
        <w:rPr>
          <w:i/>
          <w:sz w:val="26"/>
          <w:szCs w:val="26"/>
        </w:rPr>
        <w:t xml:space="preserve"> Осенью как чё толкуца дак, говорят, к теплу, а весной дак</w:t>
      </w:r>
      <w:r>
        <w:rPr>
          <w:sz w:val="26"/>
          <w:szCs w:val="26"/>
        </w:rPr>
        <w:t xml:space="preserve"> [к холоду]</w:t>
      </w:r>
      <w:r>
        <w:rPr>
          <w:i/>
          <w:sz w:val="26"/>
          <w:szCs w:val="26"/>
        </w:rPr>
        <w:t xml:space="preserve">. Кто как скажет. Как с этими столбами толкуца </w:t>
      </w:r>
      <w:r>
        <w:rPr>
          <w:sz w:val="26"/>
          <w:szCs w:val="26"/>
        </w:rPr>
        <w:t xml:space="preserve">[КА, Архангельская обл., Каргопольский р-н,  с. Евсино, зап. от А.М. Меркушевой, 1927 г.р., мест.]. </w:t>
      </w:r>
    </w:p>
    <w:p>
      <w:pPr>
        <w:pStyle w:val="Normal"/>
        <w:spacing w:lineRule="auto" w:line="360"/>
        <w:rPr/>
      </w:pPr>
      <w:r>
        <w:rPr>
          <w:sz w:val="26"/>
          <w:szCs w:val="26"/>
        </w:rPr>
        <w:t xml:space="preserve">Связь между столпом св. Никиты и комариным столбом зафиксировал еще в 1925 г. М. Пришвин. У него есть краткая дневниковая запись: "Столпы комаров над памятью Столпника (искал себе столп: «взятки брать можно на столпе»)" [Пришвин, 283], которая чуть ниже развита во вполне красноречивую зарисовку под заглавием "Массовый   вылет   комаров": </w:t>
      </w:r>
    </w:p>
    <w:p>
      <w:pPr>
        <w:pStyle w:val="Normal"/>
        <w:spacing w:lineRule="auto" w:line="360"/>
        <w:rPr/>
      </w:pPr>
      <w:r>
        <w:rPr>
          <w:sz w:val="26"/>
          <w:szCs w:val="26"/>
        </w:rPr>
        <w:t>"– Насыпали вал Переславской крепости, – рассказывал Михаил Иванович, – а он, Никита, был подрядчиком и, значит, конечно, брал взятки, грабил здорово! Я всегда теперь говорю: «Взятки брать можно, только потом надо раскаяться». Представилось тому подрядчику однажды, будто в горшке у него со щами голова человеческая, руки, ноги, есть не захотелось. Пошел каяться в монастырь, а там не принимают: «Ты,– говорят,– три дня постой у ворот!» Когда прошло три дня, пошли монахи его звать – и нет его у ворот, где же он? Поглядели, а он тут рядом в болоте по пояс голый стоит, и над ним целый столб комаров, и весь он в крови. Комариный ли столб, как это бывает, или подражание южным монахам, только Никита с того часу захотел, чтобы самому в столп войти. Там на юге-то тепло, они там стояли на угловых башнях столбами, а у нас не простоишь зимой. Вот тогда Никита взял и «ископа себе столп». Да так и простоял всю жизнь столпом в колодце. Я теперь и говорю: «Взятки брать можно, только надо иметь в виду, чтобы потом войти в столп».</w:t>
      </w:r>
    </w:p>
    <w:p>
      <w:pPr>
        <w:pStyle w:val="Normal"/>
        <w:spacing w:lineRule="auto" w:line="360"/>
        <w:rPr/>
      </w:pPr>
      <w:r>
        <w:rPr>
          <w:sz w:val="26"/>
          <w:szCs w:val="26"/>
        </w:rPr>
        <w:t>Мы вошли в монастырь, осмотрели выложенный теперь камнем колодец Никиты Столпника, потрогали пудовые вериги. Монаха, единственного уцелевшего здесь, Михаил Иванович спросил:</w:t>
      </w:r>
    </w:p>
    <w:p>
      <w:pPr>
        <w:pStyle w:val="Normal"/>
        <w:spacing w:lineRule="auto" w:line="360"/>
        <w:rPr>
          <w:sz w:val="26"/>
          <w:szCs w:val="26"/>
        </w:rPr>
      </w:pPr>
      <w:r>
        <w:rPr>
          <w:sz w:val="26"/>
          <w:szCs w:val="26"/>
        </w:rPr>
        <w:t xml:space="preserve">– </w:t>
      </w:r>
      <w:r>
        <w:rPr>
          <w:sz w:val="26"/>
          <w:szCs w:val="26"/>
        </w:rPr>
        <w:t>Ходят?</w:t>
      </w:r>
    </w:p>
    <w:p>
      <w:pPr>
        <w:pStyle w:val="Normal"/>
        <w:spacing w:lineRule="auto" w:line="360"/>
        <w:rPr>
          <w:sz w:val="26"/>
          <w:szCs w:val="26"/>
        </w:rPr>
      </w:pPr>
      <w:r>
        <w:rPr>
          <w:sz w:val="26"/>
          <w:szCs w:val="26"/>
        </w:rPr>
        <w:t xml:space="preserve">– </w:t>
      </w:r>
      <w:r>
        <w:rPr>
          <w:sz w:val="26"/>
          <w:szCs w:val="26"/>
        </w:rPr>
        <w:t>Похаживают,– ответил монах.</w:t>
      </w:r>
    </w:p>
    <w:p>
      <w:pPr>
        <w:pStyle w:val="Normal"/>
        <w:spacing w:lineRule="auto" w:line="360"/>
        <w:rPr>
          <w:sz w:val="26"/>
          <w:szCs w:val="26"/>
        </w:rPr>
      </w:pPr>
      <w:r>
        <w:rPr>
          <w:sz w:val="26"/>
          <w:szCs w:val="26"/>
        </w:rPr>
        <w:t xml:space="preserve">– </w:t>
      </w:r>
      <w:r>
        <w:rPr>
          <w:sz w:val="26"/>
          <w:szCs w:val="26"/>
        </w:rPr>
        <w:t>Вериги надевают?</w:t>
      </w:r>
    </w:p>
    <w:p>
      <w:pPr>
        <w:pStyle w:val="Normal"/>
        <w:spacing w:lineRule="auto" w:line="360"/>
        <w:rPr>
          <w:sz w:val="26"/>
          <w:szCs w:val="26"/>
        </w:rPr>
      </w:pPr>
      <w:r>
        <w:rPr>
          <w:sz w:val="26"/>
          <w:szCs w:val="26"/>
        </w:rPr>
        <w:t xml:space="preserve">– </w:t>
      </w:r>
      <w:r>
        <w:rPr>
          <w:sz w:val="26"/>
          <w:szCs w:val="26"/>
        </w:rPr>
        <w:t>Возлагают.</w:t>
      </w:r>
    </w:p>
    <w:p>
      <w:pPr>
        <w:pStyle w:val="Normal"/>
        <w:spacing w:lineRule="auto" w:line="360"/>
        <w:rPr>
          <w:sz w:val="26"/>
          <w:szCs w:val="26"/>
        </w:rPr>
      </w:pPr>
      <w:r>
        <w:rPr>
          <w:sz w:val="26"/>
          <w:szCs w:val="26"/>
        </w:rPr>
        <w:t xml:space="preserve">– </w:t>
      </w:r>
      <w:r>
        <w:rPr>
          <w:sz w:val="26"/>
          <w:szCs w:val="26"/>
        </w:rPr>
        <w:t>А эти камни зачем?</w:t>
      </w:r>
    </w:p>
    <w:p>
      <w:pPr>
        <w:pStyle w:val="Normal"/>
        <w:spacing w:lineRule="auto" w:line="360"/>
        <w:rPr>
          <w:sz w:val="26"/>
          <w:szCs w:val="26"/>
        </w:rPr>
      </w:pPr>
      <w:r>
        <w:rPr>
          <w:sz w:val="26"/>
          <w:szCs w:val="26"/>
        </w:rPr>
        <w:t xml:space="preserve">– </w:t>
      </w:r>
      <w:r>
        <w:rPr>
          <w:sz w:val="26"/>
          <w:szCs w:val="26"/>
        </w:rPr>
        <w:t>На голову. Помогает от всех болезней. […]</w:t>
      </w:r>
    </w:p>
    <w:p>
      <w:pPr>
        <w:pStyle w:val="Normal"/>
        <w:spacing w:lineRule="auto" w:line="360"/>
        <w:rPr>
          <w:sz w:val="26"/>
          <w:szCs w:val="26"/>
        </w:rPr>
      </w:pPr>
      <w:r>
        <w:rPr>
          <w:sz w:val="26"/>
          <w:szCs w:val="26"/>
        </w:rPr>
        <w:t xml:space="preserve">– </w:t>
      </w:r>
      <w:r>
        <w:rPr>
          <w:sz w:val="26"/>
          <w:szCs w:val="26"/>
        </w:rPr>
        <w:t>Тут где-то сохранилось и то болото,– сказал Михаил Иванович,– помните, где по пояс стоял Столпник.</w:t>
      </w:r>
    </w:p>
    <w:p>
      <w:pPr>
        <w:pStyle w:val="Normal"/>
        <w:spacing w:lineRule="auto" w:line="360"/>
        <w:rPr/>
      </w:pPr>
      <w:r>
        <w:rPr>
          <w:sz w:val="26"/>
          <w:szCs w:val="26"/>
        </w:rPr>
        <w:t>Оглянувшись вокруг, мы вдруг увидели на солнце серый столб, как бы смерч, немного подальше был другой, там третий, четвертый, везде, куда только ни хватит глаз,– был такой серый столб.</w:t>
      </w:r>
    </w:p>
    <w:p>
      <w:pPr>
        <w:pStyle w:val="Normal"/>
        <w:spacing w:lineRule="auto" w:line="360"/>
        <w:rPr/>
      </w:pPr>
      <w:r>
        <w:rPr>
          <w:sz w:val="26"/>
          <w:szCs w:val="26"/>
        </w:rPr>
        <w:t>Не сразу мы поняли, что такой был вылет комаров. А между серым столбом было небольшое болото.</w:t>
      </w:r>
    </w:p>
    <w:p>
      <w:pPr>
        <w:pStyle w:val="Normal"/>
        <w:spacing w:lineRule="auto" w:line="360"/>
        <w:rPr>
          <w:sz w:val="26"/>
          <w:szCs w:val="26"/>
        </w:rPr>
      </w:pPr>
      <w:r>
        <w:rPr>
          <w:sz w:val="26"/>
          <w:szCs w:val="26"/>
        </w:rPr>
        <w:t xml:space="preserve">– </w:t>
      </w:r>
      <w:r>
        <w:rPr>
          <w:sz w:val="26"/>
          <w:szCs w:val="26"/>
        </w:rPr>
        <w:t>Вот оно! – сказал Михаил Иванович.</w:t>
      </w:r>
    </w:p>
    <w:p>
      <w:pPr>
        <w:pStyle w:val="Normal"/>
        <w:spacing w:lineRule="auto" w:line="360"/>
        <w:rPr/>
      </w:pPr>
      <w:r>
        <w:rPr>
          <w:sz w:val="26"/>
          <w:szCs w:val="26"/>
        </w:rPr>
        <w:t xml:space="preserve">И мы, ученые люди, неверующие, – явление природы, перенесенное за 700 лет,– стояли, пораженные совпадением рассказа о Столпнике с явлением комаровских столбов. […] Я отметил в своей записной книжечке: «Пятница. Мая в б часов вечера: массовый вылет комаров»" [Пришвин, 287-288]. </w:t>
      </w:r>
    </w:p>
    <w:p>
      <w:pPr>
        <w:pStyle w:val="Normal"/>
        <w:spacing w:lineRule="auto" w:line="360"/>
        <w:rPr/>
      </w:pPr>
      <w:r>
        <w:rPr>
          <w:sz w:val="26"/>
          <w:szCs w:val="26"/>
        </w:rPr>
        <w:t>В приведенном отрывке конспективно изложены все основные особенности почитания св. Никиты и дано описание монастырских святынь: "климатическая" интерпретация замены столпа "колодцем", комариный столб, надевание вериг и ношение камня, дано описание столпа и указание на место Никитиного болота. Это свидетельство вдвойне ценно тем, что оно одновременно и позднейшая фиксация ношения вериг и камня, заменяющего шапку святого, сделанная уже после закрытия, но еще до разорения монастыря, и вместе с тем наиболее ранняя известная нам фиксация поверья о комарином столбе в связи с Никитой Столпником.</w:t>
      </w:r>
    </w:p>
    <w:p>
      <w:pPr>
        <w:pStyle w:val="Normal"/>
        <w:spacing w:lineRule="auto" w:line="360"/>
        <w:rPr/>
      </w:pPr>
      <w:r>
        <w:rPr>
          <w:sz w:val="26"/>
          <w:szCs w:val="26"/>
        </w:rPr>
        <w:t xml:space="preserve">Толчея насекомых в воздухе, наименование этого явления </w:t>
      </w:r>
      <w:r>
        <w:rPr>
          <w:i/>
          <w:sz w:val="26"/>
          <w:szCs w:val="26"/>
        </w:rPr>
        <w:t>столбом</w:t>
      </w:r>
      <w:r>
        <w:rPr>
          <w:sz w:val="26"/>
          <w:szCs w:val="26"/>
        </w:rPr>
        <w:t xml:space="preserve"> и восприятие этого как начала лета – факт широко распространенный и давно известный. Он упомянут еще Г.Р. Державиным в "Похвале комару":</w:t>
      </w:r>
    </w:p>
    <w:p>
      <w:pPr>
        <w:pStyle w:val="Normal"/>
        <w:spacing w:lineRule="auto" w:line="360"/>
        <w:rPr>
          <w:sz w:val="26"/>
          <w:szCs w:val="26"/>
        </w:rPr>
      </w:pPr>
      <w:r>
        <w:rPr>
          <w:sz w:val="26"/>
          <w:szCs w:val="26"/>
        </w:rPr>
        <w:t>Столп из пламени был дан</w:t>
      </w:r>
    </w:p>
    <w:p>
      <w:pPr>
        <w:pStyle w:val="Normal"/>
        <w:spacing w:lineRule="auto" w:line="360"/>
        <w:rPr>
          <w:sz w:val="26"/>
          <w:szCs w:val="26"/>
        </w:rPr>
      </w:pPr>
      <w:r>
        <w:rPr>
          <w:sz w:val="26"/>
          <w:szCs w:val="26"/>
        </w:rPr>
        <w:t>Весть Юдеев в Ханаан.</w:t>
      </w:r>
    </w:p>
    <w:p>
      <w:pPr>
        <w:pStyle w:val="Normal"/>
        <w:spacing w:lineRule="auto" w:line="360"/>
        <w:rPr>
          <w:sz w:val="26"/>
          <w:szCs w:val="26"/>
        </w:rPr>
      </w:pPr>
      <w:r>
        <w:rPr>
          <w:sz w:val="26"/>
          <w:szCs w:val="26"/>
        </w:rPr>
        <w:t>Пред грядущею весною</w:t>
      </w:r>
    </w:p>
    <w:p>
      <w:pPr>
        <w:pStyle w:val="Normal"/>
        <w:spacing w:lineRule="auto" w:line="360"/>
        <w:rPr>
          <w:sz w:val="26"/>
          <w:szCs w:val="26"/>
        </w:rPr>
      </w:pPr>
      <w:r>
        <w:rPr>
          <w:sz w:val="26"/>
          <w:szCs w:val="26"/>
        </w:rPr>
        <w:t>В вечер, тихою зарею,</w:t>
      </w:r>
    </w:p>
    <w:p>
      <w:pPr>
        <w:pStyle w:val="Normal"/>
        <w:spacing w:lineRule="auto" w:line="360"/>
        <w:rPr>
          <w:sz w:val="26"/>
          <w:szCs w:val="26"/>
        </w:rPr>
      </w:pPr>
      <w:r>
        <w:rPr>
          <w:sz w:val="26"/>
          <w:szCs w:val="26"/>
        </w:rPr>
        <w:t>Столп толчется комаров:</w:t>
      </w:r>
    </w:p>
    <w:p>
      <w:pPr>
        <w:pStyle w:val="Normal"/>
        <w:spacing w:lineRule="auto" w:line="360"/>
        <w:rPr>
          <w:sz w:val="26"/>
          <w:szCs w:val="26"/>
        </w:rPr>
      </w:pPr>
      <w:r>
        <w:rPr>
          <w:sz w:val="26"/>
          <w:szCs w:val="26"/>
        </w:rPr>
        <w:t>Служит знаком селянину</w:t>
      </w:r>
    </w:p>
    <w:p>
      <w:pPr>
        <w:pStyle w:val="Normal"/>
        <w:spacing w:lineRule="auto" w:line="360"/>
        <w:rPr>
          <w:sz w:val="26"/>
          <w:szCs w:val="26"/>
        </w:rPr>
      </w:pPr>
      <w:r>
        <w:rPr>
          <w:sz w:val="26"/>
          <w:szCs w:val="26"/>
        </w:rPr>
        <w:t>В поле гнать свою скотину</w:t>
      </w:r>
    </w:p>
    <w:p>
      <w:pPr>
        <w:pStyle w:val="Normal"/>
        <w:spacing w:lineRule="auto" w:line="360"/>
        <w:rPr>
          <w:sz w:val="26"/>
          <w:szCs w:val="26"/>
        </w:rPr>
      </w:pPr>
      <w:r>
        <w:rPr>
          <w:sz w:val="26"/>
          <w:szCs w:val="26"/>
        </w:rPr>
        <w:t>И впрягать в плуга волов;</w:t>
      </w:r>
    </w:p>
    <w:p>
      <w:pPr>
        <w:pStyle w:val="Normal"/>
        <w:spacing w:lineRule="auto" w:line="360"/>
        <w:rPr>
          <w:sz w:val="26"/>
          <w:szCs w:val="26"/>
        </w:rPr>
      </w:pPr>
      <w:r>
        <w:rPr>
          <w:sz w:val="26"/>
          <w:szCs w:val="26"/>
        </w:rPr>
        <w:t>Рыбакам метать сеть в воды,</w:t>
      </w:r>
    </w:p>
    <w:p>
      <w:pPr>
        <w:pStyle w:val="Normal"/>
        <w:spacing w:lineRule="auto" w:line="360"/>
        <w:rPr>
          <w:sz w:val="26"/>
          <w:szCs w:val="26"/>
        </w:rPr>
      </w:pPr>
      <w:r>
        <w:rPr>
          <w:sz w:val="26"/>
          <w:szCs w:val="26"/>
        </w:rPr>
        <w:t>Идти девам в хороводы,</w:t>
      </w:r>
    </w:p>
    <w:p>
      <w:pPr>
        <w:pStyle w:val="Normal"/>
        <w:spacing w:lineRule="auto" w:line="360"/>
        <w:rPr>
          <w:sz w:val="26"/>
          <w:szCs w:val="26"/>
        </w:rPr>
      </w:pPr>
      <w:r>
        <w:rPr>
          <w:sz w:val="26"/>
          <w:szCs w:val="26"/>
        </w:rPr>
        <w:t>Воспевать любви их жар,</w:t>
      </w:r>
    </w:p>
    <w:p>
      <w:pPr>
        <w:pStyle w:val="Normal"/>
        <w:spacing w:lineRule="auto" w:line="360"/>
        <w:rPr>
          <w:sz w:val="26"/>
          <w:szCs w:val="26"/>
        </w:rPr>
      </w:pPr>
      <w:r>
        <w:rPr>
          <w:sz w:val="26"/>
          <w:szCs w:val="26"/>
        </w:rPr>
        <w:t>Жаворонкам вверх взвиваться,</w:t>
      </w:r>
    </w:p>
    <w:p>
      <w:pPr>
        <w:pStyle w:val="Normal"/>
        <w:spacing w:lineRule="auto" w:line="360"/>
        <w:rPr>
          <w:sz w:val="26"/>
          <w:szCs w:val="26"/>
        </w:rPr>
      </w:pPr>
      <w:r>
        <w:rPr>
          <w:sz w:val="26"/>
          <w:szCs w:val="26"/>
        </w:rPr>
        <w:t>Соловьям вдаль раздаваться...</w:t>
      </w:r>
    </w:p>
    <w:p>
      <w:pPr>
        <w:pStyle w:val="Normal"/>
        <w:spacing w:lineRule="auto" w:line="360"/>
        <w:rPr/>
      </w:pPr>
      <w:r>
        <w:rPr>
          <w:sz w:val="26"/>
          <w:szCs w:val="26"/>
        </w:rPr>
        <w:t>И предтеча всем – Комар</w:t>
      </w:r>
      <w:r>
        <w:rPr>
          <w:i/>
          <w:sz w:val="26"/>
          <w:szCs w:val="26"/>
        </w:rPr>
        <w:t xml:space="preserve"> </w:t>
      </w:r>
      <w:r>
        <w:rPr>
          <w:sz w:val="26"/>
          <w:szCs w:val="26"/>
        </w:rPr>
        <w:t>[Державин, 406-407].</w:t>
      </w:r>
    </w:p>
    <w:p>
      <w:pPr>
        <w:pStyle w:val="Normal"/>
        <w:spacing w:lineRule="auto" w:line="360"/>
        <w:rPr/>
      </w:pPr>
      <w:r>
        <w:rPr>
          <w:sz w:val="26"/>
          <w:szCs w:val="26"/>
        </w:rPr>
        <w:t xml:space="preserve">Однако лишь на территории, где распространены сведения о Никите Столпнике, они сопрягаются с представлениями о комарах и начинают обусловливать друг друга. Такая связь стимулирует порождение новых сюжетов и верований. Так, при повествовании о поисках монахами Никиты и его обнаружении в болоте комары выступают в качестве опознавательного знака: оттого что они напились крови святого, </w:t>
      </w:r>
      <w:r>
        <w:rPr>
          <w:i/>
          <w:sz w:val="26"/>
          <w:szCs w:val="26"/>
        </w:rPr>
        <w:t>столб</w:t>
      </w:r>
      <w:r>
        <w:rPr>
          <w:sz w:val="26"/>
          <w:szCs w:val="26"/>
        </w:rPr>
        <w:t xml:space="preserve"> становится красным. </w:t>
      </w:r>
    </w:p>
    <w:p>
      <w:pPr>
        <w:pStyle w:val="Normal"/>
        <w:spacing w:lineRule="auto" w:line="360"/>
        <w:rPr/>
      </w:pPr>
      <w:r>
        <w:rPr>
          <w:sz w:val="26"/>
          <w:szCs w:val="26"/>
        </w:rPr>
        <w:t xml:space="preserve">В Каргопольском селе Пал, в д. Вахрушево, входившей в его состав, где был престольный (или часовенный) праздник Никиты Столпника, о самом святом известно существенно менее, чем в окрестностях монастыря. Несколько человек переселившихся после упразднения села в соседнее Чурилово, знают о святом. Собственно, единственный факт из его жизни, о котором упоминают уроженцы д. Вахрушево, - это как раз то обстоятельство, что его </w:t>
      </w:r>
      <w:r>
        <w:rPr>
          <w:i/>
          <w:sz w:val="26"/>
          <w:szCs w:val="26"/>
        </w:rPr>
        <w:t>заели комары</w:t>
      </w:r>
      <w:r>
        <w:rPr>
          <w:sz w:val="26"/>
          <w:szCs w:val="26"/>
        </w:rPr>
        <w:t xml:space="preserve">: [Что такое комариный день?] </w:t>
      </w:r>
      <w:r>
        <w:rPr>
          <w:i/>
          <w:sz w:val="26"/>
          <w:szCs w:val="26"/>
        </w:rPr>
        <w:t>А комориный день дак Миките Столбику празьник. Видно</w:t>
      </w:r>
      <w:r>
        <w:rPr>
          <w:sz w:val="26"/>
          <w:szCs w:val="26"/>
        </w:rPr>
        <w:t xml:space="preserve"> [?],</w:t>
      </w:r>
      <w:r>
        <w:rPr>
          <w:i/>
          <w:sz w:val="26"/>
          <w:szCs w:val="26"/>
        </w:rPr>
        <w:t xml:space="preserve"> каково-то старика Микиту зайили шестово ли седьмово </w:t>
      </w:r>
      <w:r>
        <w:rPr>
          <w:sz w:val="26"/>
          <w:szCs w:val="26"/>
        </w:rPr>
        <w:t xml:space="preserve">[смеется] </w:t>
      </w:r>
      <w:r>
        <w:rPr>
          <w:i/>
          <w:sz w:val="26"/>
          <w:szCs w:val="26"/>
        </w:rPr>
        <w:t>- забыла, надо сидьмово июня. Да. Шестово ли сидьмово у нас в Вахрушеве</w:t>
      </w:r>
      <w:r>
        <w:rPr>
          <w:sz w:val="26"/>
          <w:szCs w:val="26"/>
        </w:rPr>
        <w:t xml:space="preserve"> </w:t>
      </w:r>
      <w:r>
        <w:rPr>
          <w:i/>
          <w:sz w:val="26"/>
          <w:szCs w:val="26"/>
        </w:rPr>
        <w:t>празьник был, празновали сидьмово июня Миките Столбику. Шо Микиту, каково старика зайили комары, дак вот празновали. С тово празника вот… заблю… наблюдайти, как этот комарий празник, у нас уж в диревне: Уй! Скоро комарий празник - комары одолят</w:t>
      </w:r>
      <w:r>
        <w:rPr>
          <w:sz w:val="26"/>
          <w:szCs w:val="26"/>
        </w:rPr>
        <w:t xml:space="preserve"> [КА, Архангельская обл., Каргопольский р-н,  с. Чурилово, зап. от М.М. Омелиной, 1941 г.р., род. в с. Пал]; [Знаете про св. Никиту Столпника?] </w:t>
      </w:r>
      <w:r>
        <w:rPr>
          <w:i/>
          <w:sz w:val="26"/>
          <w:szCs w:val="26"/>
        </w:rPr>
        <w:t>А это… Микита Столбник седьмово июня - комаринный день.</w:t>
      </w:r>
      <w:r>
        <w:rPr>
          <w:sz w:val="26"/>
          <w:szCs w:val="26"/>
        </w:rPr>
        <w:t xml:space="preserve"> [Почему Микита Столбник?] А</w:t>
      </w:r>
      <w:r>
        <w:rPr>
          <w:i/>
          <w:sz w:val="26"/>
          <w:szCs w:val="26"/>
        </w:rPr>
        <w:t xml:space="preserve"> вот я слыхала, што ево комары заели. </w:t>
      </w:r>
      <w:r>
        <w:rPr>
          <w:sz w:val="26"/>
          <w:szCs w:val="26"/>
        </w:rPr>
        <w:t xml:space="preserve">[Поэтому комариный день?] </w:t>
      </w:r>
      <w:r>
        <w:rPr>
          <w:i/>
          <w:sz w:val="26"/>
          <w:szCs w:val="26"/>
        </w:rPr>
        <w:t>Да</w:t>
      </w:r>
      <w:r>
        <w:rPr>
          <w:sz w:val="26"/>
          <w:szCs w:val="26"/>
        </w:rPr>
        <w:t xml:space="preserve">. [Что с комарами в этот день происходит?] </w:t>
      </w:r>
      <w:r>
        <w:rPr>
          <w:i/>
          <w:sz w:val="26"/>
          <w:szCs w:val="26"/>
        </w:rPr>
        <w:t xml:space="preserve">А в этот день комароф прибывает много </w:t>
      </w:r>
      <w:r>
        <w:rPr>
          <w:sz w:val="26"/>
          <w:szCs w:val="26"/>
        </w:rPr>
        <w:t>[КА, Архангельская обл., Каргопольский р-н,  с. Чурилово зап. от А.С. Даниловой, 1933 г.р., мест.].</w:t>
      </w:r>
    </w:p>
    <w:p>
      <w:pPr>
        <w:pStyle w:val="Normal"/>
        <w:spacing w:lineRule="auto" w:line="360"/>
        <w:rPr>
          <w:sz w:val="26"/>
          <w:szCs w:val="26"/>
        </w:rPr>
      </w:pPr>
      <w:r>
        <w:rPr>
          <w:i/>
          <w:sz w:val="26"/>
          <w:szCs w:val="26"/>
        </w:rPr>
        <w:t xml:space="preserve"> </w:t>
      </w:r>
      <w:r>
        <w:rPr>
          <w:sz w:val="26"/>
          <w:szCs w:val="26"/>
        </w:rPr>
        <w:t xml:space="preserve">При этом ни причины, ни сопутствующие этому событию обстоятельства неизвестны: эпизоды жития, хотя и были известны в границах с. Пал, но не были соотнесены с какими-либо объектами местной топографии, не существовало восприятия Никиты как </w:t>
      </w:r>
      <w:r>
        <w:rPr>
          <w:sz w:val="26"/>
          <w:szCs w:val="26"/>
          <w:u w:val="single"/>
        </w:rPr>
        <w:t>своего</w:t>
      </w:r>
      <w:r>
        <w:rPr>
          <w:sz w:val="26"/>
          <w:szCs w:val="26"/>
        </w:rPr>
        <w:t xml:space="preserve"> святого, поэтому из житийных эпизодов сохранился лишь один – тот, который был ассоциирован с приметой и приурочен к календарной дате. Народная этимология и в этом случае работала по тому же принципу, что и в окрестностях Переславля-Залесского: толчея насекомых </w:t>
      </w:r>
      <w:r>
        <w:rPr>
          <w:i/>
          <w:sz w:val="26"/>
          <w:szCs w:val="26"/>
        </w:rPr>
        <w:t>столбом</w:t>
      </w:r>
      <w:r>
        <w:rPr>
          <w:sz w:val="26"/>
          <w:szCs w:val="26"/>
        </w:rPr>
        <w:t xml:space="preserve"> была соотнесена с именем святого/названием праздника. Коренным же жителям с. Чурилово неизвестен и этот эпизод, и даже имя святого/название праздника, зато все поголовно (опрошено около 50 информантов при общем населении примерно в 90 человек) упоминают о </w:t>
      </w:r>
      <w:r>
        <w:rPr>
          <w:i/>
          <w:sz w:val="26"/>
          <w:szCs w:val="26"/>
        </w:rPr>
        <w:t>комарином дне</w:t>
      </w:r>
      <w:r>
        <w:rPr>
          <w:sz w:val="26"/>
          <w:szCs w:val="26"/>
        </w:rPr>
        <w:t xml:space="preserve">, или </w:t>
      </w:r>
      <w:r>
        <w:rPr>
          <w:i/>
          <w:sz w:val="26"/>
          <w:szCs w:val="26"/>
        </w:rPr>
        <w:t>комарином празднике</w:t>
      </w:r>
      <w:r>
        <w:rPr>
          <w:sz w:val="26"/>
          <w:szCs w:val="26"/>
        </w:rPr>
        <w:t>, который бывает 7-го (</w:t>
      </w:r>
      <w:r>
        <w:rPr>
          <w:sz w:val="26"/>
          <w:szCs w:val="26"/>
          <w:lang w:val="en-US"/>
        </w:rPr>
        <w:t>sic</w:t>
      </w:r>
      <w:r>
        <w:rPr>
          <w:sz w:val="26"/>
          <w:szCs w:val="26"/>
        </w:rPr>
        <w:t xml:space="preserve">!) июля: </w:t>
      </w:r>
      <w:r>
        <w:rPr>
          <w:i/>
          <w:sz w:val="26"/>
          <w:szCs w:val="26"/>
        </w:rPr>
        <w:t>Это комариный день седьмово июля.</w:t>
      </w:r>
      <w:r>
        <w:rPr>
          <w:sz w:val="26"/>
          <w:szCs w:val="26"/>
        </w:rPr>
        <w:t xml:space="preserve"> [Оговорка информанта – следует понимать: седьмого июня.] [Что это?]</w:t>
      </w:r>
      <w:r>
        <w:rPr>
          <w:i/>
          <w:sz w:val="26"/>
          <w:szCs w:val="26"/>
        </w:rPr>
        <w:t xml:space="preserve"> Ну, комари... комариный день, говорят: "О-ой! комариный день", - то, што в этот день столько комароф объявицэ, обязательно в этот день.</w:t>
      </w:r>
      <w:r>
        <w:rPr>
          <w:sz w:val="26"/>
          <w:szCs w:val="26"/>
        </w:rPr>
        <w:t xml:space="preserve"> [...]</w:t>
      </w:r>
      <w:r>
        <w:rPr>
          <w:i/>
          <w:sz w:val="26"/>
          <w:szCs w:val="26"/>
        </w:rPr>
        <w:t xml:space="preserve"> Вот... и раньше и говорят: "Ну-у, скоро комариный-то празник будит. Сидьмово июля, дак опять заидят". </w:t>
      </w:r>
      <w:r>
        <w:rPr>
          <w:sz w:val="26"/>
          <w:szCs w:val="26"/>
        </w:rPr>
        <w:t>[Почему 7-го?]</w:t>
      </w:r>
      <w:r>
        <w:rPr>
          <w:i/>
          <w:sz w:val="26"/>
          <w:szCs w:val="26"/>
        </w:rPr>
        <w:t xml:space="preserve"> А ни знаю, уш так вот. Это... лето... летний день... самый жаркий. Июль. Ак они, наверно, и... откуда-то и поевляюца, эти комары </w:t>
      </w:r>
      <w:r>
        <w:rPr>
          <w:sz w:val="26"/>
          <w:szCs w:val="26"/>
        </w:rPr>
        <w:t xml:space="preserve">[КА, Архангельская обл., Каргопольский р-н,  с. Чурилово, зап. от А.А. Кутьиной, 1926 г. р., род. в Устьянском р-не Архангельской обл., жив. в с. Чурилово]. С этого дня комаров становится очень много и так продолжается до </w:t>
      </w:r>
      <w:r>
        <w:rPr>
          <w:i/>
          <w:sz w:val="26"/>
          <w:szCs w:val="26"/>
        </w:rPr>
        <w:t xml:space="preserve">Петрова дни </w:t>
      </w:r>
      <w:r>
        <w:rPr>
          <w:sz w:val="26"/>
          <w:szCs w:val="26"/>
        </w:rPr>
        <w:t xml:space="preserve">или до </w:t>
      </w:r>
      <w:r>
        <w:rPr>
          <w:i/>
          <w:sz w:val="26"/>
          <w:szCs w:val="26"/>
        </w:rPr>
        <w:t>Иванадни</w:t>
      </w:r>
      <w:r>
        <w:rPr>
          <w:sz w:val="26"/>
          <w:szCs w:val="26"/>
        </w:rPr>
        <w:t xml:space="preserve">. Один из информантов весьма красочно описал, что в этот день происходит: </w:t>
      </w:r>
      <w:r>
        <w:rPr>
          <w:i/>
          <w:sz w:val="26"/>
          <w:szCs w:val="26"/>
        </w:rPr>
        <w:t xml:space="preserve">А комары только - обычно так говорили, што седьмово июня комариный день, комариный столбик рассыпаеца, и тогда очинь... после сидьмово июня очинь много комароф. О! иногда бывало... </w:t>
      </w:r>
      <w:r>
        <w:rPr>
          <w:sz w:val="26"/>
          <w:szCs w:val="26"/>
        </w:rPr>
        <w:t xml:space="preserve">[Что за день седьмое июня?] </w:t>
      </w:r>
      <w:r>
        <w:rPr>
          <w:i/>
          <w:sz w:val="26"/>
          <w:szCs w:val="26"/>
        </w:rPr>
        <w:t>Чёрти - комариный столбик фсё... вот так: комариный столбик, рассыпался комариный столбик. Седьмово июня комариный столбик рассыпался. И комары тогда начинают вофсю гулять.</w:t>
      </w:r>
      <w:r>
        <w:rPr>
          <w:sz w:val="26"/>
          <w:szCs w:val="26"/>
        </w:rPr>
        <w:t xml:space="preserve"> [До какого времени?] </w:t>
      </w:r>
      <w:r>
        <w:rPr>
          <w:i/>
          <w:sz w:val="26"/>
          <w:szCs w:val="26"/>
        </w:rPr>
        <w:t xml:space="preserve">Ну, это где-то... до половины июля, пожалуй. А потом уже и оводоф как-то нет, и комароф тоже, ну, меньше намного </w:t>
      </w:r>
      <w:r>
        <w:rPr>
          <w:sz w:val="26"/>
          <w:szCs w:val="26"/>
        </w:rPr>
        <w:t xml:space="preserve">[КА, Архангельская обл., Каргопольский р-н,  с. Чурилово зап. от И.Е. Антонова, 1927 г.р., мест.]. Тому же И.Е. Антонову был задан вопрос про св. Никиту, но ответ последовал такой: [Вы не помните, в д. Вахрушево был праздники Никиты Столпника?] </w:t>
      </w:r>
      <w:r>
        <w:rPr>
          <w:i/>
          <w:sz w:val="26"/>
          <w:szCs w:val="26"/>
        </w:rPr>
        <w:t xml:space="preserve">Нет, я таково не знаю. </w:t>
      </w:r>
      <w:r>
        <w:rPr>
          <w:rFonts w:cs="Nors-U" w:ascii="Nors-U" w:hAnsi="Nors-U"/>
          <w:sz w:val="26"/>
          <w:szCs w:val="26"/>
        </w:rPr>
        <w:t>[...]</w:t>
      </w:r>
      <w:r>
        <w:rPr>
          <w:i/>
          <w:sz w:val="26"/>
          <w:szCs w:val="26"/>
        </w:rPr>
        <w:t xml:space="preserve"> </w:t>
      </w:r>
      <w:r>
        <w:rPr>
          <w:sz w:val="26"/>
          <w:szCs w:val="26"/>
        </w:rPr>
        <w:t>[А что был святой, которого комары покусали?]</w:t>
      </w:r>
      <w:r>
        <w:rPr>
          <w:i/>
          <w:sz w:val="26"/>
          <w:szCs w:val="26"/>
        </w:rPr>
        <w:t xml:space="preserve"> Вот, не знаю, этово не слыхал, не знаю. </w:t>
      </w:r>
      <w:r>
        <w:rPr>
          <w:sz w:val="26"/>
          <w:szCs w:val="26"/>
        </w:rPr>
        <w:t>[Не говорили, что в его день комары начинаются?]</w:t>
      </w:r>
      <w:r>
        <w:rPr>
          <w:i/>
          <w:sz w:val="26"/>
          <w:szCs w:val="26"/>
        </w:rPr>
        <w:t xml:space="preserve"> Ну, комариный день слыхал - седьмово июня, што… комариный столбик расыпаеца, комары начинают сильно кусать. С сидьмово июня. </w:t>
      </w:r>
      <w:r>
        <w:rPr>
          <w:sz w:val="26"/>
          <w:szCs w:val="26"/>
        </w:rPr>
        <w:t xml:space="preserve">[Что за комариный столбик?] </w:t>
      </w:r>
      <w:r>
        <w:rPr>
          <w:i/>
          <w:sz w:val="26"/>
          <w:szCs w:val="26"/>
        </w:rPr>
        <w:t xml:space="preserve">А ш… от толкут комары обычно вот как… э, вечером если зафтра хороший день, то… толкунцы. Столбик. </w:t>
      </w:r>
      <w:r>
        <w:rPr>
          <w:sz w:val="26"/>
          <w:szCs w:val="26"/>
        </w:rPr>
        <w:t>[Эти толкунцы и есть столбик?]</w:t>
      </w:r>
      <w:r>
        <w:rPr>
          <w:i/>
          <w:sz w:val="26"/>
          <w:szCs w:val="26"/>
        </w:rPr>
        <w:t xml:space="preserve"> Да.</w:t>
      </w:r>
      <w:r>
        <w:rPr>
          <w:sz w:val="26"/>
          <w:szCs w:val="26"/>
        </w:rPr>
        <w:t xml:space="preserve"> [Столбик только по весне бывает?]</w:t>
      </w:r>
      <w:r>
        <w:rPr>
          <w:i/>
          <w:sz w:val="26"/>
          <w:szCs w:val="26"/>
        </w:rPr>
        <w:t xml:space="preserve"> Да, только вот… весной. Да, не, иногда бывает, што и… осинью... бабье лето, ну, намного меньше уже, но тоже как бы… толкуцэ.</w:t>
      </w:r>
      <w:r>
        <w:rPr>
          <w:sz w:val="26"/>
          <w:szCs w:val="26"/>
        </w:rPr>
        <w:t xml:space="preserve"> [Это к чему?]</w:t>
      </w:r>
      <w:r>
        <w:rPr>
          <w:i/>
          <w:sz w:val="26"/>
          <w:szCs w:val="26"/>
        </w:rPr>
        <w:t xml:space="preserve"> А это, што на д…другой день будит хорошая погода очинь - такая примета.</w:t>
      </w:r>
    </w:p>
    <w:p>
      <w:pPr>
        <w:pStyle w:val="Normal"/>
        <w:spacing w:lineRule="auto" w:line="360"/>
        <w:rPr/>
      </w:pPr>
      <w:r>
        <w:rPr>
          <w:sz w:val="26"/>
          <w:szCs w:val="26"/>
        </w:rPr>
        <w:t xml:space="preserve">В славянской народной культуре распространены представления о том, что ряд животных, птиц и насекомых имеет сезонную активность, а в остальное же время либо находится в ином мире, </w:t>
      </w:r>
      <w:r>
        <w:rPr>
          <w:i/>
          <w:sz w:val="26"/>
          <w:szCs w:val="26"/>
        </w:rPr>
        <w:t>ирее</w:t>
      </w:r>
      <w:r>
        <w:rPr>
          <w:sz w:val="26"/>
          <w:szCs w:val="26"/>
        </w:rPr>
        <w:t xml:space="preserve">, или </w:t>
      </w:r>
      <w:r>
        <w:rPr>
          <w:i/>
          <w:sz w:val="26"/>
          <w:szCs w:val="26"/>
        </w:rPr>
        <w:t>вырее</w:t>
      </w:r>
      <w:r>
        <w:rPr>
          <w:sz w:val="26"/>
          <w:szCs w:val="26"/>
        </w:rPr>
        <w:t xml:space="preserve">, под землей и т. п., либо просто пребывает в пассивном состоянии и для человека не представляет опасности. Так, по верованиям восточных славян, змеи осенью, обычно на Воздвиженье, уходят под землю (ср. украинское название праздника </w:t>
      </w:r>
      <w:r>
        <w:rPr>
          <w:i/>
          <w:sz w:val="26"/>
          <w:szCs w:val="26"/>
        </w:rPr>
        <w:t>Зўуженне</w:t>
      </w:r>
      <w:r>
        <w:rPr>
          <w:sz w:val="26"/>
          <w:szCs w:val="26"/>
        </w:rPr>
        <w:t>, русское (</w:t>
      </w:r>
      <w:r>
        <w:rPr>
          <w:i/>
          <w:sz w:val="26"/>
          <w:szCs w:val="26"/>
        </w:rPr>
        <w:t xml:space="preserve">З)движенье </w:t>
      </w:r>
      <w:r>
        <w:rPr>
          <w:sz w:val="26"/>
          <w:szCs w:val="26"/>
        </w:rPr>
        <w:t>– змеи (</w:t>
      </w:r>
      <w:r>
        <w:rPr>
          <w:i/>
          <w:sz w:val="26"/>
          <w:szCs w:val="26"/>
        </w:rPr>
        <w:t>ўужи</w:t>
      </w:r>
      <w:r>
        <w:rPr>
          <w:sz w:val="26"/>
          <w:szCs w:val="26"/>
        </w:rPr>
        <w:t xml:space="preserve">) </w:t>
      </w:r>
      <w:r>
        <w:rPr>
          <w:i/>
          <w:sz w:val="26"/>
          <w:szCs w:val="26"/>
        </w:rPr>
        <w:t>сдвигаются вместе</w:t>
      </w:r>
      <w:r>
        <w:rPr>
          <w:sz w:val="26"/>
          <w:szCs w:val="26"/>
        </w:rPr>
        <w:t xml:space="preserve"> или </w:t>
      </w:r>
      <w:r>
        <w:rPr>
          <w:i/>
          <w:sz w:val="26"/>
          <w:szCs w:val="26"/>
        </w:rPr>
        <w:t>со своих мест</w:t>
      </w:r>
      <w:r>
        <w:rPr>
          <w:sz w:val="26"/>
          <w:szCs w:val="26"/>
        </w:rPr>
        <w:t xml:space="preserve"> на зимовье [ЭССД, т. 1, 400]; то же с птицами: </w:t>
      </w:r>
      <w:r>
        <w:rPr>
          <w:i/>
          <w:sz w:val="26"/>
          <w:szCs w:val="26"/>
        </w:rPr>
        <w:t xml:space="preserve">птица в отлет двинулась </w:t>
      </w:r>
      <w:r>
        <w:rPr>
          <w:sz w:val="26"/>
          <w:szCs w:val="26"/>
        </w:rPr>
        <w:t>[Даль, т. 1, 226], у сербов, македонцев и болгар бытует представление о том, что змеи выходят поле зимы на поверхность земли в день св. Иеремии (1 мая), в связи с чем совершаются соответствующие отгонные обряды [Грбич, 65; Миятович, 108; Врчевич, 28, №43]; в восточной Сербии, Боснии, Македонии и Болгарии известны волчьи праздники (</w:t>
      </w:r>
      <w:r>
        <w:rPr>
          <w:i/>
          <w:sz w:val="26"/>
          <w:szCs w:val="26"/>
        </w:rPr>
        <w:t>вълчи празници, вуч</w:t>
      </w:r>
      <w:r>
        <w:rPr>
          <w:i/>
          <w:sz w:val="26"/>
          <w:szCs w:val="26"/>
          <w:lang w:val="en-US"/>
        </w:rPr>
        <w:t>j</w:t>
      </w:r>
      <w:r>
        <w:rPr>
          <w:i/>
          <w:sz w:val="26"/>
          <w:szCs w:val="26"/>
        </w:rPr>
        <w:t>и светац, вуч</w:t>
      </w:r>
      <w:r>
        <w:rPr>
          <w:i/>
          <w:sz w:val="26"/>
          <w:szCs w:val="26"/>
          <w:lang w:val="en-US"/>
        </w:rPr>
        <w:t>j</w:t>
      </w:r>
      <w:r>
        <w:rPr>
          <w:i/>
          <w:sz w:val="26"/>
          <w:szCs w:val="26"/>
        </w:rPr>
        <w:t>и празник</w:t>
      </w:r>
      <w:r>
        <w:rPr>
          <w:sz w:val="26"/>
          <w:szCs w:val="26"/>
        </w:rPr>
        <w:t>), которые приурочены к дням св. Мартина (12-14 ноября), св. Трифона (</w:t>
      </w:r>
      <w:r>
        <w:rPr>
          <w:i/>
          <w:sz w:val="26"/>
          <w:szCs w:val="26"/>
        </w:rPr>
        <w:t>Трифунци</w:t>
      </w:r>
      <w:r>
        <w:rPr>
          <w:sz w:val="26"/>
          <w:szCs w:val="26"/>
        </w:rPr>
        <w:t xml:space="preserve"> - 1-3 февраля), св. апостола Филиппа (14 ноября) и др. [Маринов, 79, 521-525; Джорджевич Т., 214; Moszyński, 291-292]; день св. апостола Андрея (30 ноября) у южных славян считается медвежьим (западная Болгария и восточная Сербия) или волчьим (центральная Сербия и Босния) днем [ЭССД, т. 1, 110] и т. д. Во всех перечисленных случаях </w:t>
      </w:r>
      <w:r>
        <w:rPr>
          <w:i/>
          <w:sz w:val="26"/>
          <w:szCs w:val="26"/>
        </w:rPr>
        <w:t>праздники</w:t>
      </w:r>
      <w:r>
        <w:rPr>
          <w:sz w:val="26"/>
          <w:szCs w:val="26"/>
        </w:rPr>
        <w:t xml:space="preserve">, посвященные тем или иным животным приурочены к дате христианского календаря, обычно к дню какого-либо святого, который часто интерпретируется в соответствии с тем, какому животному посвящен праздник: святой понимается как покровитель, повелитель или защитник от тех или иных животных, название праздника конструируется или этимологизируется таким образом, что в него вкладывается наименование животного или действие, им производимое в этот день. Вторичной этимологизации могут подвергаться уже собственно народные наименования праздников: </w:t>
      </w:r>
      <w:r>
        <w:rPr>
          <w:i/>
          <w:sz w:val="26"/>
          <w:szCs w:val="26"/>
        </w:rPr>
        <w:t>медведь на Спиридона солно</w:t>
      </w:r>
      <w:r>
        <w:rPr>
          <w:i/>
          <w:sz w:val="26"/>
          <w:szCs w:val="26"/>
          <w:u w:val="single"/>
        </w:rPr>
        <w:t>ворот</w:t>
      </w:r>
      <w:r>
        <w:rPr>
          <w:i/>
          <w:sz w:val="26"/>
          <w:szCs w:val="26"/>
        </w:rPr>
        <w:t>а по</w:t>
      </w:r>
      <w:r>
        <w:rPr>
          <w:i/>
          <w:sz w:val="26"/>
          <w:szCs w:val="26"/>
          <w:u w:val="single"/>
        </w:rPr>
        <w:t>ворач</w:t>
      </w:r>
      <w:r>
        <w:rPr>
          <w:i/>
          <w:sz w:val="26"/>
          <w:szCs w:val="26"/>
        </w:rPr>
        <w:t xml:space="preserve">ивается (в берлоге) на другой бок </w:t>
      </w:r>
      <w:r>
        <w:rPr>
          <w:sz w:val="26"/>
          <w:szCs w:val="26"/>
        </w:rPr>
        <w:t>[Даль, т. 2, 312 (</w:t>
      </w:r>
      <w:r>
        <w:rPr>
          <w:i/>
          <w:sz w:val="26"/>
          <w:szCs w:val="26"/>
        </w:rPr>
        <w:t>медведь</w:t>
      </w:r>
      <w:r>
        <w:rPr>
          <w:sz w:val="26"/>
          <w:szCs w:val="26"/>
        </w:rPr>
        <w:t>)].</w:t>
      </w:r>
    </w:p>
    <w:p>
      <w:pPr>
        <w:pStyle w:val="Normal"/>
        <w:spacing w:lineRule="auto" w:line="360"/>
        <w:rPr>
          <w:i/>
          <w:i/>
          <w:sz w:val="26"/>
          <w:szCs w:val="26"/>
        </w:rPr>
      </w:pPr>
      <w:r>
        <w:rPr>
          <w:sz w:val="26"/>
          <w:szCs w:val="26"/>
        </w:rPr>
        <w:t xml:space="preserve">Сама приуроченность начала/прекращения/пика активности животного к той или иной календарной дате возникает различными путями: основанием для этого могут служить как реальные природные особенности (волки в большей степени опасны для человека и его хозяйства зимой, в силу того, что им сложнее охотиться в лесу; змеи осенью прячутся, насекомые исчезают, птицы улетают и т. д.), так и мифологические (волки, медведи, птицы, мыши понимаются как представители загробного мира, и контакт с ними осмысляется как контакт с "тем светом", в том числе с предками, соответственно, праздники, посвященные животным, нередко совпадают с годовыми поминальными днями: святками, днем св. Димитрия Солунского [Джорджевич Т., 214; Джорджевич Д., 394; ЭССД, т. 2, 93]). Тем не менее, календарная приуроченность сужает и конкретизирует временные рамки происходящего события, соотносит его с событием христианского календаря и приурочивает исполнение обрядов соблюдение запретов (поминального, защитного и др. характера) к конкретному дню. Однако, поскольку имя преп. Никиты Столпника –совершенно неизвестно на территории Каргополья и, как показывают имеющиеся у нас данные, в настоящее время также неизвестно и шире – на Русском Севере, связанные с его житием представления о комарах не могли получить широкого распространения. Уже на расстоянии 10 км от с. Чурилово ни о каком </w:t>
      </w:r>
      <w:r>
        <w:rPr>
          <w:i/>
          <w:sz w:val="26"/>
          <w:szCs w:val="26"/>
        </w:rPr>
        <w:t xml:space="preserve">комарином дне </w:t>
      </w:r>
      <w:r>
        <w:rPr>
          <w:sz w:val="26"/>
          <w:szCs w:val="26"/>
        </w:rPr>
        <w:t>(</w:t>
      </w:r>
      <w:r>
        <w:rPr>
          <w:i/>
          <w:sz w:val="26"/>
          <w:szCs w:val="26"/>
        </w:rPr>
        <w:t>празднике</w:t>
      </w:r>
      <w:r>
        <w:rPr>
          <w:sz w:val="26"/>
          <w:szCs w:val="26"/>
        </w:rPr>
        <w:t xml:space="preserve">) никому не известно, притом что толчея комаров </w:t>
      </w:r>
      <w:r>
        <w:rPr>
          <w:i/>
          <w:sz w:val="26"/>
          <w:szCs w:val="26"/>
        </w:rPr>
        <w:t>столбом</w:t>
        <w:softHyphen/>
        <w:softHyphen/>
        <w:t xml:space="preserve"> </w:t>
      </w:r>
      <w:r>
        <w:rPr>
          <w:sz w:val="26"/>
          <w:szCs w:val="26"/>
        </w:rPr>
        <w:t xml:space="preserve">как погодная примета или просто как занятный факт фиксируется повсеместно. Вообще, "комариная тема" на бытовом уровне в Каргополье весьма актуальна: это лесистый и болотистый край, в котором летом бывает крайне много насекомых. Жизнь и хозяйственная деятельность каргопольцев в значительной степени связана именно с лесами и болотами (сбор грибов и ягод, выпас скота в лесу, сенокос на лесных полянах и опушках, а также по берегам водоемов), где комаров и оводов особенно много, так что от них приходится защищаться. В отдельных селах предлагаются вполне экстравагантные способы: </w:t>
      </w:r>
      <w:r>
        <w:rPr>
          <w:i/>
          <w:sz w:val="26"/>
          <w:szCs w:val="26"/>
        </w:rPr>
        <w:t>Раньше говорили, што, штоб комары не кусали, так меньше яиц на Пасху, не есть яйца</w:t>
      </w:r>
      <w:r>
        <w:rPr>
          <w:sz w:val="26"/>
          <w:szCs w:val="26"/>
        </w:rPr>
        <w:t xml:space="preserve"> [КА, Архангельская обл., Каргопольский р-н,  с. Усачево зап. от М.Ф. Антиповой, 1921 г.р.]. Время, когда активность </w:t>
      </w:r>
      <w:r>
        <w:rPr>
          <w:i/>
          <w:sz w:val="26"/>
          <w:szCs w:val="26"/>
        </w:rPr>
        <w:t>гнуса</w:t>
      </w:r>
      <w:r>
        <w:rPr>
          <w:sz w:val="26"/>
          <w:szCs w:val="26"/>
        </w:rPr>
        <w:t xml:space="preserve"> начинает идти на спад, тоже отрефлектировано хорошо на всей обследованной территории: </w:t>
      </w:r>
      <w:r>
        <w:rPr>
          <w:i/>
          <w:sz w:val="26"/>
          <w:szCs w:val="26"/>
        </w:rPr>
        <w:t>До Петрова дня убьёшь одново, дък с решето прибудет до Петрова дня, а с Петрова дня одново убьёшь - с решето убудет</w:t>
      </w:r>
      <w:r>
        <w:rPr>
          <w:sz w:val="26"/>
          <w:szCs w:val="26"/>
        </w:rPr>
        <w:t xml:space="preserve"> </w:t>
        <w:softHyphen/>
        <w:softHyphen/>
        <w:softHyphen/>
        <w:softHyphen/>
        <w:softHyphen/>
        <w:softHyphen/>
        <w:softHyphen/>
        <w:t xml:space="preserve">[КА, Архангельская обл., Каргопольский р-н,  с. Кречетово зап. от В.А. Будиловой, 1926 г.р.]. Это относится как к оводам, так и к комарам. Приуроченность перелома может варьироваться: в качестве рубежной даты нередко называется </w:t>
      </w:r>
      <w:r>
        <w:rPr>
          <w:i/>
          <w:sz w:val="26"/>
          <w:szCs w:val="26"/>
        </w:rPr>
        <w:t>Иванден</w:t>
      </w:r>
      <w:r>
        <w:rPr>
          <w:sz w:val="26"/>
          <w:szCs w:val="26"/>
        </w:rPr>
        <w:t xml:space="preserve">ь (Иван Купала): </w:t>
      </w:r>
      <w:r>
        <w:rPr>
          <w:i/>
          <w:sz w:val="26"/>
          <w:szCs w:val="26"/>
        </w:rPr>
        <w:t>Дак после Иванадни тожо, до Иванадни, - говоря, - комара убьёшь, дак решето прибудё, а после Иванадни убьёшь, дак решето убудё</w:t>
      </w:r>
      <w:r>
        <w:rPr>
          <w:sz w:val="26"/>
          <w:szCs w:val="26"/>
        </w:rPr>
        <w:t xml:space="preserve"> [КА, Архангельская обл., Каргопольский р-н,  с. Волосово, зап. от З.И. Зуевой, 1922 г.р.]; </w:t>
      </w:r>
      <w:r>
        <w:rPr>
          <w:i/>
          <w:sz w:val="26"/>
          <w:szCs w:val="26"/>
        </w:rPr>
        <w:t xml:space="preserve">На Ивандень самые </w:t>
      </w:r>
      <w:r>
        <w:rPr>
          <w:sz w:val="26"/>
          <w:szCs w:val="26"/>
        </w:rPr>
        <w:t xml:space="preserve">[...] </w:t>
      </w:r>
      <w:r>
        <w:rPr>
          <w:i/>
          <w:sz w:val="26"/>
          <w:szCs w:val="26"/>
        </w:rPr>
        <w:t>овода. На Ильин день уже поубавится, прибьёт когда грозой, когда громом</w:t>
      </w:r>
      <w:r>
        <w:rPr>
          <w:sz w:val="26"/>
          <w:szCs w:val="26"/>
        </w:rPr>
        <w:t xml:space="preserve"> [КА, Архангельская обл., Каргопольский р-н, с. Лекшма, зап. от А.П. Корниловой, 1942 г.р.].</w:t>
      </w:r>
    </w:p>
    <w:p>
      <w:pPr>
        <w:pStyle w:val="Normal"/>
        <w:spacing w:lineRule="auto" w:line="360"/>
        <w:rPr/>
      </w:pPr>
      <w:r>
        <w:rPr>
          <w:sz w:val="26"/>
          <w:szCs w:val="26"/>
        </w:rPr>
        <w:t xml:space="preserve">В отношении </w:t>
      </w:r>
      <w:r>
        <w:rPr>
          <w:i/>
          <w:sz w:val="26"/>
          <w:szCs w:val="26"/>
        </w:rPr>
        <w:t>комариного праздника</w:t>
      </w:r>
      <w:r>
        <w:rPr>
          <w:sz w:val="26"/>
          <w:szCs w:val="26"/>
        </w:rPr>
        <w:t xml:space="preserve"> в с. Чурилово примечательна такая деталь: наши информанты единогласно отмечали, что он падает на 7-е июня, а не на 6-е, когда православная церковь отмечает память преп. Никиты Столпника. Заколебалась в определении даты только одна М.М. Омелина, но и та склонилась все же к седьмому числу. Столь единодушная ошибка должна, по-видимому иметь объяснение. Мы можем гипотетически предложить такие. Во-первых, для деревенских праздников характерно празднование одной и той же даты в соседних деревнях </w:t>
      </w:r>
      <w:r>
        <w:rPr>
          <w:i/>
          <w:sz w:val="26"/>
          <w:szCs w:val="26"/>
        </w:rPr>
        <w:t>по дням</w:t>
      </w:r>
      <w:r>
        <w:rPr>
          <w:sz w:val="26"/>
          <w:szCs w:val="26"/>
        </w:rPr>
        <w:t>. Соседние деревни, имеющие общий престольный или часовенный праздник, отмечают его по очереди: день в одной деревне, на следующий день в другой:</w:t>
      </w:r>
      <w:r>
        <w:rPr>
          <w:i/>
          <w:sz w:val="26"/>
          <w:szCs w:val="26"/>
        </w:rPr>
        <w:t xml:space="preserve"> А у нас волость-то большая была. Дак три Покрова - в Заполье Покров</w:t>
      </w:r>
      <w:r>
        <w:rPr>
          <w:sz w:val="26"/>
          <w:szCs w:val="26"/>
        </w:rPr>
        <w:t xml:space="preserve"> [и еще в двух деревнях]. [Это бывает в один день?] </w:t>
      </w:r>
      <w:r>
        <w:rPr>
          <w:i/>
          <w:sz w:val="26"/>
          <w:szCs w:val="26"/>
        </w:rPr>
        <w:t>Нет, через неделю</w:t>
      </w:r>
      <w:r>
        <w:rPr>
          <w:sz w:val="26"/>
          <w:szCs w:val="26"/>
        </w:rPr>
        <w:t xml:space="preserve">. [КА, Архангельская обл., Каргопольский р-н,  с. Тихманьга зап. от А.М. Поповой, 1913 г.р.]. Поскольку в с. Чурилово живет всего несколько человек родом из с. Пал, и мало кто из них помнит про тамошние праздники, если это не касается его родной деревни, нам не удалось выяснить, так ли же обстояло и с днем св. Никиты и не было ли там двух празднований: 6-го и 7-го июня. </w:t>
      </w:r>
    </w:p>
    <w:p>
      <w:pPr>
        <w:pStyle w:val="Normal"/>
        <w:spacing w:lineRule="auto" w:line="360"/>
        <w:rPr/>
      </w:pPr>
      <w:r>
        <w:rPr>
          <w:sz w:val="26"/>
          <w:szCs w:val="26"/>
        </w:rPr>
        <w:t xml:space="preserve">Второе объяснение основывается на том, что для народной традиции характерна тенденция соотносить различные этапы динамики одного явления или смежные явления с похожими календарными датами: например, у великорусов изгнание мух из домов совершается с дня св. Симеона Столпника (1/14 сентября) до Покрова (1/14 октября) [Терновская, 140]. Такой же параллелизм дат наблюдается и в связи со сроками появления комаров, зафиксированными в других регионах: это </w:t>
      </w:r>
      <w:r>
        <w:rPr>
          <w:i/>
          <w:sz w:val="26"/>
          <w:szCs w:val="26"/>
        </w:rPr>
        <w:t xml:space="preserve">Лукерья Комарница </w:t>
      </w:r>
      <w:r>
        <w:rPr>
          <w:sz w:val="26"/>
          <w:szCs w:val="26"/>
        </w:rPr>
        <w:t xml:space="preserve">(13/26 мая – Ряз., Тул., Твер., Костром. [СРНГ, вып. 14, 226; Даль, т. 2, 146]) и </w:t>
      </w:r>
      <w:r>
        <w:rPr>
          <w:i/>
          <w:sz w:val="26"/>
          <w:szCs w:val="26"/>
        </w:rPr>
        <w:t>Акулина Комарница</w:t>
      </w:r>
      <w:r>
        <w:rPr>
          <w:sz w:val="26"/>
          <w:szCs w:val="26"/>
        </w:rPr>
        <w:t xml:space="preserve"> (13/26 июня – Тобол., Колым. [СРНГ, вып. 14, 226]). Временной сдвиг, вероятно, объясняется климатическими условиями, но совпадение чисел обращает внимание. Тенденция к соотнесенности дат, знаменующих собой разные периоды развития одного и того же явления, можно видеть в совпадении не только дат, но и названий: </w:t>
      </w:r>
      <w:r>
        <w:rPr>
          <w:i/>
          <w:sz w:val="26"/>
          <w:szCs w:val="26"/>
        </w:rPr>
        <w:t xml:space="preserve">Первой Спас - немножко убудет нас, Второй Спас - больше убудет нас, Третий Спас - совсем не будет нас. Первой Спас у нас Спас был на нашем озере, на Чарарском. Комаров-то густо, полно. Так вам это комариный мор. В общем, в августе пойдёт, так это, по сентябрь кончица </w:t>
      </w:r>
      <w:r>
        <w:rPr>
          <w:sz w:val="26"/>
          <w:szCs w:val="26"/>
        </w:rPr>
        <w:t xml:space="preserve"> [КА, Архангельская обл., Каргопольский р-н,  с. Евсино, зап. от А.А. Бирюковой, 1917 г.р.].</w:t>
      </w:r>
    </w:p>
    <w:p>
      <w:pPr>
        <w:pStyle w:val="Normal"/>
        <w:spacing w:lineRule="auto" w:line="360"/>
        <w:rPr/>
      </w:pPr>
      <w:r>
        <w:rPr>
          <w:sz w:val="26"/>
          <w:szCs w:val="26"/>
        </w:rPr>
        <w:t>Кроме того, согласно утверждению М.А. Федотовой, "Житие Никиты Переславского читается в рукописных списках под разными числами, в большинстве списков под 23 мая [5 июня по новому стилю – А.М.], иногда под 24 мая, но встречается и под 20, 22, а в Милютинской Минее Житие помещено под 28 мая" [Федотова-2005, 319]. О том, что дата празднования памяти свв. Никиты долгое время "плавала" в 20-х числах мая сообщает и Н. Рамазанова: "Житие преп. Никиты появилось лишь триста лет спустя [после его смерти – А.М.]. Оно известно по рукописям с XV века. К тому времени едва ли кто-то помнил о дне смерти преподобного. И память Никиты Столпника, вероятно по формальному признаку, была приурочена к 24 мая по старому стилю - дню празднования памяти другого Столпника - Симеона Дивногорца (521-596 гг.). Впрочем, эта дата установилась не сразу. В рукописях до конца XVI века день памяти св. Никиты "кочует" между 22 и 24 мая" [Рамазанова, 109].</w:t>
      </w:r>
    </w:p>
    <w:p>
      <w:pPr>
        <w:pStyle w:val="Normal"/>
        <w:spacing w:lineRule="auto" w:line="360"/>
        <w:rPr/>
      </w:pPr>
      <w:r>
        <w:rPr>
          <w:sz w:val="26"/>
          <w:szCs w:val="26"/>
        </w:rPr>
        <w:t xml:space="preserve">В нашем случае одинаковые числа ограничивают начало (7 июня) и конец (7 июля) периода активности комаров (уже отмечалось, что начало спада их активности (или пик ее) может приурочиваться к </w:t>
      </w:r>
      <w:r>
        <w:rPr>
          <w:i/>
          <w:sz w:val="26"/>
          <w:szCs w:val="26"/>
        </w:rPr>
        <w:t>Иванудню</w:t>
      </w:r>
      <w:r>
        <w:rPr>
          <w:sz w:val="26"/>
          <w:szCs w:val="26"/>
        </w:rPr>
        <w:t>. Итак, само понятие комариного праздника мотивировано житием и датой празднования памяти св. Никиты Столпника, а сдвиг на один день, вероятно, мог произойти под влиянием даты Иванова дня, который, с одной стороны, знаменует противоположную точку в активности насекомых, а с другой, который вообще предстает одним из самых ритуально и мифологически насыщенных этапов в летнем календаре.</w:t>
      </w:r>
    </w:p>
    <w:p>
      <w:pPr>
        <w:pStyle w:val="Normal"/>
        <w:spacing w:lineRule="auto" w:line="360"/>
        <w:rPr/>
      </w:pPr>
      <w:r>
        <w:rPr>
          <w:sz w:val="26"/>
          <w:szCs w:val="26"/>
        </w:rPr>
        <w:t xml:space="preserve">Остается неясным, насколько регулярна формулировка </w:t>
      </w:r>
      <w:r>
        <w:rPr>
          <w:i/>
          <w:sz w:val="26"/>
          <w:szCs w:val="26"/>
        </w:rPr>
        <w:t>комариный столбик рассыпался</w:t>
      </w:r>
      <w:r>
        <w:rPr>
          <w:sz w:val="26"/>
          <w:szCs w:val="26"/>
        </w:rPr>
        <w:t xml:space="preserve">, зафиксированная нами лишь однажды, несмотря на многочисленные попытки получить подтверждение бытования этого термина. Не исключено, что мы имеем дело с индивидуальной интерпретацией понятия </w:t>
      </w:r>
      <w:r>
        <w:rPr>
          <w:i/>
          <w:sz w:val="26"/>
          <w:szCs w:val="26"/>
        </w:rPr>
        <w:t>комариного дня</w:t>
      </w:r>
      <w:r>
        <w:rPr>
          <w:sz w:val="26"/>
          <w:szCs w:val="26"/>
        </w:rPr>
        <w:t xml:space="preserve"> или контаминацией. Само понятие </w:t>
      </w:r>
      <w:r>
        <w:rPr>
          <w:i/>
          <w:sz w:val="26"/>
          <w:szCs w:val="26"/>
        </w:rPr>
        <w:t>комариный столб(ик)</w:t>
      </w:r>
      <w:r>
        <w:rPr>
          <w:sz w:val="26"/>
          <w:szCs w:val="26"/>
        </w:rPr>
        <w:t xml:space="preserve"> для каргопольской традиции вполне обычно – им обозначается толчея насекомых в воздухе, с которой связываются погодные и сельскохозяйственные приметы: </w:t>
      </w:r>
      <w:r>
        <w:rPr>
          <w:i/>
          <w:sz w:val="26"/>
          <w:szCs w:val="26"/>
        </w:rPr>
        <w:t>Толкут, когда вот весной, весной комары вот так вот столбиком. Комары толкут - пора овёс сеять</w:t>
      </w:r>
      <w:r>
        <w:rPr>
          <w:sz w:val="26"/>
          <w:szCs w:val="26"/>
        </w:rPr>
        <w:t xml:space="preserve"> [КА, Архангельская обл., Каргопольский р-н, с. Калитинка, зап. от Т.П. Ворсиной, 1923 г.р.] (ср. приведенную выше примету, что на Никитин день, когда комары толкут, надо сажать огурцы). Этот </w:t>
      </w:r>
      <w:r>
        <w:rPr>
          <w:i/>
          <w:sz w:val="26"/>
          <w:szCs w:val="26"/>
        </w:rPr>
        <w:t>столбик</w:t>
      </w:r>
      <w:r>
        <w:rPr>
          <w:sz w:val="26"/>
          <w:szCs w:val="26"/>
        </w:rPr>
        <w:t xml:space="preserve"> через его соотнесение с именем святого - </w:t>
      </w:r>
      <w:r>
        <w:rPr>
          <w:i/>
          <w:sz w:val="26"/>
          <w:szCs w:val="26"/>
        </w:rPr>
        <w:t xml:space="preserve">Микита </w:t>
      </w:r>
      <w:r>
        <w:rPr>
          <w:i/>
          <w:sz w:val="26"/>
          <w:szCs w:val="26"/>
          <w:u w:val="single"/>
        </w:rPr>
        <w:t>столб</w:t>
      </w:r>
      <w:r>
        <w:rPr>
          <w:i/>
          <w:sz w:val="26"/>
          <w:szCs w:val="26"/>
        </w:rPr>
        <w:t>(н)</w:t>
      </w:r>
      <w:r>
        <w:rPr>
          <w:i/>
          <w:sz w:val="26"/>
          <w:szCs w:val="26"/>
          <w:u w:val="single"/>
        </w:rPr>
        <w:t>ик</w:t>
      </w:r>
      <w:r>
        <w:rPr>
          <w:sz w:val="26"/>
          <w:szCs w:val="26"/>
        </w:rPr>
        <w:t xml:space="preserve"> – и дал почву для возникновения столь красочного образа рассыпающегося столба комаров.</w:t>
      </w:r>
    </w:p>
    <w:p>
      <w:pPr>
        <w:pStyle w:val="Normal"/>
        <w:spacing w:lineRule="auto" w:line="360"/>
        <w:rPr/>
      </w:pPr>
      <w:r>
        <w:rPr>
          <w:sz w:val="26"/>
          <w:szCs w:val="26"/>
        </w:rPr>
        <w:t xml:space="preserve">В описанной нами традиции не вполне понятно еще одно обстоятельство: что именно понимается под комариным </w:t>
      </w:r>
      <w:r>
        <w:rPr>
          <w:sz w:val="26"/>
          <w:szCs w:val="26"/>
          <w:u w:val="single"/>
        </w:rPr>
        <w:t>праздником</w:t>
      </w:r>
      <w:r>
        <w:rPr>
          <w:sz w:val="26"/>
          <w:szCs w:val="26"/>
        </w:rPr>
        <w:t xml:space="preserve">. В случаях с другими животными обычно имеется в виду день, когда совершаются обряды, долженствующие защитить человека от их воздействия. В том числе, например, люди стремятся задобрить хищников, ритуально накормив их. В нашем же случае собственно празднование понимается двояко: с одной стороны это праздник, на который просто приходится начало активности комаров. Празднуют при этом не </w:t>
      </w:r>
      <w:r>
        <w:rPr>
          <w:i/>
          <w:sz w:val="26"/>
          <w:szCs w:val="26"/>
        </w:rPr>
        <w:t>комарам</w:t>
      </w:r>
      <w:r>
        <w:rPr>
          <w:sz w:val="26"/>
          <w:szCs w:val="26"/>
        </w:rPr>
        <w:t>, задобривая их, во всяком случае, нам не удалось зафиксировать верований, что празднуя/не празднуя в</w:t>
      </w:r>
      <w:r>
        <w:rPr>
          <w:i/>
          <w:sz w:val="26"/>
          <w:szCs w:val="26"/>
        </w:rPr>
        <w:t xml:space="preserve"> комариный день</w:t>
      </w:r>
      <w:r>
        <w:rPr>
          <w:sz w:val="26"/>
          <w:szCs w:val="26"/>
        </w:rPr>
        <w:t xml:space="preserve">, можно избежать их укусов (напротив, как явствует из приведенного выше примера, защитные действия от комаров приурочены к Пасхе). Само празднование при этом ничем не отличается от любого празднования другого деревенского престольного или часовенного праздника: </w:t>
      </w:r>
      <w:r>
        <w:rPr>
          <w:i/>
          <w:sz w:val="26"/>
          <w:szCs w:val="26"/>
        </w:rPr>
        <w:t>Да, ну там в Вахрушеве, ну там немного-то хто вить припасалса, дак хто вот свои, там вот от нас, из диревни, из Дудины дак, ходили. А так-то небольшой празник-то такой - Микита Столбик да и фсё там</w:t>
      </w:r>
      <w:r>
        <w:rPr>
          <w:sz w:val="26"/>
          <w:szCs w:val="26"/>
        </w:rPr>
        <w:t xml:space="preserve">. [Про комариный столб ничего не говорят?] </w:t>
      </w:r>
      <w:r>
        <w:rPr>
          <w:i/>
          <w:sz w:val="26"/>
          <w:szCs w:val="26"/>
        </w:rPr>
        <w:t>Не-ет. Вот, Миките Столбику будёт празник. Микиту зайили комары, дак подь знай, правда ли, нет - это, может, и неправда</w:t>
      </w:r>
      <w:r>
        <w:rPr>
          <w:sz w:val="26"/>
          <w:szCs w:val="26"/>
        </w:rPr>
        <w:t xml:space="preserve"> [смеется]</w:t>
      </w:r>
      <w:r>
        <w:rPr>
          <w:i/>
          <w:sz w:val="26"/>
          <w:szCs w:val="26"/>
        </w:rPr>
        <w:t xml:space="preserve"> </w:t>
      </w:r>
      <w:r>
        <w:rPr>
          <w:sz w:val="26"/>
          <w:szCs w:val="26"/>
        </w:rPr>
        <w:t>[КА, Архангельская обл., Каргопольский р-н,  зап. с. Чурилово от М.М. Омелиной, 1941 г.р.].</w:t>
      </w:r>
    </w:p>
    <w:p>
      <w:pPr>
        <w:pStyle w:val="Normal"/>
        <w:spacing w:lineRule="auto" w:line="360"/>
        <w:rPr>
          <w:sz w:val="26"/>
          <w:szCs w:val="26"/>
        </w:rPr>
      </w:pPr>
      <w:r>
        <w:rPr>
          <w:sz w:val="26"/>
          <w:szCs w:val="26"/>
        </w:rPr>
        <w:t xml:space="preserve">Согласно другой интерпретации, празднуют собственно комары. В день св. Никиты они собираются на праздник, как змеи перед своим уходом в землю или медведи, прежде чем залечь в берлоги: [Воздвиженье - медвежий праздник] </w:t>
      </w:r>
      <w:r>
        <w:rPr>
          <w:i/>
          <w:sz w:val="26"/>
          <w:szCs w:val="26"/>
        </w:rPr>
        <w:t>Это в лес нельзя ходить, это двацать седьмово сентября...</w:t>
      </w:r>
      <w:r>
        <w:rPr>
          <w:sz w:val="26"/>
          <w:szCs w:val="26"/>
        </w:rPr>
        <w:t xml:space="preserve"> [Почему в лес нельзя ходить?] </w:t>
      </w:r>
      <w:r>
        <w:rPr>
          <w:i/>
          <w:sz w:val="26"/>
          <w:szCs w:val="26"/>
        </w:rPr>
        <w:t xml:space="preserve">А у них свадьбы. </w:t>
      </w:r>
      <w:r>
        <w:rPr>
          <w:sz w:val="26"/>
          <w:szCs w:val="26"/>
        </w:rPr>
        <w:t xml:space="preserve">[У кого?] </w:t>
      </w:r>
      <w:r>
        <w:rPr>
          <w:i/>
          <w:sz w:val="26"/>
          <w:szCs w:val="26"/>
        </w:rPr>
        <w:t xml:space="preserve">У медведей. И все гады гуляют, говорят, говорят все гады гуляют: и змеи, и все-все-все, и вот нельзя в лес в этот день ходить </w:t>
      </w:r>
      <w:r>
        <w:rPr>
          <w:sz w:val="26"/>
          <w:szCs w:val="26"/>
        </w:rPr>
        <w:t xml:space="preserve">[КА, Архангельская обл., Каргопольский р-н, с. Труфаново, зап. от А.Е. Смышляевой, 1936 г.р.]. Это понимание комариного праздника высказано и в уже цитированной записи от И.Е. Антонова: </w:t>
      </w:r>
      <w:r>
        <w:rPr>
          <w:i/>
          <w:sz w:val="26"/>
          <w:szCs w:val="26"/>
        </w:rPr>
        <w:t xml:space="preserve">комары тогда </w:t>
      </w:r>
      <w:r>
        <w:rPr>
          <w:sz w:val="26"/>
          <w:szCs w:val="26"/>
        </w:rPr>
        <w:t>[то есть в комариный день]</w:t>
      </w:r>
      <w:r>
        <w:rPr>
          <w:i/>
          <w:sz w:val="26"/>
          <w:szCs w:val="26"/>
        </w:rPr>
        <w:t xml:space="preserve"> начинают вофсю гулять</w:t>
      </w:r>
      <w:r>
        <w:rPr>
          <w:sz w:val="26"/>
          <w:szCs w:val="26"/>
        </w:rPr>
        <w:t xml:space="preserve">. Такое понимание праздника тоже поддерживается житием преп. Никиты, которого </w:t>
      </w:r>
      <w:r>
        <w:rPr>
          <w:i/>
          <w:sz w:val="26"/>
          <w:szCs w:val="26"/>
        </w:rPr>
        <w:t>зайили комары.</w:t>
      </w:r>
    </w:p>
    <w:p>
      <w:pPr>
        <w:pStyle w:val="Normal"/>
        <w:spacing w:lineRule="auto" w:line="360"/>
        <w:rPr/>
      </w:pPr>
      <w:r>
        <w:rPr>
          <w:sz w:val="26"/>
          <w:szCs w:val="26"/>
        </w:rPr>
        <w:t xml:space="preserve">Так, с удалением от места подвижничества или хотя бы празднования памяти святого совершенно исчезает информация о самом святом, зато связь с календарем, примета остается живой, хотя и не имеет для носителей никакой мотивировки (впрочем, они в ней и не нуждаются). Примета о комарах и термин </w:t>
      </w:r>
      <w:r>
        <w:rPr>
          <w:i/>
          <w:sz w:val="26"/>
          <w:szCs w:val="26"/>
        </w:rPr>
        <w:t>комариный праздник</w:t>
      </w:r>
      <w:r>
        <w:rPr>
          <w:sz w:val="26"/>
          <w:szCs w:val="26"/>
        </w:rPr>
        <w:t xml:space="preserve"> встраивается в иную систему представлений.</w:t>
      </w:r>
    </w:p>
    <w:p>
      <w:pPr>
        <w:pStyle w:val="Normal"/>
        <w:spacing w:lineRule="auto" w:line="360"/>
        <w:rPr>
          <w:sz w:val="26"/>
          <w:szCs w:val="26"/>
        </w:rPr>
      </w:pPr>
      <w:r>
        <w:rPr>
          <w:sz w:val="26"/>
          <w:szCs w:val="26"/>
        </w:rPr>
      </w:r>
    </w:p>
    <w:p>
      <w:pPr>
        <w:pStyle w:val="Normal"/>
        <w:spacing w:lineRule="auto" w:line="360"/>
        <w:rPr/>
      </w:pPr>
      <w:r>
        <w:rPr>
          <w:sz w:val="26"/>
          <w:szCs w:val="26"/>
        </w:rPr>
        <w:t xml:space="preserve">Еще один объект, соотносимый со святым и включенный в пространство, охваченное народным житием Столпника – часовня на городском кладбище. Каменная Черниговская часовня, построенная в 1702 г. [Пуришев, 142], включена в круг топографических объектов, и возводится к следующему эпизоду, подробно изложенному в Степенной книге: </w:t>
      </w:r>
    </w:p>
    <w:p>
      <w:pPr>
        <w:pStyle w:val="Normal"/>
        <w:spacing w:lineRule="auto" w:line="360"/>
        <w:rPr/>
      </w:pPr>
      <w:r>
        <w:rPr>
          <w:sz w:val="26"/>
          <w:szCs w:val="26"/>
        </w:rPr>
        <w:t>"В оно же время при державе великаго князя Всеволода Георгиевича Черниговский князь Михаил Всеволодичь Чермнаго, еще млад сый, внук Святославль, правнук Олегов, праправнук святославль Ярославича Великаго, случи же ся ему Божиим попущением недугом тяжким одержиму быти, яко и вся составы тела его разслабиша. И многа имения раздая по церквам Божиим и не успе ничьто же. Слышав же, яко во граде Переяславли, иже на Клещине езере есть старец свят и преподобен именем Никита, имея Богом дарованную ему благодать чюдотворения, еще в теле сый, источники целеб изливает приходящим к нему с верою, и повеле себе кони готовити; поим с собою два болярина и от слуг мало, идяше в путь, всю печаль свою возверг на Господа.</w:t>
      </w:r>
    </w:p>
    <w:p>
      <w:pPr>
        <w:pStyle w:val="Normal"/>
        <w:spacing w:lineRule="auto" w:line="360"/>
        <w:rPr/>
      </w:pPr>
      <w:r>
        <w:rPr>
          <w:sz w:val="26"/>
          <w:szCs w:val="26"/>
        </w:rPr>
        <w:t>Князь Михаил три краты одоле дияволу молитвами святого Никиты. И близ града Переяславля почиваше во стану, и срете его бес во образе черньца и поведа себя от святаго Никиты монастыря, исходя в мир потребы ради. Князь же повеле его о святем старце Никите вопросити. Бес же, лестьцем его нарек, отиде. Князь же Михаил во отчаяние впаде, не ведый, чьто сотворити. И мало путем пошед, срете его той же бес инем образом черньца, то же слово рек: «Чьто всуе труждаеши себя, о княже, толику долготу путеви преходя?» И сия рек, исчезе. И уразуме в себе князь и позна дияволе злокозньство, со тщанием в путь идяше. И дошед до монастыря поприща единого, обрете место красно и повеле себе шатер поставити. Болярина же посла на извещение святого старьца. И срете его той же бес, образом чернец, видом чермен, о едином оце, поведа старьца умерша. Он же запрети ему молитвою преподобнаго чудотворца Никиты, и тако недвижим бысть. И дошед столпа святого и преподобнаго отьца нашего чюдотворца Никиты, и поведа ему княжь приход и тяжкий его недуг. Преподобный же старец посла ему жезл свой. Благоверный же князь Михаил, взем жезл, воста здрав на нозе свои и пеш шествоваше до столпа. Восприим от святаго старьца благословение, радовашеся душею и поведа, како ся ему дважды на пути яви бесво образе черньца и многа хуления на святаго глаголюща и како в третий поведа святого умерша. - «И молитвами твоими, святый отьче, запретих ему, и ста недвижим». Преподобный же чюдотворец повеле ему у стены столпа прильпену быти три часы, поведая своя прелести и клятва ко святому не твори пакости человеком. И послан бысть в бездну отьцу своему сатане.</w:t>
      </w:r>
    </w:p>
    <w:p>
      <w:pPr>
        <w:pStyle w:val="Normal"/>
        <w:spacing w:lineRule="auto" w:line="360"/>
        <w:rPr/>
      </w:pPr>
      <w:r>
        <w:rPr>
          <w:sz w:val="26"/>
          <w:szCs w:val="26"/>
        </w:rPr>
        <w:t xml:space="preserve">О поставлении креста, идеже исцеле князь в лето 6694. Князь же Михаил повеле поставити честный крест на том месте, на нем же прощен бысть от тяжкаго недуга. И восприим благословение, вдав монастырю довольная, и отиде во свояси, хвалу Богу воздая и его смолебьнику и чюдотворцу Никите. Честный же той крест и до ныне стоит, надписание лету цело имею" [Степенная книга, 248-249]. </w:t>
      </w:r>
    </w:p>
    <w:p>
      <w:pPr>
        <w:pStyle w:val="Normal"/>
        <w:spacing w:lineRule="auto" w:line="360"/>
        <w:rPr/>
      </w:pPr>
      <w:r>
        <w:rPr>
          <w:sz w:val="26"/>
          <w:szCs w:val="26"/>
        </w:rPr>
        <w:t xml:space="preserve">Установленный в память об исцелении крест имел надпись и дату: "в лето 6694 [1186 – А.М.], мес. мая 16" [Ключевский, 47]. Крест, естественно, не сохранился, "в литовский погром он был разрушен. После того поставлена была часовня с каменным крестом, а над нею шатер деревянный. В 1755 году, за ветхостию их, московский купец Василий Котюнин пожертвовал крест с изображением на одной стороне Распятия, а на другой с изображением преподобного Никиты. Этот крест и стоит доныне" [Житие Никиты-1886, 16]. Вероятно имеется в виду, что крест стоял внутри часовни, но сейчас она разорена. В Описании святынь Никитского монастыря, приложенном к его житию [Житие Никиты-1886, 16], где описывается Черниговская часовня, сообщается также, что 2 часовни стоят на местах выкопанных Никитой колодцев, причем одна из них "деревянная, близ кладбища Борисоглебского, устроена над кладезем преподобного Никиты" [Житие Никиты-1886, 16]. </w:t>
      </w:r>
    </w:p>
    <w:p>
      <w:pPr>
        <w:pStyle w:val="Normal"/>
        <w:spacing w:lineRule="auto" w:line="360"/>
        <w:rPr/>
      </w:pPr>
      <w:r>
        <w:rPr>
          <w:sz w:val="26"/>
          <w:szCs w:val="26"/>
        </w:rPr>
        <w:t xml:space="preserve">Житийный эпизод об исцелении черниговского князя известен местным жителям и соотнесен с Черниговской часовней: [Вы не слышали, что к Никитиным мощам приходят за исцелением?] </w:t>
      </w:r>
      <w:r>
        <w:rPr>
          <w:i/>
          <w:sz w:val="26"/>
          <w:szCs w:val="26"/>
        </w:rPr>
        <w:t xml:space="preserve">Да это и м… и мощи были вот раньше так вот, а сичас-то ну… нихто ни… никаких мощей фсё нарушили, когда ломали-то, а раньше было, привозили, вот, и вон… вон щас часовня-то где… где это, кладбище-то, вот. </w:t>
      </w:r>
      <w:r>
        <w:rPr>
          <w:sz w:val="26"/>
          <w:szCs w:val="26"/>
        </w:rPr>
        <w:t xml:space="preserve">[Что там?] </w:t>
      </w:r>
      <w:r>
        <w:rPr>
          <w:i/>
          <w:sz w:val="26"/>
          <w:szCs w:val="26"/>
        </w:rPr>
        <w:t>Ну часовня. Ну вот – я так это вот, мельком слыхал, што какой-то тут это вот большой начальник, вот царь што ли тут и… приеж'яли, болел што ли-то, вот приеж'ял в эт… в Никитскъй монастырь, тут эт… о… вот там-де причастица ли т… он, чево ли, вот. И во… и вот… вот ту… вотъ тут, в этом монастыре-то там причастилса вот и, панихиду служил, и вот откуда-то вроди… по-поехал домой, вот, и… ему зделалось… он… это… хорошо, лехко, и вот в честь этово он вот эту часовенку, где кладбище-то в опщем… вроде… я так вот это вот… понаслышкам вот, и построил эту вот, часовенку, где кладбище, вот</w:t>
      </w:r>
      <w:r>
        <w:rPr>
          <w:sz w:val="26"/>
          <w:szCs w:val="26"/>
        </w:rPr>
        <w:t xml:space="preserve"> [ЛАМ, Ярославская. обл. Переславский р-н, д. Никитская Слобода, зап. от А.П. Столярова, 1919 г.р., мест.]. </w:t>
      </w:r>
    </w:p>
    <w:p>
      <w:pPr>
        <w:pStyle w:val="Normal"/>
        <w:spacing w:lineRule="auto" w:line="360"/>
        <w:rPr/>
      </w:pPr>
      <w:r>
        <w:rPr>
          <w:sz w:val="26"/>
          <w:szCs w:val="26"/>
        </w:rPr>
        <w:t xml:space="preserve">Расположение часовни на кладбище нисколько не смущает информантов, тем более что в рассказе об исцелении черниговского князя, записанном от М.Г. Дурыниной присутствует эпизод встречи посланного Михаилом боярина с дьяволом в облике монаха, сообщившим о якобы недавно случившейся смерти подвижника: </w:t>
      </w:r>
      <w:r>
        <w:rPr>
          <w:i/>
          <w:sz w:val="26"/>
          <w:szCs w:val="26"/>
        </w:rPr>
        <w:t xml:space="preserve">А про Никиту гъварили: когда это… он это… ну уже тут стал этим… лячил людей, а княсь этот… там часовня-та… Ф часовню вы не </w:t>
      </w:r>
      <w:r>
        <w:rPr>
          <w:sz w:val="26"/>
          <w:szCs w:val="26"/>
        </w:rPr>
        <w:t>[нрзб.]</w:t>
      </w:r>
      <w:r>
        <w:rPr>
          <w:i/>
          <w:sz w:val="26"/>
          <w:szCs w:val="26"/>
        </w:rPr>
        <w:t>…?</w:t>
      </w:r>
      <w:r>
        <w:rPr>
          <w:sz w:val="26"/>
          <w:szCs w:val="26"/>
        </w:rPr>
        <w:t xml:space="preserve"> [В монастыре?]</w:t>
      </w:r>
      <w:r>
        <w:rPr>
          <w:i/>
          <w:sz w:val="26"/>
          <w:szCs w:val="26"/>
        </w:rPr>
        <w:t xml:space="preserve"> А? </w:t>
      </w:r>
      <w:r>
        <w:rPr>
          <w:sz w:val="26"/>
          <w:szCs w:val="26"/>
        </w:rPr>
        <w:t>[Где часовня?]</w:t>
      </w:r>
      <w:r>
        <w:rPr>
          <w:i/>
          <w:sz w:val="26"/>
          <w:szCs w:val="26"/>
        </w:rPr>
        <w:t xml:space="preserve"> Вот часовня в да… на кладбище. </w:t>
      </w:r>
      <w:r>
        <w:rPr>
          <w:sz w:val="26"/>
          <w:szCs w:val="26"/>
        </w:rPr>
        <w:t>[На кладбище?]</w:t>
      </w:r>
      <w:r>
        <w:rPr>
          <w:i/>
          <w:sz w:val="26"/>
          <w:szCs w:val="26"/>
        </w:rPr>
        <w:t xml:space="preserve"> Да. Шчас помнила, забы</w:t>
      </w:r>
      <w:r>
        <w:rPr>
          <w:sz w:val="26"/>
          <w:szCs w:val="26"/>
        </w:rPr>
        <w:t>[ла]</w:t>
      </w:r>
      <w:r>
        <w:rPr>
          <w:i/>
          <w:sz w:val="26"/>
          <w:szCs w:val="26"/>
        </w:rPr>
        <w:t xml:space="preserve">… Чернигоф. Значит княсь с Чернигова ехал сюда на лечение к Никиты, и вот… и они едут, а он ня может ходить – это вы уже читали, это фсё есть. Ну, ня мошт ходить. И вот идёт манах с лапатай. Ани гвът: «А мы едем к Никиты на исцеление». А он гаварит, этот манах гаварит: «А он помер, вот я ево закапываю, вот с лапатой иду». Ну это видно так. </w:t>
      </w:r>
      <w:r>
        <w:rPr>
          <w:sz w:val="26"/>
          <w:szCs w:val="26"/>
        </w:rPr>
        <w:t xml:space="preserve">[...] </w:t>
      </w:r>
      <w:r>
        <w:rPr>
          <w:i/>
          <w:sz w:val="26"/>
          <w:szCs w:val="26"/>
        </w:rPr>
        <w:t>Ну, этот… ря… ряшил этот схадить, слуга, сюда. Идёт и гъварит: «А мне нужън Никита. Он, - гъвт, - помер?» – а он гъвт: «Нет, это я». И вот он, значит, дал яму посох и гъвт: «Иди к самому этому, князю аддай, пускай он придёт». «Он, - гъвт, - ня может хадить». - «А в руки</w:t>
      </w:r>
      <w:r>
        <w:rPr>
          <w:sz w:val="26"/>
          <w:szCs w:val="26"/>
        </w:rPr>
        <w:t xml:space="preserve"> [?]</w:t>
      </w:r>
      <w:r>
        <w:rPr>
          <w:i/>
          <w:sz w:val="26"/>
          <w:szCs w:val="26"/>
        </w:rPr>
        <w:t xml:space="preserve"> яму посох дай». И он пришол, вот. Это есь фсё ф книшке, здесь-от…</w:t>
      </w:r>
      <w:r>
        <w:rPr>
          <w:sz w:val="26"/>
          <w:szCs w:val="26"/>
        </w:rPr>
        <w:t>[Через некоторое время разговора задан вопрос: Вы сказали, что св. Никита стал исцелителем?]</w:t>
      </w:r>
      <w:r>
        <w:rPr>
          <w:i/>
          <w:sz w:val="26"/>
          <w:szCs w:val="26"/>
        </w:rPr>
        <w:t xml:space="preserve"> Ну да, стал исцелителем – вот видиш, ехал к няму княсь-та на лячение, и… а видиш, а манах зател… ну не манах, а как вроде нячистый дух </w:t>
      </w:r>
      <w:r>
        <w:rPr>
          <w:sz w:val="26"/>
          <w:szCs w:val="26"/>
        </w:rPr>
        <w:t xml:space="preserve">[ЛАМ, Ярославская. обл. Переславский р-н, д. Никитская Слобода, зап. от М. Г. Дурыниной, 1917 г.р., родом из Тверской обл., но с 1936 г. живущей в Никитской Слободе]. Псевдомонах шел с лопатой и направлялся, по его словам хоронить Никиту. Место остановки князя, встречи с </w:t>
      </w:r>
      <w:r>
        <w:rPr>
          <w:i/>
          <w:sz w:val="26"/>
          <w:szCs w:val="26"/>
        </w:rPr>
        <w:t>нечистым духом</w:t>
      </w:r>
      <w:r>
        <w:rPr>
          <w:sz w:val="26"/>
          <w:szCs w:val="26"/>
        </w:rPr>
        <w:t xml:space="preserve"> и исцеления, таким образом, вполне логично воспринимается как кладбище – в контексте предстоящего погребения якобы умершего Никиты (псевдомонах шел рыть ему могилу) выглядит крайне логично. Кроме того, по замечанию Т.Б. Щепанской, деревенские святыни вообще тяготеют к местам смерти и нередко возникают на кладбищах [Щепанская-1995, 132, 164].</w:t>
      </w:r>
    </w:p>
    <w:p>
      <w:pPr>
        <w:pStyle w:val="Normal"/>
        <w:spacing w:lineRule="auto" w:line="360"/>
        <w:rPr/>
      </w:pPr>
      <w:r>
        <w:rPr>
          <w:sz w:val="26"/>
          <w:szCs w:val="26"/>
        </w:rPr>
        <w:t xml:space="preserve">Удивительным образом традицией очень слабо отрефлектировано самоистязание Никиты, предпринятое им уже в стенах монастыря: ни собственно столпничество, ни вериги, ни каменная шапка, которую он носил (правда, последняя реликвия в 1735 г. была взята в канцелярию московского синодального приказа [Ключевский, 47], но и в старом, и в новом издании жития она упоминается [Житие Никиты-1886, 5; Житие Никиты-2002, 8]) – в особенности в сознании жителей не Никитской Слободы, а более удаленных деревень не отражены. Как уже говорилось, термин </w:t>
      </w:r>
      <w:r>
        <w:rPr>
          <w:i/>
          <w:sz w:val="26"/>
          <w:szCs w:val="26"/>
        </w:rPr>
        <w:t>Столпник</w:t>
      </w:r>
      <w:r>
        <w:rPr>
          <w:sz w:val="26"/>
          <w:szCs w:val="26"/>
        </w:rPr>
        <w:t xml:space="preserve"> соотносится ими не с затворничеством на столпе, а с </w:t>
      </w:r>
      <w:r>
        <w:rPr>
          <w:i/>
          <w:sz w:val="26"/>
          <w:szCs w:val="26"/>
        </w:rPr>
        <w:t>комариным столбом</w:t>
      </w:r>
      <w:r>
        <w:rPr>
          <w:sz w:val="26"/>
          <w:szCs w:val="26"/>
        </w:rPr>
        <w:t xml:space="preserve">. Вместе с тем, в монастыре есть часовня, построенная вокруг Никитиного столпа, в воротной арке имеется фреска, изображающая святого на столпе, в житии также упоминается столпничество. </w:t>
      </w:r>
    </w:p>
    <w:p>
      <w:pPr>
        <w:pStyle w:val="Normal"/>
        <w:spacing w:lineRule="auto" w:line="360"/>
        <w:rPr/>
      </w:pPr>
      <w:r>
        <w:rPr>
          <w:sz w:val="26"/>
          <w:szCs w:val="26"/>
        </w:rPr>
        <w:t xml:space="preserve">Сведения о культовых практиках, связанных с этой часовней, достаточно красноречивы: ношение вериг зафиксировано в </w:t>
      </w:r>
      <w:r>
        <w:rPr>
          <w:sz w:val="26"/>
          <w:szCs w:val="26"/>
          <w:lang w:val="en-US"/>
        </w:rPr>
        <w:t>XVI</w:t>
      </w:r>
      <w:r>
        <w:rPr>
          <w:sz w:val="26"/>
          <w:szCs w:val="26"/>
        </w:rPr>
        <w:t xml:space="preserve"> в.: в 1555 г. Иоанн Грозный с женой Анастасией Романовной молился у гроба Никиты Столпника о даровании ему сына, после чего родился царевич Иоанн. Через 2 года он заболел и был исцелен, после того как его окропили водой из никитских источников и возложили на него 3 креста от вериг святого [Свирелин, 5-6]. После этого царь построил каменную церковь. Каменная шапка, которую Никита носил вместе с веригами, была объектом почитания еще в </w:t>
      </w:r>
      <w:r>
        <w:rPr>
          <w:sz w:val="26"/>
          <w:szCs w:val="26"/>
          <w:lang w:val="en-US"/>
        </w:rPr>
        <w:t>XVII</w:t>
      </w:r>
      <w:r>
        <w:rPr>
          <w:sz w:val="26"/>
          <w:szCs w:val="26"/>
        </w:rPr>
        <w:t xml:space="preserve"> в. Богомольцы надевали ее на голову и обходили так часовню. Так же поступали и с веригами. В первой половине </w:t>
      </w:r>
      <w:r>
        <w:rPr>
          <w:sz w:val="26"/>
          <w:szCs w:val="26"/>
          <w:lang w:val="en-US"/>
        </w:rPr>
        <w:t>XVIII</w:t>
      </w:r>
      <w:r>
        <w:rPr>
          <w:sz w:val="26"/>
          <w:szCs w:val="26"/>
        </w:rPr>
        <w:t xml:space="preserve"> в., в период активной борьбы Церкви с "суевериями", в том числе с почитанием камней, деревьев и т. п., шапка была изъята с тем определением, что она находилась "не без почитания от суеверных людей" "за то, что якобы она дело рук некоего преподобного" [Указ Святейшего Синода в Московскую синодального правления канцелярию, 24 октября 1735 г., цит. по Лавров, 224]. В результате каменная шапка увезена была в Петербург и отправлена в Синодальную канцелярию, "после чего ее следы теряются" [Лавров, 224]. Тем не менее, обрядовая практика продолжается, и в качестве шапки начинает использоваться камень, служивший ступенью часовне, с которым, держа его на голове и надев на себя вериги, трижды обходили часовню [Тихонравов, 95]. О том же пишет Н. Меморский: "Благочестивые странники [...] весною и летом очень часто посещают и Никитскую обитель. Помолившись у гроба преподобного, они с поспешностию идут на первое поприще действий и чудес его - к сему столпу, из которого при жизни преподобного Никиты так обильно изливалась чудодейственная благодать исцелений. Бесноватые и одержимые различными болезнями вешают на себя вериги преподобного, другие кладут на голову камни и таким образом ходят одни за другими вокруг столпа; слабые здоровьем обходят его до 3-х раз, а не так слабые до 6-ти, 9-ти и даже до 12-ти раз" [Меморский, 250]. А.С. Лавров предполагает, что изначально почитание шапки и вериг было не столько народным, сколько монастырским культом, т.е. оно было инициировано самою обителью [Лавров, 225]. Тем не менее, даже в этом случае культ имеет устойчивые типологические признаки народного, так что и сам А.С. Лавров сопоставляет его с аналогичными формами народного почитания других святых [Лавров, 225-226]. То же обстоятельство, что даже после изъятия каменной шапки св. Никиты продолжилось почитание некоего камня из часовенной паперти, а также зафиксированные нами практики красноречиво свидетельствуют, что и почитание св. Никиты, и обряды, в которых оно формализуется, вполне представляют собой народный культ. </w:t>
      </w:r>
    </w:p>
    <w:p>
      <w:pPr>
        <w:pStyle w:val="Normal"/>
        <w:spacing w:lineRule="auto" w:line="360"/>
        <w:rPr/>
      </w:pPr>
      <w:r>
        <w:rPr>
          <w:sz w:val="26"/>
          <w:szCs w:val="26"/>
        </w:rPr>
        <w:t xml:space="preserve">Как было отмечено, в ходе нашего полевого исследования нам не удалось зафиксировать обрядности, связанной со столпом святого, которая бы имела массовый характер среди местных жителей. Однако несколько фактов свидетельствуют о его существовании, пусть и в редуцированной форме. Внутри часовни, в самом ее центре, там где лестница выводит к фреске св. Никиты, наряду со свечками стоят и лежат пучки засохшей травы и полевых цветов, вероятно, принесенные посетителями. Ветки растений лежат также и на аналое в подвальной келье святого. Такая же практика принесения к святым местам растений фиксировалась нами неоднократно: веночки или пучки полевых цветов кладутся на камень-следовик с отпечатком ноги св. Александра Ошевенского; пучки трав кладутся или вешаются на обетные кресты и т. д. </w:t>
      </w:r>
    </w:p>
    <w:p>
      <w:pPr>
        <w:pStyle w:val="Normal"/>
        <w:spacing w:lineRule="auto" w:line="360"/>
        <w:rPr/>
      </w:pPr>
      <w:r>
        <w:rPr>
          <w:sz w:val="26"/>
          <w:szCs w:val="26"/>
        </w:rPr>
        <w:t xml:space="preserve">Вериги святого, хранившиеся в келье, также упоминаются  информантами: [Не слышали, что св. Никита сидел на столбе?] </w:t>
      </w:r>
      <w:r>
        <w:rPr>
          <w:i/>
          <w:sz w:val="26"/>
          <w:szCs w:val="26"/>
        </w:rPr>
        <w:t>Ну… этово</w:t>
      </w:r>
      <w:r>
        <w:rPr>
          <w:sz w:val="26"/>
          <w:szCs w:val="26"/>
        </w:rPr>
        <w:t xml:space="preserve"> [нрзб.] </w:t>
      </w:r>
      <w:r>
        <w:rPr>
          <w:i/>
          <w:sz w:val="26"/>
          <w:szCs w:val="26"/>
        </w:rPr>
        <w:t xml:space="preserve">не слы… не слыхал. </w:t>
      </w:r>
      <w:r>
        <w:rPr>
          <w:sz w:val="26"/>
          <w:szCs w:val="26"/>
        </w:rPr>
        <w:t xml:space="preserve">[А что его вериги были серебряными?] </w:t>
      </w:r>
      <w:r>
        <w:rPr>
          <w:i/>
          <w:sz w:val="26"/>
          <w:szCs w:val="26"/>
        </w:rPr>
        <w:t>А это вот мучили вон. Вот там-де – вы были в монастыре?</w:t>
      </w:r>
      <w:r>
        <w:rPr>
          <w:sz w:val="26"/>
          <w:szCs w:val="26"/>
        </w:rPr>
        <w:t xml:space="preserve"> [Собиратель: Были.]</w:t>
      </w:r>
      <w:r>
        <w:rPr>
          <w:i/>
          <w:sz w:val="26"/>
          <w:szCs w:val="26"/>
        </w:rPr>
        <w:t xml:space="preserve"> Вот это… во… летняя церквы там внизу-то, вот рядом с ней тамо-де, он, наверно, тоже фсё обделано: в под… часовенка такая и подвальчик – вот там-де цепи и вот такие толщины лёжали на столики и огромные камни. Вот. Вот. Так ево закалывали в эти вот цепи и ка… и как заставляли вот таскать эти вот вериги там назывались вот, вериги, как гърят, как камни-то. Вот эти</w:t>
      </w:r>
      <w:r>
        <w:rPr>
          <w:sz w:val="26"/>
          <w:szCs w:val="26"/>
        </w:rPr>
        <w:t xml:space="preserve"> [ЛАМ, Ярославская. обл. Переславский р-н, д. Никитская Слобода, зап. от А.П. Столярова, 1919 г.р., мест.]. Понимание того, что же, собственно, такое Никитин столп, начисто отсутствует у местных жителей. Подавляющее большинство их воспринимает лексему </w:t>
      </w:r>
      <w:r>
        <w:rPr>
          <w:i/>
          <w:sz w:val="26"/>
          <w:szCs w:val="26"/>
        </w:rPr>
        <w:t>столб</w:t>
      </w:r>
      <w:r>
        <w:rPr>
          <w:sz w:val="26"/>
          <w:szCs w:val="26"/>
        </w:rPr>
        <w:t xml:space="preserve"> исключительно применительно к комариному столбу и никак иначе. Этому способствует отмеченная выше путаница в литературе, которую продают, покупают и читают в окрестностях монастыря. Тем  не менее, мучение Никиты (нередко понимаемое как истязание его со стороны других) наиболее набожным жителям Никитской Слободы известно</w:t>
      </w:r>
      <w:r>
        <w:rPr>
          <w:rStyle w:val="FootnoteCharacters"/>
          <w:rStyle w:val="FootnoteAnchor"/>
          <w:sz w:val="26"/>
          <w:szCs w:val="26"/>
        </w:rPr>
        <w:footnoteReference w:id="46"/>
      </w:r>
      <w:r>
        <w:rPr>
          <w:sz w:val="26"/>
          <w:szCs w:val="26"/>
        </w:rPr>
        <w:t xml:space="preserve">. </w:t>
      </w:r>
      <w:r>
        <w:rPr>
          <w:i/>
          <w:sz w:val="26"/>
          <w:szCs w:val="26"/>
        </w:rPr>
        <w:t>Вот, и потом вот он уже</w:t>
      </w:r>
      <w:r>
        <w:rPr>
          <w:sz w:val="26"/>
          <w:szCs w:val="26"/>
        </w:rPr>
        <w:t xml:space="preserve"> [?]</w:t>
      </w:r>
      <w:r>
        <w:rPr>
          <w:i/>
          <w:sz w:val="26"/>
          <w:szCs w:val="26"/>
        </w:rPr>
        <w:t xml:space="preserve"> этот столп вырыл. И вот он в этом столбе подвизалса.</w:t>
      </w:r>
      <w:r>
        <w:rPr>
          <w:sz w:val="26"/>
          <w:szCs w:val="26"/>
        </w:rPr>
        <w:t xml:space="preserve"> [Что значит "вырыл столб"?] </w:t>
      </w:r>
      <w:r>
        <w:rPr>
          <w:i/>
          <w:sz w:val="26"/>
          <w:szCs w:val="26"/>
        </w:rPr>
        <w:t xml:space="preserve">Ну зделал. Он зделал туда там… </w:t>
      </w:r>
      <w:r>
        <w:rPr>
          <w:sz w:val="26"/>
          <w:szCs w:val="26"/>
        </w:rPr>
        <w:t>[Это была яма, а не столб?]</w:t>
      </w:r>
      <w:r>
        <w:rPr>
          <w:i/>
          <w:sz w:val="26"/>
          <w:szCs w:val="26"/>
        </w:rPr>
        <w:t xml:space="preserve"> Ну как сказать: он рыл и ту… туда подземелье, как гъворица, там и подземелье, там он… ну, в опщем фсё сам он. Фсё сам и варил фсё это, фсё замешивал, вот у нас монастырь-то… кода - вот мама гъворила – возами, гът, возили-возили я… яйцэ. Прям возя… возами с колхозоф изо фсех. Так шо раньше цемента не было, песка, дак как таковово, мож быть и было… не было, но в опщем, на белках. Вот этот вот… у нас монастырь выстроен специально только на белках на яичных.</w:t>
      </w:r>
      <w:r>
        <w:rPr>
          <w:sz w:val="26"/>
          <w:szCs w:val="26"/>
        </w:rPr>
        <w:t xml:space="preserve"> [Яйца возили, чтобы…?] </w:t>
      </w:r>
      <w:r>
        <w:rPr>
          <w:i/>
          <w:sz w:val="26"/>
          <w:szCs w:val="26"/>
        </w:rPr>
        <w:t>Да, штобы стра… строить это вот… стены вот эти вот. Вот, ну, и он тоже на белках, тоже в…</w:t>
      </w:r>
      <w:r>
        <w:rPr>
          <w:sz w:val="26"/>
          <w:szCs w:val="26"/>
        </w:rPr>
        <w:t xml:space="preserve"> [ЛАМ, Ярославская. обл. Переславский р-н, д. Никитская Слобода, зап. от Т. И. Иванушкиной, 1937 г.р., мест.]. Та же информантка рассказала и о продолжающейся традиции обхода часовни: [А что за столб?]</w:t>
      </w:r>
      <w:r>
        <w:rPr>
          <w:i/>
          <w:sz w:val="26"/>
          <w:szCs w:val="26"/>
        </w:rPr>
        <w:t xml:space="preserve"> Ну, а вы ходили туда</w:t>
      </w:r>
      <w:r>
        <w:rPr>
          <w:sz w:val="26"/>
          <w:szCs w:val="26"/>
        </w:rPr>
        <w:t xml:space="preserve"> [в монастырь], </w:t>
      </w:r>
      <w:r>
        <w:rPr>
          <w:i/>
          <w:sz w:val="26"/>
          <w:szCs w:val="26"/>
        </w:rPr>
        <w:t>видели?</w:t>
      </w:r>
      <w:r>
        <w:rPr>
          <w:sz w:val="26"/>
          <w:szCs w:val="26"/>
        </w:rPr>
        <w:t xml:space="preserve"> [Собиратель: там часовенка стоит.] </w:t>
      </w:r>
      <w:r>
        <w:rPr>
          <w:i/>
          <w:sz w:val="26"/>
          <w:szCs w:val="26"/>
        </w:rPr>
        <w:t xml:space="preserve">Ну часовенка, и тут в… вот когда вот болеем мы другой рас – ну семь рас мы… мы другой рас вокрук… вокрук как ходим – три рас пройдём – маленько, смотриш, исцеление бываит. </w:t>
      </w:r>
      <w:r>
        <w:rPr>
          <w:sz w:val="26"/>
          <w:szCs w:val="26"/>
        </w:rPr>
        <w:t xml:space="preserve">[Вокруг часовенки?] </w:t>
      </w:r>
      <w:r>
        <w:rPr>
          <w:i/>
          <w:sz w:val="26"/>
          <w:szCs w:val="26"/>
        </w:rPr>
        <w:t xml:space="preserve">Да. Но внутри только, внутри. Ок… внутри столба. </w:t>
      </w:r>
      <w:r>
        <w:rPr>
          <w:sz w:val="26"/>
          <w:szCs w:val="26"/>
        </w:rPr>
        <w:t xml:space="preserve">[Просто обходите?] </w:t>
      </w:r>
      <w:r>
        <w:rPr>
          <w:i/>
          <w:sz w:val="26"/>
          <w:szCs w:val="26"/>
        </w:rPr>
        <w:t>Да. "Святый Боже, свят Крепкий, святый Бесмертный, помилуй нас", - водим</w:t>
      </w:r>
      <w:r>
        <w:rPr>
          <w:sz w:val="26"/>
          <w:szCs w:val="26"/>
        </w:rPr>
        <w:t xml:space="preserve"> [?] [показывает левой рукой движение по солнцу]. [В какую сторону?] [...] </w:t>
      </w:r>
      <w:r>
        <w:rPr>
          <w:i/>
          <w:sz w:val="26"/>
          <w:szCs w:val="26"/>
        </w:rPr>
        <w:t>Да разницы-то нет, по-мойму, вот так мы ходим</w:t>
      </w:r>
      <w:r>
        <w:rPr>
          <w:sz w:val="26"/>
          <w:szCs w:val="26"/>
        </w:rPr>
        <w:t xml:space="preserve"> [показывает правой рукой движение против солнца]. [Против солнца?] </w:t>
      </w:r>
      <w:r>
        <w:rPr>
          <w:i/>
          <w:sz w:val="26"/>
          <w:szCs w:val="26"/>
        </w:rPr>
        <w:t xml:space="preserve">Протиф, да, протиф. </w:t>
      </w:r>
    </w:p>
    <w:p>
      <w:pPr>
        <w:pStyle w:val="Normal"/>
        <w:spacing w:lineRule="auto" w:line="360"/>
        <w:rPr/>
      </w:pPr>
      <w:r>
        <w:rPr>
          <w:sz w:val="26"/>
          <w:szCs w:val="26"/>
        </w:rPr>
        <w:t>Вериги преподобного, правда, уже на себя не возлагают, поскольку они хранятся теперь в Никитской церкви, вблизи мощей святого. Повешенные по остроумному решению монахов на стену непосредственно перед иконой, они ложатся подходящему приложиться к ней на плечи или шею, так что человек ощущает всю их тяжесть. Так что если и можно говорить о возрожденном по монастырской инициативе почитании столпа и вериг святого, то во всяком случае, у старшего поколения местных жителей сохранились и воспоминания о старой традиции: (вериги, хранившиеся в келье Никиты под столпом и надеваемые богомольцами).</w:t>
      </w:r>
    </w:p>
    <w:p>
      <w:pPr>
        <w:pStyle w:val="Normal"/>
        <w:spacing w:lineRule="auto" w:line="360"/>
        <w:rPr/>
      </w:pPr>
      <w:r>
        <w:rPr>
          <w:sz w:val="26"/>
          <w:szCs w:val="26"/>
        </w:rPr>
        <w:t>Чудо с веригами (чудесное их обретение после того как они были утоплены грабителями) известно только немногим начитанным и регулярно посещающим богослужения в монастыре информантам. Нам удалось зафиксировать лишь одно подробное изложение этого эпизода. Детали, которые меняются в этом пересказе по сравнению с житием, весьма характерны и лишний раз свидетельствуют о тенденции к свертыванию сакрального пространства вокруг главной святыни, локализации всех известных сюжетов, относящихся к иерофании, на ограниченной, "своей" территории, и, наоборот, ко включению окружающих топографических объектов в текст, описывающий сакральный прецедент. Так, в житии говорится о том, что "злодеи-грабители узнали свою ошибку [то есть поняли, что вериги не серебряные – А.М.] и бросили вериги и кресты и вериги в Волгу. Но Господу неугодно было, чтобы погиб этот памятник трудов и подвигов преподобного. Одному благочестивому старцу ярославского монастыря св. апостолов Петра и Павла</w:t>
      </w:r>
      <w:r>
        <w:rPr>
          <w:rStyle w:val="FootnoteCharacters"/>
          <w:rStyle w:val="FootnoteAnchor"/>
          <w:sz w:val="26"/>
          <w:szCs w:val="26"/>
        </w:rPr>
        <w:footnoteReference w:id="47"/>
      </w:r>
      <w:r>
        <w:rPr>
          <w:sz w:val="26"/>
          <w:szCs w:val="26"/>
        </w:rPr>
        <w:t xml:space="preserve"> было открыто место, в котором находилось это сокровище. Иноки Никитского монастыря, узнав о сем, благочестно взяли вериги и кресты в свою обитель" [Житие Никиты-1886, 6]. О Волге сообщает и [Житие Никиты-2002, 11]. Следует заметить, что ближайшее место, где протекает Волга отстоит от Переславля-Залесского на 100-120 км (район Калязина или Ярославля) и для эта река переславцев малорелевантна. Соответственно, место обретения вериг, то есть очередного чуда, связанного с именем святого, переносится ближе и включается в "свой" микрокосм. Цепи были брошены в Плещеево озеро и переплыли через него на противоположный берег: </w:t>
      </w:r>
      <w:r>
        <w:rPr>
          <w:i/>
          <w:sz w:val="26"/>
          <w:szCs w:val="26"/>
        </w:rPr>
        <w:t>Он крест носил – вот и в е… в ево родне думали, што это у нево сиребряный крест или даже, может, золотой. И ево ночью – ну, не видно, он же трёца у нево ве… стал светлый, блестящие – они ево убили. И убили, а потом… э… в опщем, на озеро, они прибежали на озеро – стали делить. А кода они хорошенько разглядели, посмотрели: это настоящее железо, –  они ево бросили в озеро. Бросили в озеро, но оно почему… по какой-то, я не знаю, может, по Божьей воле и почему-то – не знаю – он… в опщем, не утонул (обычно железо тонет), и оно приплыло вон туда, на тот… на тот берик приплыло.</w:t>
      </w:r>
      <w:r>
        <w:rPr>
          <w:sz w:val="26"/>
          <w:szCs w:val="26"/>
        </w:rPr>
        <w:t xml:space="preserve"> [На тот берег или на ваш?] </w:t>
      </w:r>
      <w:r>
        <w:rPr>
          <w:i/>
          <w:sz w:val="26"/>
          <w:szCs w:val="26"/>
        </w:rPr>
        <w:t>Да. На тот берик. Вот, и когда ево взяли и, в опщем, сюда привезли, ну кода оно в музеи сначало было…</w:t>
      </w:r>
      <w:r>
        <w:rPr>
          <w:sz w:val="26"/>
          <w:szCs w:val="26"/>
        </w:rPr>
        <w:t xml:space="preserve"> [ЛАМ, Ярославская. обл. Переславский р-н, д. Никитская Слобода, зап. от Т. И. Иванушкиной, 1937г.р., мест.].</w:t>
      </w:r>
    </w:p>
    <w:p>
      <w:pPr>
        <w:pStyle w:val="Normal"/>
        <w:spacing w:lineRule="auto" w:line="360"/>
        <w:rPr/>
      </w:pPr>
      <w:r>
        <w:rPr>
          <w:sz w:val="26"/>
          <w:szCs w:val="26"/>
        </w:rPr>
        <w:t xml:space="preserve">Как и во всех ранее описанных случаях, в народном житии св. Никиты практически нет места для упоминания о посмертных чудесах. Впрочем, в данном случае это может быть объяснено еще и полным отсутствием упоминания о его таких чудесах в доступных местным жителям изданиях жития. Единственное чудо, о котором упоминается в них, - это первая попытка открытия мощей Столпника, предпринятая в </w:t>
      </w:r>
      <w:r>
        <w:rPr>
          <w:sz w:val="26"/>
          <w:szCs w:val="26"/>
          <w:lang w:val="en-US"/>
        </w:rPr>
        <w:t>XV</w:t>
      </w:r>
      <w:r>
        <w:rPr>
          <w:sz w:val="26"/>
          <w:szCs w:val="26"/>
        </w:rPr>
        <w:t xml:space="preserve"> веке митрополитом Фотием: "Около 1420-1425 гг. святитель Фотий, митрополит Московский, благословил открыть мощи святого Никиты. Игумен монастыря с братией совершили молебен, затем окрыли бересту, которой было обернуто нетленное тело, но вдруг могила закрылась землей, и мощи остались под спудом" [Житие Никиты-2002, 12]. Этот эпизод имеется среди сюжетов, которые пересказываются в Никитской Слободе (и только там), но исключительно в репертуаре наиболее начитанных информантов:</w:t>
      </w:r>
      <w:r>
        <w:rPr>
          <w:i/>
          <w:sz w:val="26"/>
          <w:szCs w:val="26"/>
        </w:rPr>
        <w:t xml:space="preserve"> Первый рас ево... хотели ево вынуть… ну, в опщем, хотели ево э… поставить – это ф каком году-то… Где-то… не ф семдисят ли… восьмом году. Вот. Ну, это, конешно, я уже даже и не помню, это просто по слухам, по разговорам, шо вроде он как фстал – он был нетленый, и он как фсех рас… расшвырял, разгонял и лёг опя ть на то место. </w:t>
      </w:r>
      <w:r>
        <w:rPr>
          <w:sz w:val="26"/>
          <w:szCs w:val="26"/>
        </w:rPr>
        <w:t xml:space="preserve">[Когда что сделать хотели?] </w:t>
      </w:r>
      <w:r>
        <w:rPr>
          <w:i/>
          <w:sz w:val="26"/>
          <w:szCs w:val="26"/>
        </w:rPr>
        <w:t xml:space="preserve">Хотели ево... ево мощи вынуть. </w:t>
      </w:r>
      <w:r>
        <w:rPr>
          <w:sz w:val="26"/>
          <w:szCs w:val="26"/>
        </w:rPr>
        <w:t xml:space="preserve">[Это уже при советской власти?] </w:t>
      </w:r>
      <w:r>
        <w:rPr>
          <w:i/>
          <w:sz w:val="26"/>
          <w:szCs w:val="26"/>
        </w:rPr>
        <w:t xml:space="preserve">Да. Хотели ево вынуть. И он, в опщем, очевидно, неприготовленый был монастырь, вот и он, в опщем, короче, лёк опять на то место. А вот уш девяноста… ой, подожди, ф каком же году-то, году… дьвяносто дивятом, по-мойму, по-мойму, дьвяносто дивятом – это уже оно сильно-сильно было засекречено, шобы, мало ли… это… в ощем, даже не пускали во врата не пускали </w:t>
      </w:r>
      <w:r>
        <w:rPr>
          <w:sz w:val="26"/>
          <w:szCs w:val="26"/>
        </w:rPr>
        <w:t xml:space="preserve"> [ЛАМ, Ярославская. обл. Переславский р-н, д. Никитская Слобода, зап. от Т. И. Иванушкиной, 1937г.р., мест.]. Примечательно, что событие относится информантом к недавнему прошлому, которое, несомненно, для него существенно более актуально, чем </w:t>
      </w:r>
      <w:r>
        <w:rPr>
          <w:sz w:val="26"/>
          <w:szCs w:val="26"/>
          <w:lang w:val="en-US"/>
        </w:rPr>
        <w:t>XV</w:t>
      </w:r>
      <w:r>
        <w:rPr>
          <w:sz w:val="26"/>
          <w:szCs w:val="26"/>
        </w:rPr>
        <w:t xml:space="preserve"> век. К тому же это событие вписывается в историю восстановления монастыря, которую информант подробно изложила нам и которая сама по себе представляет этнографический интерес. События, предшествовавшие открытию монастыря в 1993 г. описаны с яркими подробностями, рисующими упадок веры, поэтому нежелание св. Никиты, чтобы его мощи были открыты/перенесены, выглядит в этом контексте вполне органично.</w:t>
      </w:r>
    </w:p>
    <w:p>
      <w:pPr>
        <w:pStyle w:val="Normal"/>
        <w:spacing w:lineRule="auto" w:line="360"/>
        <w:rPr/>
      </w:pPr>
      <w:r>
        <w:rPr>
          <w:sz w:val="26"/>
          <w:szCs w:val="26"/>
        </w:rPr>
        <w:t>Перенесенные и выставленные для поклонения мощи подвижника привлекают прихожан и паломников, так что Т.И. Иванушкина, активная посетительница служб в монастыре, описывает и чудеса, совершившиеся в наше время при мощах. Один рассказ, вероятно, представляет собой версию рассказа, опубликованного в листке Никитский благовестник [Чудеса и исцеления, 2]. Нарративы о чудесах от мощей, впрочем, записаны только от одного информанта из местных жителей и существенно более характерны для паломников, "церковных людей". Идея фиксации современных чудес выдвинута монастырской братией и распространяется через газету [Чудеса и исцеления, 2].</w:t>
      </w:r>
    </w:p>
    <w:p>
      <w:pPr>
        <w:pStyle w:val="Normal"/>
        <w:spacing w:lineRule="auto" w:line="360"/>
        <w:rPr/>
      </w:pPr>
      <w:r>
        <w:rPr>
          <w:sz w:val="26"/>
          <w:szCs w:val="26"/>
        </w:rPr>
        <w:t xml:space="preserve">Все изложенное показывает, как распространяются сведения о святом из центра его почитания – монастыря – по окрестным деревням. Резкая граница распространения житийных эпизодов заметна между Никитской Слободой, непосредственно окружающей монастырь, и остальными селами, причем по мере удаления от центра знание житийных эпизодов резко ослабевает. Вместе с тем почитание святых мест (источников) и календарного дня памяти подвижника в равной мере имеют место на всей зоне влияния Никитского монастыря и принадлежит не только монастырской или книжной, но и собственно  народной традиции. В особенности устойчиво по всей зоне влияния Никитского монастыря почитание дня </w:t>
      </w:r>
      <w:r>
        <w:rPr>
          <w:i/>
          <w:sz w:val="26"/>
          <w:szCs w:val="26"/>
        </w:rPr>
        <w:t>Микиты Столбника</w:t>
      </w:r>
      <w:r>
        <w:rPr>
          <w:sz w:val="26"/>
          <w:szCs w:val="26"/>
        </w:rPr>
        <w:t xml:space="preserve"> в связи с началом периода активности комаров – это явление и является основной формой почитания святого и сохранения информации о нем.</w:t>
      </w:r>
    </w:p>
    <w:p>
      <w:pPr>
        <w:pStyle w:val="Normal"/>
        <w:spacing w:lineRule="auto" w:line="360"/>
        <w:rPr>
          <w:sz w:val="26"/>
          <w:szCs w:val="26"/>
        </w:rPr>
      </w:pPr>
      <w:r>
        <w:rPr>
          <w:sz w:val="26"/>
          <w:szCs w:val="26"/>
        </w:rPr>
      </w:r>
    </w:p>
    <w:p>
      <w:pPr>
        <w:pStyle w:val="Normal"/>
        <w:spacing w:lineRule="auto" w:line="360"/>
        <w:rPr/>
      </w:pPr>
      <w:r>
        <w:rPr>
          <w:sz w:val="26"/>
          <w:szCs w:val="26"/>
        </w:rPr>
        <w:t>Из восьми основных характеристик, составляющих образ святого, в народной агиографии св. Никиты Столпника представлены следующие:</w:t>
      </w:r>
    </w:p>
    <w:p>
      <w:pPr>
        <w:pStyle w:val="Normal"/>
        <w:numPr>
          <w:ilvl w:val="0"/>
          <w:numId w:val="11"/>
        </w:numPr>
        <w:overflowPunct w:val="true"/>
        <w:autoSpaceDE w:val="true"/>
        <w:spacing w:lineRule="auto" w:line="360"/>
        <w:ind w:left="720" w:firstLine="425"/>
        <w:textAlignment w:val="auto"/>
        <w:rPr/>
      </w:pPr>
      <w:r>
        <w:rPr>
          <w:b/>
          <w:sz w:val="26"/>
          <w:szCs w:val="26"/>
        </w:rPr>
        <w:t xml:space="preserve">Внешний облик, физическое состояние и социальный статус святого. </w:t>
      </w:r>
      <w:r>
        <w:rPr>
          <w:sz w:val="26"/>
          <w:szCs w:val="26"/>
        </w:rPr>
        <w:t xml:space="preserve">Традиционно подчеркивается, что св. Никита был стариком. Однако эта характеристика не может быть названа распространенной, она отражена только в каргопольских материалах. Помимо этого под влиянием книжного жития сообщается, что Никита был разбойником или </w:t>
      </w:r>
      <w:r>
        <w:rPr>
          <w:i/>
          <w:sz w:val="26"/>
          <w:szCs w:val="26"/>
        </w:rPr>
        <w:t>собирал госпошлину</w:t>
      </w:r>
      <w:r>
        <w:rPr>
          <w:sz w:val="26"/>
          <w:szCs w:val="26"/>
        </w:rPr>
        <w:t>.</w:t>
      </w:r>
    </w:p>
    <w:p>
      <w:pPr>
        <w:pStyle w:val="Normal"/>
        <w:numPr>
          <w:ilvl w:val="0"/>
          <w:numId w:val="11"/>
        </w:numPr>
        <w:overflowPunct w:val="true"/>
        <w:autoSpaceDE w:val="true"/>
        <w:spacing w:lineRule="auto" w:line="360"/>
        <w:ind w:left="720" w:firstLine="425"/>
        <w:textAlignment w:val="auto"/>
        <w:rPr/>
      </w:pPr>
      <w:r>
        <w:rPr>
          <w:b/>
          <w:sz w:val="26"/>
          <w:szCs w:val="26"/>
        </w:rPr>
        <w:t>Действия.</w:t>
      </w:r>
      <w:r>
        <w:rPr>
          <w:sz w:val="26"/>
          <w:szCs w:val="26"/>
        </w:rPr>
        <w:t xml:space="preserve"> Домонастырское прошлое Никиты оговаривается в редких случаях: сообщается, что он был разбойником и убивал людей/детей, собирал </w:t>
      </w:r>
      <w:r>
        <w:rPr>
          <w:i/>
          <w:sz w:val="26"/>
          <w:szCs w:val="26"/>
        </w:rPr>
        <w:t>госпошлину</w:t>
      </w:r>
      <w:r>
        <w:rPr>
          <w:sz w:val="26"/>
          <w:szCs w:val="26"/>
        </w:rPr>
        <w:t>, оставляя часть денег себе, наконец, говорится о том, что он был пьяницей – все это объясняет греховность и дальнейшее раскаяние. Эпизод с комарами, которые заели святого (часто подчеркивается, что до смерти), произошел или по воле самого Столпника, или по приговору – как наказание, или же случайно, во время молитвы. То же с ношением вериг и каменной шапки – он сам взялся носить их или его приговорили. Св. Никите приписывается несколько (в основном два) источников (</w:t>
      </w:r>
      <w:r>
        <w:rPr>
          <w:i/>
          <w:sz w:val="26"/>
          <w:szCs w:val="26"/>
        </w:rPr>
        <w:t>колодчиков</w:t>
      </w:r>
      <w:r>
        <w:rPr>
          <w:sz w:val="26"/>
          <w:szCs w:val="26"/>
        </w:rPr>
        <w:t>), которые он вырыл. Сообщается о том, что святой лечил людей (в частности черниговского князя). Примечательно, что в народном житии св. Никиты не сообщается о каком-либо конкретном конфликте с местными жителями, не считая его характеристики как разбойника.</w:t>
      </w:r>
    </w:p>
    <w:p>
      <w:pPr>
        <w:pStyle w:val="Normal"/>
        <w:numPr>
          <w:ilvl w:val="0"/>
          <w:numId w:val="11"/>
        </w:numPr>
        <w:overflowPunct w:val="true"/>
        <w:autoSpaceDE w:val="true"/>
        <w:spacing w:lineRule="auto" w:line="360"/>
        <w:ind w:left="720" w:firstLine="425"/>
        <w:textAlignment w:val="auto"/>
        <w:rPr/>
      </w:pPr>
      <w:r>
        <w:rPr>
          <w:b/>
          <w:sz w:val="26"/>
          <w:szCs w:val="26"/>
        </w:rPr>
        <w:t xml:space="preserve">Речь. </w:t>
      </w:r>
      <w:r>
        <w:rPr>
          <w:sz w:val="26"/>
          <w:szCs w:val="26"/>
        </w:rPr>
        <w:t>Эта характеристика отсутствует в народном житии св. Никиты.</w:t>
      </w:r>
    </w:p>
    <w:p>
      <w:pPr>
        <w:pStyle w:val="Normal"/>
        <w:numPr>
          <w:ilvl w:val="0"/>
          <w:numId w:val="11"/>
        </w:numPr>
        <w:overflowPunct w:val="true"/>
        <w:autoSpaceDE w:val="true"/>
        <w:spacing w:lineRule="auto" w:line="360"/>
        <w:ind w:left="720" w:firstLine="425"/>
        <w:textAlignment w:val="auto"/>
        <w:rPr/>
      </w:pPr>
      <w:r>
        <w:rPr>
          <w:b/>
          <w:sz w:val="26"/>
          <w:szCs w:val="26"/>
        </w:rPr>
        <w:t xml:space="preserve">Жесты. </w:t>
      </w:r>
      <w:r>
        <w:rPr>
          <w:sz w:val="26"/>
          <w:szCs w:val="26"/>
        </w:rPr>
        <w:t>Эта характеристика отсутствует в народном житии св. Никиты.</w:t>
      </w:r>
    </w:p>
    <w:p>
      <w:pPr>
        <w:pStyle w:val="Normal"/>
        <w:numPr>
          <w:ilvl w:val="0"/>
          <w:numId w:val="11"/>
        </w:numPr>
        <w:overflowPunct w:val="true"/>
        <w:autoSpaceDE w:val="true"/>
        <w:spacing w:lineRule="auto" w:line="360"/>
        <w:ind w:left="720" w:firstLine="425"/>
        <w:textAlignment w:val="auto"/>
        <w:rPr/>
      </w:pPr>
      <w:r>
        <w:rPr>
          <w:b/>
          <w:sz w:val="26"/>
          <w:szCs w:val="26"/>
        </w:rPr>
        <w:t xml:space="preserve">Функция. </w:t>
      </w:r>
      <w:r>
        <w:rPr>
          <w:sz w:val="26"/>
          <w:szCs w:val="26"/>
        </w:rPr>
        <w:t>Никита Столпник почитается как целитель, местные жители ходят к святыням за исцелением. То же видим и в заговоре, где святой излечивает килу. Вместе с тем, согласно заговорам, Никита почитался как защитник от нечистой силы и покровитель лошадей,</w:t>
      </w:r>
    </w:p>
    <w:p>
      <w:pPr>
        <w:pStyle w:val="Normal"/>
        <w:numPr>
          <w:ilvl w:val="0"/>
          <w:numId w:val="11"/>
        </w:numPr>
        <w:overflowPunct w:val="true"/>
        <w:autoSpaceDE w:val="true"/>
        <w:spacing w:lineRule="auto" w:line="360"/>
        <w:ind w:left="720" w:firstLine="425"/>
        <w:textAlignment w:val="auto"/>
        <w:rPr/>
      </w:pPr>
      <w:r>
        <w:rPr>
          <w:b/>
          <w:sz w:val="26"/>
          <w:szCs w:val="26"/>
        </w:rPr>
        <w:t xml:space="preserve">Имя святого и его интерпретация. </w:t>
      </w:r>
      <w:r>
        <w:rPr>
          <w:sz w:val="26"/>
          <w:szCs w:val="26"/>
        </w:rPr>
        <w:t xml:space="preserve">Атрибутив </w:t>
      </w:r>
      <w:r>
        <w:rPr>
          <w:i/>
          <w:sz w:val="26"/>
          <w:szCs w:val="26"/>
        </w:rPr>
        <w:t xml:space="preserve">Столпник </w:t>
      </w:r>
      <w:r>
        <w:rPr>
          <w:sz w:val="26"/>
          <w:szCs w:val="26"/>
        </w:rPr>
        <w:t xml:space="preserve">изменяется фонетически в соответствии с современным русским произношением слова </w:t>
      </w:r>
      <w:r>
        <w:rPr>
          <w:i/>
          <w:sz w:val="26"/>
          <w:szCs w:val="26"/>
        </w:rPr>
        <w:t>столб</w:t>
      </w:r>
      <w:r>
        <w:rPr>
          <w:sz w:val="26"/>
          <w:szCs w:val="26"/>
        </w:rPr>
        <w:t>, которое легко усматривается в агиониме и интерпретируется несколькими способами. Он может пониматься как фамилия (</w:t>
      </w:r>
      <w:r>
        <w:rPr>
          <w:i/>
          <w:sz w:val="26"/>
          <w:szCs w:val="26"/>
        </w:rPr>
        <w:t>Микита Столбиков</w:t>
      </w:r>
      <w:r>
        <w:rPr>
          <w:sz w:val="26"/>
          <w:szCs w:val="26"/>
        </w:rPr>
        <w:t xml:space="preserve">) или как прозвище, совпадающее с диминутивом </w:t>
      </w:r>
      <w:r>
        <w:rPr>
          <w:i/>
          <w:sz w:val="26"/>
          <w:szCs w:val="26"/>
        </w:rPr>
        <w:t xml:space="preserve"> столбик </w:t>
      </w:r>
      <w:r>
        <w:rPr>
          <w:sz w:val="26"/>
          <w:szCs w:val="26"/>
        </w:rPr>
        <w:t>(</w:t>
      </w:r>
      <w:r>
        <w:rPr>
          <w:i/>
          <w:sz w:val="26"/>
          <w:szCs w:val="26"/>
        </w:rPr>
        <w:t>Микита Столбик</w:t>
      </w:r>
      <w:r>
        <w:rPr>
          <w:sz w:val="26"/>
          <w:szCs w:val="26"/>
        </w:rPr>
        <w:t xml:space="preserve">). Наиболее регулярный и продуктивный способ интерпретации атрибутива – связь его с понятием </w:t>
      </w:r>
      <w:r>
        <w:rPr>
          <w:i/>
          <w:sz w:val="26"/>
          <w:szCs w:val="26"/>
        </w:rPr>
        <w:t>комариный столб</w:t>
      </w:r>
      <w:r>
        <w:rPr>
          <w:sz w:val="26"/>
          <w:szCs w:val="26"/>
        </w:rPr>
        <w:t xml:space="preserve">, которое почти полностью вытесняет из традиционного сознания наименование места затворничества святого </w:t>
      </w:r>
      <w:r>
        <w:rPr>
          <w:i/>
          <w:sz w:val="26"/>
          <w:szCs w:val="26"/>
        </w:rPr>
        <w:t>столпом</w:t>
      </w:r>
      <w:r>
        <w:rPr>
          <w:sz w:val="26"/>
          <w:szCs w:val="26"/>
        </w:rPr>
        <w:t xml:space="preserve">. Атрибутив тезоименного святого Никиты Мученика, отождествляемого со Столпником тоже интерпретируется в контексте самоистязания последнего на болоте: комары заели Никиту и стояли над ним столбом – в этом состояло мученичество святого. Имя святого лежит в основе ряда топонимов: </w:t>
      </w:r>
      <w:r>
        <w:rPr>
          <w:i/>
          <w:sz w:val="26"/>
          <w:szCs w:val="26"/>
        </w:rPr>
        <w:t>Никита-болото</w:t>
      </w:r>
      <w:r>
        <w:rPr>
          <w:sz w:val="26"/>
          <w:szCs w:val="26"/>
        </w:rPr>
        <w:t xml:space="preserve">; </w:t>
      </w:r>
      <w:r>
        <w:rPr>
          <w:i/>
          <w:sz w:val="26"/>
          <w:szCs w:val="26"/>
        </w:rPr>
        <w:t>Микита Столпник, Микита мученик</w:t>
      </w:r>
      <w:r>
        <w:rPr>
          <w:sz w:val="26"/>
          <w:szCs w:val="26"/>
        </w:rPr>
        <w:t xml:space="preserve"> – названия источников. </w:t>
      </w:r>
    </w:p>
    <w:p>
      <w:pPr>
        <w:pStyle w:val="Normal"/>
        <w:numPr>
          <w:ilvl w:val="0"/>
          <w:numId w:val="11"/>
        </w:numPr>
        <w:overflowPunct w:val="true"/>
        <w:autoSpaceDE w:val="true"/>
        <w:spacing w:lineRule="auto" w:line="360"/>
        <w:ind w:left="720" w:firstLine="425"/>
        <w:textAlignment w:val="auto"/>
        <w:rPr/>
      </w:pPr>
      <w:r>
        <w:rPr>
          <w:b/>
          <w:sz w:val="26"/>
          <w:szCs w:val="26"/>
        </w:rPr>
        <w:t>Соотношение с другими святыми.</w:t>
      </w:r>
      <w:r>
        <w:rPr>
          <w:sz w:val="26"/>
          <w:szCs w:val="26"/>
        </w:rPr>
        <w:t xml:space="preserve"> Никита Столпник полностью отождествляется с тезоименным великомучеником Никитой (</w:t>
      </w:r>
      <w:r>
        <w:rPr>
          <w:i/>
          <w:sz w:val="26"/>
          <w:szCs w:val="26"/>
        </w:rPr>
        <w:t>Никитой Мучеником</w:t>
      </w:r>
      <w:r>
        <w:rPr>
          <w:sz w:val="26"/>
          <w:szCs w:val="26"/>
        </w:rPr>
        <w:t>), их праздники понимаются как два праздника в честь одного святого, мученичество связывается с самоистязанием переславского святого при помощи комаров.</w:t>
      </w:r>
    </w:p>
    <w:p>
      <w:pPr>
        <w:pStyle w:val="Normal"/>
        <w:numPr>
          <w:ilvl w:val="0"/>
          <w:numId w:val="11"/>
        </w:numPr>
        <w:overflowPunct w:val="true"/>
        <w:autoSpaceDE w:val="true"/>
        <w:spacing w:lineRule="auto" w:line="360"/>
        <w:ind w:left="720" w:firstLine="425"/>
        <w:textAlignment w:val="auto"/>
        <w:rPr/>
      </w:pPr>
      <w:r>
        <w:rPr>
          <w:b/>
          <w:sz w:val="26"/>
          <w:szCs w:val="26"/>
        </w:rPr>
        <w:t>Обрядовые формы почитания святых.</w:t>
      </w:r>
      <w:r>
        <w:rPr>
          <w:sz w:val="26"/>
          <w:szCs w:val="26"/>
        </w:rPr>
        <w:t xml:space="preserve"> До начала ХХ в. практиковалось надевание и ношение вериг святого и каменной шапки (впоследствии – заменившей ее каменной ступени часовни) вокруг часовни-столпа. С изъятием соответствующих предметов и передачей их в музей практика прекратилась, в настоящее время вериги висят в церкви, их не надевают. Вместе с тем по сей день практикуется обход часовни-столпа, посещение подвальной кельи святого и принесение туда и к фреске святого на самом столпе растений. Еще один сакральный объект – источник, в котором купаются, и откуда приносят воду домой. Посещается также и Черниговская часовня, однако, судя по нашим данным, редко и, возможно, вне связи со святым (на 2007 г. она была закрыта). Туда приносят и оставляют на окне травы и цветы.</w:t>
      </w:r>
    </w:p>
    <w:p>
      <w:pPr>
        <w:pStyle w:val="Normal"/>
        <w:spacing w:lineRule="auto" w:line="360"/>
        <w:rPr>
          <w:sz w:val="26"/>
          <w:szCs w:val="26"/>
        </w:rPr>
      </w:pPr>
      <w:r>
        <w:rPr>
          <w:sz w:val="26"/>
          <w:szCs w:val="26"/>
        </w:rPr>
      </w:r>
      <w:r>
        <w:br w:type="page"/>
      </w:r>
    </w:p>
    <w:p>
      <w:pPr>
        <w:pStyle w:val="Normal"/>
        <w:spacing w:lineRule="auto" w:line="360"/>
        <w:rPr>
          <w:sz w:val="26"/>
          <w:szCs w:val="26"/>
        </w:rPr>
      </w:pPr>
      <w:r>
        <w:rPr>
          <w:sz w:val="26"/>
          <w:szCs w:val="26"/>
        </w:rPr>
      </w:r>
    </w:p>
    <w:p>
      <w:pPr>
        <w:pStyle w:val="Heading2"/>
        <w:spacing w:lineRule="auto" w:line="360"/>
        <w:jc w:val="center"/>
        <w:rPr>
          <w:i w:val="false"/>
          <w:i w:val="false"/>
          <w:iCs w:val="false"/>
          <w:sz w:val="26"/>
          <w:szCs w:val="26"/>
        </w:rPr>
      </w:pPr>
      <w:bookmarkStart w:id="34" w:name="__RefHeading___Toc273925480"/>
      <w:bookmarkEnd w:id="34"/>
      <w:r>
        <w:rPr>
          <w:i w:val="false"/>
          <w:iCs w:val="false"/>
          <w:sz w:val="26"/>
          <w:szCs w:val="26"/>
        </w:rPr>
        <w:t>Преподобный Иринарх Затворник</w:t>
      </w:r>
    </w:p>
    <w:p>
      <w:pPr>
        <w:pStyle w:val="Normal"/>
        <w:spacing w:lineRule="auto" w:line="360"/>
        <w:rPr>
          <w:i/>
          <w:i/>
          <w:iCs/>
          <w:sz w:val="26"/>
          <w:szCs w:val="26"/>
        </w:rPr>
      </w:pPr>
      <w:r>
        <w:rPr>
          <w:i/>
          <w:iCs/>
          <w:sz w:val="26"/>
          <w:szCs w:val="26"/>
        </w:rPr>
      </w:r>
    </w:p>
    <w:p>
      <w:pPr>
        <w:pStyle w:val="Normal"/>
        <w:spacing w:lineRule="auto" w:line="360"/>
        <w:rPr/>
      </w:pPr>
      <w:r>
        <w:rPr>
          <w:sz w:val="26"/>
          <w:szCs w:val="26"/>
        </w:rPr>
        <w:t xml:space="preserve">Преп. Иринарх (в миру Илья) родился в 1548 г. в с. Кондаково Ростовского уезда (ныне Борисоглебский р-н Ярославской обл.). Согласно житию, в шестилетнем возрасте Илья, слушая житие Макария Калязинского, высказался, что будет подобен ему. 18-ти лет от роду Илья ушел из родительского дома в Нижний Новгород, где провидел смерть отца (впоследствии также и смерть матери), после чего вернулся и поселился с семьей в Ростове, занявшись торговлей. По прошествии некоторого времени Илья постригся в Борисо-Глебском монастыре на р. Устье, в 18 км от Ростова (ныне пос. Борисоглебский, или Борисоглебск). Подвиг св. Иринарха напоминает юродство: он ходил в рваных старых ризах, однажды отдал пришедшему в монастырь страннику свои сапоги, сам оставшись на снегу босым, вызывая тем ропот братии и гнев игумена, который начал смирять его, заставляя подолгу стоять на морозе против своей кельи или звонить в колокола. Отправившись затем в Ростов босиком, чтобы выкупить должника, Иринарх обморозил ноги и вынужден был вернуться. После изгнания из монастыря Иринарх отправился в Ростовскую Авраамиеву Богоявленскую обитель, а затем в Ростовский монастырь святого Лазаря, где поселился в уединении. Здесь его навещал юродивый Иоанн Большой Колпак. </w:t>
      </w:r>
    </w:p>
    <w:p>
      <w:pPr>
        <w:pStyle w:val="Normal"/>
        <w:spacing w:lineRule="auto" w:line="360"/>
        <w:rPr/>
      </w:pPr>
      <w:r>
        <w:rPr>
          <w:sz w:val="26"/>
          <w:szCs w:val="26"/>
        </w:rPr>
        <w:t>Не переставая стремиться обратно, в родную обитель, однажды во сне Иринарх получил видение: свв. Борис и Глеб пришли за ним, чтобы вернуть его в свой монастырь, наутро же прибыл гонец от борисоглебского игумена Варлаама с приглашением возвратиться. С этого момента подвижник начал носить железные вериги, а затем приковал себя цепью к колоде, служившей ему стулом. Иоанн Большой Колпак вновь посещает Иринарха, предсказывая ему славу и говоря о предстоящем нашествии на Москву Литвы ("Дал тебе Господь Бог от востока и до запада наказати, и научити, и по всей вселенной учеников наполняти землю, и от пиянства весь мир отводити. И для того беззаконнаго пиянства наведет Господь Бог на землю иноплеменных, и те бо твоему коню подивятся и почудятся многому страданию, и меч, де, их тебя не вредит, и оне, де, тебя прославят паче верных" [Житие Иринарха, 476-478]). По совету того же Иоанна, Иринарх делает себе 100 медных крестов и носит их с веригами. Старец того же монастыря Леонтий, удаляясь в пустынь, отдал Иринарху свои 33 креста. В общей сложности к концу жизни подвижник носил на себе 142 креста. Цепь, в которую он заковался, также удлинялась дважды – с 3 до 9 сажен – за счет отданных ему другими подвижниками.</w:t>
      </w:r>
    </w:p>
    <w:p>
      <w:pPr>
        <w:pStyle w:val="Normal"/>
        <w:spacing w:lineRule="auto" w:line="360"/>
        <w:rPr/>
      </w:pPr>
      <w:r>
        <w:rPr>
          <w:sz w:val="26"/>
          <w:szCs w:val="26"/>
        </w:rPr>
        <w:t>Игумен, поверив клевете братии на Иринарха, вновь изгнал святого из обители. Старец опять ушел в Ростов и прожил в монастыре святого Лазаря один год, а затем вновь возвратился по просьбе настоятеля. Впоследствии игумен с 6-ю монахами пытаются силой вытащить Иринарха из его кельи, ломают ему руку и бросают на улице перед церковью.</w:t>
      </w:r>
    </w:p>
    <w:p>
      <w:pPr>
        <w:pStyle w:val="Normal"/>
        <w:spacing w:lineRule="auto" w:line="360"/>
        <w:rPr/>
      </w:pPr>
      <w:r>
        <w:rPr>
          <w:sz w:val="26"/>
          <w:szCs w:val="26"/>
        </w:rPr>
        <w:t>Св. Иринарху было видение о том, что Москву захватит Литва, после чего он отправился в столицу предупредить царя Василия Шуйского о грозящей беде. В ходе войны Борисо-Глебский монастырь был захвачен поляками, которые вошли к святому затворнику и удивились прямым и смелым речам старца, предсказавшего им гибель. В частности, он предрек смерть Яну Сапеге, когда тот остановился в монастыре. Преподобный Иринарх послал Дм. Пожарскому свое благословение, крест и просфору и велел ему идти под Москву.</w:t>
      </w:r>
    </w:p>
    <w:p>
      <w:pPr>
        <w:pStyle w:val="Normal"/>
        <w:spacing w:lineRule="auto" w:line="360"/>
        <w:rPr/>
      </w:pPr>
      <w:r>
        <w:rPr>
          <w:sz w:val="26"/>
          <w:szCs w:val="26"/>
        </w:rPr>
        <w:t>Святой, обладая чудотворной силой, исцелял больных и бесноватых, преимущественно возложением крестов или цепей от своих вериг или же водою, которой омывались эти кресты. После смерти святого 13 января 1616 года происходили исцеления от крестов и цепей подвижника, которые возлагались на больных и бесноватых, а также от земли, которой посыпали раны или которую пили с водой.</w:t>
      </w:r>
    </w:p>
    <w:p>
      <w:pPr>
        <w:pStyle w:val="Normal"/>
        <w:spacing w:lineRule="auto" w:line="360"/>
        <w:rPr/>
      </w:pPr>
      <w:r>
        <w:rPr>
          <w:sz w:val="26"/>
          <w:szCs w:val="26"/>
        </w:rPr>
        <w:t>Борисо-Глебский монастырь, закрытый в 1924 г., пострадал менее других: на его территории располагался (и продолжает  располагаться) музей, так что историко-культурная информация о нем распространялась и при советской власти. Обитель вновь открыта в 1994 г., там, в соборе находятся мощи св. Иринарха, к восточной стене пристроена часовня над кельей святого. В монастыре и вокруг него ведется активная работа, направленная на изучение истории монастыря и края в эпоху Смуты и последующие времена, а также на историко-патриотическое воспитание с использованием образа св. Иринарха, проводятся ежегодные Иринарховские чтения, по итогам которых издаются сборники докладов. Усилия эти, по-видимому, поддерживаются и местными властями. В 2005-2007 гг. в поселке появилась целая серия памятников (три из которых принадлежат З. Церетели) – это скульптуры монаха монастыря Александра Пересвета, св. Иринарха, Пожарского и Скопина-Шуйского.</w:t>
      </w:r>
    </w:p>
    <w:p>
      <w:pPr>
        <w:pStyle w:val="Normal"/>
        <w:spacing w:lineRule="auto" w:line="360"/>
        <w:rPr/>
      </w:pPr>
      <w:r>
        <w:rPr>
          <w:sz w:val="26"/>
          <w:szCs w:val="26"/>
        </w:rPr>
        <w:t xml:space="preserve">С 1998 г. ежегодно организуется крестный ход от монастыря на родину подвижника, с. Кондаково. Конечный пункт крестного хода – почитаемый источник св. Иринарха за селом. Участники процессии поочередно надевают вериги затворника, а достигнув Кондакова, купаются в источнике. До закрытия монастыря, в </w:t>
      </w:r>
      <w:r>
        <w:rPr>
          <w:sz w:val="26"/>
          <w:szCs w:val="26"/>
          <w:lang w:val="en-US"/>
        </w:rPr>
        <w:t>XIX</w:t>
      </w:r>
      <w:r>
        <w:rPr>
          <w:sz w:val="26"/>
          <w:szCs w:val="26"/>
        </w:rPr>
        <w:t xml:space="preserve"> – начале ХХ в., крестный ход происходил несколько иначе: "До начала XX в. на протяжении долгого времени ежегодно три дня (7, 8 и 9 мая) жители соседних селений отмечали память преподобного Иринарха: 7 мая они отправлялись в Борисоглебский монастырь, 8 мая приносили икону с изображением святого в храм с. Кондакова и 9 мая совершали с ней крестный ход на «колодезь»" [Киселев-2005].</w:t>
      </w:r>
    </w:p>
    <w:p>
      <w:pPr>
        <w:pStyle w:val="Normal"/>
        <w:spacing w:lineRule="auto" w:line="360"/>
        <w:rPr/>
      </w:pPr>
      <w:r>
        <w:rPr>
          <w:sz w:val="26"/>
          <w:szCs w:val="26"/>
        </w:rPr>
        <w:t xml:space="preserve">Житие преп. Иринарха было составлено его учеником Александром вскоре после его смерти и, по-видимому, содержит много достоверных биографических сведений [СККДР, вып. 3, ч. 1, 62], оно известно по значительному числу списков [СККДР, вып. 3, ч. 1, 62] и опубликовано по двум рукописям </w:t>
      </w:r>
      <w:r>
        <w:rPr>
          <w:sz w:val="26"/>
          <w:szCs w:val="26"/>
          <w:lang w:val="en-US"/>
        </w:rPr>
        <w:t>XVII</w:t>
      </w:r>
      <w:r>
        <w:rPr>
          <w:sz w:val="26"/>
          <w:szCs w:val="26"/>
        </w:rPr>
        <w:t xml:space="preserve"> в. из Погодинского собрания [Житие Иринарха]. Ранее житие было издано в 1909 г. [Житие Иринарха-1909], а близкий к оригиналу пересказ его был напечатан архимандритом Амфилохием [Амфилохий-1863].</w:t>
      </w:r>
    </w:p>
    <w:p>
      <w:pPr>
        <w:pStyle w:val="Normal"/>
        <w:spacing w:lineRule="auto" w:line="360"/>
        <w:rPr/>
      </w:pPr>
      <w:r>
        <w:rPr>
          <w:sz w:val="26"/>
          <w:szCs w:val="26"/>
        </w:rPr>
        <w:t>Ни в официальной агиографии, ни в литературе, посвященной юродству [Кузнецов, Иванов</w:t>
      </w:r>
      <w:r>
        <w:rPr>
          <w:rStyle w:val="FootnoteCharacters"/>
          <w:rStyle w:val="FootnoteAnchor"/>
          <w:sz w:val="26"/>
          <w:szCs w:val="26"/>
        </w:rPr>
        <w:footnoteReference w:id="48"/>
      </w:r>
      <w:r>
        <w:rPr>
          <w:sz w:val="26"/>
          <w:szCs w:val="26"/>
        </w:rPr>
        <w:t xml:space="preserve">] св. Иринарх не называется юродивым, однако связь его с этим явлением, весьма популярным на Руси той эпохи, очевидна. Достаточно упомянуть о дружбе и духовном родстве Иринарха с московским юродивым Иоанном Большой Колпак, который не только посещал затворника в его келье, но и предсказал ему великое поприще, и укрепил (если не наставил) его в выборе подвига. Правда, в том, как описывается поведение Иринарха в житии, отсутствует прямое указание на свойственную юродивым провокативность поведения, однако вся история взаимоотношений затворника с братией Борисо-Глебского монастыря являет характерный для житий юродивых-монахов конфликт их с остальной братией [Иванов, 55-63], а хождение босиком по снегу является ""фирменным знаком" русских "похабов"" [Иванов, 141]. На то же указывает постоянное наращивание количества крестов и длины цепи за счет принимаемых в дар от "христолюбцев". </w:t>
      </w:r>
    </w:p>
    <w:p>
      <w:pPr>
        <w:pStyle w:val="Normal"/>
        <w:spacing w:lineRule="auto" w:line="360"/>
        <w:rPr/>
      </w:pPr>
      <w:r>
        <w:rPr>
          <w:sz w:val="26"/>
          <w:szCs w:val="26"/>
        </w:rPr>
        <w:t xml:space="preserve">Несколько попутных замечаний о культе св. Иринарха делает в своей монографии А.С.Лавров, называя его наряду с Феодором, Павлом, Иоанном Ростовскими, Прокопием Устьянским и Иовом Ущельским "народным святым" (кавычки А.С.Лаврова) на том основании, что их культы "продолжали бытовать и в </w:t>
      </w:r>
      <w:r>
        <w:rPr>
          <w:sz w:val="26"/>
          <w:szCs w:val="26"/>
          <w:lang w:val="en-US"/>
        </w:rPr>
        <w:t>XVIII</w:t>
      </w:r>
      <w:r>
        <w:rPr>
          <w:sz w:val="26"/>
          <w:szCs w:val="26"/>
        </w:rPr>
        <w:t xml:space="preserve"> в., что выразилось в их включении в иконописный подлинник" [Лавров, 221]. При этом автор, ошибочно относя его житие к </w:t>
      </w:r>
      <w:r>
        <w:rPr>
          <w:sz w:val="26"/>
          <w:szCs w:val="26"/>
          <w:lang w:val="en-US"/>
        </w:rPr>
        <w:t>XVI</w:t>
      </w:r>
      <w:r>
        <w:rPr>
          <w:sz w:val="26"/>
          <w:szCs w:val="26"/>
        </w:rPr>
        <w:t xml:space="preserve"> в., никак не поясняет и не аргументирует своей позиции в отношении "народности" почитания Иринарха. Можно предположить, что речь идет о том, что в отличие от ряда других "несанкционированных культов" святых, почитание этих не было "успешно пресечено" [Лавров, 217]. Возможно также, что имеются в виду описанные в житии многочисленные исцеления от наложения вериг святого и от земли с его могилы: ее насыпали в воду, которую пили или которой умывались. Время канонизации Иринарха Затворника точно неизвестно, но, по-видимому, ей предшествовало почитание могилы подвижника. Е.Голубинский приводит его имя в "Списке усопших, на самом деле почитаемых" с такой оговоркой: "В первом издании книги мы поставили его в числе святых, но гораздо вероятнее, что он есть лишь почитаемый усопший" [Голубинский, 326]. Так или иначе, но культ Иринарха становится в </w:t>
      </w:r>
      <w:r>
        <w:rPr>
          <w:sz w:val="26"/>
          <w:szCs w:val="26"/>
          <w:lang w:val="en-US"/>
        </w:rPr>
        <w:t>XVIII</w:t>
      </w:r>
      <w:r>
        <w:rPr>
          <w:sz w:val="26"/>
          <w:szCs w:val="26"/>
        </w:rPr>
        <w:t xml:space="preserve"> в. официальным.</w:t>
      </w:r>
    </w:p>
    <w:p>
      <w:pPr>
        <w:pStyle w:val="Normal"/>
        <w:shd w:fill="FFFFFF" w:val="clear"/>
        <w:spacing w:lineRule="auto" w:line="360"/>
        <w:rPr/>
      </w:pPr>
      <w:r>
        <w:rPr>
          <w:sz w:val="26"/>
          <w:szCs w:val="26"/>
        </w:rPr>
        <w:t xml:space="preserve">Народному почитанию преп. Иринарха посвящено несколько небольших публикаций, основанных на полевых записях, сделанных авторами в окрестностях пос. Борисоглебск (бывшей слободы Борисо-Глебского монастыря) и с. Кондаково (родины святого). Первая из них принадлежит Т.В. Мартышиной, которая поставила себе целью выявить, насколько память о св. Иринархе сохранилась среди местных жителей и как рассказы об Иринархе соотносятся с текстом его жития. Увы, сам текст жития и его издания автору оказались неизвестны: "Мы считаем, безусловно, что наиболее точно отражена жизнь преподобного Иринарха в житии, написанном его учеником Александром. По нашим сведениям, рукопись эта не сохранилась, но в Борисоглебском музее хранится рукописная копия с этого ценного памятника, которая относится к первой четверти XIX века" [Мартышина, 8]. В действительности, житие известно в значительном числе списков </w:t>
      </w:r>
      <w:r>
        <w:rPr>
          <w:sz w:val="26"/>
          <w:szCs w:val="26"/>
          <w:lang w:val="en-US"/>
        </w:rPr>
        <w:t>XVII</w:t>
      </w:r>
      <w:r>
        <w:rPr>
          <w:sz w:val="26"/>
          <w:szCs w:val="26"/>
        </w:rPr>
        <w:t>-</w:t>
      </w:r>
      <w:r>
        <w:rPr>
          <w:sz w:val="26"/>
          <w:szCs w:val="26"/>
          <w:lang w:val="en-US"/>
        </w:rPr>
        <w:t>XIX</w:t>
      </w:r>
      <w:r>
        <w:rPr>
          <w:sz w:val="26"/>
          <w:szCs w:val="26"/>
        </w:rPr>
        <w:t xml:space="preserve"> вв. (в одном только Титовском собрании РНБ имеется семь рукописей), среди которых список Борисоглебского музея один из позднейших. Текст оригинального жития впервые был напечатан в Русской исторической библиотеке [Житие Иринарха-1909], новое же издание было предпринято уже после публикации работы М.В. Мартышиной. Впрочем, указанные неточности, допущенные автором статьи, не влияют на выводы, поскольку едва ли кто-либо из опрошенных исследовательницей информантов имел возможность ознакомиться с рукописным текстом, скорее всего, они или их родственники пользовались одним из многочисленных пересказов жития, изданных во 2-й половине </w:t>
      </w:r>
      <w:r>
        <w:rPr>
          <w:sz w:val="26"/>
          <w:szCs w:val="26"/>
          <w:lang w:val="en-US"/>
        </w:rPr>
        <w:t>XIX</w:t>
      </w:r>
      <w:r>
        <w:rPr>
          <w:sz w:val="26"/>
          <w:szCs w:val="26"/>
        </w:rPr>
        <w:t xml:space="preserve"> в. и в недавнем прошлом. Существенно более заметно в ходе рассуждений и выводах Т.В.Мартышиной отсутствие навыков работы с фольклорным материалом, его интерпретации и использования. Оставим в стороне вопрос о степени отредактированности приводимых цитат (иногда складывается впечатление, что читаешь авторский текст, хоть и взятый в кавычки, а не полевую запись), однако невозможно не остановиться на вытекающих из этих записей заключениях. Так, по поводу расхождений слов информанта с житийным текстом (каким именно?) делается следующее замечание: "Не возникает никаких сомнений, что эти сведения жительница почерпнула из книги жития преподобного Иринарха. Впрочем, нет также сомнений и на тот счет, что здесь присутствует предание. Вот так чаще всего и бывает: факты из жизни преподобного Иринарха, изложенные в житии, соседствуют с народными представлениями о нем. Предание дополняет Житие, которое, безусловно, является основным источником знаний о нашем великом земляке" [Мартышина, 7]. Попытки развести сведения, полученные из устного и письменного источника, не делается, у автора "не возникает никаких сомнений" по поводу книжного происхождения основной части сведений собеседника, в то время как эти сведения могли быть также получены устным путем из пересказа книжного текста или же восходить к устной традиции. Собственно, такой проблемы для Т.В.Мартышиной вообще не существует, поскольку она подходит к устным текстам как к источнику дополнительных (достоверных!) сведений о святом, то есть как к историческому свидетельству: "Предания, сохранившиеся в памяти жителей разных деревень, открывают нам новые сведения о жизни преподобного Иринарха, и есть основания верить в их достоверность, поскольку о примерно одинаковых фактах свидетельствуют многие люди" [Мартышина, 10]. Выходит, что массовое распространение сюжетов постулируется как свидетельство достоверности, а сведéние воедино житийных и легендарных событий помогает выстроить более полную картину реальной жизни святого – собственно, к этому и стремится автор статьи.</w:t>
      </w:r>
    </w:p>
    <w:p>
      <w:pPr>
        <w:pStyle w:val="Normal"/>
        <w:shd w:fill="FFFFFF" w:val="clear"/>
        <w:spacing w:lineRule="auto" w:line="360"/>
        <w:rPr/>
      </w:pPr>
      <w:r>
        <w:rPr>
          <w:sz w:val="26"/>
          <w:szCs w:val="26"/>
        </w:rPr>
        <w:t xml:space="preserve">И тем не менее, несмотря на методологические недостатки и основанные на них неточности, в статье содержатся важные сведения по народной агиографии преп. Иринарха (в ходе полевой работы было опрошено 12 информантов из разных деревень Борисоглебского р-на – все "бабушки", – записаны рассказы о св. Иринархе и о почитаемом источнике в с. Кондаково) и наблюдения. Оговорив, что сведения носят крайне отрывочный характер и что собирать их пришлось по крупицам [Мартышина, 7], исследовательница все же утверждает, что почитание святого было широко распространено и по сей день еще актуально. "Несомненным свидетельством этого является сохранение в памяти жителей дат, связанных с именем преп. Иринарха, которые являлись для них большими праздниками. «Дед заповедовал моему отцу, а отец мне: помни зимой три праздника 11 декабря по новому стилю - малый Иринархов день рождения, затем 7 января - Рождество Христово и 26 января - день памяти преп. Иринарха. С тех пор я это запомнила и чту всю жизнь»" [Мартышина, 9]. Примечательно, что в действительности первый из названных праздников (28 ноября/11 декабря) не имеет никакого отношения к местному святому и отмечается в память другого святого – мученика Иринарха Севастийского. Ниже Т.В. Мартышина приводит цитату из дневника жены священника: "28 Иринарха преподобного была служба", - снабжая ее таким комментарием: "Здесь явная ошибка, так как 28 ноября день не преподобного Иринарха, а святого мученика Иринарха, пострадавшего за Христа в 303 году. Видимо, в Кондакове, настолько почитали преподобного Иринарха и вообще почитали само имя Иринарх, что священники были рады лишнему поводу посвятить службу этому святому" [там же]. Едва ли можно утверждать, что само имя одного святого могло послужить поводом служить службу другому, а контаминация двух подвижников свидетельствует о почитании "самого имени", однако сам факт контаминации крайне показателен и важен, в особенности, когда он озвучен женой священника. Это свидетельствует о степени укорененности в сознании местных жителей контаминации двух Иринархов – явления крайне характерного для народного культа святых. В данном случае мы имеем дело не с объединением двух почитаемых в одной местности тезоименитых святых и не со смешением в равной мере почитаемых подвижников, но с аттракцией дня празднования по имени – в этом смысле имя здесь, действительно, играет решающую роль. Соответственно, день Иринарха Севастийского становится днем Иринарха Затворника и должен быть вписан в календарную систему – возникает номинация </w:t>
      </w:r>
      <w:r>
        <w:rPr>
          <w:i/>
          <w:sz w:val="26"/>
          <w:szCs w:val="26"/>
        </w:rPr>
        <w:t xml:space="preserve">малый </w:t>
      </w:r>
      <w:r>
        <w:rPr>
          <w:sz w:val="26"/>
          <w:szCs w:val="26"/>
        </w:rPr>
        <w:t xml:space="preserve">(то есть второй) </w:t>
      </w:r>
      <w:r>
        <w:rPr>
          <w:i/>
          <w:sz w:val="26"/>
          <w:szCs w:val="26"/>
        </w:rPr>
        <w:t>день рождения</w:t>
      </w:r>
      <w:r>
        <w:rPr>
          <w:sz w:val="26"/>
          <w:szCs w:val="26"/>
        </w:rPr>
        <w:t>. День памяти святого обычно понимается в традиционной культуре как его именины или день рождения – по аналогии с людьми (ср. известную легенду о том, почему у Николы именины 2 раза в году, а у Касьяна раз в 4 года).</w:t>
      </w:r>
    </w:p>
    <w:p>
      <w:pPr>
        <w:pStyle w:val="Normal"/>
        <w:spacing w:lineRule="auto" w:line="360"/>
        <w:rPr/>
      </w:pPr>
      <w:r>
        <w:rPr>
          <w:sz w:val="26"/>
          <w:szCs w:val="26"/>
        </w:rPr>
        <w:t xml:space="preserve">Вторая работа, посвященная народному культу св. Иринарха Ростовского, принадлежит С.П. Сорокиной. Автор стремится проследить механизмы формирования современной традиции почитания святого, в том числе "увидеть, как соотносится старая местная народно-православная традиция с вновь пришедшей церковной, проследить сам процесс взаимодействия двух близких, но все же разных культур. В частности, подобного рода наблюдения мы имели возможность осуществлять в Борисоглебском районе Ярославской области, где в течение 300 лет развивалась традиция почитания </w:t>
      </w:r>
      <w:r>
        <w:rPr>
          <w:b/>
          <w:sz w:val="26"/>
          <w:szCs w:val="26"/>
        </w:rPr>
        <w:t>местночтимого</w:t>
      </w:r>
      <w:r>
        <w:rPr>
          <w:sz w:val="26"/>
          <w:szCs w:val="26"/>
        </w:rPr>
        <w:t xml:space="preserve"> [выделено нами – А.М.] святого – преподобного Иринарха" [Сорокина, 17]. Эта статья страдает еще более существенными недостатками. Вероятно, вслед за Т.В. Мартышиной, не предприняв никакого разыскания, С.П. Сорокина безосновательно и безапелляционно утверждает про житие (собственно оригинальный текст, составленный Александром), назвав его "самым старым из известных текстов жития" (видимо, по отношению к его переложениям Амфилохия, Димитрия Ростовского и др.), что оно "</w:t>
      </w:r>
      <w:r>
        <w:rPr>
          <w:color w:val="000000"/>
          <w:sz w:val="26"/>
          <w:szCs w:val="26"/>
        </w:rPr>
        <w:t xml:space="preserve">известно по списку, сделанному крестьянином Груздевым в </w:t>
      </w:r>
      <w:r>
        <w:rPr>
          <w:color w:val="000000"/>
          <w:sz w:val="26"/>
          <w:szCs w:val="26"/>
          <w:lang w:val="en-US"/>
        </w:rPr>
        <w:t>XIX</w:t>
      </w:r>
      <w:r>
        <w:rPr>
          <w:color w:val="000000"/>
          <w:sz w:val="26"/>
          <w:szCs w:val="26"/>
        </w:rPr>
        <w:t xml:space="preserve"> в. Этот список хранится в Борисоглебском музее, расположенном на территории монастыря" [Сорокина, 18]. Однако, похоже, что не только оригинал, но и позднейшие переложения жития подвижника остались неизвестны автору, иначе как объяснить, что при пересказе исследовательница смешивает воедино книжную и устную традиции и приписывает факты, существующие только во второй, "житиям" (во множественном числе!): "</w:t>
      </w:r>
      <w:r>
        <w:rPr>
          <w:sz w:val="26"/>
          <w:szCs w:val="26"/>
        </w:rPr>
        <w:t xml:space="preserve">Жития преподобного сообщают следующие факты его жизни. […] В отрочестве он был пастухом. В полукилометре от села Кондаково, где отрок уединялся для молитв, он выкопал колодчик, из которого стал бить источник. Здесь он задумал поставить часовню, в чем ему помог благочестивый земляк, занимавшийся изготовлением кирпичей. Вскоре у источника и часовни стало многолюдно: люди шли сюда за святой водой, приносящей исцеление от болезней. Тогда будущий монах нашел для молитв новое место также недалеко от Кондаково на Черной речке, где ему было видение Пресвятой Богородицы" [Сорокина, 17]. Ни один из упомянутых фактов в житии не упоминается. Автор статьи не удосужилась даже поинтересоваться официальным статусом святого, назвав его местночтимым, в то время как он прославлен общецерковно. Подобных фактических неточностей немало, среди них, например, полное неразличение фактов старых и современных: "Среди участников крестного хода очень сильна вера в чудотворные силы Иринарха, его вериг, воды из его источника, земли с его могилы" [Сорокина, 20-21]. Земля с могилы, от которой больные получали исцеление, в самом деле, упоминается в житии святого, там, где речь идет о посмертных чудесах [Житие Иринарха, 508-514], однако едва ли современные участники крестного хода могут иметь дело с землей и самой могилой Иринарха, мощи которого почивают в Борисо-Глебском соборе монастыря. </w:t>
      </w:r>
    </w:p>
    <w:p>
      <w:pPr>
        <w:pStyle w:val="Normal"/>
        <w:spacing w:lineRule="auto" w:line="360"/>
        <w:rPr>
          <w:color w:val="000000"/>
          <w:sz w:val="26"/>
          <w:szCs w:val="26"/>
        </w:rPr>
      </w:pPr>
      <w:r>
        <w:rPr>
          <w:sz w:val="26"/>
          <w:szCs w:val="26"/>
        </w:rPr>
        <w:t>Еще один существенный просчет (или подтасовка?) С.П.Сорокиной заключается в том, что, рассуждая о формировании новой традиции почитания св. Иринарха под воздействием возрождения монастыря и проведения крестных ходов, она смешивает две различные традиции, далеко не всегда пересекающиеся: местную деревенскую и паломническую. Как показывают наши собственные разыскания не только в окрестностях Борисоглебска и Кондакова, но и в других местах, большинство участников крестных ходов к святыням и просто паломников составляют "церковные" люди, или с детства воспитанные в христианских традициях, или ревностные неофиты. По большей части это приезжие горожане, реже – горожане же, но переехавшие на постоянное жительство поближе к святым местам (такие встречались и среди наших информантов, к числу таких городских жителей, переселившихся в деревню, относится и Т.В.Мартышина). Нам неоднократно приходилось видеть у источника преп. Иринарха в с. Кондаково целые туристические автобусы паломников. Разумеется, местные жители тоже участвуют в крестных ходах и других организуемых монастырем формах прославления святого, однако таких меньшинство, и они тоже скорее относятся к кругу "церковных" людей. Большинство же деревенского населения смотрит на все эти проявления со стороны а святого почитает несколько иначе.</w:t>
      </w:r>
    </w:p>
    <w:p>
      <w:pPr>
        <w:pStyle w:val="Normal"/>
        <w:spacing w:lineRule="auto" w:line="360"/>
        <w:rPr/>
      </w:pPr>
      <w:r>
        <w:rPr>
          <w:sz w:val="26"/>
          <w:szCs w:val="26"/>
        </w:rPr>
        <w:t>Надо отметить, что, вероятно, с легкой руки Т.В.Мартышиной в немногочисленных публикациях, посвященных преп. Иринарху укрепилось мнение, будто все эпизоды фольклорного жития (пастушество, хождение пешком из Кондакова в Борисо-Глебский монастырь на службы, открывание родников, строительство часовни/церкви и др.) наличествуют в книжном и суть гомогенный текст. Ту же ошибку видим в беллетристического характера публикации Н.Коняева "Победа над смутой" [Коняев], который, правда, вовсе не упоминает жития, а просто пересказывает события из жизни Ильи/Иринарха в формулировках "известно", "утверждается" и т. п., но с тем же безразличием к источнику.</w:t>
      </w:r>
    </w:p>
    <w:p>
      <w:pPr>
        <w:pStyle w:val="Normal"/>
        <w:spacing w:lineRule="auto" w:line="360"/>
        <w:rPr/>
      </w:pPr>
      <w:r>
        <w:rPr>
          <w:sz w:val="26"/>
          <w:szCs w:val="26"/>
        </w:rPr>
        <w:t>Наконец, статья и полевые материалы о деревенских святынях Ярославской обл., в том числе и о почитаемых источниках св. Иринарха были подготовлены сотрудником ростовского музея А.В.Киселевым [Киселев-2005, Киселев-2006]. Автор приводит собственные записи, в которых рассказывается о почитании источников св. Иринарха и связанных с ними обрядах. Все записи сделаны в одной деревне – Зманово, – расположенной в 2,5 км от с. Кондаково, рядом с которой также есть почитаемый Иринархов источник.</w:t>
      </w:r>
    </w:p>
    <w:p>
      <w:pPr>
        <w:pStyle w:val="Normal"/>
        <w:spacing w:lineRule="auto" w:line="360"/>
        <w:rPr>
          <w:sz w:val="26"/>
          <w:szCs w:val="26"/>
        </w:rPr>
      </w:pPr>
      <w:r>
        <w:rPr>
          <w:sz w:val="26"/>
          <w:szCs w:val="26"/>
        </w:rPr>
      </w:r>
    </w:p>
    <w:p>
      <w:pPr>
        <w:pStyle w:val="Normal"/>
        <w:spacing w:lineRule="auto" w:line="360"/>
        <w:rPr/>
      </w:pPr>
      <w:r>
        <w:rPr>
          <w:color w:val="000000"/>
          <w:sz w:val="26"/>
          <w:szCs w:val="26"/>
        </w:rPr>
        <w:t xml:space="preserve">Нам довелось несколько раз заниматься полевой работой в ряде деревень вокруг пос. Борисоглебск, в с. Кондаково и д. Зманово, а также в ряде деревень в окрестностях Кондакова. Работа велась только с местными жителями, ибо исследование паломнической традиции в нашу задачу не входит. Как выяснилось в результате полевой работы, зона народного почитания борисоглебского подвижника значительно уже, чем это может показаться на первый взгляд. Официально считается, что существует три источника (в местной традиции они именуются </w:t>
      </w:r>
      <w:r>
        <w:rPr>
          <w:i/>
          <w:color w:val="000000"/>
          <w:sz w:val="26"/>
          <w:szCs w:val="26"/>
        </w:rPr>
        <w:t>колодчики</w:t>
      </w:r>
      <w:r>
        <w:rPr>
          <w:color w:val="000000"/>
          <w:sz w:val="26"/>
          <w:szCs w:val="26"/>
        </w:rPr>
        <w:t xml:space="preserve">) св. Иринарха: у с. Кондакова, д. Зманово и недалеко от с. Красново, расположенного в 3 км от Борисоглебска по дороге, идущей на Ростов, то есть в противоположную сторону по отношению к Кондакову. Однако опрос жителей Краснова и близлежащих деревень Хаурово и Согило, между которыми находится источник, показал, что он, хотя и почитается, но никогда не был связан с именем затворника. Ни один из наших информантов не подтвердил этой связи. Более того, все они с недоумением сообщали, что впервые узнали о том, что Иринарх якобы бывал тут, из текста, написанного на щите, поставленном рядом с </w:t>
      </w:r>
      <w:r>
        <w:rPr>
          <w:i/>
          <w:color w:val="000000"/>
          <w:sz w:val="26"/>
          <w:szCs w:val="26"/>
        </w:rPr>
        <w:t>колодчиком</w:t>
      </w:r>
      <w:r>
        <w:rPr>
          <w:color w:val="000000"/>
          <w:sz w:val="26"/>
          <w:szCs w:val="26"/>
        </w:rPr>
        <w:t>. Это же косвенно подтверждает А.В.Киселев: "</w:t>
      </w:r>
      <w:r>
        <w:rPr>
          <w:sz w:val="26"/>
          <w:szCs w:val="26"/>
        </w:rPr>
        <w:t xml:space="preserve">Материал, собранный о нем [источнике – А.М.], незначителен: информанты сообщали, что здесь молился преподобный Иринарх, пересказывали текст, помещенный на мемориальной доске около источника" [Киселев-2005]. Нам не удалось установить точно, но по всей видимости, щиты одинакового дизайна и тематики, установленные у </w:t>
      </w:r>
      <w:r>
        <w:rPr>
          <w:i/>
          <w:sz w:val="26"/>
          <w:szCs w:val="26"/>
        </w:rPr>
        <w:t>колодчика</w:t>
      </w:r>
      <w:r>
        <w:rPr>
          <w:sz w:val="26"/>
          <w:szCs w:val="26"/>
        </w:rPr>
        <w:t xml:space="preserve"> в Краснове и недалеко от церкви в Кондакове, - результат просветительской деятельности монастыря. Приведем текст со щита у источника полностью, с сохранением орфографии: "Этот Источник издавна почитался как Святое Место. Сохранились предания, связывающие почитания этого Источника с историей возникновения и многовековой жизнью «Борисо-Глебского на Устье» мужского монастыря, находящегося неподалеку. Несмотря на то, что монастырь стоит среди лесов, изобилующих змеями, вокруг монастыря на территории радиусом 5-7 км змей нет. Это событие связано с существовавшим Крестным Ходом, которым обходили окрестности монастыря, с целью избавления их от гадов. На границе этой невидимой линии, препятствующей распространению змей, расположен ряд источников, удостоен</w:t>
        <w:softHyphen/>
        <w:t>ных святого почитания. В ряду этих источников находится данный Святой Источник у села Краснова. Возможно, у этого Источника останавливались и молились святые Земли Русской - преподобный Сергий Радонежский с первостроителями Борисо-Глебского монастыря преподобными Феодором и Павлом при выборе места для устройства Обители. О том, что на этом месте неоднократно бывал и подолгу молился здесь преподобный Иринарх-затворник Борисо-Глебский местные жители сохранили в памяти для потомков, назвав этот Источник «Иринарховым». Просьба ко всем, ныне приходящим к Святому Источнику (испить воды, запастись ею в путь или для домашнего пользо</w:t>
        <w:softHyphen/>
        <w:t xml:space="preserve">вания) - помнить о святости этого места. Освященный молитвами святых, сохраненный нашими благочестивыми предками Источник да утолит нашу Жажду и освятит всех, нас благоговейно к нему притекающих, чистотою </w:t>
      </w:r>
      <w:r>
        <w:rPr>
          <w:bCs/>
          <w:sz w:val="26"/>
          <w:szCs w:val="26"/>
          <w:lang w:val="en-US"/>
        </w:rPr>
        <w:t>c</w:t>
      </w:r>
      <w:r>
        <w:rPr>
          <w:bCs/>
          <w:sz w:val="26"/>
          <w:szCs w:val="26"/>
        </w:rPr>
        <w:t>в</w:t>
      </w:r>
      <w:r>
        <w:rPr>
          <w:bCs/>
          <w:sz w:val="26"/>
          <w:szCs w:val="26"/>
          <w:lang w:val="en-US"/>
        </w:rPr>
        <w:t>o</w:t>
      </w:r>
      <w:r>
        <w:rPr>
          <w:bCs/>
          <w:sz w:val="26"/>
          <w:szCs w:val="26"/>
        </w:rPr>
        <w:t>их вод.</w:t>
      </w:r>
      <w:r>
        <w:rPr>
          <w:sz w:val="26"/>
          <w:szCs w:val="26"/>
        </w:rPr>
        <w:t xml:space="preserve"> Будьте здравы и Богом хранимы".</w:t>
      </w:r>
    </w:p>
    <w:p>
      <w:pPr>
        <w:pStyle w:val="Normal"/>
        <w:spacing w:lineRule="auto" w:line="360"/>
        <w:rPr/>
      </w:pPr>
      <w:r>
        <w:rPr>
          <w:sz w:val="26"/>
          <w:szCs w:val="26"/>
        </w:rPr>
        <w:t xml:space="preserve">Текст явно составлен с опорой на традиционные сюжеты агиографии (в том числе и народной) и одновременно краеведческие модели, но без учета локального материала: местная традиция не только не отражает связи Иринарха с </w:t>
      </w:r>
      <w:r>
        <w:rPr>
          <w:i/>
          <w:sz w:val="26"/>
          <w:szCs w:val="26"/>
        </w:rPr>
        <w:t>колодчиком</w:t>
      </w:r>
      <w:r>
        <w:rPr>
          <w:sz w:val="26"/>
          <w:szCs w:val="26"/>
        </w:rPr>
        <w:t xml:space="preserve"> (который тут назван источником), ей остается неведом и мотив изгнания змей, хотя, как уже отмечалось, это один из распространенных мотивов фольклорных легенд о святых. Одна из наших информанток, уроженка д. Согило (недалеко от с. Красново), даже написала в борисоглебский музей письмо с разъяснениями насчет этого </w:t>
      </w:r>
      <w:r>
        <w:rPr>
          <w:i/>
          <w:sz w:val="26"/>
          <w:szCs w:val="26"/>
        </w:rPr>
        <w:t>колодчика</w:t>
      </w:r>
      <w:r>
        <w:rPr>
          <w:sz w:val="26"/>
          <w:szCs w:val="26"/>
        </w:rPr>
        <w:t xml:space="preserve">. Эти же разъяснения она повторила нам: </w:t>
      </w:r>
      <w:r>
        <w:rPr>
          <w:i/>
          <w:sz w:val="26"/>
          <w:szCs w:val="26"/>
        </w:rPr>
        <w:t>Так и называли ево - святой колодец. Никаким ни источником ни называли, а просто называли святой колодец. Вот я помню, папа мне расказывал, што… какой-то святой (но какой – я вот не запомнила, потому што не было таково… большово каково-то интереса к этому ко фсему вроде, тогда не очень-то интересовались этим), што если случай</w:t>
      </w:r>
      <w:r>
        <w:rPr>
          <w:sz w:val="26"/>
          <w:szCs w:val="26"/>
        </w:rPr>
        <w:t xml:space="preserve"> [?]</w:t>
      </w:r>
      <w:r>
        <w:rPr>
          <w:i/>
          <w:sz w:val="26"/>
          <w:szCs w:val="26"/>
        </w:rPr>
        <w:t xml:space="preserve"> какой-то святой приежж'ял к нему... он был колодец – как источник? – просто колодец был, з деревянным обрубом. И вот я…якобы бросилс… денешку эту, монету зо…</w:t>
      </w:r>
      <w:r>
        <w:rPr>
          <w:sz w:val="26"/>
          <w:szCs w:val="26"/>
        </w:rPr>
        <w:t xml:space="preserve"> [Святой бросил денежку?]</w:t>
      </w:r>
      <w:r>
        <w:rPr>
          <w:i/>
          <w:sz w:val="26"/>
          <w:szCs w:val="26"/>
        </w:rPr>
        <w:t xml:space="preserve"> Да, монету золотую в этот колодец. И вот стали называть ево святым колотцем, почитать. Ходили, воду брали фсе мы, ис Согила ходили, но в основном-то больше хаурофские ходили. Вот я… почитала в газете, што краснофский источник – ево вроде никогда и не называли мы краснофским-то источником. Вот он так и был святой колодец. В основном пользовались хаурофские, и ис Согила ходили </w:t>
      </w:r>
      <w:r>
        <w:rPr>
          <w:sz w:val="26"/>
          <w:szCs w:val="26"/>
        </w:rPr>
        <w:t>[ЛАМ, Ярославская обл., пос. Борисоглебский, зап. от Е.В. Пичугиной, 1926 г.р., род. в д. Согило Ростовского р-на]. Надо отметить, что ни один из опрошенных жителей Хаурова и Краснова не смог ответить на вопрос, кто такой св. Иринарх.</w:t>
      </w:r>
    </w:p>
    <w:p>
      <w:pPr>
        <w:pStyle w:val="Normal"/>
        <w:spacing w:lineRule="auto" w:line="360"/>
        <w:rPr/>
      </w:pPr>
      <w:r>
        <w:rPr>
          <w:sz w:val="26"/>
          <w:szCs w:val="26"/>
        </w:rPr>
        <w:t xml:space="preserve">Напротив того, </w:t>
      </w:r>
      <w:r>
        <w:rPr>
          <w:i/>
          <w:sz w:val="26"/>
          <w:szCs w:val="26"/>
        </w:rPr>
        <w:t>колодчики</w:t>
      </w:r>
      <w:r>
        <w:rPr>
          <w:sz w:val="26"/>
          <w:szCs w:val="26"/>
        </w:rPr>
        <w:t xml:space="preserve"> в Кондакове и Зманове устойчиво приписываются устной традицией преподобному. В отличие от Борисоглебска, где открыт монастырь, где находятся мощи святого, где стоит памятник ему и где можно купить литературу о святом (житие отдельной брошюрой не издано, однако в монастыре продаются книги, содержащие его пересказ, а также сборники "Иринарховские чтения", издаваемые по результатам одноименной конференции и время от времени содержащие публикации о подвижнике), в Кондакове и Зманове печатную продукцию о местном святом приобрести можно только во время крестного хода: </w:t>
      </w:r>
      <w:r>
        <w:rPr>
          <w:i/>
          <w:sz w:val="26"/>
          <w:szCs w:val="26"/>
        </w:rPr>
        <w:t>книшки тут продавались, вот ф кресный хот когда бываит, продают книшки</w:t>
      </w:r>
      <w:r>
        <w:rPr>
          <w:sz w:val="26"/>
          <w:szCs w:val="26"/>
        </w:rPr>
        <w:t xml:space="preserve"> [ЛАМ, Ярославская обл., Борисоглебский р-н, с. Кондаково, зап. от З.А. Князевой, 1942 г.р., род. в с. Кондаково, жив. в г. Ростове]. Церковь в с. Кондаково лишь начали восстанавливать (и, кажется, приостановили), так что она тоже не может быть источником сведений о святом. Информация черпается от священников и паломников, приезжающих к источнику, а также со щита, аналогичного красновскому, где кратко излагается житие святого с акцентом на его роли в победе над поляками в Смуту. Видимо, именно биографическая связь послужила основной причиной сохранения памяти о святом, причем фольклорные нарративы посвящены преимущественно жизни Иринарха в родном селе.</w:t>
      </w:r>
    </w:p>
    <w:p>
      <w:pPr>
        <w:pStyle w:val="Normal"/>
        <w:spacing w:lineRule="auto" w:line="360"/>
        <w:rPr/>
      </w:pPr>
      <w:r>
        <w:rPr>
          <w:sz w:val="26"/>
          <w:szCs w:val="26"/>
        </w:rPr>
        <w:t xml:space="preserve">Зона распространения сведений о св. Иринархе крайне ограниченна, собственно, мы можем говорить лишь о двух населенных пунктах – с. Кондаково и д. Зманово, – даже в ближайших к ним д. Новоселка и с. Давыдово крайне мало кто слышал имя святого. Единственный текст, записанный в расположенной между Борисоглебском и Кондаковом д. Чухолза, приводит сначала Т.В. Мартышина, а затем С.П. Сорокина (судя по всему, больше там и не зафиксировано). Нам тоже удалось сделать одну запись за пределами Зманова и Кондакова, но она скорее повествует о сакральных свойствах воды, а не о причастности к ней святого. Информантка сказала, что в детстве слыхала </w:t>
      </w:r>
      <w:r>
        <w:rPr>
          <w:i/>
          <w:sz w:val="26"/>
          <w:szCs w:val="26"/>
        </w:rPr>
        <w:t>от матерей</w:t>
      </w:r>
      <w:r>
        <w:rPr>
          <w:sz w:val="26"/>
          <w:szCs w:val="26"/>
        </w:rPr>
        <w:t xml:space="preserve">: </w:t>
      </w:r>
      <w:r>
        <w:rPr>
          <w:i/>
          <w:sz w:val="26"/>
          <w:szCs w:val="26"/>
        </w:rPr>
        <w:t xml:space="preserve">"Иринархоф колотчик, Иринархоф колотчик". </w:t>
      </w:r>
      <w:r>
        <w:rPr>
          <w:sz w:val="26"/>
          <w:szCs w:val="26"/>
        </w:rPr>
        <w:t>[В детстве?]</w:t>
      </w:r>
      <w:r>
        <w:rPr>
          <w:i/>
          <w:sz w:val="26"/>
          <w:szCs w:val="26"/>
        </w:rPr>
        <w:t xml:space="preserve"> В децтви, да, это шо-то годоф десить-двинацать было вот. От матерей. </w:t>
      </w:r>
      <w:r>
        <w:rPr>
          <w:sz w:val="26"/>
          <w:szCs w:val="26"/>
        </w:rPr>
        <w:t>[А что они говорили?]</w:t>
      </w:r>
      <w:r>
        <w:rPr>
          <w:i/>
          <w:sz w:val="26"/>
          <w:szCs w:val="26"/>
        </w:rPr>
        <w:t xml:space="preserve"> Святой источник дескать. </w:t>
      </w:r>
      <w:r>
        <w:rPr>
          <w:sz w:val="26"/>
          <w:szCs w:val="26"/>
        </w:rPr>
        <w:t>[Почему святой?]</w:t>
      </w:r>
      <w:r>
        <w:rPr>
          <w:i/>
          <w:sz w:val="26"/>
          <w:szCs w:val="26"/>
        </w:rPr>
        <w:t xml:space="preserve"> Не знаю опять, не могу объяснить. А щас теперь он тем более святой: и… ево щас фсе посещают, приежж'яют из городоф, фсё делают там, купаюца от болезней. Да… </w:t>
      </w:r>
      <w:r>
        <w:rPr>
          <w:sz w:val="26"/>
          <w:szCs w:val="26"/>
        </w:rPr>
        <w:t>[…]</w:t>
      </w:r>
      <w:r>
        <w:rPr>
          <w:i/>
          <w:sz w:val="26"/>
          <w:szCs w:val="26"/>
        </w:rPr>
        <w:t xml:space="preserve"> </w:t>
      </w:r>
      <w:r>
        <w:rPr>
          <w:sz w:val="26"/>
          <w:szCs w:val="26"/>
        </w:rPr>
        <w:t>[Раньше тоже ходили купаться?]</w:t>
      </w:r>
      <w:r>
        <w:rPr>
          <w:i/>
          <w:sz w:val="26"/>
          <w:szCs w:val="26"/>
        </w:rPr>
        <w:t xml:space="preserve"> Нет, не купалиса. </w:t>
      </w:r>
      <w:r>
        <w:rPr>
          <w:sz w:val="26"/>
          <w:szCs w:val="26"/>
        </w:rPr>
        <w:t xml:space="preserve">[А вы говорили, что слышали от матерей?] </w:t>
      </w:r>
      <w:r>
        <w:rPr>
          <w:i/>
          <w:sz w:val="26"/>
          <w:szCs w:val="26"/>
        </w:rPr>
        <w:t xml:space="preserve">Так тáк слышали. Ну другой рас сходят, водочки принесут здесь – святая вода. </w:t>
      </w:r>
      <w:r>
        <w:rPr>
          <w:sz w:val="26"/>
          <w:szCs w:val="26"/>
        </w:rPr>
        <w:t>[Что с ней делали?]</w:t>
      </w:r>
      <w:r>
        <w:rPr>
          <w:i/>
          <w:sz w:val="26"/>
          <w:szCs w:val="26"/>
        </w:rPr>
        <w:t xml:space="preserve"> Когда вот скотину згоняют, благословят ё… иё, штобы лето прогуляла, а когда и сами вот пили </w:t>
      </w:r>
      <w:r>
        <w:rPr>
          <w:sz w:val="26"/>
          <w:szCs w:val="26"/>
        </w:rPr>
        <w:t>[ЛАМ, Ярославская обл., Борисоглебский р-н, с. Давыдово, зап. от Н.В. Щербаковой, 1929 г.р., род. в д. Ликино Борисоглебского р-на (недалеко от с. Кондаково),</w:t>
      </w:r>
      <w:r>
        <w:rPr>
          <w:i/>
          <w:sz w:val="26"/>
          <w:szCs w:val="26"/>
        </w:rPr>
        <w:t xml:space="preserve"> </w:t>
      </w:r>
      <w:r>
        <w:rPr>
          <w:sz w:val="26"/>
          <w:szCs w:val="26"/>
        </w:rPr>
        <w:t>с 1954 г. жив. в с. Давыдово]. Из приведенной цитаты видно, что память о колодце и св. Иринархе слегка поддерживается сейчас именно крестным ходом.</w:t>
      </w:r>
    </w:p>
    <w:p>
      <w:pPr>
        <w:pStyle w:val="Normal"/>
        <w:spacing w:lineRule="auto" w:line="360"/>
        <w:rPr/>
      </w:pPr>
      <w:r>
        <w:rPr>
          <w:sz w:val="26"/>
          <w:szCs w:val="26"/>
        </w:rPr>
        <w:t>Итак, вполне живая традиция фольклорного почитания Иринарха Затворника имеется лишь в родном селе подвижника и в ближайшей к нему деревне, там же распространены и ритуальные формы его почитания.</w:t>
      </w:r>
    </w:p>
    <w:p>
      <w:pPr>
        <w:pStyle w:val="Normal"/>
        <w:shd w:fill="FFFFFF" w:val="clear"/>
        <w:spacing w:lineRule="auto" w:line="360"/>
        <w:rPr/>
      </w:pPr>
      <w:r>
        <w:rPr>
          <w:sz w:val="26"/>
          <w:szCs w:val="26"/>
        </w:rPr>
        <w:t>Из книжного жития святого местным жителям известно и пересказывается в основном то, что относится к Смуте и, соответственно, тиражируется не только агиографической, но и краеведческой литературой. Непосредственным и основным источником сведений здесь выступает упомянутый уже щит, стоящий в центре с. Кондаково, у церкви. Приводим текст полностью, с сохранением орфографии: "Село Кондаково - Родина</w:t>
      </w:r>
      <w:r>
        <w:rPr>
          <w:smallCaps/>
          <w:sz w:val="26"/>
          <w:szCs w:val="26"/>
        </w:rPr>
        <w:t xml:space="preserve"> </w:t>
      </w:r>
      <w:r>
        <w:rPr>
          <w:sz w:val="26"/>
          <w:szCs w:val="26"/>
        </w:rPr>
        <w:t>преподобного Иринарха Затворника, великого подвижника</w:t>
      </w:r>
      <w:r>
        <w:rPr>
          <w:smallCaps/>
          <w:sz w:val="26"/>
          <w:szCs w:val="26"/>
        </w:rPr>
        <w:t xml:space="preserve"> </w:t>
      </w:r>
      <w:r>
        <w:rPr>
          <w:sz w:val="26"/>
          <w:szCs w:val="26"/>
        </w:rPr>
        <w:t>Х</w:t>
      </w:r>
      <w:r>
        <w:rPr>
          <w:sz w:val="26"/>
          <w:szCs w:val="26"/>
          <w:lang w:val="en-US"/>
        </w:rPr>
        <w:t>VI</w:t>
      </w:r>
      <w:r>
        <w:rPr>
          <w:sz w:val="26"/>
          <w:szCs w:val="26"/>
        </w:rPr>
        <w:t>-Х</w:t>
      </w:r>
      <w:r>
        <w:rPr>
          <w:sz w:val="26"/>
          <w:szCs w:val="26"/>
          <w:lang w:val="en-US"/>
        </w:rPr>
        <w:t>VII</w:t>
      </w:r>
      <w:r>
        <w:rPr>
          <w:sz w:val="26"/>
          <w:szCs w:val="26"/>
        </w:rPr>
        <w:t xml:space="preserve"> столетий, оказавшего своими молитвами и</w:t>
      </w:r>
      <w:r>
        <w:rPr>
          <w:smallCaps/>
          <w:sz w:val="26"/>
          <w:szCs w:val="26"/>
        </w:rPr>
        <w:t xml:space="preserve"> </w:t>
      </w:r>
      <w:r>
        <w:rPr>
          <w:sz w:val="26"/>
          <w:szCs w:val="26"/>
        </w:rPr>
        <w:t>советами незабвенные услуги нашему Отечеству в тяжелую годину Смутного времени. Здесь в июле 1548 г. у крестьян Акиндина и</w:t>
      </w:r>
      <w:r>
        <w:rPr>
          <w:smallCaps/>
          <w:sz w:val="26"/>
          <w:szCs w:val="26"/>
        </w:rPr>
        <w:t xml:space="preserve"> </w:t>
      </w:r>
      <w:r>
        <w:rPr>
          <w:sz w:val="26"/>
          <w:szCs w:val="26"/>
        </w:rPr>
        <w:t>Ирины родился сын. Во Святом крещении наречено ему было имя Илья. В 6 лет он пророчески сказал, что когда вырастет Будет монахом</w:t>
      </w:r>
      <w:r>
        <w:rPr>
          <w:smallCaps/>
          <w:sz w:val="26"/>
          <w:szCs w:val="26"/>
        </w:rPr>
        <w:t xml:space="preserve"> </w:t>
      </w:r>
      <w:r>
        <w:rPr>
          <w:sz w:val="26"/>
          <w:szCs w:val="26"/>
        </w:rPr>
        <w:t>и Будет трудиться для Бога возложив на себя желез</w:t>
        <w:softHyphen/>
        <w:t>ные вериги... В этом селе были прожиты 18 лет юной жизни будущего знаменитого затворника. Пост, молитва и подвиги наполняли жизнь Ильи тою верою, которая, по слову Спасителя, может творить чудеса. В возрасте 30 лет он, наконец, решается исполнить свое заветное желание -отправляется в монастырь святых страстотерпцев Бориса и Глеба, что на Устье-реке и принимает иноческий постриг с именем Иринарх. Из 38 лет монашеской жизни 30 лет провел Преподобный в затворе. Повсюду на Русской земле дивились стойкому затворнику, что подчинил плоть душе, являя пример добровольного мученичества. В годы самых страшных бедствий людских, в разгар погибельной Смуты - прибавлял себе Преподобный Иринарх оков и тяжестей. Силой Духа вооружал он соплеменников, дабы противостояли они лиходейству, пагубе и растлению. Были на нем плечные и нагрудные вериги, шейное путо и путы ножные, пудовые поясные связни, многие оковцы для рук и перстов, обруч для головы, 142 небольших кованных креста. Босый, в рубище (сорочке из свиного волоса) он молил Бога за всех обиженных и несчастных, за порабощенное Отечество. Спал 2-3 часа в сутки, сидя на березовом комле, к которому он приковал себя двадцатисаженной цепью (весом более 4 пудов). Далеко разносились пророчес</w:t>
        <w:softHyphen/>
        <w:t>кие слова преподобного Иринарха из его убогой кельи. И слышала эти слова вся Русь. Его советам и предсказаниям внимал царь Василий Шуйский. Молодой полководец князь Михаил Скопин-Шуйский получил от преподобного Иринарха крест и благословение на борьбу с поляками. С этим крестом князь победонос</w:t>
        <w:softHyphen/>
        <w:t>но прошел до самой Москвы, совсем тогда погибавшей, и навеки оставил слав</w:t>
        <w:softHyphen/>
        <w:t>ный след в истории. Даже поляки относились с уважением к трудам Преподобного Иринарха, в том числе и сам Ян Петр Сапега. «Правда в батьке велика. Нигде ни в этой земле, ни в иных землях такого крепкого в вере батьку не видел», - сказал после посе</w:t>
        <w:softHyphen/>
        <w:t>щения затворника Сапега и не велел трогать обители. В 1612 году у кельи Преподобного коленопреклоненно приняли от него благосло</w:t>
        <w:softHyphen/>
        <w:t>вение в поход на Москву и медный крест верные сыны Русского народа Минин и Пожарский. Перед Иринарховым крестом многие из ополченцев клялись одо</w:t>
        <w:softHyphen/>
        <w:t xml:space="preserve">леть врага, исполнить свой долг, защитить и вызволить из беды родную землю. Ни затвор, ни тяжелые вериги и цепи, которые носил на себе Преподобный, не охладили в душе его пламенной любви к земле Русской, не угасили здорового национального чувства верности и преданности своей родной стране - Дому Пресвятой Богородицы, народной совести - Святой Руси". </w:t>
      </w:r>
    </w:p>
    <w:p>
      <w:pPr>
        <w:pStyle w:val="Normal"/>
        <w:shd w:fill="FFFFFF" w:val="clear"/>
        <w:spacing w:lineRule="auto" w:line="360"/>
        <w:rPr>
          <w:b/>
          <w:b/>
          <w:sz w:val="26"/>
          <w:szCs w:val="26"/>
        </w:rPr>
      </w:pPr>
      <w:r>
        <w:rPr>
          <w:sz w:val="26"/>
          <w:szCs w:val="26"/>
        </w:rPr>
        <w:t xml:space="preserve">Трансформация житийных эпизодов, связанных с изгнанием поляков, идет по принципу сокращения, упрощения и сведения к единому центру. Св. Иринарх становится основным действующим лицом при никак не отраженной роли военных деятелей, в том числе и широко известных Минина и Пожарского: </w:t>
      </w:r>
      <w:r>
        <w:rPr>
          <w:i/>
          <w:sz w:val="26"/>
          <w:szCs w:val="26"/>
        </w:rPr>
        <w:t xml:space="preserve">Да, поляки тода напали, роз… розорить-то Мо… Москву-ту. Вот он ушол из Борисоглеба, из монастыря пешком. И пожалуста – останови л… этот… </w:t>
      </w:r>
      <w:r>
        <w:rPr>
          <w:sz w:val="26"/>
          <w:szCs w:val="26"/>
        </w:rPr>
        <w:t xml:space="preserve">[Как?] </w:t>
      </w:r>
      <w:r>
        <w:rPr>
          <w:i/>
          <w:sz w:val="26"/>
          <w:szCs w:val="26"/>
        </w:rPr>
        <w:t>Полякоф</w:t>
      </w:r>
      <w:r>
        <w:rPr>
          <w:sz w:val="26"/>
          <w:szCs w:val="26"/>
        </w:rPr>
        <w:t xml:space="preserve">. [Как остановил?] </w:t>
      </w:r>
      <w:r>
        <w:rPr>
          <w:i/>
          <w:sz w:val="26"/>
          <w:szCs w:val="26"/>
        </w:rPr>
        <w:t>Дък во… войну прекратили и оне ушли.</w:t>
      </w:r>
      <w:r>
        <w:rPr>
          <w:sz w:val="26"/>
          <w:szCs w:val="26"/>
        </w:rPr>
        <w:t xml:space="preserve"> [Что он сделал для этого?] </w:t>
      </w:r>
      <w:r>
        <w:rPr>
          <w:i/>
          <w:sz w:val="26"/>
          <w:szCs w:val="26"/>
        </w:rPr>
        <w:t xml:space="preserve">Да он просто с ними побеседовал да и фсё. Чё тут и вот… и вот из-за этово вот ему ищё... больше почёт </w:t>
      </w:r>
      <w:r>
        <w:rPr>
          <w:sz w:val="26"/>
          <w:szCs w:val="26"/>
        </w:rPr>
        <w:t>[нрзб.]</w:t>
      </w:r>
      <w:r>
        <w:rPr>
          <w:i/>
          <w:sz w:val="26"/>
          <w:szCs w:val="26"/>
        </w:rPr>
        <w:t xml:space="preserve"> вот, а то бы поляки разорили бы фсю Москву. И вот он и остановил их</w:t>
      </w:r>
      <w:r>
        <w:rPr>
          <w:sz w:val="26"/>
          <w:szCs w:val="26"/>
        </w:rPr>
        <w:t xml:space="preserve"> [ЛАМ, Ярославская обл., Борисоглебский р-н, с. Кондаково, зап. от А.В. Лазаревой, 1924 г.р.]. Другие исторические имена, если появляются в рассказах, то обычно информанты отсылают к книгам, которые они когда-то читали: </w:t>
      </w:r>
      <w:r>
        <w:rPr>
          <w:i/>
          <w:sz w:val="26"/>
          <w:szCs w:val="26"/>
        </w:rPr>
        <w:t xml:space="preserve">Он прецказал Сапеге не ходить на Москву, потому што полякоф скоро выгонят </w:t>
      </w:r>
      <w:r>
        <w:rPr>
          <w:sz w:val="26"/>
          <w:szCs w:val="26"/>
        </w:rPr>
        <w:t xml:space="preserve">[ЛАМ, Ярославская обл., Борисоглебский р-н, с. Кондаково, зап. от А.К.Верещагиной, 1934 г.р.]. И в том, и в другом примерах Иринарх беседует с поляками и тем останавливает их. Имя военачальника появляется лишь в одном рассказе и восходит, видимо, к уже реминисценциям из школьного курса истории, в которых ограниченный набор имен соотносится с набором событий, но сами эти имена и события не различаются: </w:t>
      </w:r>
      <w:r>
        <w:rPr>
          <w:i/>
          <w:sz w:val="26"/>
          <w:szCs w:val="26"/>
        </w:rPr>
        <w:t xml:space="preserve">в Москву ходил даже, волоча за собой эти цепи… к Дмитрию Донскому. И вот когда нашествие поляков было и поляки не тронули благодаря иму монастырь Борисоглепский, ни разрушили. </w:t>
      </w:r>
      <w:r>
        <w:rPr>
          <w:sz w:val="26"/>
          <w:szCs w:val="26"/>
        </w:rPr>
        <w:t xml:space="preserve">[Почему благодаря ему?] </w:t>
      </w:r>
      <w:r>
        <w:rPr>
          <w:i/>
          <w:sz w:val="26"/>
          <w:szCs w:val="26"/>
        </w:rPr>
        <w:t>Ну щитали, што ево таким вот человеком, што он отрёкся как бы от…от фсего мирсково и посвятил сибя служению Богу.</w:t>
      </w:r>
      <w:r>
        <w:rPr>
          <w:sz w:val="26"/>
          <w:szCs w:val="26"/>
        </w:rPr>
        <w:t xml:space="preserve"> [То есть поляки…?] </w:t>
      </w:r>
      <w:r>
        <w:rPr>
          <w:i/>
          <w:sz w:val="26"/>
          <w:szCs w:val="26"/>
        </w:rPr>
        <w:t>Да, поляки вот так, …ф честь уважения к нему</w:t>
      </w:r>
      <w:r>
        <w:rPr>
          <w:sz w:val="26"/>
          <w:szCs w:val="26"/>
        </w:rPr>
        <w:t xml:space="preserve"> [ЛАМ, Ярославская обл., Борисоглебский р-н, с. Кондаково, зап. от З.А. Князевой, 1942 г.р.]. Все записи с указанием на то, что св. Иринарх остановил/прогнал поляков, сделаны в с. Кондаково, в других селах никаких сведений о Смуте нам зафиксировать не удалось.</w:t>
      </w:r>
    </w:p>
    <w:p>
      <w:pPr>
        <w:pStyle w:val="Normal"/>
        <w:spacing w:lineRule="auto" w:line="360"/>
        <w:rPr/>
      </w:pPr>
      <w:r>
        <w:rPr>
          <w:sz w:val="26"/>
          <w:szCs w:val="26"/>
        </w:rPr>
        <w:t xml:space="preserve">Второй мотив, связующий книжную и устную традиции, – ношение вериг. Примечательно, что в житии вериги Иринарха выступают как важный элемент не только прижизненного, но и посмертного почитания затворника: больные исцелялись наложением крестов и цепей преподобного [Житие Иринарха, 502-514], служат знаком его святости, в современной же фольклорной традиции они интерпретируются совершенно иначе. Несмотря на возрождение вместе с крестными ходами в с. Кондаково традиции возложения на себя вериг подвижника, она остается в границах культуры "воцерковленных" участников процессии, местные же жители о ней не упоминают вовсе. Нами записано единственное свидетельство об исцелении больных надеванием вериг св. Иринарха, причем о болезни, которая исцеляется, сообщается в терминологии народной медицины, что свидетельствует о попытке интерпретации явления, "перевода" его на более знакомый язык: </w:t>
      </w:r>
      <w:r>
        <w:rPr>
          <w:i/>
          <w:sz w:val="26"/>
          <w:szCs w:val="26"/>
        </w:rPr>
        <w:t xml:space="preserve">А вить он ушол в монастырь-то уш кода этот у нево... ни оцца, ни матери не осталось. Ну вот там вотъ ему келью дали, и вот он там вериги себе... это… какие этот… и эти вериги… теперьчи нъ… вот говорят, што они в Угличе. Кода вот церкви закрыли, дак их увезли в этот, в Углич-то. Вот. И притом дальше этот, как ево... вот, много людей спасал он, ну вот, допустим, какая-то </w:t>
      </w:r>
      <w:r>
        <w:rPr>
          <w:b/>
          <w:i/>
          <w:sz w:val="26"/>
          <w:szCs w:val="26"/>
          <w:u w:val="single"/>
        </w:rPr>
        <w:t>порча</w:t>
      </w:r>
      <w:r>
        <w:rPr>
          <w:i/>
          <w:sz w:val="26"/>
          <w:szCs w:val="26"/>
        </w:rPr>
        <w:t xml:space="preserve"> ли што ли – вот одевали. </w:t>
      </w:r>
      <w:r>
        <w:rPr>
          <w:sz w:val="26"/>
          <w:szCs w:val="26"/>
        </w:rPr>
        <w:t>[Что делали?]</w:t>
      </w:r>
      <w:r>
        <w:rPr>
          <w:i/>
          <w:sz w:val="26"/>
          <w:szCs w:val="26"/>
        </w:rPr>
        <w:t xml:space="preserve"> Надь… одевали вот на… на… этово человека, ну, который там што-то посумнилса </w:t>
      </w:r>
      <w:r>
        <w:rPr>
          <w:sz w:val="26"/>
          <w:szCs w:val="26"/>
        </w:rPr>
        <w:t>[?]</w:t>
      </w:r>
      <w:r>
        <w:rPr>
          <w:i/>
          <w:sz w:val="26"/>
          <w:szCs w:val="26"/>
        </w:rPr>
        <w:t xml:space="preserve"> ли што ли, или какая </w:t>
      </w:r>
      <w:r>
        <w:rPr>
          <w:b/>
          <w:i/>
          <w:sz w:val="26"/>
          <w:szCs w:val="26"/>
          <w:u w:val="single"/>
        </w:rPr>
        <w:t>порча на нево была на... на вот… на…делана… брошена</w:t>
      </w:r>
      <w:r>
        <w:rPr>
          <w:i/>
          <w:sz w:val="26"/>
          <w:szCs w:val="26"/>
        </w:rPr>
        <w:t xml:space="preserve"> – ну вот, эти вериги одевали, правда, плохо было…</w:t>
      </w:r>
      <w:r>
        <w:rPr>
          <w:sz w:val="26"/>
          <w:szCs w:val="26"/>
        </w:rPr>
        <w:t xml:space="preserve"> [ЛАМ, Ярославская обл., Борисоглебский р-н, с. Кондаково, зап. от А.В. Лазаревой, 1924 г.р.].</w:t>
      </w:r>
    </w:p>
    <w:p>
      <w:pPr>
        <w:pStyle w:val="Normal"/>
        <w:spacing w:lineRule="auto" w:line="360"/>
        <w:rPr/>
      </w:pPr>
      <w:r>
        <w:rPr>
          <w:sz w:val="26"/>
          <w:szCs w:val="26"/>
        </w:rPr>
        <w:t xml:space="preserve"> </w:t>
      </w:r>
      <w:r>
        <w:rPr>
          <w:sz w:val="26"/>
          <w:szCs w:val="26"/>
        </w:rPr>
        <w:t xml:space="preserve">Более существенным для носителей традиции оказывается сам факт их ношения затворником и то обстоятельство, что он приковался цепью. Наряду с веригами упоминается хождение босым в мороз. Самоистязание интерпретируется как искупление грехов, хотя ни о каких конкретных грехах не упоминается: </w:t>
      </w:r>
      <w:r>
        <w:rPr>
          <w:i/>
          <w:sz w:val="26"/>
          <w:szCs w:val="26"/>
        </w:rPr>
        <w:t>Он себя затворником зделал, келья у нево в Борисоглепском монастыре была, он приковал себя цепями, и эти цепи ему дарили то из Углича, то ищё откуда, он наращивал эти цепи, только я вот не знаю, он, что, обматывался ими или</w:t>
      </w:r>
      <w:r>
        <w:rPr>
          <w:sz w:val="26"/>
          <w:szCs w:val="26"/>
        </w:rPr>
        <w:t xml:space="preserve"> [смеётся]… </w:t>
      </w:r>
      <w:r>
        <w:rPr>
          <w:i/>
          <w:sz w:val="26"/>
          <w:szCs w:val="26"/>
        </w:rPr>
        <w:t xml:space="preserve">тижило было очинь ему штобы, вериги на себя надевал, босиком ходил в морозы </w:t>
      </w:r>
      <w:r>
        <w:rPr>
          <w:sz w:val="26"/>
          <w:szCs w:val="26"/>
        </w:rPr>
        <w:t xml:space="preserve">[ЛАМ, Ярославская обл., Борисоглебский р-н, с. Кондаково, зап. от З.А.Князевой, 1942 г.р., род. в с. Кондаково, жив. в г. Ростове]; [Говорят, он на цепи сидел?] </w:t>
      </w:r>
      <w:r>
        <w:rPr>
          <w:i/>
          <w:sz w:val="26"/>
          <w:szCs w:val="26"/>
        </w:rPr>
        <w:t>Да, он вериги на сибя надивал, тижёлыи такии цепи, и… штобы двигаца, штобы груз был.</w:t>
      </w:r>
      <w:r>
        <w:rPr>
          <w:sz w:val="26"/>
          <w:szCs w:val="26"/>
        </w:rPr>
        <w:t xml:space="preserve"> [Для чего?] </w:t>
      </w:r>
      <w:r>
        <w:rPr>
          <w:i/>
          <w:sz w:val="26"/>
          <w:szCs w:val="26"/>
        </w:rPr>
        <w:t>Шобы… Ни знаю даже, для чего</w:t>
      </w:r>
      <w:r>
        <w:rPr>
          <w:sz w:val="26"/>
          <w:szCs w:val="26"/>
        </w:rPr>
        <w:t xml:space="preserve"> [смеется]. </w:t>
      </w:r>
      <w:r>
        <w:rPr>
          <w:i/>
          <w:sz w:val="26"/>
          <w:szCs w:val="26"/>
        </w:rPr>
        <w:t>Это фсё связано с ево жизьнью, шобы грехи фсе</w:t>
      </w:r>
      <w:r>
        <w:rPr>
          <w:sz w:val="26"/>
          <w:szCs w:val="26"/>
        </w:rPr>
        <w:t xml:space="preserve">... [ЛАМ, Ярославская обл., Борисоглебский р-н, с. Кондаково, зап. от А.Н. Корниловой, 1929 г.р.]. </w:t>
      </w:r>
    </w:p>
    <w:p>
      <w:pPr>
        <w:pStyle w:val="Normal"/>
        <w:spacing w:lineRule="auto" w:line="360"/>
        <w:rPr/>
      </w:pPr>
      <w:r>
        <w:rPr>
          <w:sz w:val="26"/>
          <w:szCs w:val="26"/>
        </w:rPr>
        <w:t xml:space="preserve">[А:] </w:t>
      </w:r>
      <w:r>
        <w:rPr>
          <w:i/>
          <w:sz w:val="26"/>
          <w:szCs w:val="26"/>
        </w:rPr>
        <w:t xml:space="preserve">Дак о… говорили, мама </w:t>
      </w:r>
      <w:r>
        <w:rPr>
          <w:sz w:val="26"/>
          <w:szCs w:val="26"/>
        </w:rPr>
        <w:t>[?], о</w:t>
      </w:r>
      <w:r>
        <w:rPr>
          <w:i/>
          <w:sz w:val="26"/>
          <w:szCs w:val="26"/>
        </w:rPr>
        <w:t>н и ходил… ф чём он ходил? Ф чём ходил он в эти?</w:t>
      </w:r>
    </w:p>
    <w:p>
      <w:pPr>
        <w:pStyle w:val="Normal"/>
        <w:spacing w:lineRule="auto" w:line="360"/>
        <w:rPr/>
      </w:pPr>
      <w:r>
        <w:rPr>
          <w:sz w:val="26"/>
          <w:szCs w:val="26"/>
        </w:rPr>
        <w:t>[Ю:]</w:t>
      </w:r>
      <w:r>
        <w:rPr>
          <w:i/>
          <w:sz w:val="26"/>
          <w:szCs w:val="26"/>
        </w:rPr>
        <w:t xml:space="preserve"> Вон какой-то… В ро… рогоже, ф той ли – я не знаю.</w:t>
      </w:r>
      <w:r>
        <w:rPr>
          <w:sz w:val="26"/>
          <w:szCs w:val="26"/>
        </w:rPr>
        <w:t xml:space="preserve"> </w:t>
      </w:r>
    </w:p>
    <w:p>
      <w:pPr>
        <w:pStyle w:val="Normal"/>
        <w:spacing w:lineRule="auto" w:line="360"/>
        <w:rPr/>
      </w:pPr>
      <w:r>
        <w:rPr>
          <w:sz w:val="26"/>
          <w:szCs w:val="26"/>
        </w:rPr>
        <w:t xml:space="preserve">[А:] </w:t>
      </w:r>
      <w:r>
        <w:rPr>
          <w:i/>
          <w:sz w:val="26"/>
          <w:szCs w:val="26"/>
        </w:rPr>
        <w:t>Ни рогожа, как их иё называют… в веригах. В веригах ходил он!</w:t>
      </w:r>
    </w:p>
    <w:p>
      <w:pPr>
        <w:pStyle w:val="Normal"/>
        <w:spacing w:lineRule="auto" w:line="360"/>
        <w:rPr/>
      </w:pPr>
      <w:r>
        <w:rPr>
          <w:sz w:val="26"/>
          <w:szCs w:val="26"/>
        </w:rPr>
        <w:t xml:space="preserve">[Ю:] </w:t>
      </w:r>
      <w:r>
        <w:rPr>
          <w:i/>
          <w:sz w:val="26"/>
          <w:szCs w:val="26"/>
        </w:rPr>
        <w:t>Вериги… так вериги-то эти…</w:t>
      </w:r>
    </w:p>
    <w:p>
      <w:pPr>
        <w:pStyle w:val="Normal"/>
        <w:spacing w:lineRule="auto" w:line="360"/>
        <w:rPr>
          <w:sz w:val="26"/>
          <w:szCs w:val="26"/>
        </w:rPr>
      </w:pPr>
      <w:r>
        <w:rPr>
          <w:sz w:val="26"/>
          <w:szCs w:val="26"/>
        </w:rPr>
        <w:t xml:space="preserve">[А:] </w:t>
      </w:r>
      <w:r>
        <w:rPr>
          <w:i/>
          <w:sz w:val="26"/>
          <w:szCs w:val="26"/>
        </w:rPr>
        <w:t>Они вериги есть, в Борисоглебе лежат.</w:t>
      </w:r>
    </w:p>
    <w:p>
      <w:pPr>
        <w:pStyle w:val="Normal"/>
        <w:spacing w:lineRule="auto" w:line="360"/>
        <w:rPr>
          <w:sz w:val="26"/>
          <w:szCs w:val="26"/>
          <w:highlight w:val="red"/>
        </w:rPr>
      </w:pPr>
      <w:r>
        <w:rPr>
          <w:sz w:val="26"/>
          <w:szCs w:val="26"/>
        </w:rPr>
        <w:t>[Ю:]</w:t>
      </w:r>
      <w:r>
        <w:rPr>
          <w:i/>
          <w:sz w:val="26"/>
          <w:szCs w:val="26"/>
        </w:rPr>
        <w:t xml:space="preserve"> Это… это ж наказание как оно. Вериги-то</w:t>
      </w:r>
      <w:r>
        <w:rPr>
          <w:sz w:val="26"/>
          <w:szCs w:val="26"/>
        </w:rPr>
        <w:t xml:space="preserve"> [ЛАМ, Ярославская обл., Борисоглебский р-н, д. Зманово, зап. от Анны, примерно 1955 г.р., и Юрия, 1939 г.р.].</w:t>
      </w:r>
    </w:p>
    <w:p>
      <w:pPr>
        <w:pStyle w:val="Normal"/>
        <w:spacing w:lineRule="auto" w:line="360"/>
        <w:rPr/>
      </w:pPr>
      <w:r>
        <w:rPr>
          <w:sz w:val="26"/>
          <w:szCs w:val="26"/>
        </w:rPr>
        <w:t xml:space="preserve">Эти действия святого характеризуют его в фольклорном сознании как </w:t>
      </w:r>
      <w:r>
        <w:rPr>
          <w:i/>
          <w:sz w:val="26"/>
          <w:szCs w:val="26"/>
        </w:rPr>
        <w:t>странного</w:t>
      </w:r>
      <w:r>
        <w:rPr>
          <w:sz w:val="26"/>
          <w:szCs w:val="26"/>
        </w:rPr>
        <w:t xml:space="preserve">: </w:t>
      </w:r>
      <w:r>
        <w:rPr>
          <w:i/>
          <w:sz w:val="26"/>
          <w:szCs w:val="26"/>
        </w:rPr>
        <w:t>Сам приковал себя цепями, как… и никуда не уходил ис своей кельи.</w:t>
      </w:r>
      <w:r>
        <w:rPr>
          <w:sz w:val="26"/>
          <w:szCs w:val="26"/>
        </w:rPr>
        <w:t xml:space="preserve"> [В келье приковался?] </w:t>
      </w:r>
      <w:r>
        <w:rPr>
          <w:i/>
          <w:sz w:val="26"/>
          <w:szCs w:val="26"/>
        </w:rPr>
        <w:t>Да</w:t>
      </w:r>
      <w:r>
        <w:rPr>
          <w:sz w:val="26"/>
          <w:szCs w:val="26"/>
        </w:rPr>
        <w:t xml:space="preserve">. [Почему?] </w:t>
      </w:r>
      <w:r>
        <w:rPr>
          <w:i/>
          <w:sz w:val="26"/>
          <w:szCs w:val="26"/>
        </w:rPr>
        <w:t xml:space="preserve">Не знаю. Сначала у нево была шестиметровая цепь, а потом какие-то там тоже м… странные люди умира... умирали и присылали ему. И ф конце концоф эта цепь достигла шеснацати или восемнацати метроф. </w:t>
      </w:r>
      <w:r>
        <w:rPr>
          <w:sz w:val="26"/>
          <w:szCs w:val="26"/>
        </w:rPr>
        <w:t xml:space="preserve">[Ему присылали..?] </w:t>
      </w:r>
      <w:r>
        <w:rPr>
          <w:i/>
          <w:sz w:val="26"/>
          <w:szCs w:val="26"/>
        </w:rPr>
        <w:t>Эту цепь, на которой сами были прикованы</w:t>
      </w:r>
      <w:r>
        <w:rPr>
          <w:sz w:val="26"/>
          <w:szCs w:val="26"/>
        </w:rPr>
        <w:t xml:space="preserve">. [Странные люди?] </w:t>
      </w:r>
      <w:r>
        <w:rPr>
          <w:i/>
          <w:sz w:val="26"/>
          <w:szCs w:val="26"/>
        </w:rPr>
        <w:t>Да, да.</w:t>
      </w:r>
      <w:r>
        <w:rPr>
          <w:sz w:val="26"/>
          <w:szCs w:val="26"/>
        </w:rPr>
        <w:t xml:space="preserve"> [В каком смысле странные?] </w:t>
      </w:r>
      <w:r>
        <w:rPr>
          <w:i/>
          <w:sz w:val="26"/>
          <w:szCs w:val="26"/>
        </w:rPr>
        <w:t>Да</w:t>
      </w:r>
      <w:r>
        <w:rPr>
          <w:sz w:val="26"/>
          <w:szCs w:val="26"/>
        </w:rPr>
        <w:t xml:space="preserve">. [Что значит "странные"?] </w:t>
      </w:r>
      <w:r>
        <w:rPr>
          <w:i/>
          <w:sz w:val="26"/>
          <w:szCs w:val="26"/>
        </w:rPr>
        <w:t xml:space="preserve">Ну как? Вы прикуёте сибя цепью? И будете жить подаяниями: кто вам принесёт кусок воды и крушку хлеба. Ой! кусок хлеба и крушку воды - будите так жить вы? Не будите. Ну от он… обрёк себя на такое существование. </w:t>
      </w:r>
      <w:r>
        <w:rPr>
          <w:sz w:val="26"/>
          <w:szCs w:val="26"/>
        </w:rPr>
        <w:t xml:space="preserve">[Ему присылали такие же люди?] </w:t>
      </w:r>
      <w:r>
        <w:rPr>
          <w:i/>
          <w:sz w:val="26"/>
          <w:szCs w:val="26"/>
        </w:rPr>
        <w:t>Да</w:t>
      </w:r>
      <w:r>
        <w:rPr>
          <w:sz w:val="26"/>
          <w:szCs w:val="26"/>
        </w:rPr>
        <w:t xml:space="preserve">. [Которые сами..?] </w:t>
      </w:r>
      <w:r>
        <w:rPr>
          <w:i/>
          <w:sz w:val="26"/>
          <w:szCs w:val="26"/>
        </w:rPr>
        <w:t>Ну, которые умирали и наказывали, што их цепь передать вот… туда-то. И он… и он эту цепь присоединял к сибе... к своей цепи</w:t>
      </w:r>
      <w:r>
        <w:rPr>
          <w:sz w:val="26"/>
          <w:szCs w:val="26"/>
        </w:rPr>
        <w:t>. [И он не выходил из кельи?]</w:t>
      </w:r>
      <w:r>
        <w:rPr>
          <w:i/>
          <w:sz w:val="26"/>
          <w:szCs w:val="26"/>
        </w:rPr>
        <w:t xml:space="preserve"> Да нет. Он фсё время оставался ф келье. Я и… я сама этово не видела, но как говорили, то и я говорю</w:t>
      </w:r>
      <w:r>
        <w:rPr>
          <w:sz w:val="26"/>
          <w:szCs w:val="26"/>
        </w:rPr>
        <w:t xml:space="preserve"> [ЛАМ, Ярославская обл., Борисоглебский р-н, с. Кондаково, зап. от А.К. Верещагиной, 1934 г.р.]. Приведенный только что текст вполне точно передает соответствующий житийный фрагмент: преп. Иринарх приковал себя трехсаженной цепью к "стулу", а впоследствии, получив от "христолюбцев" еще две цепи по 3 сажени, соединил их вместе [Житие Иринарха, 476-478]. Изменяется лишь единица измерения длины цепи – на более современную, – неточно указывается сама ее длина и сообщается о получении Иринархом дополнительных цепей по завещанию – все эти расхождения малосущественны, но, похоже, указывают на книжный источник сведений. Хотя информант и сообщил, что эти сведения получены ею от умершей уже местной женщины, налицо нарратив, восходящий к книжному источнику. Вместе с тем интерпретация поступков святого и самого его как </w:t>
      </w:r>
      <w:r>
        <w:rPr>
          <w:i/>
          <w:sz w:val="26"/>
          <w:szCs w:val="26"/>
        </w:rPr>
        <w:t>странного</w:t>
      </w:r>
      <w:r>
        <w:rPr>
          <w:sz w:val="26"/>
          <w:szCs w:val="26"/>
        </w:rPr>
        <w:t xml:space="preserve"> могла бы быть понята как индивидуальная, если бы не повторяемость этой характеристики: </w:t>
      </w:r>
      <w:r>
        <w:rPr>
          <w:i/>
          <w:sz w:val="26"/>
          <w:szCs w:val="26"/>
        </w:rPr>
        <w:t xml:space="preserve">Ну и он сам, конешно, наверно, был немношко странный </w:t>
      </w:r>
      <w:r>
        <w:rPr>
          <w:sz w:val="26"/>
          <w:szCs w:val="26"/>
        </w:rPr>
        <w:t>[ЛАМ, Ярославская обл., Борисоглебский р-н, с. Кондаково, зап. от З.А.Князевой, 1942 г.р., род. в с. Кондаково, жив. в г. Ростове]. По-видимому, следует понимать эту характеристику как указание на восприятие Иринарха Затворника как душевнобольного (ср. аналогичное представление о св. Февронии Муромской [Скрипиль, 156]).</w:t>
      </w:r>
    </w:p>
    <w:p>
      <w:pPr>
        <w:pStyle w:val="Normal"/>
        <w:spacing w:lineRule="auto" w:line="360"/>
        <w:rPr/>
      </w:pPr>
      <w:r>
        <w:rPr>
          <w:sz w:val="26"/>
          <w:szCs w:val="26"/>
        </w:rPr>
        <w:t xml:space="preserve">Эта характеристика – один из признаков восприятия св. Иринарха (по крайней мере, в начале его жизни) как юродивого. Помимо </w:t>
      </w:r>
      <w:r>
        <w:rPr>
          <w:i/>
          <w:sz w:val="26"/>
          <w:szCs w:val="26"/>
        </w:rPr>
        <w:t>странности</w:t>
      </w:r>
      <w:r>
        <w:rPr>
          <w:sz w:val="26"/>
          <w:szCs w:val="26"/>
        </w:rPr>
        <w:t xml:space="preserve">, выражающейся в хождении босым и ношении цепей, упоминаются и другие, например, взаимоотношения святого с окружающими. Житийный факт конфликта с монахами, которых сатана "научил… игумену навадити" на Иринарха [Житие Иринарха, 480], не только отражен в устных нарративах, но и расширяется на детство святого: </w:t>
      </w:r>
      <w:r>
        <w:rPr>
          <w:i/>
          <w:sz w:val="26"/>
          <w:szCs w:val="26"/>
        </w:rPr>
        <w:t>Здесь жил человек, физически уродец: у нево были очень длинные руки, чуть ли не до пят, ну это… н… вот такой… Над ним вроде как-то… морально фсе издевались, ну, натсмехались – ну это естественно</w:t>
      </w:r>
      <w:r>
        <w:rPr>
          <w:sz w:val="26"/>
          <w:szCs w:val="26"/>
        </w:rPr>
        <w:t xml:space="preserve"> [ЛАМ, Ярославская обл., Борисоглебский р-н, с. Кондаково, зап. от А.К. Верещагиной, 1934 г.р.]; </w:t>
      </w:r>
      <w:r>
        <w:rPr>
          <w:i/>
          <w:sz w:val="26"/>
          <w:szCs w:val="26"/>
        </w:rPr>
        <w:t>Ево ни очинь фсе любили, ни знаю, почему, вить бывают дети такии, што и недолюбливают, очевидно, не похожи на остальных.</w:t>
      </w:r>
      <w:r>
        <w:rPr>
          <w:sz w:val="26"/>
          <w:szCs w:val="26"/>
        </w:rPr>
        <w:t xml:space="preserve"> [Это когда он ребенком еще был?] </w:t>
      </w:r>
      <w:r>
        <w:rPr>
          <w:i/>
          <w:sz w:val="26"/>
          <w:szCs w:val="26"/>
        </w:rPr>
        <w:t>Ребёнком, да.</w:t>
      </w:r>
      <w:r>
        <w:rPr>
          <w:sz w:val="26"/>
          <w:szCs w:val="26"/>
        </w:rPr>
        <w:t xml:space="preserve"> [Вы это читали где-то?] </w:t>
      </w:r>
      <w:r>
        <w:rPr>
          <w:i/>
          <w:sz w:val="26"/>
          <w:szCs w:val="26"/>
        </w:rPr>
        <w:t>Да, это уже в… в литиратури вот.</w:t>
      </w:r>
      <w:r>
        <w:rPr>
          <w:sz w:val="26"/>
          <w:szCs w:val="26"/>
        </w:rPr>
        <w:t xml:space="preserve"> […] [Его дети обижали?]</w:t>
      </w:r>
      <w:r>
        <w:rPr>
          <w:i/>
          <w:sz w:val="26"/>
          <w:szCs w:val="26"/>
        </w:rPr>
        <w:t xml:space="preserve"> Очивидно. Ево и монахи-то ни любили.</w:t>
      </w:r>
      <w:r>
        <w:rPr>
          <w:sz w:val="26"/>
          <w:szCs w:val="26"/>
        </w:rPr>
        <w:t xml:space="preserve"> [И монахи?] </w:t>
      </w:r>
      <w:r>
        <w:rPr>
          <w:i/>
          <w:sz w:val="26"/>
          <w:szCs w:val="26"/>
        </w:rPr>
        <w:t xml:space="preserve">Да, вот ф… ф книги-то, и били и озорничали над ним. </w:t>
      </w:r>
      <w:r>
        <w:rPr>
          <w:sz w:val="26"/>
          <w:szCs w:val="26"/>
        </w:rPr>
        <w:t xml:space="preserve">[А он что?] </w:t>
      </w:r>
      <w:r>
        <w:rPr>
          <w:i/>
          <w:sz w:val="26"/>
          <w:szCs w:val="26"/>
        </w:rPr>
        <w:t>А он фсем прощал</w:t>
      </w:r>
      <w:r>
        <w:rPr>
          <w:sz w:val="26"/>
          <w:szCs w:val="26"/>
        </w:rPr>
        <w:t xml:space="preserve"> [ЛАМ, Ярославская обл., Борисоглебский р-н, с. Кондаково, зап. от А.Н. Корниловой, 1929 г.р.].</w:t>
      </w:r>
    </w:p>
    <w:p>
      <w:pPr>
        <w:pStyle w:val="Normal"/>
        <w:spacing w:lineRule="auto" w:line="360"/>
        <w:rPr/>
      </w:pPr>
      <w:r>
        <w:rPr>
          <w:sz w:val="26"/>
          <w:szCs w:val="26"/>
        </w:rPr>
        <w:t>Мотив конфликта с монахами, скорее всего, восходит к тексту жития (об этом косвенно свидетельствует его малое распространение: он упоминается всего единожды) и затем переносится на взаимоотношения с местными жителями. Можно предположить, что, в известном смысле, он коррелирует с чисто фольклорным мотивом пастушеского детства Иринарха. То обстоятельство, что в детстве Иринарх пас скот, - весьма частотный факт, упоминаемый в устных нарративах о подвижнике (</w:t>
      </w:r>
      <w:r>
        <w:rPr>
          <w:i/>
          <w:sz w:val="26"/>
          <w:szCs w:val="26"/>
        </w:rPr>
        <w:t>Он скотину, говорят, пас</w:t>
      </w:r>
      <w:r>
        <w:rPr>
          <w:sz w:val="26"/>
          <w:szCs w:val="26"/>
        </w:rPr>
        <w:t xml:space="preserve"> [ЛАМ, Ярославская обл., Борисоглебский р-н, д. Зманово, зап. от Надежды Сергеевны, примерно 1930 г.р., с 1940-х гг., род. в д. Зманово, жив. в Санкт-Петербурге, на лето приезж. в д. Зманово], ср. [Мартышина, 7, 10]). Профессия пастуха традиционно относится к разряду неквалифицированных и тяжелых, поэтому в пастухи обычно шли люди неимущие или неспособные к другой работе: сироты, бобыли, подростки, калеки и проч. "Новгородский крестьянин считает работу пастуха унизительной и достойной презрения. Он предпочитает стать бурлаком, рыбаком, коноводом или батраком. Пастухи в Новгородской губ. – это переселенцы из Витебской и Псковской губ. Пастухи Московской губ. также исключительно пришлые люди" [Зеленин, 87]. Подчеркнутое в приведенной выше цитате физическое уродство святого (единственное прямое указание) также может быть соотнесено с мотивом юродства, с одной стороны, и с мотивом пастушества, с другой.</w:t>
      </w:r>
    </w:p>
    <w:p>
      <w:pPr>
        <w:pStyle w:val="Normal"/>
        <w:spacing w:lineRule="auto" w:line="360"/>
        <w:rPr/>
      </w:pPr>
      <w:r>
        <w:rPr>
          <w:sz w:val="26"/>
          <w:szCs w:val="26"/>
        </w:rPr>
        <w:t xml:space="preserve">Помимо пастьбы устные нарративы о св. Иринархе постоянно отмечают необычность его поведения и в другом: он ежедневно (точнее еженощно) ходил в </w:t>
      </w:r>
      <w:r>
        <w:rPr>
          <w:i/>
          <w:sz w:val="26"/>
          <w:szCs w:val="26"/>
        </w:rPr>
        <w:t>Борисоглеб.</w:t>
      </w:r>
      <w:r>
        <w:rPr>
          <w:sz w:val="26"/>
          <w:szCs w:val="26"/>
        </w:rPr>
        <w:t xml:space="preserve"> Обычно не сообщается, зачем именно он туда ходил, видимо, цель хождений не представляется информантам существенной, но в тех случаях, когда мы настаивали на ответе на вопрос, зачем он ходил, ответ был такой: </w:t>
      </w:r>
      <w:r>
        <w:rPr>
          <w:i/>
          <w:sz w:val="26"/>
          <w:szCs w:val="26"/>
        </w:rPr>
        <w:t xml:space="preserve">И он отсюда ходил в Борисоглеб, как говорят. Пас скот и ночью вот до Борисоглеба и туда и обратно – приходил обратно сюда, а потом уж вот как он там поселился, уш я подробности не могу вам сказать. </w:t>
      </w:r>
      <w:r>
        <w:rPr>
          <w:sz w:val="26"/>
          <w:szCs w:val="26"/>
        </w:rPr>
        <w:t xml:space="preserve">[Где поселился?] </w:t>
      </w:r>
      <w:r>
        <w:rPr>
          <w:i/>
          <w:sz w:val="26"/>
          <w:szCs w:val="26"/>
        </w:rPr>
        <w:t>В Борисоглебе у него келья была.</w:t>
      </w:r>
      <w:r>
        <w:rPr>
          <w:sz w:val="26"/>
          <w:szCs w:val="26"/>
        </w:rPr>
        <w:t xml:space="preserve"> [Келья в монастыре?] </w:t>
      </w:r>
      <w:r>
        <w:rPr>
          <w:i/>
          <w:sz w:val="26"/>
          <w:szCs w:val="26"/>
        </w:rPr>
        <w:t>Да</w:t>
      </w:r>
      <w:r>
        <w:rPr>
          <w:sz w:val="26"/>
          <w:szCs w:val="26"/>
        </w:rPr>
        <w:t xml:space="preserve">. [Он ходил для чего в Борисоглеб?] </w:t>
      </w:r>
      <w:r>
        <w:rPr>
          <w:i/>
          <w:sz w:val="26"/>
          <w:szCs w:val="26"/>
        </w:rPr>
        <w:t xml:space="preserve">Очивидно-от… молица што ли </w:t>
      </w:r>
      <w:r>
        <w:rPr>
          <w:sz w:val="26"/>
          <w:szCs w:val="26"/>
        </w:rPr>
        <w:t xml:space="preserve">[ЛАМ, Ярославская обл., Борисоглебский р-н, с. Кондаково, зап. от А.Н. Корниловой, 1929 г.р.]. Слабая отрефлектированность цели еженощных путешествий преп. Иринарха видна и в номинации пункта назначения: всегда называется </w:t>
      </w:r>
      <w:r>
        <w:rPr>
          <w:i/>
          <w:sz w:val="26"/>
          <w:szCs w:val="26"/>
        </w:rPr>
        <w:t xml:space="preserve">Борисоглеб – </w:t>
      </w:r>
      <w:r>
        <w:rPr>
          <w:sz w:val="26"/>
          <w:szCs w:val="26"/>
        </w:rPr>
        <w:t>то есть поселок, возникший уже в ХХ в. из слободы, а не монастырь, куда должен бы был, по логике, ходить отрок Илья, будущий святой. Впрочем, последнее совершенно естественно, учитывая тенденцию фольклорной агиографии к актуализации агиографических сведений и привязке их к актуальному времени и месту.</w:t>
      </w:r>
    </w:p>
    <w:p>
      <w:pPr>
        <w:pStyle w:val="Normal"/>
        <w:spacing w:lineRule="auto" w:line="360"/>
        <w:rPr/>
      </w:pPr>
      <w:r>
        <w:rPr>
          <w:sz w:val="26"/>
          <w:szCs w:val="26"/>
        </w:rPr>
        <w:t xml:space="preserve">Расстояние в 40 км, которое приходилось дважды за ночь преодолевать Иринарху, не смущает информантов, так как речь идет о чудесных особенностях святого, как раз и формирующих его святость. Примечательно, что это чудо соотносится с чудом еще одного борисоглебского подвижника, почитаемого старца Алексея Стефановича (ум. в 1781 г.). Этот старец первоначально служил чтецом в Ростове в Рождественском женском монастыре, откуда в 1749 г. "за шалости, чинимые им в малоумстве" был переведен в Борисо-Глебский на Устье монастырь. Жизнеописание его составлено тем же архимандритом Амфилохием, что и переложение жития Иринарха [Амфилохий-1863а]. Алексей Стефанович был признан малоумным, ходил зимой и летом босой, в одной ризе, обладал даром прозорливости. В опубликованной Борисо-Глебским монастырем брошюре, где пересказываются жития Иринарха и Алексея, последний прямо назван "подражателем его [Иринарха – А.М.] благочестия, избравшим для сокрытия трудов своих путь юродства" [И место сие, 57] Среди чудес старца упоминается такое: он пообещал боярыне, посетившей его в Борисо-Глебском монастыре и ехавшей в Ростов, встретиться с нею там. "Когда она приехала в собор, она увидела там Алексия Стефановича, пришедшего туда скорее, чем довезла ее тройка лошадей" [И место сие…, 58]. Расстояние между Борисоглебском и Ростовом составляет, правда, не 40, как от Кондакова до Борисоглебска, а 18 км. </w:t>
      </w:r>
    </w:p>
    <w:p>
      <w:pPr>
        <w:pStyle w:val="Normal"/>
        <w:spacing w:lineRule="auto" w:line="360"/>
        <w:rPr/>
      </w:pPr>
      <w:r>
        <w:rPr>
          <w:sz w:val="26"/>
          <w:szCs w:val="26"/>
        </w:rPr>
        <w:t xml:space="preserve">У нас нет никаких сведений об устном бытовании легенд об Алексее Стефановиче, в селах, где проводились полевые исследования, нам не удалось зафиксировать их, и едва ли этот эпизод его жития мог быть перенесен на жизнь Иринарха, однако связь между ними бросается в глаза. Неизвестно, насколько широко были распространены легенды об Алексее в </w:t>
      </w:r>
      <w:r>
        <w:rPr>
          <w:sz w:val="26"/>
          <w:szCs w:val="26"/>
          <w:lang w:val="en-US"/>
        </w:rPr>
        <w:t>XVIII</w:t>
      </w:r>
      <w:r>
        <w:rPr>
          <w:sz w:val="26"/>
          <w:szCs w:val="26"/>
        </w:rPr>
        <w:t>-</w:t>
      </w:r>
      <w:r>
        <w:rPr>
          <w:sz w:val="26"/>
          <w:szCs w:val="26"/>
          <w:lang w:val="en-US"/>
        </w:rPr>
        <w:t>XIX</w:t>
      </w:r>
      <w:r>
        <w:rPr>
          <w:sz w:val="26"/>
          <w:szCs w:val="26"/>
        </w:rPr>
        <w:t xml:space="preserve"> вв., но можно предположить, что были. В этом случае, вероятно, мы имеем дело с весьма продуктивным мотивом местной фольклорной традиции, связанной с восприятием юродства, который нашел отражение в обоих народных житиях.</w:t>
      </w:r>
    </w:p>
    <w:p>
      <w:pPr>
        <w:pStyle w:val="Normal"/>
        <w:spacing w:lineRule="auto" w:line="360"/>
        <w:rPr/>
      </w:pPr>
      <w:r>
        <w:rPr>
          <w:sz w:val="26"/>
          <w:szCs w:val="26"/>
        </w:rPr>
        <w:t xml:space="preserve">Возвращаясь из </w:t>
      </w:r>
      <w:r>
        <w:rPr>
          <w:i/>
          <w:sz w:val="26"/>
          <w:szCs w:val="26"/>
        </w:rPr>
        <w:t>Борисоглеба</w:t>
      </w:r>
      <w:r>
        <w:rPr>
          <w:sz w:val="26"/>
          <w:szCs w:val="26"/>
        </w:rPr>
        <w:t xml:space="preserve">, Иринарх приносил с собой камни – еще один необъяснимый и совершенно неотрефлектированный устной традицией факт, который, тем не менее, представляет собой общее достояние и обязательно рассказывается. </w:t>
      </w:r>
    </w:p>
    <w:p>
      <w:pPr>
        <w:pStyle w:val="Normal"/>
        <w:spacing w:lineRule="auto" w:line="360"/>
        <w:rPr>
          <w:sz w:val="26"/>
          <w:szCs w:val="26"/>
        </w:rPr>
      </w:pPr>
      <w:r>
        <w:rPr>
          <w:sz w:val="26"/>
          <w:szCs w:val="26"/>
        </w:rPr>
        <w:t xml:space="preserve">[НС:] </w:t>
      </w:r>
      <w:r>
        <w:rPr>
          <w:i/>
          <w:sz w:val="26"/>
          <w:szCs w:val="26"/>
        </w:rPr>
        <w:t xml:space="preserve">Носил камни он! </w:t>
      </w:r>
    </w:p>
    <w:p>
      <w:pPr>
        <w:pStyle w:val="Normal"/>
        <w:spacing w:lineRule="auto" w:line="360"/>
        <w:rPr/>
      </w:pPr>
      <w:r>
        <w:rPr>
          <w:sz w:val="26"/>
          <w:szCs w:val="26"/>
        </w:rPr>
        <w:t xml:space="preserve">[А:] </w:t>
      </w:r>
      <w:r>
        <w:rPr>
          <w:i/>
          <w:sz w:val="26"/>
          <w:szCs w:val="26"/>
        </w:rPr>
        <w:t>Откуда… С Борисоглеба ли отсюда носил камни-то он – каждый рас шол с камнем.</w:t>
      </w:r>
    </w:p>
    <w:p>
      <w:pPr>
        <w:pStyle w:val="Normal"/>
        <w:spacing w:lineRule="auto" w:line="360"/>
        <w:rPr/>
      </w:pPr>
      <w:r>
        <w:rPr>
          <w:sz w:val="26"/>
          <w:szCs w:val="26"/>
        </w:rPr>
        <w:t xml:space="preserve">[Ю:] </w:t>
      </w:r>
      <w:r>
        <w:rPr>
          <w:i/>
          <w:sz w:val="26"/>
          <w:szCs w:val="26"/>
        </w:rPr>
        <w:t>Камнём – нету. Ну нет тут этих</w:t>
      </w:r>
      <w:r>
        <w:rPr>
          <w:sz w:val="26"/>
          <w:szCs w:val="26"/>
        </w:rPr>
        <w:t xml:space="preserve"> [?] </w:t>
      </w:r>
      <w:r>
        <w:rPr>
          <w:i/>
          <w:sz w:val="26"/>
          <w:szCs w:val="26"/>
        </w:rPr>
        <w:t>камней</w:t>
      </w:r>
      <w:r>
        <w:rPr>
          <w:sz w:val="26"/>
          <w:szCs w:val="26"/>
        </w:rPr>
        <w:t>.</w:t>
      </w:r>
    </w:p>
    <w:p>
      <w:pPr>
        <w:pStyle w:val="Normal"/>
        <w:spacing w:lineRule="auto" w:line="360"/>
        <w:rPr>
          <w:sz w:val="26"/>
          <w:szCs w:val="26"/>
        </w:rPr>
      </w:pPr>
      <w:r>
        <w:rPr>
          <w:sz w:val="26"/>
          <w:szCs w:val="26"/>
        </w:rPr>
        <w:t xml:space="preserve">[А:] </w:t>
      </w:r>
      <w:r>
        <w:rPr>
          <w:i/>
          <w:sz w:val="26"/>
          <w:szCs w:val="26"/>
        </w:rPr>
        <w:t>Нету…</w:t>
      </w:r>
    </w:p>
    <w:p>
      <w:pPr>
        <w:pStyle w:val="Normal"/>
        <w:spacing w:lineRule="auto" w:line="360"/>
        <w:rPr/>
      </w:pPr>
      <w:r>
        <w:rPr>
          <w:sz w:val="26"/>
          <w:szCs w:val="26"/>
        </w:rPr>
        <w:t xml:space="preserve">[Ю:] </w:t>
      </w:r>
      <w:r>
        <w:rPr>
          <w:i/>
          <w:sz w:val="26"/>
          <w:szCs w:val="26"/>
        </w:rPr>
        <w:t>Нету</w:t>
      </w:r>
      <w:r>
        <w:rPr>
          <w:sz w:val="26"/>
          <w:szCs w:val="26"/>
        </w:rPr>
        <w:t>.</w:t>
      </w:r>
    </w:p>
    <w:p>
      <w:pPr>
        <w:pStyle w:val="Normal"/>
        <w:spacing w:lineRule="auto" w:line="360"/>
        <w:rPr>
          <w:sz w:val="26"/>
          <w:szCs w:val="26"/>
        </w:rPr>
      </w:pPr>
      <w:r>
        <w:rPr>
          <w:sz w:val="26"/>
          <w:szCs w:val="26"/>
        </w:rPr>
        <w:t xml:space="preserve">[А:] </w:t>
      </w:r>
      <w:r>
        <w:rPr>
          <w:i/>
          <w:sz w:val="26"/>
          <w:szCs w:val="26"/>
        </w:rPr>
        <w:t>А куды они делись? – Оны утонули. Там церкофь была - она утонула, да?</w:t>
      </w:r>
    </w:p>
    <w:p>
      <w:pPr>
        <w:pStyle w:val="Normal"/>
        <w:spacing w:lineRule="auto" w:line="360"/>
        <w:rPr/>
      </w:pPr>
      <w:r>
        <w:rPr>
          <w:sz w:val="26"/>
          <w:szCs w:val="26"/>
        </w:rPr>
        <w:t xml:space="preserve">[Ю:] </w:t>
      </w:r>
      <w:r>
        <w:rPr>
          <w:i/>
          <w:sz w:val="26"/>
          <w:szCs w:val="26"/>
        </w:rPr>
        <w:t>Да нет, какая церкофь, там бо… была часовня.</w:t>
      </w:r>
    </w:p>
    <w:p>
      <w:pPr>
        <w:pStyle w:val="Normal"/>
        <w:spacing w:lineRule="auto" w:line="360"/>
        <w:rPr>
          <w:sz w:val="26"/>
          <w:szCs w:val="26"/>
        </w:rPr>
      </w:pPr>
      <w:r>
        <w:rPr>
          <w:sz w:val="26"/>
          <w:szCs w:val="26"/>
        </w:rPr>
        <w:t xml:space="preserve">[НС:] </w:t>
      </w:r>
      <w:r>
        <w:rPr>
          <w:i/>
          <w:sz w:val="26"/>
          <w:szCs w:val="26"/>
        </w:rPr>
        <w:t>Часовня, да…</w:t>
      </w:r>
    </w:p>
    <w:p>
      <w:pPr>
        <w:pStyle w:val="Normal"/>
        <w:spacing w:lineRule="auto" w:line="360"/>
        <w:rPr/>
      </w:pPr>
      <w:r>
        <w:rPr>
          <w:sz w:val="26"/>
          <w:szCs w:val="26"/>
        </w:rPr>
        <w:t xml:space="preserve">[Ю:] </w:t>
      </w:r>
      <w:r>
        <w:rPr>
          <w:i/>
          <w:sz w:val="26"/>
          <w:szCs w:val="26"/>
        </w:rPr>
        <w:t>Та вот… как Соня</w:t>
      </w:r>
      <w:r>
        <w:rPr>
          <w:sz w:val="26"/>
          <w:szCs w:val="26"/>
        </w:rPr>
        <w:t xml:space="preserve"> [?] </w:t>
      </w:r>
      <w:r>
        <w:rPr>
          <w:i/>
          <w:sz w:val="26"/>
          <w:szCs w:val="26"/>
        </w:rPr>
        <w:t>расказывала</w:t>
      </w:r>
      <w:r>
        <w:rPr>
          <w:sz w:val="26"/>
          <w:szCs w:val="26"/>
        </w:rPr>
        <w:t>…</w:t>
      </w:r>
    </w:p>
    <w:p>
      <w:pPr>
        <w:pStyle w:val="Normal"/>
        <w:spacing w:lineRule="auto" w:line="360"/>
        <w:rPr/>
      </w:pPr>
      <w:r>
        <w:rPr>
          <w:sz w:val="26"/>
          <w:szCs w:val="26"/>
        </w:rPr>
        <w:t xml:space="preserve">[А:] </w:t>
      </w:r>
      <w:r>
        <w:rPr>
          <w:i/>
          <w:sz w:val="26"/>
          <w:szCs w:val="26"/>
        </w:rPr>
        <w:t>Это вот старые люди-то знают, мы-то не больно, так, понаслышке.</w:t>
      </w:r>
      <w:r>
        <w:rPr>
          <w:sz w:val="26"/>
          <w:szCs w:val="26"/>
        </w:rPr>
        <w:t xml:space="preserve"> […] [А камни зачем носил?] </w:t>
      </w:r>
      <w:r>
        <w:rPr>
          <w:i/>
          <w:sz w:val="26"/>
          <w:szCs w:val="26"/>
        </w:rPr>
        <w:t>Чево-то строил он, не то отсюда он носил в д… Борисоглеп, чё-то он делал, какую-т часовню, наверно, он и строил.</w:t>
      </w:r>
    </w:p>
    <w:p>
      <w:pPr>
        <w:pStyle w:val="Normal"/>
        <w:spacing w:lineRule="auto" w:line="360"/>
        <w:rPr>
          <w:sz w:val="26"/>
          <w:szCs w:val="26"/>
          <w:highlight w:val="red"/>
        </w:rPr>
      </w:pPr>
      <w:r>
        <w:rPr>
          <w:sz w:val="26"/>
          <w:szCs w:val="26"/>
        </w:rPr>
        <w:t>[ЛАМ, Ярославская обл., Борисоглебский р-н, д. Зманово, зап. от Надежды Сергеевны, примерно 1930 г.р., род. в д. Зманово, с конца 1940-х жив. в СПб, в д. Зманово приезж. на лето, Анны, примерно 1955 г.р., и Юрия, 1939 г.р.].</w:t>
      </w:r>
    </w:p>
    <w:p>
      <w:pPr>
        <w:pStyle w:val="Normal"/>
        <w:spacing w:lineRule="auto" w:line="360"/>
        <w:rPr/>
      </w:pPr>
      <w:r>
        <w:rPr>
          <w:sz w:val="26"/>
          <w:szCs w:val="26"/>
        </w:rPr>
        <w:t xml:space="preserve">Ношение камней напрямую связывается с наиболее значимым элементом культа св. Иринарха – </w:t>
      </w:r>
      <w:r>
        <w:rPr>
          <w:i/>
          <w:sz w:val="26"/>
          <w:szCs w:val="26"/>
        </w:rPr>
        <w:t>колодчиком</w:t>
      </w:r>
      <w:r>
        <w:rPr>
          <w:sz w:val="26"/>
          <w:szCs w:val="26"/>
        </w:rPr>
        <w:t xml:space="preserve">. Происхождение </w:t>
      </w:r>
      <w:r>
        <w:rPr>
          <w:i/>
          <w:sz w:val="26"/>
          <w:szCs w:val="26"/>
        </w:rPr>
        <w:t>колодчика</w:t>
      </w:r>
      <w:r>
        <w:rPr>
          <w:sz w:val="26"/>
          <w:szCs w:val="26"/>
        </w:rPr>
        <w:t xml:space="preserve"> (прежде всего того, который находится вблизи с. Кондаково) объясняется совершенно традиционно, в формулах, характерных для всех аналогичных народноагиографических эпизодов: Иринарх </w:t>
      </w:r>
      <w:r>
        <w:rPr>
          <w:i/>
          <w:sz w:val="26"/>
          <w:szCs w:val="26"/>
        </w:rPr>
        <w:t>нашел,</w:t>
      </w:r>
      <w:r>
        <w:rPr>
          <w:sz w:val="26"/>
          <w:szCs w:val="26"/>
        </w:rPr>
        <w:t xml:space="preserve"> </w:t>
      </w:r>
      <w:r>
        <w:rPr>
          <w:i/>
          <w:sz w:val="26"/>
          <w:szCs w:val="26"/>
        </w:rPr>
        <w:t>выкопал, открыл</w:t>
      </w:r>
      <w:r>
        <w:rPr>
          <w:sz w:val="26"/>
          <w:szCs w:val="26"/>
        </w:rPr>
        <w:t xml:space="preserve">. Соответственно, у этого источника святой останавливался. Однако, поскольку источник находится не в месте затворничества и не по пути к нему, а на родине, где прошло его детство, сюжет модифицируется: </w:t>
      </w:r>
      <w:r>
        <w:rPr>
          <w:i/>
          <w:sz w:val="26"/>
          <w:szCs w:val="26"/>
        </w:rPr>
        <w:t>колодчик</w:t>
      </w:r>
      <w:r>
        <w:rPr>
          <w:sz w:val="26"/>
          <w:szCs w:val="26"/>
        </w:rPr>
        <w:t xml:space="preserve"> был местом уединения отрока, которого не понимали и который удалялся от людей: </w:t>
      </w:r>
      <w:r>
        <w:rPr>
          <w:i/>
          <w:sz w:val="26"/>
          <w:szCs w:val="26"/>
        </w:rPr>
        <w:t xml:space="preserve">Он от родителей уходил вот в этот оврак, там играл и нашол это… этот источник выкопал и там ево оборудовал потом, потом ушол в монашество </w:t>
      </w:r>
      <w:r>
        <w:rPr>
          <w:sz w:val="26"/>
          <w:szCs w:val="26"/>
        </w:rPr>
        <w:t xml:space="preserve">[ЛАМ, Ярославская обл., Борисоглебский р-н, с. Кондаково, зап. от А.К. Верещагиной, 1934 г.р.]. Место уединения стало и местом строительства часовни. Часовня, действительно, была построена над источником: "В конце XIX в. один из прихожан кондаковской церкви крестьянин Прохор Васильев Сорокин завещал часть своих сбережений на обустройство территории около «Иринархова колодчика». Зять Сорокина, крестьянин-«собственник» А. Добрин выполнил волю умершего: с разрешения архиепископа Ярославского и Ростовского Ионафана топкий путь к источнику был осушен, над колодцем сооружен железный «верх»" [Киселев-2005]. Один из наших информантов так описывает ее: </w:t>
      </w:r>
      <w:r>
        <w:rPr>
          <w:i/>
          <w:sz w:val="26"/>
          <w:szCs w:val="26"/>
        </w:rPr>
        <w:t>А вить он… стоял колотчик-то – четыре столба кирпичных – ни таких вот как типерь кладут вон то, а вот как у церквы, эти круглёные</w:t>
      </w:r>
      <w:r>
        <w:rPr>
          <w:sz w:val="26"/>
          <w:szCs w:val="26"/>
        </w:rPr>
        <w:t xml:space="preserve"> [?]</w:t>
      </w:r>
      <w:r>
        <w:rPr>
          <w:i/>
          <w:sz w:val="26"/>
          <w:szCs w:val="26"/>
        </w:rPr>
        <w:t xml:space="preserve">. Вот, фсё… крыша: зделаны четыре ската, железные, и наверху стоял медный крест. А пот крышей был этот – в два наката, со фсех сто… со фсех четырёх сторон, такие новые брёвна. А на этих брёвнах стояли… вот на каждом… четыре иконы, и… на… ф каждый престольный празник… эта </w:t>
      </w:r>
      <w:r>
        <w:rPr>
          <w:sz w:val="26"/>
          <w:szCs w:val="26"/>
        </w:rPr>
        <w:t>[нрзб.]</w:t>
      </w:r>
      <w:r>
        <w:rPr>
          <w:i/>
          <w:sz w:val="26"/>
          <w:szCs w:val="26"/>
        </w:rPr>
        <w:t>… как ево... и засвечали лампадочки. Вот, и когда ф престольный празник пришли в… этот, на колотчик-то и этот, и были засвечены лампадочки – там специально староста была. Вот. Дак он… а сам-то колотчик – он деревянный был. Обруп деревянный, этот, ну вот, тоже начать</w:t>
      </w:r>
      <w:r>
        <w:rPr>
          <w:sz w:val="26"/>
          <w:szCs w:val="26"/>
        </w:rPr>
        <w:t xml:space="preserve"> [?]</w:t>
      </w:r>
      <w:r>
        <w:rPr>
          <w:i/>
          <w:sz w:val="26"/>
          <w:szCs w:val="26"/>
        </w:rPr>
        <w:t xml:space="preserve"> четыре раза, к колотчкиу потходить был… была этот… плитка, плитка выс</w:t>
      </w:r>
      <w:r>
        <w:rPr>
          <w:sz w:val="26"/>
          <w:szCs w:val="26"/>
        </w:rPr>
        <w:t>[т]</w:t>
      </w:r>
      <w:r>
        <w:rPr>
          <w:i/>
          <w:sz w:val="26"/>
          <w:szCs w:val="26"/>
        </w:rPr>
        <w:t xml:space="preserve">ланая, красная плитка и белая плитка – это как потходиш к… к этому, к о… к обрубу, к колотчику. Ис колотчика было зделано жолоп деревянный – не черпали, а… ну, бывало… </w:t>
      </w:r>
      <w:r>
        <w:rPr>
          <w:sz w:val="26"/>
          <w:szCs w:val="26"/>
        </w:rPr>
        <w:t>[усмехается]</w:t>
      </w:r>
      <w:r>
        <w:rPr>
          <w:i/>
          <w:sz w:val="26"/>
          <w:szCs w:val="26"/>
        </w:rPr>
        <w:t xml:space="preserve"> не… не с битончиками – веть не было битончикоф – ходили с куфшинами. И вот потставляли в эти куфшины и текло. Вот это был колотчик</w:t>
      </w:r>
      <w:r>
        <w:rPr>
          <w:sz w:val="26"/>
          <w:szCs w:val="26"/>
        </w:rPr>
        <w:t xml:space="preserve"> [ЛАМ, Ярославская обл., Борисоглебский р-н, с. Кондаково, зап. от А.В. Лазаревой, 1924 г.р.]. Строительство сакральных объектов у почитаемых источников, естественно, приписывается святому, с культом которого соотнесен источник. Так происходит и в случае с Иринархом: он приносит камни и строит часовню. "Недалеко от деревни есть источник преп. Иринарха там колодчик, который он сам вырыл, около колодчика была часовня из красного кирпича, сложенная самим же Иринархом. Сейчас от нее остались два кирпичных фрагмента. Кирпичи Иринарх носил издалека. Одни утверждают, что из Борисоглебска, другие слышали, что неподалеку от Кондакова был небольшой кирпичный завод, с которого Иринарху и давали кирпичи" [Мартышина, 10]. Единственная запись в нашем архиве сообщает, что </w:t>
      </w:r>
      <w:r>
        <w:rPr>
          <w:i/>
          <w:sz w:val="26"/>
          <w:szCs w:val="26"/>
        </w:rPr>
        <w:t>колодчик</w:t>
      </w:r>
      <w:r>
        <w:rPr>
          <w:sz w:val="26"/>
          <w:szCs w:val="26"/>
        </w:rPr>
        <w:t xml:space="preserve"> бы устроен не Иринархом, а для него – его родителями: </w:t>
      </w:r>
      <w:r>
        <w:rPr>
          <w:i/>
          <w:sz w:val="26"/>
          <w:szCs w:val="26"/>
        </w:rPr>
        <w:t>Дак ну вот я слыхала – мама росказывала, папа росказывал, што этот построен колотчик-то был этому, как иво, Еринарху. У них был один единственый сын, и... ну, отец, он не скажеш, што был богатый, но ф паметь сына вот и... нашол этот… источник, там этот… родник. Ну вот, и он вот и зделал…</w:t>
      </w:r>
      <w:r>
        <w:rPr>
          <w:sz w:val="26"/>
          <w:szCs w:val="26"/>
        </w:rPr>
        <w:t xml:space="preserve"> […]</w:t>
      </w:r>
      <w:r>
        <w:rPr>
          <w:i/>
          <w:sz w:val="26"/>
          <w:szCs w:val="26"/>
        </w:rPr>
        <w:t xml:space="preserve"> Ну вот так этот и… и мне вот ищё эта-то росказывала мама (ну конешно это и до неё ищё было), построил вот он. У нево… у них один единственый был сын, вотъ Эринарх. </w:t>
      </w:r>
      <w:r>
        <w:rPr>
          <w:sz w:val="26"/>
          <w:szCs w:val="26"/>
        </w:rPr>
        <w:t xml:space="preserve">[…] </w:t>
      </w:r>
      <w:r>
        <w:rPr>
          <w:i/>
          <w:sz w:val="26"/>
          <w:szCs w:val="26"/>
        </w:rPr>
        <w:t>Ну вот он ф паметь сыну вот и поставил этот колотчик</w:t>
      </w:r>
      <w:r>
        <w:rPr>
          <w:sz w:val="26"/>
          <w:szCs w:val="26"/>
        </w:rPr>
        <w:t xml:space="preserve"> [ЛАМ, Ярославская обл., Борисоглебский р-н, с. Кондаково, зап. от А.В. Лазаревой, 1924 г.р.]. К сожалению, нам не удалось продолжить интервью на эту тему, потому что в этот момент к информанту подошла знакомая и вмешалась в разговор, предложив свою версию событий: </w:t>
      </w:r>
      <w:r>
        <w:rPr>
          <w:rFonts w:cs="Nors-U" w:ascii="Nors-U" w:hAnsi="Nors-U"/>
          <w:sz w:val="26"/>
          <w:szCs w:val="26"/>
        </w:rPr>
        <w:t xml:space="preserve">Иринарх сам, </w:t>
      </w:r>
      <w:r>
        <w:rPr>
          <w:i/>
          <w:sz w:val="26"/>
          <w:szCs w:val="26"/>
        </w:rPr>
        <w:t>голодный, холодный, а сабирал денешку, штобы калотчик поставить, вот как…</w:t>
      </w:r>
      <w:r>
        <w:rPr>
          <w:sz w:val="26"/>
          <w:szCs w:val="26"/>
        </w:rPr>
        <w:t xml:space="preserve">[ЛАМ, Ярославская обл., Борисоглебский р-н, д. Зманово, зап. от Н. Кукушкиной, примерно 1965 г.р.]. Так или иначе, но существование часовни, равно как и родника возводится непременно к деятельности самого Иринарха. </w:t>
      </w:r>
    </w:p>
    <w:p>
      <w:pPr>
        <w:pStyle w:val="Normal"/>
        <w:spacing w:lineRule="auto" w:line="360"/>
        <w:rPr/>
      </w:pPr>
      <w:r>
        <w:rPr>
          <w:sz w:val="26"/>
          <w:szCs w:val="26"/>
        </w:rPr>
        <w:t xml:space="preserve">Как уже было сказано, в окрестностях с. Кондаково есть два почитаемых источника: к ним ходят за святой водой, считающейся целебной и обладающей защитным свойствами. Воду пьют, ею кропят дома и хозяйственные постройки, ей умываются. Возле источника у с. Кондаково, по-видимому, борисоглебскими монахами оборудована крытая купель, в которой приходящие трижды окунаются с головой (впрочем, это, скорее, паломническая традиция). Именно этот </w:t>
      </w:r>
      <w:r>
        <w:rPr>
          <w:i/>
          <w:sz w:val="26"/>
          <w:szCs w:val="26"/>
        </w:rPr>
        <w:t>колодчик</w:t>
      </w:r>
      <w:r>
        <w:rPr>
          <w:sz w:val="26"/>
          <w:szCs w:val="26"/>
        </w:rPr>
        <w:t xml:space="preserve">, расположенный в непосредственной близости к родине святого, привлекает паломников, к нему относятся все цитированные тексты. Второй находится в 4 км от д. Зманово, в лесу, на Черной речке. В отличие от первого, этот источник менее ухожен, так как пока (на 2007 г.) не стал объектом массового поклонения со стороны паломников. Он в большей мере являет собой именно деревенскую святыню, у него совершаются характерные для таких мест обряды: у источника стоит время от времени обновляемый крест, на который и рядом с которым на деревья вешают предметы одежды, выбор которых зависит от того, что у человека болит, там же купаются в надежде на исцеление болезней. Последний, нынешний крест был поставлен змановским лесником Н.И. Малининым: "Да и крест я делал последний. Иринарх Преподобный. [А почему он святой?] А там Иринарху будто бы виденье было Богородицы, по-видимому. Ну, это старики говорили, я точно не знаю. [Там всё время стоял крест?] Да, крест там был, потом он сгнил, потом я новый поставил лет, наверно, десять назад. [Там для чего одежду вешают?] А это у кого чего болит. Например, кожное заболевание, например – там рубашку повесят или чё, ну, кому чего, кто у Бога что просит. Носочки, чулочки, носочки. Да, ноги болят – обувь могут повесить, носки или чулки" [Киселев-2006, </w:t>
      </w:r>
      <w:r>
        <w:rPr>
          <w:sz w:val="26"/>
          <w:szCs w:val="26"/>
          <w:lang w:val="en-US"/>
        </w:rPr>
        <w:t>III</w:t>
      </w:r>
      <w:r>
        <w:rPr>
          <w:sz w:val="26"/>
          <w:szCs w:val="26"/>
        </w:rPr>
        <w:t xml:space="preserve">, №16]; </w:t>
      </w:r>
      <w:r>
        <w:rPr>
          <w:i/>
          <w:sz w:val="26"/>
          <w:szCs w:val="26"/>
        </w:rPr>
        <w:t>Раньше там, ни знаю, чиво, но там вешали вот для детей - кто болеит - и рубашонки там, чулки там, фсё вот</w:t>
      </w:r>
      <w:r>
        <w:rPr>
          <w:sz w:val="26"/>
          <w:szCs w:val="26"/>
        </w:rPr>
        <w:t xml:space="preserve"> [ЛАМ, Ярославская обл., Борисоглебский р-н, д. Зманово, зап. от В.К. Барабиной, 1932 г.р.]. </w:t>
      </w:r>
    </w:p>
    <w:p>
      <w:pPr>
        <w:pStyle w:val="Normal"/>
        <w:spacing w:lineRule="auto" w:line="360"/>
        <w:rPr/>
      </w:pPr>
      <w:r>
        <w:rPr>
          <w:sz w:val="26"/>
          <w:szCs w:val="26"/>
        </w:rPr>
        <w:t xml:space="preserve">Нарративов, мотивирующих почитание источника на Черной речке, нам удалось зафиксировать крайне мало. Помимо уже приведенной цитаты с упоминанием видения св. Иринарху Богородицы, дается еще такая мотивировка: </w:t>
      </w:r>
      <w:r>
        <w:rPr>
          <w:i/>
          <w:sz w:val="26"/>
          <w:szCs w:val="26"/>
        </w:rPr>
        <w:t>Слушай, золото моё: как старуха мне расказывала, эта… он тут… сюда... в ощем… колотчик зделал – он сюда молица ходил, а потом… как… люди стали надоедать ему, он это оставил и пошол на Чёрную речку. Фсё.</w:t>
      </w:r>
      <w:r>
        <w:rPr>
          <w:sz w:val="26"/>
          <w:szCs w:val="26"/>
        </w:rPr>
        <w:t xml:space="preserve"> [Он жил возле кондаковского колодчика?]</w:t>
      </w:r>
      <w:r>
        <w:rPr>
          <w:i/>
          <w:sz w:val="26"/>
          <w:szCs w:val="26"/>
        </w:rPr>
        <w:t xml:space="preserve"> Ф Кондакове жил. </w:t>
      </w:r>
      <w:r>
        <w:rPr>
          <w:sz w:val="26"/>
          <w:szCs w:val="26"/>
        </w:rPr>
        <w:t xml:space="preserve">[В Кондакове?] </w:t>
      </w:r>
      <w:r>
        <w:rPr>
          <w:i/>
          <w:sz w:val="26"/>
          <w:szCs w:val="26"/>
        </w:rPr>
        <w:t>Да</w:t>
      </w:r>
      <w:r>
        <w:rPr>
          <w:sz w:val="26"/>
          <w:szCs w:val="26"/>
        </w:rPr>
        <w:t xml:space="preserve">. [А потом пошел на Черную речку?] </w:t>
      </w:r>
      <w:r>
        <w:rPr>
          <w:i/>
          <w:sz w:val="26"/>
          <w:szCs w:val="26"/>
        </w:rPr>
        <w:t>Да</w:t>
      </w:r>
      <w:r>
        <w:rPr>
          <w:sz w:val="26"/>
          <w:szCs w:val="26"/>
        </w:rPr>
        <w:t xml:space="preserve"> [ЛАМ, Ярославская обл., Борисоглебский р-н, д. Зманово, зап. от Юрия, 1939 г.р.]. Оба упоминаемые события более напоминают эпизоды книжного жития, чем фольклорного (ср. аналогичную мотивировку перехода св. Нила Столобенского из пустыни на р. Серемхе на о-в Столобной), однако в житии преп. Иринарха какие бы то ни было сведения об источниках отсутствуют. Сам же переход святого из одного места пребывания в другое – весьма распространенный мотив народных житий и как раз призван объяснить множественность почитаемых объектов (ср. нарративы о путешествии св. Александра Ошевенского и систему почитаемых в связи с ним объектов). </w:t>
      </w:r>
    </w:p>
    <w:p>
      <w:pPr>
        <w:pStyle w:val="Normal"/>
        <w:spacing w:lineRule="auto" w:line="360"/>
        <w:rPr/>
      </w:pPr>
      <w:r>
        <w:rPr>
          <w:sz w:val="26"/>
          <w:szCs w:val="26"/>
        </w:rPr>
        <w:t xml:space="preserve">Между жителями с. Кондаково и д. Зманово наблюдается своеобразная конкуренция: чей источник лучше. Жители этих деревень пользуются каждый своим </w:t>
      </w:r>
      <w:r>
        <w:rPr>
          <w:i/>
          <w:sz w:val="26"/>
          <w:szCs w:val="26"/>
        </w:rPr>
        <w:t>колодчиком</w:t>
      </w:r>
      <w:r>
        <w:rPr>
          <w:sz w:val="26"/>
          <w:szCs w:val="26"/>
        </w:rPr>
        <w:t xml:space="preserve"> и почитают его за более действенный и "правильный", причем в некоторой степени играет роль и закрытость источника на Черной речке для посторонних, знание о нем вполне закрыто, что придает ему весу в глазах жителей Зманова.</w:t>
      </w:r>
    </w:p>
    <w:p>
      <w:pPr>
        <w:pStyle w:val="Normal"/>
        <w:spacing w:lineRule="auto" w:line="360"/>
        <w:rPr/>
      </w:pPr>
      <w:r>
        <w:rPr>
          <w:i/>
          <w:sz w:val="26"/>
          <w:szCs w:val="26"/>
        </w:rPr>
        <w:t xml:space="preserve">Ноги у ково болят – вот искупаеца, и то лехче делаеца, и голова болит – искупаеца, лехче делаеца. </w:t>
      </w:r>
      <w:r>
        <w:rPr>
          <w:sz w:val="26"/>
          <w:szCs w:val="26"/>
        </w:rPr>
        <w:t xml:space="preserve">[В этом источнике?] </w:t>
      </w:r>
      <w:r>
        <w:rPr>
          <w:i/>
          <w:sz w:val="26"/>
          <w:szCs w:val="26"/>
        </w:rPr>
        <w:t>Да, в этом источнике, на самом деле.</w:t>
      </w:r>
      <w:r>
        <w:rPr>
          <w:sz w:val="26"/>
          <w:szCs w:val="26"/>
        </w:rPr>
        <w:t xml:space="preserve"> [В каком: в том (у д. Кондаково) или в этом?] </w:t>
      </w:r>
      <w:r>
        <w:rPr>
          <w:i/>
          <w:sz w:val="26"/>
          <w:szCs w:val="26"/>
        </w:rPr>
        <w:t xml:space="preserve">Вот в этом </w:t>
      </w:r>
      <w:r>
        <w:rPr>
          <w:sz w:val="26"/>
          <w:szCs w:val="26"/>
        </w:rPr>
        <w:t>[ЛАМ, Ярославская обл., Борисоглебский р-н, д. Зманово, зап. от Анны, примерно 1955 г.р.].</w:t>
      </w:r>
    </w:p>
    <w:p>
      <w:pPr>
        <w:pStyle w:val="Normal"/>
        <w:spacing w:lineRule="auto" w:line="360"/>
        <w:rPr>
          <w:sz w:val="26"/>
          <w:szCs w:val="26"/>
        </w:rPr>
      </w:pPr>
      <w:r>
        <w:rPr>
          <w:sz w:val="26"/>
          <w:szCs w:val="26"/>
        </w:rPr>
        <w:t xml:space="preserve">[КН:] </w:t>
      </w:r>
      <w:r>
        <w:rPr>
          <w:i/>
          <w:sz w:val="26"/>
          <w:szCs w:val="26"/>
        </w:rPr>
        <w:t>Раньше калотчика-то не была…</w:t>
      </w:r>
    </w:p>
    <w:p>
      <w:pPr>
        <w:pStyle w:val="Normal"/>
        <w:spacing w:lineRule="auto" w:line="360"/>
        <w:rPr/>
      </w:pPr>
      <w:r>
        <w:rPr>
          <w:sz w:val="26"/>
          <w:szCs w:val="26"/>
        </w:rPr>
        <w:t xml:space="preserve">[ЛАВ:] </w:t>
      </w:r>
      <w:r>
        <w:rPr>
          <w:i/>
          <w:sz w:val="26"/>
          <w:szCs w:val="26"/>
        </w:rPr>
        <w:t>Был, ну каг же, был.</w:t>
      </w:r>
    </w:p>
    <w:p>
      <w:pPr>
        <w:pStyle w:val="Normal"/>
        <w:spacing w:lineRule="auto" w:line="360"/>
        <w:rPr/>
      </w:pPr>
      <w:r>
        <w:rPr>
          <w:sz w:val="26"/>
          <w:szCs w:val="26"/>
        </w:rPr>
        <w:t xml:space="preserve">[КН:] </w:t>
      </w:r>
      <w:r>
        <w:rPr>
          <w:i/>
          <w:sz w:val="26"/>
          <w:szCs w:val="26"/>
        </w:rPr>
        <w:t xml:space="preserve">Ну мы-то не знали и фсё на Чёрну речку хадили. </w:t>
      </w:r>
    </w:p>
    <w:p>
      <w:pPr>
        <w:pStyle w:val="Normal"/>
        <w:spacing w:lineRule="auto" w:line="360"/>
        <w:rPr>
          <w:sz w:val="26"/>
          <w:szCs w:val="26"/>
        </w:rPr>
      </w:pPr>
      <w:r>
        <w:rPr>
          <w:sz w:val="26"/>
          <w:szCs w:val="26"/>
        </w:rPr>
        <w:t xml:space="preserve">[ЛАВ:] </w:t>
      </w:r>
      <w:r>
        <w:rPr>
          <w:i/>
          <w:sz w:val="26"/>
          <w:szCs w:val="26"/>
        </w:rPr>
        <w:t>Ну, колотчик, он, знаите чё вить</w:t>
      </w:r>
      <w:r>
        <w:rPr>
          <w:sz w:val="26"/>
          <w:szCs w:val="26"/>
        </w:rPr>
        <w:t xml:space="preserve"> [?],</w:t>
      </w:r>
      <w:r>
        <w:rPr>
          <w:i/>
          <w:sz w:val="26"/>
          <w:szCs w:val="26"/>
        </w:rPr>
        <w:t xml:space="preserve"> он тоже этат, порчу не снимает, там</w:t>
      </w:r>
      <w:r>
        <w:rPr>
          <w:sz w:val="26"/>
          <w:szCs w:val="26"/>
        </w:rPr>
        <w:t xml:space="preserve"> [нрзб.],</w:t>
      </w:r>
      <w:r>
        <w:rPr>
          <w:i/>
          <w:sz w:val="26"/>
          <w:szCs w:val="26"/>
        </w:rPr>
        <w:t xml:space="preserve"> а просто здоровье.</w:t>
      </w:r>
    </w:p>
    <w:p>
      <w:pPr>
        <w:pStyle w:val="Normal"/>
        <w:spacing w:lineRule="auto" w:line="360"/>
        <w:rPr/>
      </w:pPr>
      <w:r>
        <w:rPr>
          <w:sz w:val="26"/>
          <w:szCs w:val="26"/>
        </w:rPr>
        <w:t xml:space="preserve">[КН:] </w:t>
      </w:r>
      <w:r>
        <w:rPr>
          <w:i/>
          <w:sz w:val="26"/>
          <w:szCs w:val="26"/>
        </w:rPr>
        <w:t>А порчу-то снимали на Чёрной речке</w:t>
      </w:r>
      <w:r>
        <w:rPr>
          <w:sz w:val="26"/>
          <w:szCs w:val="26"/>
        </w:rPr>
        <w:t>.</w:t>
      </w:r>
    </w:p>
    <w:p>
      <w:pPr>
        <w:pStyle w:val="Normal"/>
        <w:spacing w:lineRule="auto" w:line="360"/>
        <w:rPr>
          <w:sz w:val="26"/>
          <w:szCs w:val="26"/>
        </w:rPr>
      </w:pPr>
      <w:r>
        <w:rPr>
          <w:sz w:val="26"/>
          <w:szCs w:val="26"/>
        </w:rPr>
        <w:t xml:space="preserve">[ЛАВ:] </w:t>
      </w:r>
      <w:r>
        <w:rPr>
          <w:i/>
          <w:sz w:val="26"/>
          <w:szCs w:val="26"/>
        </w:rPr>
        <w:t xml:space="preserve">На Чёрной реч… да, вот там… ну вот… кака-то паша </w:t>
      </w:r>
      <w:r>
        <w:rPr>
          <w:sz w:val="26"/>
          <w:szCs w:val="26"/>
        </w:rPr>
        <w:t xml:space="preserve">[?] </w:t>
      </w:r>
      <w:r>
        <w:rPr>
          <w:i/>
          <w:sz w:val="26"/>
          <w:szCs w:val="26"/>
        </w:rPr>
        <w:t xml:space="preserve">нападёт на ребёнка, и туда принесут и… </w:t>
      </w:r>
    </w:p>
    <w:p>
      <w:pPr>
        <w:pStyle w:val="Normal"/>
        <w:spacing w:lineRule="auto" w:line="360"/>
        <w:rPr>
          <w:sz w:val="26"/>
          <w:szCs w:val="26"/>
        </w:rPr>
      </w:pPr>
      <w:r>
        <w:rPr>
          <w:sz w:val="26"/>
          <w:szCs w:val="26"/>
        </w:rPr>
        <w:t>[КН:]</w:t>
      </w:r>
      <w:r>
        <w:rPr>
          <w:i/>
          <w:sz w:val="26"/>
          <w:szCs w:val="26"/>
        </w:rPr>
        <w:t xml:space="preserve"> Насочек или там чево-та… трусики…</w:t>
      </w:r>
    </w:p>
    <w:p>
      <w:pPr>
        <w:pStyle w:val="Normal"/>
        <w:spacing w:lineRule="auto" w:line="360"/>
        <w:rPr>
          <w:sz w:val="26"/>
          <w:szCs w:val="26"/>
        </w:rPr>
      </w:pPr>
      <w:r>
        <w:rPr>
          <w:sz w:val="26"/>
          <w:szCs w:val="26"/>
        </w:rPr>
        <w:t xml:space="preserve">[ЛАВ:] </w:t>
      </w:r>
      <w:r>
        <w:rPr>
          <w:i/>
          <w:sz w:val="26"/>
          <w:szCs w:val="26"/>
        </w:rPr>
        <w:t>И набирали воду.</w:t>
      </w:r>
    </w:p>
    <w:p>
      <w:pPr>
        <w:pStyle w:val="Normal"/>
        <w:spacing w:lineRule="auto" w:line="360"/>
        <w:rPr/>
      </w:pPr>
      <w:r>
        <w:rPr>
          <w:sz w:val="26"/>
          <w:szCs w:val="26"/>
        </w:rPr>
        <w:t xml:space="preserve">[КН:] </w:t>
      </w:r>
      <w:r>
        <w:rPr>
          <w:i/>
          <w:sz w:val="26"/>
          <w:szCs w:val="26"/>
        </w:rPr>
        <w:t>И люди выживали, фсё…</w:t>
      </w:r>
      <w:r>
        <w:rPr>
          <w:sz w:val="26"/>
          <w:szCs w:val="26"/>
        </w:rPr>
        <w:t xml:space="preserve"> [Чтобы порчу снять, одежду оставляют?] </w:t>
      </w:r>
      <w:r>
        <w:rPr>
          <w:i/>
          <w:sz w:val="26"/>
          <w:szCs w:val="26"/>
        </w:rPr>
        <w:t xml:space="preserve">Да, туда итти. Да-да… </w:t>
      </w:r>
      <w:r>
        <w:rPr>
          <w:sz w:val="26"/>
          <w:szCs w:val="26"/>
        </w:rPr>
        <w:t>[нрзб.].</w:t>
      </w:r>
    </w:p>
    <w:p>
      <w:pPr>
        <w:pStyle w:val="Normal"/>
        <w:spacing w:lineRule="auto" w:line="360"/>
        <w:rPr/>
      </w:pPr>
      <w:r>
        <w:rPr>
          <w:sz w:val="26"/>
          <w:szCs w:val="26"/>
        </w:rPr>
        <w:t xml:space="preserve">[ЛАВ:] </w:t>
      </w:r>
      <w:r>
        <w:rPr>
          <w:i/>
          <w:sz w:val="26"/>
          <w:szCs w:val="26"/>
        </w:rPr>
        <w:t xml:space="preserve">А этотъ… это личебный щитаеца </w:t>
      </w:r>
      <w:r>
        <w:rPr>
          <w:sz w:val="26"/>
          <w:szCs w:val="26"/>
        </w:rPr>
        <w:t>[Иринархов источник – лечебный].</w:t>
      </w:r>
    </w:p>
    <w:p>
      <w:pPr>
        <w:pStyle w:val="Normal"/>
        <w:spacing w:lineRule="auto" w:line="360"/>
        <w:rPr/>
      </w:pPr>
      <w:r>
        <w:rPr>
          <w:sz w:val="26"/>
          <w:szCs w:val="26"/>
        </w:rPr>
        <w:t xml:space="preserve">[КН:] </w:t>
      </w:r>
      <w:r>
        <w:rPr>
          <w:i/>
          <w:sz w:val="26"/>
          <w:szCs w:val="26"/>
        </w:rPr>
        <w:t xml:space="preserve">А это просто личебный калотчик </w:t>
      </w:r>
      <w:r>
        <w:rPr>
          <w:sz w:val="26"/>
          <w:szCs w:val="26"/>
        </w:rPr>
        <w:t>[Иринархов],</w:t>
      </w:r>
      <w:r>
        <w:rPr>
          <w:i/>
          <w:sz w:val="26"/>
          <w:szCs w:val="26"/>
        </w:rPr>
        <w:t xml:space="preserve"> а там… там да, на Чёрной речке это фсё…</w:t>
      </w:r>
      <w:r>
        <w:rPr>
          <w:sz w:val="26"/>
          <w:szCs w:val="26"/>
        </w:rPr>
        <w:t xml:space="preserve"> [от порчи].</w:t>
      </w:r>
    </w:p>
    <w:p>
      <w:pPr>
        <w:pStyle w:val="Normal"/>
        <w:spacing w:lineRule="auto" w:line="360"/>
        <w:rPr/>
      </w:pPr>
      <w:r>
        <w:rPr>
          <w:sz w:val="26"/>
          <w:szCs w:val="26"/>
        </w:rPr>
        <w:t>[ЛАМ, Ярославская обл., Борисоглебский р-н, с. Кондаково, зап. от А.В. Лазаревой, 1924 г.р., жив. в с. Кондаково, и Н. Кукушкиной, примерно 1965 г.р., жив. в д. Зманово].</w:t>
      </w:r>
    </w:p>
    <w:p>
      <w:pPr>
        <w:pStyle w:val="Normal"/>
        <w:spacing w:lineRule="auto" w:line="360"/>
        <w:rPr/>
      </w:pPr>
      <w:r>
        <w:rPr>
          <w:sz w:val="26"/>
          <w:szCs w:val="26"/>
        </w:rPr>
        <w:t xml:space="preserve">Кондаковские жители нередко вообще не связывают источник на Черной речке со св. Иринархом: [Тот источник как назывался?] </w:t>
      </w:r>
      <w:r>
        <w:rPr>
          <w:i/>
          <w:sz w:val="26"/>
          <w:szCs w:val="26"/>
        </w:rPr>
        <w:t>А я не знаю. Та‘</w:t>
      </w:r>
      <w:r>
        <w:rPr>
          <w:sz w:val="26"/>
          <w:szCs w:val="26"/>
        </w:rPr>
        <w:t xml:space="preserve">[к] </w:t>
      </w:r>
      <w:r>
        <w:rPr>
          <w:i/>
          <w:sz w:val="26"/>
          <w:szCs w:val="26"/>
        </w:rPr>
        <w:t>щитали Чёрная реч‘</w:t>
      </w:r>
      <w:r>
        <w:rPr>
          <w:sz w:val="26"/>
          <w:szCs w:val="26"/>
        </w:rPr>
        <w:t>[к]</w:t>
      </w:r>
      <w:r>
        <w:rPr>
          <w:i/>
          <w:sz w:val="26"/>
          <w:szCs w:val="26"/>
        </w:rPr>
        <w:t>а. Но</w:t>
      </w:r>
      <w:r>
        <w:rPr>
          <w:sz w:val="26"/>
          <w:szCs w:val="26"/>
        </w:rPr>
        <w:t xml:space="preserve">. [Он тоже Иринарха преподобного?] </w:t>
      </w:r>
      <w:r>
        <w:rPr>
          <w:i/>
          <w:sz w:val="26"/>
          <w:szCs w:val="26"/>
        </w:rPr>
        <w:t>Нет, нет-нет, нет</w:t>
      </w:r>
      <w:r>
        <w:rPr>
          <w:sz w:val="26"/>
          <w:szCs w:val="26"/>
        </w:rPr>
        <w:t xml:space="preserve"> [ЛАМ, Ярославская обл., Борисоглебский р-н, с. Кондаково, зап. от Л.Н. Захаровой, 1929 г.р.].</w:t>
      </w:r>
    </w:p>
    <w:p>
      <w:pPr>
        <w:pStyle w:val="Normal"/>
        <w:spacing w:lineRule="auto" w:line="360"/>
        <w:rPr/>
      </w:pPr>
      <w:r>
        <w:rPr>
          <w:sz w:val="26"/>
          <w:szCs w:val="26"/>
        </w:rPr>
        <w:t xml:space="preserve">Святость воды в обоих источниках подтверждается одинаково, так же, как и во всех известных нам случаях: она может долго стоять не портясь (год, несколько лет): </w:t>
      </w:r>
      <w:r>
        <w:rPr>
          <w:i/>
          <w:sz w:val="26"/>
          <w:szCs w:val="26"/>
        </w:rPr>
        <w:t>По три, вон по четыре года стоит она</w:t>
      </w:r>
      <w:r>
        <w:rPr>
          <w:sz w:val="26"/>
          <w:szCs w:val="26"/>
        </w:rPr>
        <w:t xml:space="preserve"> [ЛАМ, Ярославская обл., Борисоглебский р-н, д. Зманово, зап. от Анны, примерно 1955 г.р.]. Эта вода, как особенная, не только используется для лечения и как освященная (в словах информантов слышится постоянная параллель с крещенской водой), но и как вода с особыми свойствами для бытовых нужд – в ней солят огурцы, на ней варят компоты (ср. то же об источниках свв. Никиты Столпника, Нила Столобенского, [Местные святыни, 22]).</w:t>
      </w:r>
    </w:p>
    <w:p>
      <w:pPr>
        <w:pStyle w:val="Normal"/>
        <w:spacing w:lineRule="auto" w:line="360"/>
        <w:rPr/>
      </w:pPr>
      <w:r>
        <w:rPr>
          <w:sz w:val="26"/>
          <w:szCs w:val="26"/>
        </w:rPr>
        <w:t xml:space="preserve">Последний объект, связанный с почитанием св. Иринарха и направленный на актуализацию его, - это дом подвижника. Стремление фольклорной традиции "наложить" сюжет жития или легенд на реальное и актуальное пространство отражается в данном случае в стремлении обозначить точное место рождения святого. Справедливости ради отметим, что эта тенденция выражена заметно менее ярко, чем почитание </w:t>
      </w:r>
      <w:r>
        <w:rPr>
          <w:i/>
          <w:sz w:val="26"/>
          <w:szCs w:val="26"/>
        </w:rPr>
        <w:t>колодчиков</w:t>
      </w:r>
      <w:r>
        <w:rPr>
          <w:sz w:val="26"/>
          <w:szCs w:val="26"/>
        </w:rPr>
        <w:t xml:space="preserve">. Краеведческий интерес Т.В. Мартышиной к месту жительства святого нашел отклик у одной из местных жительниц: "Конечно, нам очень хотелось узнать, осталась ли память хотя бы о примерном месте нахождения дома, где вырос преподобный Иринарх, хотя это казалось маловероятным. Все опрошенные, кроме одной, никакого представления об этом не имеют. Лишь Лидия Николаевна Захарова из Кондакова, кажется, слышала от отца или деда, что дом тот находился на стороне, противоположной храму примерно на том месте, где стоит сейчас дом семьи Вяльцевых»" [Мартышина, 11-12]. Кажется, автор статьи несколько переосмыслила высказывание своего информанта, дабы придать ему более достоверную форму: в наших записях та же Л.Н. Захарова указывает не на место, где </w:t>
      </w:r>
      <w:r>
        <w:rPr>
          <w:sz w:val="26"/>
          <w:szCs w:val="26"/>
          <w:u w:val="single"/>
        </w:rPr>
        <w:t>находился</w:t>
      </w:r>
      <w:r>
        <w:rPr>
          <w:sz w:val="26"/>
          <w:szCs w:val="26"/>
        </w:rPr>
        <w:t xml:space="preserve"> дом, а непосредственно на него: </w:t>
      </w:r>
      <w:r>
        <w:rPr>
          <w:i/>
          <w:sz w:val="26"/>
          <w:szCs w:val="26"/>
        </w:rPr>
        <w:t xml:space="preserve">Он жил тутъ бутто бы дом-то евоннъй, на… и вот на этим… на том посади… </w:t>
      </w:r>
      <w:r>
        <w:rPr>
          <w:sz w:val="26"/>
          <w:szCs w:val="26"/>
        </w:rPr>
        <w:t xml:space="preserve">[Через дорогу?] </w:t>
      </w:r>
      <w:r>
        <w:rPr>
          <w:i/>
          <w:sz w:val="26"/>
          <w:szCs w:val="26"/>
        </w:rPr>
        <w:t>Да, через доро</w:t>
      </w:r>
      <w:r>
        <w:rPr>
          <w:sz w:val="26"/>
          <w:szCs w:val="26"/>
        </w:rPr>
        <w:t>‘[г]</w:t>
      </w:r>
      <w:r>
        <w:rPr>
          <w:i/>
          <w:sz w:val="26"/>
          <w:szCs w:val="26"/>
        </w:rPr>
        <w:t>у, возле ево этот,</w:t>
      </w:r>
      <w:r>
        <w:rPr>
          <w:sz w:val="26"/>
          <w:szCs w:val="26"/>
        </w:rPr>
        <w:t xml:space="preserve"> [к]‘</w:t>
      </w:r>
      <w:r>
        <w:rPr>
          <w:i/>
          <w:sz w:val="26"/>
          <w:szCs w:val="26"/>
        </w:rPr>
        <w:t>олодец стоит, вот, дом-то. Вот, в этом дому он бутто бы нъ… родилса, а я точно не знаю.</w:t>
      </w:r>
      <w:r>
        <w:rPr>
          <w:sz w:val="26"/>
          <w:szCs w:val="26"/>
        </w:rPr>
        <w:t xml:space="preserve"> [...] </w:t>
      </w:r>
      <w:r>
        <w:rPr>
          <w:i/>
          <w:sz w:val="26"/>
          <w:szCs w:val="26"/>
        </w:rPr>
        <w:t>Вот</w:t>
      </w:r>
      <w:r>
        <w:rPr>
          <w:sz w:val="26"/>
          <w:szCs w:val="26"/>
        </w:rPr>
        <w:t xml:space="preserve"> [г]‘</w:t>
      </w:r>
      <w:r>
        <w:rPr>
          <w:i/>
          <w:sz w:val="26"/>
          <w:szCs w:val="26"/>
        </w:rPr>
        <w:t>де вы были, Ля</w:t>
      </w:r>
      <w:r>
        <w:rPr>
          <w:sz w:val="26"/>
          <w:szCs w:val="26"/>
        </w:rPr>
        <w:t>‘[к]</w:t>
      </w:r>
      <w:r>
        <w:rPr>
          <w:i/>
          <w:sz w:val="26"/>
          <w:szCs w:val="26"/>
        </w:rPr>
        <w:t>сандра Николавна</w:t>
      </w:r>
      <w:r>
        <w:rPr>
          <w:sz w:val="26"/>
          <w:szCs w:val="26"/>
        </w:rPr>
        <w:t xml:space="preserve"> </w:t>
      </w:r>
      <w:r>
        <w:rPr>
          <w:i/>
          <w:sz w:val="26"/>
          <w:szCs w:val="26"/>
        </w:rPr>
        <w:t>вас, учительница, посылала</w:t>
      </w:r>
      <w:r>
        <w:rPr>
          <w:sz w:val="26"/>
          <w:szCs w:val="26"/>
        </w:rPr>
        <w:t xml:space="preserve"> [ко мне]? [Соб.: Да.] </w:t>
      </w:r>
      <w:r>
        <w:rPr>
          <w:i/>
          <w:sz w:val="26"/>
          <w:szCs w:val="26"/>
        </w:rPr>
        <w:t xml:space="preserve">А вот рядом-то с иённым-то домом и вот и есь, только не выше… не ниже, а выше тутъ, тута. Бутто бы из этово дому, ис Шелиховых, ис семьи Шелиховых </w:t>
      </w:r>
      <w:r>
        <w:rPr>
          <w:sz w:val="26"/>
          <w:szCs w:val="26"/>
        </w:rPr>
        <w:t xml:space="preserve">[ЛАМ, Ярославская обл., Борисоглебский р-н, с. Кондаково, зап. от Л.Н. Захаровой, 1929 г.р.]. На тот же дом (отнюдь не </w:t>
      </w:r>
      <w:r>
        <w:rPr>
          <w:sz w:val="26"/>
          <w:szCs w:val="26"/>
          <w:lang w:val="en-US"/>
        </w:rPr>
        <w:t>XVI</w:t>
      </w:r>
      <w:r>
        <w:rPr>
          <w:sz w:val="26"/>
          <w:szCs w:val="26"/>
        </w:rPr>
        <w:t xml:space="preserve"> в. постройки) указали и другие наши информанты: </w:t>
      </w:r>
      <w:r>
        <w:rPr>
          <w:i/>
          <w:sz w:val="26"/>
          <w:szCs w:val="26"/>
        </w:rPr>
        <w:t xml:space="preserve">Ну, говорят, што дом-то стоял вот на том посаде… </w:t>
      </w:r>
      <w:r>
        <w:rPr>
          <w:sz w:val="26"/>
          <w:szCs w:val="26"/>
        </w:rPr>
        <w:t xml:space="preserve">[на другой стороне дороги] </w:t>
      </w:r>
      <w:r>
        <w:rPr>
          <w:i/>
          <w:sz w:val="26"/>
          <w:szCs w:val="26"/>
        </w:rPr>
        <w:t>а… у пруда, вот большой прут посреди деревни, и на той стороне, не на этой вот, а на той</w:t>
      </w:r>
      <w:r>
        <w:rPr>
          <w:sz w:val="26"/>
          <w:szCs w:val="26"/>
        </w:rPr>
        <w:t xml:space="preserve"> [ЛАМ, Ярославская обл., Борисоглебский р-н, с. Кондаково, зап. от А.К. Верещагиной, 1934 г.р.]; [Он здесь жил?] </w:t>
      </w:r>
      <w:r>
        <w:rPr>
          <w:i/>
          <w:sz w:val="26"/>
          <w:szCs w:val="26"/>
        </w:rPr>
        <w:t>Здесь! Здесь-здесь-здесь! Вон ф том конце он жил</w:t>
      </w:r>
      <w:r>
        <w:rPr>
          <w:sz w:val="26"/>
          <w:szCs w:val="26"/>
        </w:rPr>
        <w:t xml:space="preserve"> [указывает на ближний к источнику конец с. Кондаково]. </w:t>
      </w:r>
      <w:r>
        <w:rPr>
          <w:i/>
          <w:sz w:val="26"/>
          <w:szCs w:val="26"/>
        </w:rPr>
        <w:t xml:space="preserve">Здесь он жил. </w:t>
      </w:r>
      <w:r>
        <w:rPr>
          <w:sz w:val="26"/>
          <w:szCs w:val="26"/>
        </w:rPr>
        <w:t xml:space="preserve">[Ближе к колодчику?] </w:t>
      </w:r>
      <w:r>
        <w:rPr>
          <w:i/>
          <w:sz w:val="26"/>
          <w:szCs w:val="26"/>
        </w:rPr>
        <w:t>Вот по этому посаду</w:t>
      </w:r>
      <w:r>
        <w:rPr>
          <w:sz w:val="26"/>
          <w:szCs w:val="26"/>
        </w:rPr>
        <w:t xml:space="preserve"> [по той же стороне дороги, где живет информант], а</w:t>
      </w:r>
      <w:r>
        <w:rPr>
          <w:i/>
          <w:sz w:val="26"/>
          <w:szCs w:val="26"/>
        </w:rPr>
        <w:t xml:space="preserve"> колотчик-то вить вот на этой стороне </w:t>
      </w:r>
      <w:r>
        <w:rPr>
          <w:sz w:val="26"/>
          <w:szCs w:val="26"/>
        </w:rPr>
        <w:t>[на противоположной стороне дороги] [ЛАМ, Ярославская обл., Борисоглебский р-н, с. Кондаково, зап. от А.В. Лазаревой, 1924 г.р.].</w:t>
      </w:r>
    </w:p>
    <w:p>
      <w:pPr>
        <w:pStyle w:val="Normal"/>
        <w:spacing w:lineRule="auto" w:line="360"/>
        <w:rPr/>
      </w:pPr>
      <w:r>
        <w:rPr>
          <w:sz w:val="26"/>
          <w:szCs w:val="26"/>
        </w:rPr>
        <w:t xml:space="preserve">Специфика народного жития св. Иринарха определяется местом распространения его культа – родиной святого – и близостью ее к месту затворничества. Наряду с такими универсальными мотивами народной агиографии, как создание источника и освящение воды в нем, точное определение места жительства святого, строительство часовни, можно говорить о специфических деталях, определяемых взаимодействием книжного жития и устной традиции и, возможно, отголосками реальной биографии святого (вероятность эта усиливается тем, что мы имеем дело с достаточно поздним святым). Устное житие, как и книжное, описывает Иринарха, подчеркивая в нем признаки юродства, однако для фольклорных нарративов более характерно отнесение ряда этих признаков к домонашеской его жизни в родном селе, то есть именно к тому времени, когда святой пребывал в месте нынешнего распространения его культа. Это позволяет "совместить" сюжет жития и реальное окружающее пространство. </w:t>
      </w:r>
    </w:p>
    <w:p>
      <w:pPr>
        <w:pStyle w:val="Normal"/>
        <w:spacing w:lineRule="auto" w:line="360"/>
        <w:rPr/>
      </w:pPr>
      <w:r>
        <w:rPr>
          <w:sz w:val="26"/>
          <w:szCs w:val="26"/>
        </w:rPr>
        <w:t>Разумеется, книжное житие оказало – через различные поздние пересказы его – существенное влияние на формирование сюжетного состава устных нарративов, в особенности это видно в той части, где рассказывается об исторической роли св. Иринарха в Смутное время. Вместе с тем польская тема весьма широко представлена в фольклорной традиции Ярославской обл. (так, ряд топонимов в окрестностях с. Кондаково, включая и название д. Зманово, интерпретируется через привязку к эпохе Смуты). Тем не менее, исходя из малой степени распространенности нарративов об участии св. Иринарха в изгнании поляков, из стилистики и лексики нам кажется, что первично здесь литературное творчество, тиражируемое краеведческими публикациями. Краеведческие же и современные религиозные публикации и просветительская деятельность формируют в заметной мере и зону распространения культа святого, хотя на момент наших полевых исследований зона собственно фольклорного его распространения крайне узка и ограничена, по сути, всего несколькими населенными пунктами вокруг родного села подвижника. Зона же, включенная в сферу деятельности монастыря, значительно шире, так что, возможно, по прошествии некоторого времени мы сможем наблюдать очередной этап фольклоризации жития св. Иринарха.</w:t>
      </w:r>
    </w:p>
    <w:p>
      <w:pPr>
        <w:pStyle w:val="Normal"/>
        <w:spacing w:lineRule="auto" w:line="360"/>
        <w:rPr/>
      </w:pPr>
      <w:r>
        <w:rPr>
          <w:sz w:val="26"/>
          <w:szCs w:val="26"/>
        </w:rPr>
        <w:t>При создании фольклорного образа св. Иринарха использованы не все описанные в 1-й части средства, ряд характеристик отсутствует. Кроме того некоторые характеристики этого персонажа весьма оригинальны и мало характерны для народной агиографии. В особенности это относится к первым двум признакам</w:t>
      </w:r>
    </w:p>
    <w:p>
      <w:pPr>
        <w:pStyle w:val="Normal"/>
        <w:numPr>
          <w:ilvl w:val="0"/>
          <w:numId w:val="9"/>
        </w:numPr>
        <w:overflowPunct w:val="true"/>
        <w:autoSpaceDE w:val="true"/>
        <w:spacing w:lineRule="auto" w:line="360"/>
        <w:ind w:left="1145" w:firstLine="425"/>
        <w:textAlignment w:val="auto"/>
        <w:rPr>
          <w:sz w:val="26"/>
          <w:szCs w:val="26"/>
        </w:rPr>
      </w:pPr>
      <w:r>
        <w:rPr>
          <w:b/>
          <w:sz w:val="26"/>
          <w:szCs w:val="26"/>
        </w:rPr>
        <w:t>Внешний облик, физическое состояние и социальный статус святого</w:t>
      </w:r>
      <w:r>
        <w:rPr>
          <w:sz w:val="26"/>
          <w:szCs w:val="26"/>
        </w:rPr>
        <w:t xml:space="preserve">. Отмечается умственная и/или физическая неполноценность Иринарха. Отчасти эта неполноценность выводится из его действий (ношение вериг), однако не обязательно – она может присутствовать и как самостоятельная характеристика. Указывается, что в юности Иринарх Затворник был пастухом, что, вероятно, дополняет характеристику его как неполноценного. Подчеркивается также его нищета: </w:t>
      </w:r>
      <w:r>
        <w:rPr>
          <w:i/>
          <w:sz w:val="26"/>
          <w:szCs w:val="26"/>
        </w:rPr>
        <w:t>голодный, холодный.</w:t>
      </w:r>
    </w:p>
    <w:p>
      <w:pPr>
        <w:pStyle w:val="Normal"/>
        <w:numPr>
          <w:ilvl w:val="0"/>
          <w:numId w:val="9"/>
        </w:numPr>
        <w:overflowPunct w:val="true"/>
        <w:autoSpaceDE w:val="true"/>
        <w:spacing w:lineRule="auto" w:line="360"/>
        <w:ind w:left="1145" w:firstLine="425"/>
        <w:textAlignment w:val="auto"/>
        <w:rPr/>
      </w:pPr>
      <w:r>
        <w:rPr>
          <w:b/>
          <w:sz w:val="26"/>
          <w:szCs w:val="26"/>
        </w:rPr>
        <w:t>Действия</w:t>
      </w:r>
      <w:r>
        <w:rPr>
          <w:sz w:val="26"/>
          <w:szCs w:val="26"/>
        </w:rPr>
        <w:t>. Наряду с наиболее типичными действиями святого: открывание источников и странствование, – которые в полной мере приписываются и св. Иринарху, отмечается также, что он построил часовню, причем если сам факт такого строительства тоже весьма распространен как характеристика деятельности святого, то обстоятельства этого строительства крайне оригинальны и демонстрируют чудесные способности святого: он, будучи пастухом, по ночам ходил пешком из Кондакова в Борисо-Глебский монастырь на службы, а возвращаясь по утрам, нес оттуда камни/кирпичи для строительства. Вполне характерен для описания действий святого и конфликт с местными жителями. Правда, в случае с борисоглебским святым, этот конфликт ничем не разрешается и не следует никакого проклятия – просто отмечается, что над ним смеялись. Остальные действия святого почерпнуты народной агиографией из книжной и отражают деятельность затворника во время Смуты: он изгнал поляков (в отличие от жития, устные легенды все заслуги приписывают святому: Иринарх побеседовал с поляками, и они ушли восвояси). Пророческий дар, столь важный для народной агиографии, у Иринарха проявляется в предсказании Сапеге изгнания поляков. Важное действие святого – ношение вериг, которое имеет тем большее значение, что материализовано в самих веригах, которые и по сей день почитаются и служат средством исцеления.</w:t>
      </w:r>
    </w:p>
    <w:p>
      <w:pPr>
        <w:pStyle w:val="Normal"/>
        <w:numPr>
          <w:ilvl w:val="0"/>
          <w:numId w:val="9"/>
        </w:numPr>
        <w:overflowPunct w:val="true"/>
        <w:autoSpaceDE w:val="true"/>
        <w:spacing w:lineRule="auto" w:line="360"/>
        <w:ind w:left="1145" w:firstLine="425"/>
        <w:textAlignment w:val="auto"/>
        <w:rPr/>
      </w:pPr>
      <w:r>
        <w:rPr>
          <w:b/>
          <w:sz w:val="26"/>
          <w:szCs w:val="26"/>
        </w:rPr>
        <w:t>Речь</w:t>
      </w:r>
      <w:r>
        <w:rPr>
          <w:sz w:val="26"/>
          <w:szCs w:val="26"/>
        </w:rPr>
        <w:t>. Эта характеристика отсутствует в народном житии св. Иринарха.</w:t>
      </w:r>
    </w:p>
    <w:p>
      <w:pPr>
        <w:pStyle w:val="Normal"/>
        <w:numPr>
          <w:ilvl w:val="0"/>
          <w:numId w:val="9"/>
        </w:numPr>
        <w:overflowPunct w:val="true"/>
        <w:autoSpaceDE w:val="true"/>
        <w:spacing w:lineRule="auto" w:line="360"/>
        <w:ind w:left="1145" w:firstLine="425"/>
        <w:textAlignment w:val="auto"/>
        <w:rPr/>
      </w:pPr>
      <w:r>
        <w:rPr>
          <w:b/>
          <w:sz w:val="26"/>
          <w:szCs w:val="26"/>
        </w:rPr>
        <w:t>Жесты</w:t>
      </w:r>
      <w:r>
        <w:rPr>
          <w:sz w:val="26"/>
          <w:szCs w:val="26"/>
        </w:rPr>
        <w:t>. Эта характеристика отсутствует в народном житии св. Иринарха.</w:t>
      </w:r>
    </w:p>
    <w:p>
      <w:pPr>
        <w:pStyle w:val="Normal"/>
        <w:numPr>
          <w:ilvl w:val="0"/>
          <w:numId w:val="9"/>
        </w:numPr>
        <w:overflowPunct w:val="true"/>
        <w:autoSpaceDE w:val="true"/>
        <w:spacing w:lineRule="auto" w:line="360"/>
        <w:ind w:left="1145" w:firstLine="425"/>
        <w:textAlignment w:val="auto"/>
        <w:rPr/>
      </w:pPr>
      <w:r>
        <w:rPr>
          <w:b/>
          <w:sz w:val="26"/>
          <w:szCs w:val="26"/>
        </w:rPr>
        <w:t>Функция</w:t>
      </w:r>
      <w:r>
        <w:rPr>
          <w:sz w:val="26"/>
          <w:szCs w:val="26"/>
        </w:rPr>
        <w:t xml:space="preserve">. Наряду с типичной для всех местных святых целительской функцией, которая реализуется в основном через воду из святых источников и другие сакральные объекты (в случае с Иринархом через воду, мощи и вериги, которые надевают на себя жаждущие исцеления) можно отметить особенность, которая проявляется именно в локальном культе и служит некоторой "специализацией" святого: к Иринарху (точнее к Иринархову </w:t>
      </w:r>
      <w:r>
        <w:rPr>
          <w:i/>
          <w:sz w:val="26"/>
          <w:szCs w:val="26"/>
        </w:rPr>
        <w:t>колодчику</w:t>
      </w:r>
      <w:r>
        <w:rPr>
          <w:sz w:val="26"/>
          <w:szCs w:val="26"/>
        </w:rPr>
        <w:t xml:space="preserve">), прибегают в особенности для лечения детских болезней. </w:t>
      </w:r>
    </w:p>
    <w:p>
      <w:pPr>
        <w:pStyle w:val="Normal"/>
        <w:numPr>
          <w:ilvl w:val="0"/>
          <w:numId w:val="9"/>
        </w:numPr>
        <w:overflowPunct w:val="true"/>
        <w:autoSpaceDE w:val="true"/>
        <w:spacing w:lineRule="auto" w:line="360"/>
        <w:ind w:left="1145" w:firstLine="425"/>
        <w:textAlignment w:val="auto"/>
        <w:rPr/>
      </w:pPr>
      <w:r>
        <w:rPr>
          <w:b/>
          <w:sz w:val="26"/>
          <w:szCs w:val="26"/>
        </w:rPr>
        <w:t>Имя святого и его интерпретация</w:t>
      </w:r>
      <w:r>
        <w:rPr>
          <w:sz w:val="26"/>
          <w:szCs w:val="26"/>
        </w:rPr>
        <w:t>. Эта характеристика проявляется лишь в контаминации Иринарха Ростовского и Иринарха Севастийского. Само имя не интерпретируется.</w:t>
      </w:r>
    </w:p>
    <w:p>
      <w:pPr>
        <w:pStyle w:val="Normal"/>
        <w:numPr>
          <w:ilvl w:val="0"/>
          <w:numId w:val="9"/>
        </w:numPr>
        <w:overflowPunct w:val="true"/>
        <w:autoSpaceDE w:val="true"/>
        <w:spacing w:lineRule="auto" w:line="360"/>
        <w:ind w:left="1145" w:firstLine="425"/>
        <w:textAlignment w:val="auto"/>
        <w:rPr/>
      </w:pPr>
      <w:r>
        <w:rPr>
          <w:b/>
          <w:sz w:val="26"/>
          <w:szCs w:val="26"/>
        </w:rPr>
        <w:t>Соотношение с другими святыми</w:t>
      </w:r>
      <w:r>
        <w:rPr>
          <w:sz w:val="26"/>
          <w:szCs w:val="26"/>
        </w:rPr>
        <w:t xml:space="preserve">: </w:t>
      </w:r>
      <w:r>
        <w:rPr>
          <w:sz w:val="26"/>
          <w:szCs w:val="26"/>
          <w:lang w:val="en-US" w:eastAsia="en-US"/>
        </w:rPr>
        <w:t xml:space="preserve">Иринарх Ростовский контаминируется с Иринархом Севастийским на основании имени. Поскольку об Иринархе Севастийском местным жителям ничего не известно, то контаминация проявляется в понимании дня памяти Иринарха Севастийского как второго праздника в честь Иринарха Затворника. При этом день севастийского мученика интерпретируется как </w:t>
      </w:r>
      <w:r>
        <w:rPr>
          <w:i/>
          <w:sz w:val="26"/>
          <w:szCs w:val="26"/>
        </w:rPr>
        <w:t>малый Иринархов день рождения</w:t>
      </w:r>
      <w:r>
        <w:rPr>
          <w:sz w:val="26"/>
          <w:szCs w:val="26"/>
        </w:rPr>
        <w:t>, а день ростовского подвижника – как большой.</w:t>
      </w:r>
    </w:p>
    <w:p>
      <w:pPr>
        <w:pStyle w:val="Normal"/>
        <w:numPr>
          <w:ilvl w:val="0"/>
          <w:numId w:val="9"/>
        </w:numPr>
        <w:overflowPunct w:val="true"/>
        <w:autoSpaceDE w:val="true"/>
        <w:spacing w:lineRule="auto" w:line="360"/>
        <w:ind w:left="1145" w:firstLine="425"/>
        <w:textAlignment w:val="auto"/>
        <w:rPr/>
      </w:pPr>
      <w:r>
        <w:rPr>
          <w:b/>
          <w:sz w:val="26"/>
          <w:szCs w:val="26"/>
        </w:rPr>
        <w:t>Обрядовые формы почитания святых</w:t>
      </w:r>
      <w:r>
        <w:rPr>
          <w:sz w:val="26"/>
          <w:szCs w:val="26"/>
        </w:rPr>
        <w:t xml:space="preserve">. Почитание св. Иринарха выражено в наиболее типичных обрядовых формах: в посещении источников, им </w:t>
      </w:r>
      <w:r>
        <w:rPr>
          <w:i/>
          <w:sz w:val="26"/>
          <w:szCs w:val="26"/>
        </w:rPr>
        <w:t>открытых</w:t>
      </w:r>
      <w:r>
        <w:rPr>
          <w:sz w:val="26"/>
          <w:szCs w:val="26"/>
        </w:rPr>
        <w:t>, с купанием или умыванием, в использовании воды с источника для питья, приготовления пищи, омовения и окропления. К кресту на Черной речке приносятся обетные предметы – прежде всего одежда с больной части тела, – которые потом  вешаются на крест. Особенность обрядовых практик составляет имевшая место до начала ХХ в. и возрождающаяся сейчас традиция возложения на себя вериг святого, однако в настоящее время она не имеет распространения среди местных жителей и является паломнической и церковной практикой.</w:t>
      </w:r>
      <w:r>
        <w:br w:type="page"/>
      </w:r>
    </w:p>
    <w:p>
      <w:pPr>
        <w:pStyle w:val="Normal"/>
        <w:spacing w:lineRule="auto" w:line="360"/>
        <w:rPr>
          <w:b/>
          <w:b/>
          <w:i/>
          <w:i/>
          <w:sz w:val="26"/>
          <w:szCs w:val="26"/>
        </w:rPr>
      </w:pPr>
      <w:r>
        <w:rPr>
          <w:b/>
          <w:i/>
          <w:sz w:val="26"/>
          <w:szCs w:val="26"/>
        </w:rPr>
      </w:r>
    </w:p>
    <w:p>
      <w:pPr>
        <w:pStyle w:val="Heading1"/>
        <w:spacing w:lineRule="auto" w:line="360"/>
        <w:jc w:val="center"/>
        <w:rPr>
          <w:sz w:val="26"/>
          <w:szCs w:val="26"/>
        </w:rPr>
      </w:pPr>
      <w:bookmarkStart w:id="35" w:name="__RefHeading___Toc273925481"/>
      <w:bookmarkEnd w:id="35"/>
      <w:r>
        <w:rPr>
          <w:sz w:val="26"/>
          <w:szCs w:val="26"/>
        </w:rPr>
        <w:t>Заключение</w:t>
      </w:r>
    </w:p>
    <w:p>
      <w:pPr>
        <w:pStyle w:val="Normal"/>
        <w:spacing w:lineRule="auto" w:line="360"/>
        <w:rPr/>
      </w:pPr>
      <w:r>
        <w:rPr>
          <w:sz w:val="26"/>
          <w:szCs w:val="26"/>
        </w:rPr>
        <w:t>Проведенное исследование показало, насколько важен для изучения народного концепта святости и народной агиографии комплексный подход, в рамках которого не отделяются собственно фольклорные тексты от текстов книжного происхождения, а анализу этих текстов, обрядов и верований не препятствуют рамки того или иного жанра. Тексты разной природы, происхождения, жанровой принадлежности и особенностей бытования, объединенные одной фигурой святого, образуют в традиционной культуре особый пласт знания, регламентирующего в значительной мере повседневное и ритуальное поведение человека, - народную агиографию.</w:t>
      </w:r>
    </w:p>
    <w:p>
      <w:pPr>
        <w:pStyle w:val="Normal"/>
        <w:spacing w:lineRule="auto" w:line="360"/>
        <w:rPr/>
      </w:pPr>
      <w:r>
        <w:rPr>
          <w:sz w:val="26"/>
          <w:szCs w:val="26"/>
        </w:rPr>
        <w:t>Народные жития святых, то есть совокупность бытующих в народной культуре текстов о том или ином святом, формируются постепенно, на протяжении длительного времени, и привлекают для получения сведений о святом все возможные источники, как внутри самой традиции, так и вне ее. В последнем случае активно используются устные, печатные, медийные и др. источники. При этом новая информация не принимается вся безоговорочно, но происходит ее фильтрация и обработка механизмами устной передачи: отсеиваются не представляющие интереса для носителей традиции мотивы, эпизоды, детали (обычно те, которые не находят отголоска в других, не агиографических фольклорных текстах), те же, которые прошли "фильтрацию", облекаются в новую словесную форму, как бы "переводятся" на язык фольклорного нарратива. В таких переводах происходит не только замена лексики на более близкую и понятную носителю, но и интерпретация сюжетов и деталей фольклорными языковыми средствами. В частности "освоение" внешней информации может происходить через подмену одних понятий другими – близкими, с точки зрения носителей традиции. Например, исцеление святым больного может быть описано как знахарская практика.</w:t>
      </w:r>
    </w:p>
    <w:p>
      <w:pPr>
        <w:pStyle w:val="Normal"/>
        <w:spacing w:lineRule="auto" w:line="360"/>
        <w:rPr/>
      </w:pPr>
      <w:r>
        <w:rPr>
          <w:sz w:val="26"/>
          <w:szCs w:val="26"/>
        </w:rPr>
        <w:t xml:space="preserve">Сам по себе внешний прототип фольклорного нарратива может быть забыт или вовсе отсутствовать, однако для народной агиографии связь с книжным источником представляет статусную характеристику. Сведения, почерпнутые из </w:t>
      </w:r>
      <w:r>
        <w:rPr>
          <w:i/>
          <w:sz w:val="26"/>
          <w:szCs w:val="26"/>
        </w:rPr>
        <w:t>книги</w:t>
      </w:r>
      <w:r>
        <w:rPr>
          <w:sz w:val="26"/>
          <w:szCs w:val="26"/>
        </w:rPr>
        <w:t xml:space="preserve">, или из </w:t>
      </w:r>
      <w:r>
        <w:rPr>
          <w:i/>
          <w:sz w:val="26"/>
          <w:szCs w:val="26"/>
        </w:rPr>
        <w:t>Библии</w:t>
      </w:r>
      <w:r>
        <w:rPr>
          <w:sz w:val="26"/>
          <w:szCs w:val="26"/>
        </w:rPr>
        <w:t xml:space="preserve">, обладают особым авторитетом и подчеркивают достоверность и сакральный характер информации вне зависимости от ее реального источника. Поэтому к </w:t>
      </w:r>
      <w:r>
        <w:rPr>
          <w:i/>
          <w:sz w:val="26"/>
          <w:szCs w:val="26"/>
        </w:rPr>
        <w:t>Библии</w:t>
      </w:r>
      <w:r>
        <w:rPr>
          <w:sz w:val="26"/>
          <w:szCs w:val="26"/>
        </w:rPr>
        <w:t xml:space="preserve"> или просто </w:t>
      </w:r>
      <w:r>
        <w:rPr>
          <w:i/>
          <w:sz w:val="26"/>
          <w:szCs w:val="26"/>
        </w:rPr>
        <w:t>книге</w:t>
      </w:r>
      <w:r>
        <w:rPr>
          <w:sz w:val="26"/>
          <w:szCs w:val="26"/>
        </w:rPr>
        <w:t>, из которой якобы вычитаны излагаемые сведения о святом, носители отсылают, даже если истинное происхождение текста никак с книжностью не связано.</w:t>
      </w:r>
    </w:p>
    <w:p>
      <w:pPr>
        <w:pStyle w:val="Normal"/>
        <w:spacing w:lineRule="auto" w:line="360"/>
        <w:rPr/>
      </w:pPr>
      <w:r>
        <w:rPr>
          <w:sz w:val="26"/>
          <w:szCs w:val="26"/>
        </w:rPr>
        <w:t>Заимствуя сюжеты книжных житий, устная традиция отбирает эпизоды, отсеивает "лишнее". При отборе житийных эпизодов обычно оставляются без внимания все посмертные чудеса святых. Народные агиографические нарративы повествуют либо о земной жизни (и смерти) святого, либо о современных чудесах, оставляя без внимания все, что было в промежутке, поскольку важен сам факт иерофании, проявившийся в приходе святого и зафиксированный его чудесными деяниями. Именно эти чудеса актуальны и в настоящее время, будучи запечатленными в сакральных объектах: камнях, деревьях, источниках, тропах, крестах, часовнях, церквах и т. п. Соответственно, такое же значение – не просто чуда, а чуда, к которому причастен носитель традиции непосредственно, – имеют чудесные исцеления и другая помощь со стороны святого, которую ожидает получить участник обряда почитания святынь или которой он стал свидетелем. В связи с необходимостью ощущения причастности человека к иерофании народные культы святых стремятся к узкой локализации: на ограниченной территории возникают "свои", "местные" святые. Особенно этому способствуют реальные факты рождения или жизни святого вблизи соответствующего населенного пункта – в этом случае он становится главным культовым персонажем и культурным героем этой местности, превосходя всех остальных популярностью. Если такого нет, "местным" может стать любой святой, особо почитаемый на данной территории: Николай, Георгий, Пантелеймон и т. д. Сюжеты нарративов о местных святых будут приурочены к ним: св. Николай шел мимо конкретного села, остановился переночевать под деревом, там наутро забил ключ, а на камне остался след его ноги.</w:t>
      </w:r>
    </w:p>
    <w:p>
      <w:pPr>
        <w:pStyle w:val="Normal"/>
        <w:spacing w:lineRule="auto" w:line="360"/>
        <w:rPr/>
      </w:pPr>
      <w:r>
        <w:rPr>
          <w:sz w:val="26"/>
          <w:szCs w:val="26"/>
        </w:rPr>
        <w:t xml:space="preserve">Часто в формировании народной агиографии используются фольклорные тексты, сюжеты, мотивы, изначально не связанные с конкретным святым или со святыми вообще. В первом случае речь идет об универсальных эпизодах, которые могут быть использованы в легендах, посвященных любому святому – в каждой местности какому-то одному, а иногда и нескольким. Таковы, например, тексты о проклятии пришедшим издалека святым/старичком обидевших его местных жителей; о ночлеге святого/старичка в деревне и награде за прием, которая обычно, как и проклятие, отражается на местном ландшафте; о святом, открывающем новый источник, и др. Не связанные непосредственно со святыми тексты, сюжеты, мотивы привлекаются обычно для формирования народной агиографии в случаях, когда святой пользуется особой популярностью и когда он становится единственным и главным культурным героем данной местности. В таких случаях он может стать персонажем сказки, как в случае с Александром Ошевенским, к нему будут возводиться топонимы, он будет упоминаться в заговорах и молитвах по любому поводу, вытесняя остальных святых-покровителей. Наконец, в его уста могут вкладываться не связанные с ним изначально паремийные тексты и афоризмы для придания им большей значимости (так, в уста почитаемого старца вкладывается поговорка: "Поспешишь – людей насмешишь"). </w:t>
      </w:r>
    </w:p>
    <w:p>
      <w:pPr>
        <w:pStyle w:val="Normal"/>
        <w:spacing w:lineRule="auto" w:line="360"/>
        <w:rPr/>
      </w:pPr>
      <w:r>
        <w:rPr>
          <w:sz w:val="26"/>
          <w:szCs w:val="26"/>
        </w:rPr>
        <w:t xml:space="preserve">Наряду с нарративами существенное значение для народной агиографии имеют и паремии, поверья, топонимы и хрононимы. Все эти малые фольклорные жанры и даже жанрово не оформленные тексты не просто содержат сведения о святом, но часто подменяют легенды, которые могут либо выйти из обихода, либо просто не существовать в активе носителей. Календарные запреты, предписания, приметы, выраженные в паремийной форме, интерпретации названий праздников или мест могут разворачиваться в повествовательные тексты, транслируя информацию о святом или подменяя ее информацией иного рода, но под видом агиографической (так, календарный запрет прясть в пятницу может быть объяснен тем, что прядущие колют св. Параскеву Пятницу веретенами, и она страдает; сама же Параскева трактуется как помощница соблюдающих этот запрет прях). Подобной интерпретации подвергаются и иконографические изображения, из которых также могут вырастать новые сюжеты (св. Серафим Саровский кормит медведя хлебом, чтобы он </w:t>
      </w:r>
      <w:r>
        <w:rPr>
          <w:i/>
          <w:sz w:val="26"/>
          <w:szCs w:val="26"/>
        </w:rPr>
        <w:t xml:space="preserve">скотинки не тронул </w:t>
      </w:r>
      <w:r>
        <w:rPr>
          <w:sz w:val="26"/>
          <w:szCs w:val="26"/>
        </w:rPr>
        <w:t>– наподобие того, как пастух печет хлеб на первый выгон и отдает его лешему).</w:t>
      </w:r>
    </w:p>
    <w:p>
      <w:pPr>
        <w:pStyle w:val="Normal"/>
        <w:spacing w:lineRule="auto" w:line="360"/>
        <w:rPr/>
      </w:pPr>
      <w:r>
        <w:rPr>
          <w:sz w:val="26"/>
          <w:szCs w:val="26"/>
        </w:rPr>
        <w:t xml:space="preserve">Народная агиография представлена не только текстами, но и обрядами. Выявлено, что обряды почитания святых, хотя вполне типичны и повторяемы, но вместе с тем непосредственно мотивируются народноагиографическими нарративами, а также интерпретацией календарных дат. Обрядовые действия, связанные с культом того или иного святого, производятся обычно в местах, понимаемых как сакральные именно благодаря тому, что в них появился святой или его изображение и там остались следы этого пребывания. </w:t>
      </w:r>
    </w:p>
    <w:p>
      <w:pPr>
        <w:pStyle w:val="Normal"/>
        <w:spacing w:lineRule="auto" w:line="360"/>
        <w:rPr/>
      </w:pPr>
      <w:r>
        <w:rPr>
          <w:sz w:val="26"/>
          <w:szCs w:val="26"/>
        </w:rPr>
        <w:t>Обрядовая практика почитания святого в таких случаях представляет собой повторение известного в данной местности сюжета нарратива о нем: исполнители обряда проходят путем святого, останавливаются в месте его остановки, пьют воду из источника, из которого пил он, и т. п. – так легенды мотивируют ритуальные действия, а те, соответственно, способствуют развитию легенд, поскольку сюжет легенды посредством обряда накладывается на конкретный, зримый ландшафт, а детали нарратива получают материальное выражение: указывается конкретная тропа, источник, дерево, камень.</w:t>
      </w:r>
    </w:p>
    <w:p>
      <w:pPr>
        <w:pStyle w:val="Normal"/>
        <w:spacing w:lineRule="auto" w:line="360"/>
        <w:rPr/>
      </w:pPr>
      <w:r>
        <w:rPr>
          <w:sz w:val="26"/>
          <w:szCs w:val="26"/>
        </w:rPr>
        <w:t>В ходе исследования был выявлен ряд составляющих фольклорного образа святого, из которых наиболее существенными нам представляются следующие: внешний облик, физическое состояние и социальный статус святого; действия святого; речь святого; жесты святого; патронажная функция святого; интерпретация имени святого; соотношение с другими святыми; обрядовые формы почитания святых. В каждом конкретном случае могут быть реализованы не все характеристики, однако именно по этим восьми признакам описывается большинство известных нам святых – фольклорных персонажей.</w:t>
      </w:r>
    </w:p>
    <w:p>
      <w:pPr>
        <w:pStyle w:val="Normal"/>
        <w:spacing w:lineRule="auto" w:line="360"/>
        <w:rPr/>
      </w:pPr>
      <w:r>
        <w:rPr>
          <w:sz w:val="26"/>
          <w:szCs w:val="26"/>
        </w:rPr>
        <w:t>Наряду с собственно народной агиографией следует говорить и о народной квазиагиографии – явлении, хотя и вторичном, но, несомненно, крайне важном для понимания фольклорного концепта святости и механизмов формирования народных житий. Квазиагиографические тексты могут быть связаны с именами реальных святых, но содержать не собственно агиографические – книжные или легендарные – сведения, а факты, восходящие к народной интерпретации их имен, названий, иконографических изображений, погодных примет и т. п. При этом на основании общности имени, лежащего в основе названия, и самого названия святой может отождествляться с временем (праздником) или местом (церковью, часовней, сакральным локусом). Отсюда появляются нарративы о ходящих церквах или взаимодействующих днях календаря (</w:t>
      </w:r>
      <w:r>
        <w:rPr>
          <w:i/>
          <w:sz w:val="26"/>
          <w:szCs w:val="26"/>
        </w:rPr>
        <w:t>Илья к Макарию на пиво поехал</w:t>
      </w:r>
      <w:r>
        <w:rPr>
          <w:sz w:val="26"/>
          <w:szCs w:val="26"/>
        </w:rPr>
        <w:t xml:space="preserve"> – о грозах в период с Ильина до Макарьева дня, 2-7 августа). </w:t>
      </w:r>
    </w:p>
    <w:p>
      <w:pPr>
        <w:pStyle w:val="Normal"/>
        <w:spacing w:lineRule="auto" w:line="360"/>
        <w:rPr/>
      </w:pPr>
      <w:r>
        <w:rPr>
          <w:sz w:val="26"/>
          <w:szCs w:val="26"/>
        </w:rPr>
        <w:t>Второй случай – возникновение вымышленных святых и приписывание им некоторых свойств святых реальных. Квазисвятые могут возникать из функции, когда необходим помощник в определенном деле (</w:t>
      </w:r>
      <w:r>
        <w:rPr>
          <w:i/>
          <w:sz w:val="26"/>
          <w:szCs w:val="26"/>
        </w:rPr>
        <w:t>св. Тропинин</w:t>
      </w:r>
      <w:r>
        <w:rPr>
          <w:sz w:val="26"/>
          <w:szCs w:val="26"/>
        </w:rPr>
        <w:t xml:space="preserve"> – не дающий заблудиться), через использование названия другого потустороннего персонажа (</w:t>
      </w:r>
      <w:r>
        <w:rPr>
          <w:i/>
          <w:sz w:val="26"/>
          <w:szCs w:val="26"/>
        </w:rPr>
        <w:t>св. Мануй</w:t>
      </w:r>
      <w:r>
        <w:rPr>
          <w:sz w:val="26"/>
          <w:szCs w:val="26"/>
        </w:rPr>
        <w:t xml:space="preserve"> – мануй – одно из названий полевика), наконец, появляются пародийные квазисвятые, которые не представляют собой объекта поклонения, но упоминаются шутки ради по модели святых реальных (</w:t>
      </w:r>
      <w:r>
        <w:rPr>
          <w:i/>
          <w:sz w:val="26"/>
          <w:szCs w:val="26"/>
        </w:rPr>
        <w:t>праздновать Симона Гулимона</w:t>
        <w:softHyphen/>
        <w:t xml:space="preserve"> </w:t>
      </w:r>
      <w:r>
        <w:rPr>
          <w:sz w:val="26"/>
          <w:szCs w:val="26"/>
        </w:rPr>
        <w:t>= бездельничать).</w:t>
      </w:r>
    </w:p>
    <w:p>
      <w:pPr>
        <w:pStyle w:val="Normal"/>
        <w:spacing w:lineRule="auto" w:line="360"/>
        <w:rPr/>
      </w:pPr>
      <w:r>
        <w:rPr>
          <w:sz w:val="26"/>
          <w:szCs w:val="26"/>
        </w:rPr>
        <w:t xml:space="preserve">В качестве иллюстрации в работе рассмотрено пять народных житий, выявлены их источники, изучен механизм формирования и бытования народноагиографических текстов, их взаимосвязь с книжными житиями. Изучены также особенности связанной с этими святыми обрядности, прослежена динамика традиции их почитания на протяжении ХХ в., очерчена география распространения народноагиографических сведений о рассматриваемых святых – зоны влияния соответствующих сакральных локусов. В итоге можно констатировать, что распространению и поддержанию народной агиографии в очень большой мере способствует наличие в ареале почитания того или иного святого посвященного ему монастыря или церкви. Именно они служат центром распространения и – главное – поддержания в памяти местных жителей информации о святом. </w:t>
      </w:r>
    </w:p>
    <w:p>
      <w:pPr>
        <w:pStyle w:val="Normal"/>
        <w:spacing w:lineRule="auto" w:line="360"/>
        <w:rPr/>
      </w:pPr>
      <w:r>
        <w:rPr>
          <w:sz w:val="26"/>
          <w:szCs w:val="26"/>
        </w:rPr>
        <w:t>Не меньшей значимостью по сравнению с монастырем/церковью обладают и деревенские святыни. Они могут заменять отсутствующий монастырь/церковь, будучи единственным типом сакральных объектов, или конкурировать с официальной святыней, нередко даже превосходя ее популярностью. Именно деревенские святыни являются местом народных ритуальных практик почитания святого, а также местом и поводом трансляции агиографических нарративов. Вместе с тем они, в отличие от действующих церквей и монастырей, не могут быть источником пополнения сакральной информации – только ее трансляции.</w:t>
      </w:r>
    </w:p>
    <w:p>
      <w:pPr>
        <w:pStyle w:val="Normal"/>
        <w:spacing w:lineRule="auto" w:line="360"/>
        <w:rPr/>
      </w:pPr>
      <w:r>
        <w:rPr>
          <w:sz w:val="26"/>
          <w:szCs w:val="26"/>
        </w:rPr>
        <w:t>Изучение народной агиографии на конкретных примерах показало, насколько по-разному могут взаимодействовать книжные и фольклорные жития. В одних случаях, устная традиция до такой степени активна, что ей не требуется "подпитка" извне, – тогда нарративы собственно фольклорного происхождения бытуют без какой бы то ни было опоры на книжность, житие святого остается в основном неизвестно местным жителям, а сведения о святом черпаются из легенд. В других случаях может не быть никаких собственно фольклорных легенд, и все тексты о святом, бытующие в данной местности, восходят к письменному источнику. Однако они уже не являются собственно пересказами жития, ибо давно попали в устную традицию и бытуют по законам бытования фольклорных текстов, приобретя черты таковых. Возможны и более сложные случаи сосуществования нарративов книжного и фольклорного происхождения и одностороннего или взаимного влияния книжности и фольклора. Причины этому каждый раз следует искать и в конкретных историко-культурных обстоятельствах, в специфике местной фольклорной традиции, и в тексте жития, который может быть в большей или в меньшей степени близок стереотипам народного восприятия святости.</w:t>
      </w:r>
    </w:p>
    <w:p>
      <w:pPr>
        <w:pStyle w:val="Normal"/>
        <w:spacing w:lineRule="auto" w:line="360"/>
        <w:rPr>
          <w:sz w:val="26"/>
          <w:szCs w:val="26"/>
        </w:rPr>
      </w:pPr>
      <w:r>
        <w:rPr>
          <w:sz w:val="26"/>
          <w:szCs w:val="26"/>
        </w:rPr>
        <w:t>В качестве дальнейшей перспективы работы в рамках темы "народная агиография" нам представляется существенной разработка указателя сюжетов и/или мотивов народноагиографических нарративов.</w:t>
      </w:r>
      <w:r>
        <w:br w:type="page"/>
      </w:r>
    </w:p>
    <w:p>
      <w:pPr>
        <w:pStyle w:val="Normal"/>
        <w:spacing w:lineRule="auto" w:line="360"/>
        <w:rPr>
          <w:rFonts w:eastAsia="MS Mincho;ＭＳ 明朝"/>
          <w:sz w:val="26"/>
          <w:szCs w:val="26"/>
        </w:rPr>
      </w:pPr>
      <w:r>
        <w:rPr>
          <w:rFonts w:eastAsia="MS Mincho;ＭＳ 明朝"/>
          <w:sz w:val="26"/>
          <w:szCs w:val="26"/>
        </w:rPr>
      </w:r>
    </w:p>
    <w:p>
      <w:pPr>
        <w:pStyle w:val="Heading1"/>
        <w:tabs>
          <w:tab w:val="clear" w:pos="720"/>
          <w:tab w:val="left" w:pos="640" w:leader="none"/>
        </w:tabs>
        <w:spacing w:lineRule="auto" w:line="360"/>
        <w:ind w:left="640" w:hanging="640"/>
        <w:jc w:val="center"/>
        <w:rPr>
          <w:sz w:val="24"/>
          <w:szCs w:val="24"/>
        </w:rPr>
      </w:pPr>
      <w:bookmarkStart w:id="36" w:name="__RefHeading___Toc273925482"/>
      <w:bookmarkEnd w:id="36"/>
      <w:r>
        <w:rPr>
          <w:sz w:val="24"/>
          <w:szCs w:val="24"/>
        </w:rPr>
        <w:t>Литература и источники</w:t>
      </w:r>
    </w:p>
    <w:p>
      <w:pPr>
        <w:pStyle w:val="Heading2"/>
        <w:tabs>
          <w:tab w:val="clear" w:pos="720"/>
          <w:tab w:val="left" w:pos="640" w:leader="none"/>
        </w:tabs>
        <w:spacing w:lineRule="auto" w:line="360"/>
        <w:ind w:left="640" w:hanging="640"/>
        <w:jc w:val="center"/>
        <w:rPr>
          <w:i w:val="false"/>
          <w:i w:val="false"/>
          <w:sz w:val="24"/>
          <w:szCs w:val="24"/>
        </w:rPr>
      </w:pPr>
      <w:bookmarkStart w:id="37" w:name="__RefHeading___Toc273925483"/>
      <w:bookmarkEnd w:id="37"/>
      <w:r>
        <w:rPr>
          <w:i w:val="false"/>
          <w:sz w:val="24"/>
          <w:szCs w:val="24"/>
        </w:rPr>
        <w:t>Сокращения</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lang w:val="en-US" w:eastAsia="en-US"/>
        </w:rPr>
        <w:t>АППФ – Актуальные проблемы полевой фольклористики.</w:t>
      </w:r>
    </w:p>
    <w:p>
      <w:pPr>
        <w:pStyle w:val="Normal"/>
        <w:numPr>
          <w:ilvl w:val="0"/>
          <w:numId w:val="15"/>
        </w:numPr>
        <w:tabs>
          <w:tab w:val="clear" w:pos="720"/>
          <w:tab w:val="left" w:pos="640" w:leader="none"/>
          <w:tab w:val="left" w:pos="5400" w:leader="none"/>
        </w:tabs>
        <w:spacing w:lineRule="auto" w:line="360"/>
        <w:ind w:left="640" w:hanging="640"/>
        <w:rPr/>
      </w:pPr>
      <w:r>
        <w:rPr>
          <w:sz w:val="24"/>
          <w:szCs w:val="24"/>
        </w:rPr>
        <w:t>Барс. – Рукописное собрание Е.В. Барсова. Отдел рукописей Государственного Исторического музея.</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БЛДР – Библиотека литературы Древней Руси.</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ВГВ – Владимирские губернские ведомости.</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ЖС – Живая старина.</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ИРГО – Императорское российское географическое общество.</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ОГВ – Олонецкие губернские ведомости.</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ОЕВ – Олонецкие епархиальные ведомости.</w:t>
      </w:r>
    </w:p>
    <w:p>
      <w:pPr>
        <w:pStyle w:val="Normal"/>
        <w:numPr>
          <w:ilvl w:val="0"/>
          <w:numId w:val="15"/>
        </w:numPr>
        <w:tabs>
          <w:tab w:val="clear" w:pos="720"/>
          <w:tab w:val="left" w:pos="640" w:leader="none"/>
          <w:tab w:val="left" w:pos="5400" w:leader="none"/>
        </w:tabs>
        <w:spacing w:lineRule="auto" w:line="360"/>
        <w:ind w:left="640" w:hanging="640"/>
        <w:rPr/>
      </w:pPr>
      <w:r>
        <w:rPr>
          <w:sz w:val="24"/>
          <w:szCs w:val="24"/>
        </w:rPr>
        <w:t>ОРЯС - Отделение русского языка и словесности Императорской Академии наук.</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ПСРЛ – Полное собрание русских летописей.</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РНБ – Российская национальная библиотека.</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РФВ – Русский филологический вестник.</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СбНУ – Сборник за народни умотворения и народопис.</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СБФ – Славянский и балканский фольклор.</w:t>
      </w:r>
    </w:p>
    <w:p>
      <w:pPr>
        <w:pStyle w:val="Normal"/>
        <w:numPr>
          <w:ilvl w:val="0"/>
          <w:numId w:val="15"/>
        </w:numPr>
        <w:tabs>
          <w:tab w:val="clear" w:pos="720"/>
          <w:tab w:val="left" w:pos="640" w:leader="none"/>
          <w:tab w:val="left" w:pos="5400" w:leader="none"/>
        </w:tabs>
        <w:spacing w:lineRule="auto" w:line="360"/>
        <w:ind w:left="640" w:hanging="640"/>
        <w:rPr>
          <w:sz w:val="24"/>
          <w:szCs w:val="24"/>
        </w:rPr>
      </w:pPr>
      <w:r>
        <w:rPr>
          <w:sz w:val="24"/>
          <w:szCs w:val="24"/>
        </w:rPr>
        <w:t>СЕЗб – Српски етнографски зборник.</w:t>
      </w:r>
    </w:p>
    <w:p>
      <w:pPr>
        <w:pStyle w:val="Normal"/>
        <w:numPr>
          <w:ilvl w:val="0"/>
          <w:numId w:val="15"/>
        </w:numPr>
        <w:tabs>
          <w:tab w:val="clear" w:pos="720"/>
          <w:tab w:val="left" w:pos="640" w:leader="none"/>
          <w:tab w:val="left" w:pos="5400" w:leader="none"/>
        </w:tabs>
        <w:spacing w:lineRule="auto" w:line="360"/>
        <w:ind w:left="640" w:hanging="640"/>
        <w:rPr/>
      </w:pPr>
      <w:r>
        <w:rPr>
          <w:sz w:val="24"/>
          <w:szCs w:val="24"/>
        </w:rPr>
        <w:t>ТОДРЛ – Труды отдела древнерусской литературы Института русской литературы РАН (Пушкинского Дома).</w:t>
      </w:r>
    </w:p>
    <w:p>
      <w:pPr>
        <w:pStyle w:val="Normal"/>
        <w:numPr>
          <w:ilvl w:val="0"/>
          <w:numId w:val="15"/>
        </w:numPr>
        <w:tabs>
          <w:tab w:val="clear" w:pos="720"/>
          <w:tab w:val="left" w:pos="640" w:leader="none"/>
          <w:tab w:val="left" w:pos="5400" w:leader="none"/>
        </w:tabs>
        <w:spacing w:lineRule="auto" w:line="360"/>
        <w:ind w:left="640" w:hanging="640"/>
        <w:rPr/>
      </w:pPr>
      <w:r>
        <w:rPr>
          <w:sz w:val="24"/>
          <w:szCs w:val="24"/>
        </w:rPr>
        <w:t>ЧОИДР – Чтения в Императорском Обществе истории и древностей российских при Московском университете.</w:t>
      </w:r>
    </w:p>
    <w:p>
      <w:pPr>
        <w:pStyle w:val="Normal"/>
        <w:numPr>
          <w:ilvl w:val="0"/>
          <w:numId w:val="15"/>
        </w:numPr>
        <w:tabs>
          <w:tab w:val="clear" w:pos="720"/>
          <w:tab w:val="left" w:pos="640" w:leader="none"/>
        </w:tabs>
        <w:spacing w:lineRule="auto" w:line="360"/>
        <w:ind w:left="640" w:hanging="640"/>
        <w:rPr>
          <w:sz w:val="24"/>
          <w:szCs w:val="24"/>
        </w:rPr>
      </w:pPr>
      <w:r>
        <w:rPr>
          <w:sz w:val="24"/>
          <w:szCs w:val="24"/>
        </w:rPr>
        <w:t>ЭО – Этнографическое обозрение.</w:t>
      </w:r>
    </w:p>
    <w:p>
      <w:pPr>
        <w:pStyle w:val="Normal"/>
        <w:tabs>
          <w:tab w:val="clear" w:pos="720"/>
          <w:tab w:val="left" w:pos="640" w:leader="none"/>
        </w:tabs>
        <w:spacing w:lineRule="auto" w:line="360"/>
        <w:ind w:hanging="0"/>
        <w:rPr>
          <w:sz w:val="24"/>
          <w:szCs w:val="24"/>
        </w:rPr>
      </w:pPr>
      <w:r>
        <w:rPr>
          <w:sz w:val="24"/>
          <w:szCs w:val="24"/>
        </w:rPr>
      </w:r>
    </w:p>
    <w:p>
      <w:pPr>
        <w:pStyle w:val="Heading2"/>
        <w:tabs>
          <w:tab w:val="clear" w:pos="720"/>
          <w:tab w:val="left" w:pos="640" w:leader="none"/>
        </w:tabs>
        <w:spacing w:lineRule="auto" w:line="360"/>
        <w:ind w:left="640" w:hanging="640"/>
        <w:jc w:val="center"/>
        <w:rPr>
          <w:i w:val="false"/>
          <w:i w:val="false"/>
          <w:sz w:val="24"/>
          <w:szCs w:val="24"/>
        </w:rPr>
      </w:pPr>
      <w:bookmarkStart w:id="38" w:name="__RefHeading___Toc273925484"/>
      <w:bookmarkEnd w:id="38"/>
      <w:r>
        <w:rPr>
          <w:i w:val="false"/>
          <w:sz w:val="24"/>
          <w:szCs w:val="24"/>
        </w:rPr>
        <w:t>Источники</w:t>
      </w:r>
    </w:p>
    <w:p>
      <w:pPr>
        <w:pStyle w:val="Heading3"/>
        <w:tabs>
          <w:tab w:val="clear" w:pos="720"/>
          <w:tab w:val="left" w:pos="640" w:leader="none"/>
        </w:tabs>
        <w:spacing w:lineRule="auto" w:line="360"/>
        <w:ind w:left="640" w:hanging="640"/>
        <w:rPr>
          <w:sz w:val="24"/>
          <w:szCs w:val="24"/>
        </w:rPr>
      </w:pPr>
      <w:bookmarkStart w:id="39" w:name="__RefHeading___Toc273925485"/>
      <w:bookmarkEnd w:id="39"/>
      <w:r>
        <w:rPr>
          <w:sz w:val="24"/>
          <w:szCs w:val="24"/>
        </w:rPr>
        <w:t>Опубликованные</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Александр Ошевенский – Преподобный Александр Ошевенский. [Электронный ресурс]. Режим доступа: </w:t>
      </w:r>
      <w:hyperlink r:id="rId3">
        <w:r>
          <w:rPr>
            <w:rStyle w:val="InternetLink"/>
            <w:sz w:val="24"/>
            <w:szCs w:val="24"/>
          </w:rPr>
          <w:t>http://www.arh-eparhia.ru/articles.php?id=1116</w:t>
        </w:r>
      </w:hyperlink>
      <w:r>
        <w:rPr>
          <w:sz w:val="24"/>
          <w:szCs w:val="24"/>
        </w:rPr>
        <w:t xml:space="preserve">, свободный. </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Амфилохий-1863 – Амфилохий, архимандрит. Жизнь преп. Иринарха, затворника Ростовского Борисоглебского монастыря. М., 1863. – 33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Амфилохий-1863а – Амфилохий, архимандрит. Краткая жизнь Ростовского Борисоглебского монастыря, что на Устье реке, чтеца Алексея Стефановича. М., 1863. – 7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Ардов – Ардов М. Мелочи архи-, прото- и просто иерейской жизни. М. : Изд-во им. Сабашниковых, 1995. – 254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Архангельские сказки – Архангельские сказки. Из материалов лаборатории фольклора Поморского университета. / Сост., Дранникова Н.В. Архангельск : Изд-во Поморского Государственного ун-та им. М.В. Ломоносова, 2002. –  253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Афанасьев – Афанасьев А. Н. Народные русские легенды. Лондон,  1859. –  203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Балов – Балов А. Легенды о чудесах от св. икон // Ж</w:t>
      </w:r>
      <w:r>
        <w:rPr>
          <w:sz w:val="24"/>
          <w:szCs w:val="24"/>
          <w:lang w:val="en-US"/>
        </w:rPr>
        <w:t>C</w:t>
      </w:r>
      <w:r>
        <w:rPr>
          <w:sz w:val="24"/>
          <w:szCs w:val="24"/>
        </w:rPr>
        <w:t>, 1893, №3. –  С. 428-429.</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Балов-1893 – Балов А. Какому святому в каком случае должно молиться // ЖС, 1893, №3. –  С. 428.</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Бован – Бован Вл. Народна књжевност Срба на Косову. Књ. 1. Лирске песме. Приштина: </w:t>
      </w:r>
      <w:r>
        <w:rPr>
          <w:sz w:val="24"/>
          <w:szCs w:val="24"/>
          <w:lang w:val="en-US"/>
        </w:rPr>
        <w:t>J</w:t>
      </w:r>
      <w:r>
        <w:rPr>
          <w:sz w:val="24"/>
          <w:szCs w:val="24"/>
        </w:rPr>
        <w:t>единство, 1980. – 228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Богатырев – Богатырев П.Г. Несколько легенд Шенкурского уезда Архангельской губ. // ЖС, Приложение №6, 1916. – С. 71-76</w:t>
      </w:r>
    </w:p>
    <w:p>
      <w:pPr>
        <w:pStyle w:val="Normal"/>
        <w:numPr>
          <w:ilvl w:val="0"/>
          <w:numId w:val="12"/>
        </w:numPr>
        <w:tabs>
          <w:tab w:val="clear" w:pos="720"/>
          <w:tab w:val="left" w:pos="640" w:leader="none"/>
        </w:tabs>
        <w:overflowPunct w:val="true"/>
        <w:spacing w:lineRule="auto" w:line="360"/>
        <w:ind w:left="640" w:hanging="640"/>
        <w:jc w:val="left"/>
        <w:textAlignment w:val="auto"/>
        <w:rPr/>
      </w:pPr>
      <w:r>
        <w:rPr>
          <w:sz w:val="24"/>
          <w:szCs w:val="24"/>
        </w:rPr>
        <w:t>Богатырев-1916 – Богатырев П. Г. Верования великоруссов Шенкурского уезда // ЭО, 1916. №3-4. – С. 42-80.</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Богданов – Богданов В.В. Этнография в истории моей жизни. М. : Ин-т этнографии, 1989. – 183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Бологовская экспедиция - Амосова С.Н., Ахметова М.В., Лурье М.Л., Сенькина А.А. Бологовская экспедиция 2004-2005 гг. // ЖС, 2005, №3. – С. 41-44.</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Большая Шалга – Большая Шалга (сельский приход в Каргопольском уезде) // ОГВ, 1888, №№94-100, 1889, №1-6.</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 xml:space="preserve">Васильев – Васильев М.К. Украинские верования, связанные с именами некоторых святых // ЭО, 1895, №4. – С. 126-128. </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Взойду ли я… – </w:t>
      </w:r>
      <w:bookmarkStart w:id="40" w:name="OLE_LINK7"/>
      <w:r>
        <w:rPr>
          <w:sz w:val="24"/>
          <w:szCs w:val="24"/>
        </w:rPr>
        <w:t>"Взойду ли я на гору высокую, увижу ли я бездну глубокую…" Старообрядческий фольклор Нижегородской области. / Сост. Савельева О.А., Новикова Л.Н.</w:t>
      </w:r>
      <w:bookmarkEnd w:id="40"/>
      <w:r>
        <w:rPr>
          <w:sz w:val="24"/>
          <w:szCs w:val="24"/>
        </w:rPr>
        <w:t xml:space="preserve"> Новосибирск: Изд-во СО РАН, 2001. – 268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Герасимов – Герасимов М.К. Материалы по народной медицине и акушерству в Череповецком уезде Новгородской губернии // ЖС, 1898, вып. 2. – С. 158-183.</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Гороховец – Традиционная культура Гороховецкого края. / Сост. Иванов А.Н., Каргин А.С. Т. 2, М. : Изд-во Государственного республиканского центра русского фольклора, 2004. – 630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Даль-1879 – Даль В.И. Пословицы русского народа. Тт. </w:t>
      </w:r>
      <w:r>
        <w:rPr>
          <w:sz w:val="24"/>
          <w:szCs w:val="24"/>
          <w:lang w:val="en-US"/>
        </w:rPr>
        <w:t>I</w:t>
      </w:r>
      <w:r>
        <w:rPr>
          <w:sz w:val="24"/>
          <w:szCs w:val="24"/>
        </w:rPr>
        <w:t>-</w:t>
      </w:r>
      <w:r>
        <w:rPr>
          <w:sz w:val="24"/>
          <w:szCs w:val="24"/>
          <w:lang w:val="en-US"/>
        </w:rPr>
        <w:t>II</w:t>
      </w:r>
      <w:r>
        <w:rPr>
          <w:sz w:val="24"/>
          <w:szCs w:val="24"/>
        </w:rPr>
        <w:t>. СПб.-М., 1879.</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Дементьев – [Дементьев В.А.] Переславский Никитский монастырь // ВГВ, 1854, №2.</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Деревенские святыни – Деревенские святыни северо-запада России. [Электронный ресурс]. Редим доступа: </w:t>
      </w:r>
      <w:hyperlink r:id="rId4">
        <w:r>
          <w:rPr>
            <w:rStyle w:val="InternetLink"/>
            <w:sz w:val="24"/>
            <w:szCs w:val="24"/>
          </w:rPr>
          <w:t>http://countrysite.spb.ru</w:t>
        </w:r>
      </w:hyperlink>
      <w:r>
        <w:rPr>
          <w:sz w:val="24"/>
          <w:szCs w:val="24"/>
        </w:rPr>
        <w:t>, свободный.</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Державин – Державин Г.Р. Сочинения. / С объяснительными примечаниями Я. Грота. Т. III. СПб., 1866. – 784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Дилакторский – </w:t>
      </w:r>
      <w:bookmarkStart w:id="41" w:name="OLE_LINK9"/>
      <w:r>
        <w:rPr>
          <w:sz w:val="24"/>
          <w:szCs w:val="24"/>
        </w:rPr>
        <w:t>Дилакторский П. Из преданий и легенд Кадниковского уезда Вологодской губернии</w:t>
      </w:r>
      <w:bookmarkEnd w:id="41"/>
      <w:r>
        <w:rPr>
          <w:sz w:val="24"/>
          <w:szCs w:val="24"/>
        </w:rPr>
        <w:t xml:space="preserve"> // ЭО, 1899, №3. – С . 222-232.</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Дикарев – Дикарев В. Толки народа // ЭО, 1895, №1. – С. 125-126.</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Добровольский – Добровольский В.Н. Смоленский этнографический сборник. Часть III. Пословицы. СПб., 1894. – 141 с.</w:t>
      </w:r>
    </w:p>
    <w:p>
      <w:pPr>
        <w:pStyle w:val="Normal"/>
        <w:numPr>
          <w:ilvl w:val="0"/>
          <w:numId w:val="12"/>
        </w:numPr>
        <w:tabs>
          <w:tab w:val="clear" w:pos="720"/>
          <w:tab w:val="left" w:pos="640" w:leader="none"/>
        </w:tabs>
        <w:spacing w:lineRule="auto" w:line="360"/>
        <w:ind w:left="640" w:hanging="640"/>
        <w:rPr/>
      </w:pPr>
      <w:r>
        <w:rPr>
          <w:sz w:val="24"/>
          <w:szCs w:val="24"/>
        </w:rPr>
        <w:t>Ермолов – Ермолов А.С. Народная сельскохозяйственная мудрость в пословицах, поговорках и приметах. Т. 1, СПб., 1902. – 620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Ефименко – Ефименко П.С. Материалы по этнографии русского населения Архангельской губернии. Тт. 1, 2, М., 1877, 1878. </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Дурылин – Олонецкие записки С.Н.Дурылина. / Предисловие и публикация В.Г.Смолицкого // ЖС, 2007, № 1. – С. 39-42.</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Жизнеописание – Жизнеописание преп. Никиты столпника // Никитский Благовестник. Приложение к газете Переславский ковчег. Издание Никитского мужского монастыря. 2004, №1.</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lang w:val="en-US" w:eastAsia="en-US"/>
        </w:rPr>
        <w:t xml:space="preserve">Житие Александра-осн. </w:t>
      </w:r>
      <w:r>
        <w:rPr>
          <w:sz w:val="24"/>
          <w:szCs w:val="24"/>
        </w:rPr>
        <w:t>– Житие Александра Ошевенского (Основная редакция). РНБ, Соловецкое собр., № 992/1101, в 4-ку, полуустав, конец XVII в., рукопись на 209 л. Рукопись описана: Описание рукописей Соловецкого монастыря, находящихся в библиотеке Казанской духовной академии. Казань, 1885. Т. 2, С. 267.</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Житие Иринарха – Житие Иринарха Ростовского. Подготовка текста, перевод и комментарии И. А. Лобаковой // БЛДР, т. 14, СПб. : Наука, 2006. – С. 465-514.</w:t>
      </w:r>
    </w:p>
    <w:p>
      <w:pPr>
        <w:pStyle w:val="Normal"/>
        <w:numPr>
          <w:ilvl w:val="0"/>
          <w:numId w:val="12"/>
        </w:numPr>
        <w:tabs>
          <w:tab w:val="clear" w:pos="720"/>
          <w:tab w:val="left" w:pos="640" w:leader="none"/>
        </w:tabs>
        <w:spacing w:lineRule="auto" w:line="360"/>
        <w:ind w:left="640" w:hanging="640"/>
        <w:rPr/>
      </w:pPr>
      <w:r>
        <w:rPr>
          <w:sz w:val="24"/>
          <w:szCs w:val="24"/>
        </w:rPr>
        <w:t>Житие Иринарха-1909 – Житие Преподобного Иринарха // Памятники древней русской письменности, относящиеся к смутному времени. Русская историческая библиотека. СПб., 1909, т. 13. – Стб. 1349-1374.</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Житие Кирилла – &lt;Иерей Иоанн&gt; Житие преподобного Кирилла, игумена челмогорского, каргопольского чудотворца. Предисловие, подготовка текста и комментарии А.Б. Мороза // Альфа и Омега. Ученые записки Общества для распространения Священного Писания в России. М., 1998, №3 (17). – С. 200-236.</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Житие Никиты-1886 – Житие преподобного отца нашего Никиты Столпника, Переславского чудотворца и описание святынь Никитского монастыря. Переславль, 1886. – 16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Житие Никиты-2002 –  Житие преподобного Никиты Столпника, Переславского чудотворца. Акафист. М. : Зеркало, 2002. – 32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Житие Никиты Унд. – Житие преподобнаго отца нашего Никиты столпника переславского // Сборник житий. Собрание Ундольского, РГБ, Ф 310, №565. Л. 31 об. – 42. Рукопись </w:t>
      </w:r>
      <w:r>
        <w:rPr>
          <w:sz w:val="24"/>
          <w:szCs w:val="24"/>
          <w:lang w:val="en-US"/>
        </w:rPr>
        <w:t>XVI</w:t>
      </w:r>
      <w:r>
        <w:rPr>
          <w:sz w:val="24"/>
          <w:szCs w:val="24"/>
        </w:rPr>
        <w:t xml:space="preserve"> в.</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Жития святых-1908 – Жития святых на русском языке, изложенные по руководству Четьих миней св. Димитрия Ростовского. Книга дополнительная первая. М., 1908.</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Жития святых-1997 – Жития святых святителя Димитрия Ростовского. Т. 1, М. : Терра, 1997. – 669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Заговоры Пинежья – Заговоры и заклинания Пинежья. / Сост. А.А.Иванова. Карпогоры, 1994. – 59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Зудин – Зудин А.И. Легенды липован Краснодарского края // ЖС, 2007, №4. – С. 11-13.</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И место сие… – И место сие велми возградится. / Подгот. Щербакова М. И. [Б.М.] Издание Борисо-Глебского монастыря, 2000. – 60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Иванова, Калуцков, Фадеева – Иванова А.А., Калуцков В.Н., Фадеева Л.В. Святые места в культурном ландшафте Пинежья (материалы и комментарии). М. : ОГИ. 2009. – 512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Иванова-2004 – Иванова А.А. Великорецкие святыни в фольклоре Вятского края // ЖС, 2004, №4. – С. 41-44.</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Иванова-2005 – Иванова А.А. Никола Великорецкий в фольклоре и ритуальной практике (материалы и комментарии)// Традиционная культура, 2005, №1. – С. 49-56.</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Иванова-2008 – Иванова А.А. "Устное житие" Артемия Веркольского (по материалам экспедиций в Пинежский район Архангельской области) // АППФ. Вып. 4. Сыктывкар : Изд-во Сыктывкарского гос. ун-та, 2008. – С. 170-179.</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Ильинский – Ильинский Иоанн, свящ. В Ошевенский монастырь (Из дорожных записок) // ОЕВ, 1908, №12. С. 275-283.</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Ипполитова – Ипполитова А.Б. Из фольклорного наследия Нигижмы // ЖС, 2007, № 1. – С. 52-54.</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Каким святым… – Каким святым молиться в разных болезнях и других нуждах. [Электронный ресурс]. Режим доступа: </w:t>
      </w:r>
      <w:hyperlink r:id="rId5">
        <w:r>
          <w:rPr>
            <w:rStyle w:val="InternetLink"/>
            <w:sz w:val="24"/>
            <w:szCs w:val="24"/>
          </w:rPr>
          <w:t>http://www.orthedu.ru/books/sviatwe.htm</w:t>
        </w:r>
      </w:hyperlink>
      <w:r>
        <w:rPr>
          <w:sz w:val="24"/>
          <w:szCs w:val="24"/>
        </w:rPr>
        <w:t>, свободный.</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Калинский – Калинский И.П. Церковно-народный месяцеслов на Руси. М. : АСТ, 1997. – 235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Каово – Каово А. [Титов А.А.] От Ростова-Ярославского до Переяславля-Залесского. М., 1884.</w:t>
      </w:r>
    </w:p>
    <w:p>
      <w:pPr>
        <w:pStyle w:val="Normal"/>
        <w:numPr>
          <w:ilvl w:val="0"/>
          <w:numId w:val="12"/>
        </w:numPr>
        <w:tabs>
          <w:tab w:val="clear" w:pos="720"/>
          <w:tab w:val="left" w:pos="640" w:leader="none"/>
        </w:tabs>
        <w:spacing w:lineRule="auto" w:line="360"/>
        <w:ind w:left="640" w:hanging="640"/>
        <w:rPr/>
      </w:pPr>
      <w:r>
        <w:rPr>
          <w:sz w:val="24"/>
          <w:szCs w:val="24"/>
        </w:rPr>
        <w:t>Караджич – Караџић В. Српске народне п</w:t>
      </w:r>
      <w:r>
        <w:rPr>
          <w:sz w:val="24"/>
          <w:szCs w:val="24"/>
          <w:lang w:val="en-US"/>
        </w:rPr>
        <w:t>j</w:t>
      </w:r>
      <w:r>
        <w:rPr>
          <w:sz w:val="24"/>
          <w:szCs w:val="24"/>
        </w:rPr>
        <w:t>есме. Књ. 2, Београд: Просвета, 1976.</w:t>
      </w:r>
    </w:p>
    <w:p>
      <w:pPr>
        <w:pStyle w:val="Normal"/>
        <w:numPr>
          <w:ilvl w:val="0"/>
          <w:numId w:val="12"/>
        </w:numPr>
        <w:tabs>
          <w:tab w:val="clear" w:pos="720"/>
          <w:tab w:val="left" w:pos="640" w:leader="none"/>
        </w:tabs>
        <w:spacing w:lineRule="auto" w:line="360"/>
        <w:ind w:left="640" w:hanging="640"/>
        <w:rPr/>
      </w:pPr>
      <w:r>
        <w:rPr>
          <w:sz w:val="24"/>
          <w:szCs w:val="24"/>
        </w:rPr>
        <w:t xml:space="preserve">Каргополье – Каргополье. Фольклорный путеводитель. Предания, легенды, рассказы, песни и присловья. / Сост. </w:t>
      </w:r>
      <w:r>
        <w:rPr>
          <w:bCs/>
          <w:sz w:val="24"/>
          <w:szCs w:val="24"/>
        </w:rPr>
        <w:t>М.Д.Алексеевский, В.А.Комарова, Е.А.Литвин, А.Б.Мороз, Н.В.Петров. Под общей редакцией А.Б.Мороза. М. : ОГИ. 2009.</w:t>
      </w:r>
      <w:r>
        <w:rPr>
          <w:sz w:val="24"/>
          <w:szCs w:val="24"/>
        </w:rPr>
        <w:t xml:space="preserve"> – 616 с.</w:t>
      </w:r>
    </w:p>
    <w:p>
      <w:pPr>
        <w:pStyle w:val="Normal"/>
        <w:numPr>
          <w:ilvl w:val="0"/>
          <w:numId w:val="12"/>
        </w:numPr>
        <w:tabs>
          <w:tab w:val="clear" w:pos="720"/>
          <w:tab w:val="left" w:pos="640" w:leader="none"/>
        </w:tabs>
        <w:spacing w:lineRule="auto" w:line="360"/>
        <w:ind w:left="640" w:hanging="640"/>
        <w:rPr/>
      </w:pPr>
      <w:r>
        <w:rPr>
          <w:sz w:val="24"/>
          <w:szCs w:val="24"/>
        </w:rPr>
        <w:t>Кирша Данилов – Древние российские стихотворения, собранные Киршею Даниловым. М. : Наука, 1977. – 488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Киселев-2005 – Киселев А.В. Деревенские святыни южных регионов Ярославского Поволжья в XIX-XX вв. // История и культура Ростовской земли. Материалы конференции 2004 г. Ростов, 2005. Цит. по: [Электронный ресурс]. Режим доступа: </w:t>
        <w:br/>
      </w:r>
      <w:hyperlink r:id="rId6">
        <w:r>
          <w:rPr>
            <w:rStyle w:val="InternetLink"/>
            <w:sz w:val="24"/>
            <w:szCs w:val="24"/>
          </w:rPr>
          <w:t>http://www.rostmuseum.ru/publication/historyCulture/2004/kiselev02.html</w:t>
        </w:r>
      </w:hyperlink>
      <w:r>
        <w:rPr>
          <w:sz w:val="24"/>
          <w:szCs w:val="24"/>
        </w:rPr>
        <w:t>, свободный.</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Киселев-2006 – Киселев А.В. Традиционная культура Ярославской области (на материалах полевых исследований) // Сообщения Ростовского музея. Вып. XVI. Ростов, 2006. – С. 303-322.</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Коняев – Коняев Н. Победа над смутой // Борисоглебское лето. Преподобный Иринарх. Сост. и предисл. Зоберн В. Москва: Русская миссия, 2003.</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Криничная – Криничная Н.А. Предания Русского Севера. СПб. : Наука, 1991. – 325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Куликовский, Харузина – Куликовский Г.И., Х[арузина] В. Из олонецких легенд // Олонецкий сборник. Материалы для истории, географии, статистики и этнографии Олонецкого края. Вып. 4, Петрозаводск, 1902. – С. 62-65.</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Курьер Прионежья – Курьер Прионежья. Информационно-развлекательная газета. 2007, №44 (465). [Электронный ресурс]. Режим доступа: </w:t>
        <w:br/>
      </w:r>
      <w:hyperlink r:id="rId7">
        <w:r>
          <w:rPr>
            <w:rStyle w:val="InternetLink"/>
            <w:sz w:val="24"/>
            <w:szCs w:val="24"/>
          </w:rPr>
          <w:t>http://www.pleseck.ru/kp/arh/index.php?id=210&amp;st=4</w:t>
        </w:r>
      </w:hyperlink>
      <w:r>
        <w:rPr>
          <w:sz w:val="24"/>
          <w:szCs w:val="24"/>
        </w:rPr>
        <w:t xml:space="preserve">, свободный. </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Легенды </w:t>
      </w:r>
      <w:r>
        <w:rPr>
          <w:sz w:val="24"/>
          <w:szCs w:val="24"/>
          <w:lang w:val="en-US"/>
        </w:rPr>
        <w:t>i</w:t>
      </w:r>
      <w:r>
        <w:rPr>
          <w:sz w:val="24"/>
          <w:szCs w:val="24"/>
        </w:rPr>
        <w:t xml:space="preserve"> паданн</w:t>
      </w:r>
      <w:r>
        <w:rPr>
          <w:sz w:val="24"/>
          <w:szCs w:val="24"/>
          <w:lang w:val="en-US"/>
        </w:rPr>
        <w:t>i</w:t>
      </w:r>
      <w:r>
        <w:rPr>
          <w:sz w:val="24"/>
          <w:szCs w:val="24"/>
        </w:rPr>
        <w:t xml:space="preserve">  – Легенды </w:t>
      </w:r>
      <w:r>
        <w:rPr>
          <w:sz w:val="24"/>
          <w:szCs w:val="24"/>
          <w:lang w:val="en-US"/>
        </w:rPr>
        <w:t>i</w:t>
      </w:r>
      <w:r>
        <w:rPr>
          <w:sz w:val="24"/>
          <w:szCs w:val="24"/>
        </w:rPr>
        <w:t xml:space="preserve"> паданн</w:t>
      </w:r>
      <w:r>
        <w:rPr>
          <w:sz w:val="24"/>
          <w:szCs w:val="24"/>
          <w:lang w:val="en-US"/>
        </w:rPr>
        <w:t>i</w:t>
      </w:r>
      <w:r>
        <w:rPr>
          <w:sz w:val="24"/>
          <w:szCs w:val="24"/>
        </w:rPr>
        <w:t>. / Склад. Грынблат М.Я., Гурск</w:t>
      </w:r>
      <w:r>
        <w:rPr>
          <w:sz w:val="24"/>
          <w:szCs w:val="24"/>
          <w:lang w:val="en-US"/>
        </w:rPr>
        <w:t>i</w:t>
      </w:r>
      <w:r>
        <w:rPr>
          <w:sz w:val="24"/>
          <w:szCs w:val="24"/>
        </w:rPr>
        <w:t xml:space="preserve"> </w:t>
      </w:r>
      <w:r>
        <w:rPr>
          <w:sz w:val="24"/>
          <w:szCs w:val="24"/>
          <w:lang w:val="en-US"/>
        </w:rPr>
        <w:t>A</w:t>
      </w:r>
      <w:r>
        <w:rPr>
          <w:sz w:val="24"/>
          <w:szCs w:val="24"/>
        </w:rPr>
        <w:t>.</w:t>
      </w:r>
      <w:r>
        <w:rPr>
          <w:sz w:val="24"/>
          <w:szCs w:val="24"/>
          <w:lang w:val="en-US"/>
        </w:rPr>
        <w:t>I</w:t>
      </w:r>
      <w:r>
        <w:rPr>
          <w:sz w:val="24"/>
          <w:szCs w:val="24"/>
        </w:rPr>
        <w:t>. М</w:t>
      </w:r>
      <w:r>
        <w:rPr>
          <w:sz w:val="24"/>
          <w:szCs w:val="24"/>
          <w:lang w:val="en-US"/>
        </w:rPr>
        <w:t>i</w:t>
      </w:r>
      <w:r>
        <w:rPr>
          <w:sz w:val="24"/>
          <w:szCs w:val="24"/>
        </w:rPr>
        <w:t>нск: Навука i тэхнiка, 1983. – 544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Майков – Великорусские заклинания. Сборник Л.Н.Майкова. СПб. : Изд-во Европ. Дома, 1994. – 206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Логинов – Логинов К.К. Этнолокальная группа русских Водлозерья. М. : Наука, 2006. – 276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Маринов – Маринов Д. Народна вяра и религиозни народни обичаи // СбНУ, кн. XXVIII, София, 1914. </w:t>
      </w:r>
    </w:p>
    <w:p>
      <w:pPr>
        <w:pStyle w:val="Normal"/>
        <w:numPr>
          <w:ilvl w:val="0"/>
          <w:numId w:val="12"/>
        </w:numPr>
        <w:tabs>
          <w:tab w:val="clear" w:pos="720"/>
          <w:tab w:val="left" w:pos="640" w:leader="none"/>
        </w:tabs>
        <w:spacing w:lineRule="auto" w:line="360"/>
        <w:ind w:left="640" w:hanging="640"/>
        <w:rPr/>
      </w:pPr>
      <w:r>
        <w:rPr>
          <w:sz w:val="24"/>
          <w:szCs w:val="24"/>
        </w:rPr>
        <w:t>Марков - Беломорские старины и духовные стихи. Собрание А.В. Маркова. СПб. : Дмитрий Буланин, 2002. – 1079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Махрачева – Махрачева Т.В. Рассказы о святых источниках и колодцах в Липецкой и Тамбовской областях // ЖС, 2004, №2. – С. 10-12.</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Местные святыни – Местные святыни в нижегородской устной народной традиции: родники, часовни при них. / Сост. Белякова М.М., Дюкова А.О., Курзина Е.С., Корепова К.Е., Шеваренкова Ю.М. Под ред. Кореповой К.Е. Нижний Новгород: Растр-НН, 2003. – 106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Муром – Традиционная культура Муромского края. Экспедиционные, архивные, аналитические материалы. / Сост. Каргин А.С. Т. 1. М. : Изд-во Государственного республиканского центра русского фольклора, – 2008. 536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Музыкина – Музыкина В. Торжества в Ошевенске // Архангельский  епархиальный вестник, 2004, №3.  Цит. по: [Электронный ресурс]. Режим доступа: </w:t>
        <w:br/>
      </w:r>
      <w:hyperlink r:id="rId8">
        <w:r>
          <w:rPr>
            <w:rStyle w:val="InternetLink"/>
            <w:sz w:val="24"/>
            <w:szCs w:val="24"/>
          </w:rPr>
          <w:t>http://www.arh-eparhia.ru/vestnik/index.php?SECTION_ID=346&amp;ELEMENT_ID=10269</w:t>
        </w:r>
      </w:hyperlink>
      <w:r>
        <w:rPr>
          <w:sz w:val="24"/>
          <w:szCs w:val="24"/>
        </w:rPr>
        <w:t xml:space="preserve">, свободный. </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Народный каталог – Народный каталог православной архитектуры [Электронный ресурс]. Режим доступа: </w:t>
      </w:r>
      <w:hyperlink r:id="rId9">
        <w:r>
          <w:rPr>
            <w:rStyle w:val="InternetLink"/>
            <w:sz w:val="24"/>
            <w:szCs w:val="24"/>
          </w:rPr>
          <w:t>http://sobory.ru/article/index.html?object=03945</w:t>
        </w:r>
      </w:hyperlink>
      <w:r>
        <w:rPr>
          <w:sz w:val="24"/>
          <w:szCs w:val="24"/>
        </w:rPr>
        <w:t>, свободный.</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lang w:val="en-US" w:eastAsia="en-US"/>
        </w:rPr>
        <w:t>Поповский – Поповский А., свящ. Богомоленье // ОЕВ, 1908, №14.</w:t>
      </w:r>
      <w:r>
        <w:rPr>
          <w:sz w:val="24"/>
          <w:szCs w:val="24"/>
        </w:rPr>
        <w:t xml:space="preserve"> </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lang w:val="en-US" w:eastAsia="en-US"/>
        </w:rPr>
        <w:t>Пришвин – Пришвин М.М. Дневники. 1923-1925. М. : Русская книга, 1999.</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Пустынь – Нило-Столобенская пустынь. Тверь, 2003.</w:t>
      </w:r>
    </w:p>
    <w:p>
      <w:pPr>
        <w:pStyle w:val="Normal"/>
        <w:numPr>
          <w:ilvl w:val="0"/>
          <w:numId w:val="12"/>
        </w:numPr>
        <w:tabs>
          <w:tab w:val="clear" w:pos="720"/>
          <w:tab w:val="left" w:pos="640" w:leader="none"/>
        </w:tabs>
        <w:spacing w:lineRule="auto" w:line="360"/>
        <w:ind w:left="640" w:hanging="640"/>
        <w:rPr/>
      </w:pPr>
      <w:r>
        <w:rPr>
          <w:sz w:val="24"/>
          <w:szCs w:val="24"/>
        </w:rPr>
        <w:t>Русские заговоры – Русские заговоры и заклинания. Материалы фольклорных экспедиций 1953-1993 гг. / Под ред. Аникина В.П. М. : Изд-во Моск. ун-та, 1998. – 480 с.</w:t>
      </w:r>
    </w:p>
    <w:p>
      <w:pPr>
        <w:pStyle w:val="Normal"/>
        <w:numPr>
          <w:ilvl w:val="0"/>
          <w:numId w:val="12"/>
        </w:numPr>
        <w:tabs>
          <w:tab w:val="clear" w:pos="720"/>
          <w:tab w:val="left" w:pos="640" w:leader="none"/>
        </w:tabs>
        <w:spacing w:lineRule="auto" w:line="360"/>
        <w:ind w:left="640" w:hanging="640"/>
        <w:rPr/>
      </w:pPr>
      <w:r>
        <w:rPr>
          <w:sz w:val="24"/>
          <w:szCs w:val="24"/>
        </w:rPr>
        <w:t>Русские легенды – Русские простонародные легенды и рассказы. Сборник 1861 г. Подг. Кузнецова B.C., Лагута О.Н., Лаврентьев A.M. Новосибирск: Наука, 2005. – 320 с.</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Степенная книга – Книга степенная царского родословия // ПСРЛ, т. 21, ч. 1. СПб., 1908. – 342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Часовня – Часовня св. вмч. Параскевы-Пятницы [Электронный ресурс]. Режим доступа: </w:t>
      </w:r>
      <w:hyperlink r:id="rId10">
        <w:r>
          <w:rPr>
            <w:rStyle w:val="InternetLink"/>
            <w:sz w:val="24"/>
            <w:szCs w:val="24"/>
          </w:rPr>
          <w:t>http://www.ileshi.nm.ru/chasovna.html</w:t>
        </w:r>
      </w:hyperlink>
      <w:r>
        <w:rPr>
          <w:sz w:val="24"/>
          <w:szCs w:val="24"/>
        </w:rPr>
        <w:t>, свободный.</w:t>
      </w:r>
    </w:p>
    <w:p>
      <w:pPr>
        <w:pStyle w:val="Normal"/>
        <w:numPr>
          <w:ilvl w:val="0"/>
          <w:numId w:val="12"/>
        </w:numPr>
        <w:tabs>
          <w:tab w:val="clear" w:pos="720"/>
          <w:tab w:val="left" w:pos="640" w:leader="none"/>
          <w:tab w:val="left" w:pos="5400" w:leader="none"/>
        </w:tabs>
        <w:spacing w:lineRule="auto" w:line="360"/>
        <w:ind w:left="640" w:hanging="640"/>
        <w:rPr>
          <w:sz w:val="24"/>
          <w:szCs w:val="24"/>
        </w:rPr>
      </w:pPr>
      <w:r>
        <w:rPr>
          <w:sz w:val="24"/>
          <w:szCs w:val="24"/>
        </w:rPr>
        <w:t>Черепанова – Мифологические рассказы и легенды Русского Севера. / Сост. и автор комментариев Черепанова О.А. СПб. : Изд-во    С.-Петербург.    ун-та, 1996. – 212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 xml:space="preserve">Чичагов – Серафим (Чичагов), митр. Летопись Серафимо-Дивеевского монастыря. [Электронный ресурс]. Режим доступа: </w:t>
      </w:r>
      <w:hyperlink r:id="rId11">
        <w:r>
          <w:rPr>
            <w:rStyle w:val="InternetLink"/>
            <w:sz w:val="24"/>
            <w:szCs w:val="24"/>
          </w:rPr>
          <w:t>http://www.sedmitza.ru/text/440161.html</w:t>
        </w:r>
      </w:hyperlink>
      <w:r>
        <w:rPr>
          <w:sz w:val="24"/>
          <w:szCs w:val="24"/>
        </w:rPr>
        <w:t xml:space="preserve">, свободный. </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Чубинский – Чубинский П.П. Труды этнографическо-статистической экспедиции в западно-русский край, снаряженной ИРГО. Т. 1. Верования и суеверия. Загадки и пословицы. Колдовство. СПб., 1872. – 225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Чудеса и исцеления – Чудеса и исцеления у мощей преподобного Никиты // Никитский благовестник. Приложение к газете Переславский ковчег. Издание Никитского мужского монастыря. 2004, №1.</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Шеваренкова-1998 – Нижегородские христианские легенды. / Сост. Шеваренкова Ю.М. Нижний Новгород: КиТиздат, 1998. – 168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Шейн – Шейн П.В. Материалы для изучения быта и языка русского населения северо-западного края. Т. 1, ч. 2. Сборник ОРЯС, т. 51, СПб., 1890. – 712 с.</w:t>
      </w:r>
    </w:p>
    <w:p>
      <w:pPr>
        <w:pStyle w:val="Normal"/>
        <w:numPr>
          <w:ilvl w:val="0"/>
          <w:numId w:val="12"/>
        </w:numPr>
        <w:tabs>
          <w:tab w:val="clear" w:pos="720"/>
          <w:tab w:val="left" w:pos="640" w:leader="none"/>
          <w:tab w:val="left" w:pos="5400" w:leader="none"/>
        </w:tabs>
        <w:spacing w:lineRule="auto" w:line="360"/>
        <w:ind w:left="640" w:hanging="640"/>
        <w:rPr/>
      </w:pPr>
      <w:r>
        <w:rPr>
          <w:sz w:val="24"/>
          <w:szCs w:val="24"/>
        </w:rPr>
        <w:t>Шейн-1900 – Шейн П.В. Великорус в своих песнях, обрядах, обычаях, верованиях, сказках, легендах и т.п. : Материалы, собранные и приведенные в порядок П.В. Шейном. Т. 1. СПб., 1900. – 834 с.</w:t>
      </w:r>
    </w:p>
    <w:p>
      <w:pPr>
        <w:pStyle w:val="Heading3"/>
        <w:tabs>
          <w:tab w:val="clear" w:pos="720"/>
          <w:tab w:val="left" w:pos="640" w:leader="none"/>
        </w:tabs>
        <w:spacing w:lineRule="auto" w:line="360"/>
        <w:ind w:left="640" w:hanging="640"/>
        <w:rPr>
          <w:sz w:val="24"/>
          <w:szCs w:val="24"/>
        </w:rPr>
      </w:pPr>
      <w:bookmarkStart w:id="42" w:name="__RefHeading___Toc273925486"/>
      <w:bookmarkEnd w:id="42"/>
      <w:r>
        <w:rPr>
          <w:sz w:val="24"/>
          <w:szCs w:val="24"/>
        </w:rPr>
        <w:t>Неопубликованные</w:t>
      </w:r>
    </w:p>
    <w:p>
      <w:pPr>
        <w:pStyle w:val="Normal"/>
        <w:numPr>
          <w:ilvl w:val="0"/>
          <w:numId w:val="13"/>
        </w:numPr>
        <w:tabs>
          <w:tab w:val="clear" w:pos="720"/>
          <w:tab w:val="left" w:pos="700" w:leader="none"/>
          <w:tab w:val="left" w:pos="5400" w:leader="none"/>
        </w:tabs>
        <w:spacing w:lineRule="auto" w:line="360"/>
        <w:ind w:left="700" w:hanging="700"/>
        <w:rPr/>
      </w:pPr>
      <w:r>
        <w:rPr>
          <w:sz w:val="24"/>
          <w:szCs w:val="24"/>
        </w:rPr>
        <w:t>АКНЦ – Архив Карельского научного центра РАН, колл. 128: Материалы фольклорной экспедиции Института языка, литературы и истории Карельского научного центра РАН в Каргопольский район Архангельской области 4 авг. – 25 авг. 1970 г. (Н.А. Криничная и В.И. Пулькин).</w:t>
      </w:r>
    </w:p>
    <w:p>
      <w:pPr>
        <w:pStyle w:val="Normal"/>
        <w:numPr>
          <w:ilvl w:val="0"/>
          <w:numId w:val="13"/>
        </w:numPr>
        <w:tabs>
          <w:tab w:val="clear" w:pos="720"/>
          <w:tab w:val="left" w:pos="700" w:leader="none"/>
          <w:tab w:val="left" w:pos="5400" w:leader="none"/>
        </w:tabs>
        <w:spacing w:lineRule="auto" w:line="360"/>
        <w:ind w:left="700" w:hanging="700"/>
        <w:rPr>
          <w:sz w:val="24"/>
          <w:szCs w:val="24"/>
        </w:rPr>
      </w:pPr>
      <w:r>
        <w:rPr>
          <w:sz w:val="24"/>
          <w:szCs w:val="24"/>
          <w:lang w:val="en-US" w:eastAsia="en-US"/>
        </w:rPr>
        <w:t>АКФ МГУ – Архив кафедры устного народного творчества Московского государственного университета.</w:t>
      </w:r>
    </w:p>
    <w:p>
      <w:pPr>
        <w:pStyle w:val="Normal"/>
        <w:numPr>
          <w:ilvl w:val="0"/>
          <w:numId w:val="13"/>
        </w:numPr>
        <w:tabs>
          <w:tab w:val="clear" w:pos="720"/>
          <w:tab w:val="left" w:pos="700" w:leader="none"/>
          <w:tab w:val="left" w:pos="5400" w:leader="none"/>
        </w:tabs>
        <w:spacing w:lineRule="auto" w:line="360"/>
        <w:ind w:left="700" w:hanging="700"/>
        <w:rPr/>
      </w:pPr>
      <w:r>
        <w:rPr>
          <w:sz w:val="24"/>
          <w:szCs w:val="24"/>
        </w:rPr>
        <w:t xml:space="preserve">АОЭ УрГУ </w:t>
      </w:r>
      <w:r>
        <w:rPr>
          <w:sz w:val="24"/>
          <w:szCs w:val="24"/>
          <w:lang w:val="en-US" w:eastAsia="en-US"/>
        </w:rPr>
        <w:t xml:space="preserve">– </w:t>
      </w:r>
      <w:r>
        <w:rPr>
          <w:sz w:val="24"/>
          <w:szCs w:val="24"/>
        </w:rPr>
        <w:t>Архив ономастической экспедиции Кафедры русского языка и общего языкознания Уральского государственного университета.</w:t>
      </w:r>
    </w:p>
    <w:p>
      <w:pPr>
        <w:pStyle w:val="Normal"/>
        <w:numPr>
          <w:ilvl w:val="0"/>
          <w:numId w:val="13"/>
        </w:numPr>
        <w:tabs>
          <w:tab w:val="clear" w:pos="720"/>
          <w:tab w:val="left" w:pos="700" w:leader="none"/>
          <w:tab w:val="left" w:pos="5400" w:leader="none"/>
        </w:tabs>
        <w:spacing w:lineRule="auto" w:line="360"/>
        <w:ind w:left="700" w:hanging="700"/>
        <w:rPr>
          <w:sz w:val="24"/>
          <w:szCs w:val="24"/>
        </w:rPr>
      </w:pPr>
      <w:r>
        <w:rPr>
          <w:sz w:val="24"/>
          <w:szCs w:val="24"/>
          <w:lang w:val="en-US" w:eastAsia="en-US"/>
        </w:rPr>
        <w:t>АРЭМ – Архив Российского этнографического музея.</w:t>
      </w:r>
    </w:p>
    <w:p>
      <w:pPr>
        <w:pStyle w:val="Normal"/>
        <w:numPr>
          <w:ilvl w:val="0"/>
          <w:numId w:val="13"/>
        </w:numPr>
        <w:tabs>
          <w:tab w:val="clear" w:pos="720"/>
          <w:tab w:val="left" w:pos="700" w:leader="none"/>
          <w:tab w:val="left" w:pos="5400" w:leader="none"/>
        </w:tabs>
        <w:spacing w:lineRule="auto" w:line="360"/>
        <w:ind w:left="700" w:hanging="700"/>
        <w:rPr/>
      </w:pPr>
      <w:r>
        <w:rPr>
          <w:sz w:val="24"/>
          <w:szCs w:val="24"/>
        </w:rPr>
        <w:t xml:space="preserve">КА – Каргопольский фольклорный архив Лаборатории  фольклора РГГУ. Содержит полевые записи из Каргопольского, Няндомского, Плесецкого и Вельского р-нов Архангельской обл. </w:t>
      </w:r>
    </w:p>
    <w:p>
      <w:pPr>
        <w:pStyle w:val="Normal"/>
        <w:numPr>
          <w:ilvl w:val="0"/>
          <w:numId w:val="13"/>
        </w:numPr>
        <w:tabs>
          <w:tab w:val="clear" w:pos="720"/>
          <w:tab w:val="left" w:pos="700" w:leader="none"/>
          <w:tab w:val="left" w:pos="5400" w:leader="none"/>
        </w:tabs>
        <w:spacing w:lineRule="auto" w:line="360"/>
        <w:ind w:left="700" w:hanging="700"/>
        <w:rPr/>
      </w:pPr>
      <w:r>
        <w:rPr>
          <w:sz w:val="24"/>
          <w:szCs w:val="24"/>
        </w:rPr>
        <w:t>КГИАХМ – Собрание рукописей Каргопольского историко-архитектурного и художественного музея.</w:t>
      </w:r>
    </w:p>
    <w:p>
      <w:pPr>
        <w:pStyle w:val="Normal"/>
        <w:numPr>
          <w:ilvl w:val="0"/>
          <w:numId w:val="13"/>
        </w:numPr>
        <w:tabs>
          <w:tab w:val="clear" w:pos="720"/>
          <w:tab w:val="left" w:pos="700" w:leader="none"/>
          <w:tab w:val="left" w:pos="5400" w:leader="none"/>
        </w:tabs>
        <w:spacing w:lineRule="auto" w:line="360"/>
        <w:ind w:left="700" w:hanging="700"/>
        <w:rPr/>
      </w:pPr>
      <w:r>
        <w:rPr>
          <w:sz w:val="24"/>
          <w:szCs w:val="24"/>
        </w:rPr>
        <w:t>ЛАА – Личный архив М.В. Ахметовой (Москва). Записи сделаны М.В. Ахметовой и Е.В. Кулешовым.</w:t>
      </w:r>
    </w:p>
    <w:p>
      <w:pPr>
        <w:pStyle w:val="Normal"/>
        <w:numPr>
          <w:ilvl w:val="0"/>
          <w:numId w:val="13"/>
        </w:numPr>
        <w:tabs>
          <w:tab w:val="clear" w:pos="720"/>
          <w:tab w:val="left" w:pos="700" w:leader="none"/>
          <w:tab w:val="left" w:pos="5400" w:leader="none"/>
        </w:tabs>
        <w:spacing w:lineRule="auto" w:line="360"/>
        <w:ind w:left="700" w:hanging="700"/>
        <w:rPr>
          <w:sz w:val="24"/>
          <w:szCs w:val="24"/>
        </w:rPr>
      </w:pPr>
      <w:r>
        <w:rPr>
          <w:sz w:val="24"/>
          <w:szCs w:val="24"/>
        </w:rPr>
        <w:t>ЛАМ – Личный архив автора.</w:t>
      </w:r>
    </w:p>
    <w:p>
      <w:pPr>
        <w:pStyle w:val="Normal"/>
        <w:numPr>
          <w:ilvl w:val="0"/>
          <w:numId w:val="13"/>
        </w:numPr>
        <w:tabs>
          <w:tab w:val="clear" w:pos="720"/>
          <w:tab w:val="left" w:pos="700" w:leader="none"/>
        </w:tabs>
        <w:spacing w:lineRule="auto" w:line="360"/>
        <w:ind w:left="700" w:hanging="700"/>
        <w:rPr/>
      </w:pPr>
      <w:r>
        <w:rPr>
          <w:sz w:val="24"/>
          <w:szCs w:val="24"/>
        </w:rPr>
        <w:t>ЛАП – Личный архив А.В. Пигина (Петрозаводск).</w:t>
      </w:r>
    </w:p>
    <w:p>
      <w:pPr>
        <w:pStyle w:val="Normal"/>
        <w:numPr>
          <w:ilvl w:val="0"/>
          <w:numId w:val="13"/>
        </w:numPr>
        <w:tabs>
          <w:tab w:val="clear" w:pos="720"/>
          <w:tab w:val="left" w:pos="5400" w:leader="none"/>
        </w:tabs>
        <w:spacing w:lineRule="auto" w:line="360"/>
        <w:ind w:left="700" w:hanging="700"/>
        <w:rPr/>
      </w:pPr>
      <w:r>
        <w:rPr>
          <w:sz w:val="24"/>
          <w:szCs w:val="24"/>
          <w:lang w:val="en-US"/>
        </w:rPr>
        <w:t>AE</w:t>
      </w:r>
      <w:r>
        <w:rPr>
          <w:sz w:val="24"/>
          <w:szCs w:val="24"/>
        </w:rPr>
        <w:t xml:space="preserve"> </w:t>
      </w:r>
      <w:r>
        <w:rPr>
          <w:sz w:val="24"/>
          <w:szCs w:val="24"/>
          <w:lang w:val="en-US"/>
        </w:rPr>
        <w:t>UMCS</w:t>
      </w:r>
      <w:r>
        <w:rPr>
          <w:sz w:val="24"/>
          <w:szCs w:val="24"/>
        </w:rPr>
        <w:t xml:space="preserve"> – Pracownia "Archiwum etnolingwistyczne" w Institucie filologii Polskiej UMCS. Lublin (Этнолингвистический архив Института польской филологии Университета им. М. Кюри-Склодовской, Люблин, Польша).</w:t>
      </w:r>
    </w:p>
    <w:p>
      <w:pPr>
        <w:pStyle w:val="Heading2"/>
        <w:tabs>
          <w:tab w:val="clear" w:pos="720"/>
          <w:tab w:val="left" w:pos="640" w:leader="none"/>
        </w:tabs>
        <w:spacing w:lineRule="auto" w:line="360"/>
        <w:ind w:left="640" w:hanging="640"/>
        <w:jc w:val="center"/>
        <w:rPr>
          <w:i w:val="false"/>
          <w:i w:val="false"/>
          <w:sz w:val="24"/>
          <w:szCs w:val="24"/>
        </w:rPr>
      </w:pPr>
      <w:bookmarkStart w:id="43" w:name="__RefHeading___Toc273925487"/>
      <w:bookmarkEnd w:id="43"/>
      <w:r>
        <w:rPr>
          <w:i w:val="false"/>
          <w:sz w:val="24"/>
          <w:szCs w:val="24"/>
        </w:rPr>
        <w:t>Научная литература</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Адрианова – </w:t>
      </w:r>
      <w:bookmarkStart w:id="44" w:name="OLE_LINK8"/>
      <w:r>
        <w:rPr>
          <w:sz w:val="24"/>
          <w:szCs w:val="24"/>
        </w:rPr>
        <w:t xml:space="preserve">Адрианова В.П. Житие Алексея человека Божия в древней русской литературе и народной словесности. </w:t>
      </w:r>
      <w:bookmarkEnd w:id="44"/>
      <w:r>
        <w:rPr>
          <w:sz w:val="24"/>
          <w:szCs w:val="24"/>
        </w:rPr>
        <w:t>Пг., 1917. – 518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Алексеевский – Алексеевский М.Д. К семантике слова праздник в традиционной культуре Русского Севера // Русская диалектная этимология. Материалы IV Международной научной конференции. Екатеринбург, 22-24 октября 2002 года. Екатеринбург, 2002. – С. 80-82.</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Алпатов-1998 – Алпатов С.В. Повествовательная структура легенды (книжные источники и поэтика фольклорных сюжетов об искушении). Автореферат канд. филологич. наук. М., 1998. – 18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Алпатов-2005 – Алпатов С.В. Николай Чудотворец в русских народных легендах // Традиционная культура, 2005, №1. – С. 31-3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Аничков – Аничков Е.В. Микола угодник и св. Николай // Записки нео-филологического общества при Императорском С.-Петербургском университете. Вып. II, №2. СПб., 1892 –. С. 1-56.</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Анхимюк – Анхимюк Ю. В. Церковь Петра и Павла в Ярославле: легенды и исторические реалии // Ярославская старина. Из архива русской провинции. Ярославль, 1992. – С. 5-1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Арнаутова – Арнаутова Ю. Е. Колдуны и святые. Антропология болезни в средние века. СПб. : Алетейя, 2004. – 400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Афанасьев-1994 – Афанасьев А. Н. Поэтические воззрения славян на природу. Тт. 1-3. М. : Индрик, 1994.</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Ахметова – Ахметова М.В. Конец света в одной отдельно взятой стране: Религиозные сообщества постсоветской России и их эсхатологический миф. М. : ОГИ; РГГУ, 2010. 336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Барсегян-1999 – Барсегян Т.В. Нило-Столобенская пустынь. Монастырь и мир. М. : Изд-во Моск. ун-та, 1999. –  253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Барсегян-2001 – Барсегян Т.В. Земля Истока… Очерки культуры Верхневолжья. М. : Изд-во Моск. ун-та, 2001. –  416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Барсов – Барсов Е.В. Погребальные обычаи на севере России // Барсов Е.В. Барсов Е.В. Причитанья северного края. Т. 1. СПб. : Наука, 1997. – С. 245-252.</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Барсов-1869 – Барсов Е.В. Преподобные обонежские пустынножители. Материалы для истории колонизации и культуры обонежского края // Памятная книжка Олонецкой губернии за 1868-1869 год. Петрозаводск, 1869, часть </w:t>
      </w:r>
      <w:r>
        <w:rPr>
          <w:sz w:val="24"/>
          <w:szCs w:val="24"/>
          <w:lang w:val="en-US"/>
        </w:rPr>
        <w:t>I</w:t>
      </w:r>
      <w:r>
        <w:rPr>
          <w:sz w:val="24"/>
          <w:szCs w:val="24"/>
        </w:rPr>
        <w:t>II. – С. 3-68.</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Барсуков – Барсуков Н.П. Источники русской агиографии, СПб., 1882. 616 стб.</w:t>
      </w:r>
    </w:p>
    <w:p>
      <w:pPr>
        <w:pStyle w:val="Normal"/>
        <w:numPr>
          <w:ilvl w:val="0"/>
          <w:numId w:val="17"/>
        </w:numPr>
        <w:tabs>
          <w:tab w:val="clear" w:pos="720"/>
          <w:tab w:val="left" w:pos="700" w:leader="none"/>
        </w:tabs>
        <w:spacing w:lineRule="auto" w:line="360"/>
        <w:ind w:left="700" w:hanging="700"/>
        <w:rPr/>
      </w:pPr>
      <w:r>
        <w:rPr>
          <w:sz w:val="24"/>
          <w:szCs w:val="24"/>
        </w:rPr>
        <w:t>Белова – Белова О. В. "Народная Библия": восточнославянские этиологические легенды.</w:t>
      </w:r>
      <w:r>
        <w:rPr>
          <w:i/>
          <w:sz w:val="24"/>
          <w:szCs w:val="24"/>
        </w:rPr>
        <w:t xml:space="preserve"> </w:t>
      </w:r>
      <w:r>
        <w:rPr>
          <w:sz w:val="24"/>
          <w:szCs w:val="24"/>
        </w:rPr>
        <w:t>М. : Индрик, 2004. – 576 с.</w:t>
      </w:r>
    </w:p>
    <w:p>
      <w:pPr>
        <w:pStyle w:val="Normal"/>
        <w:numPr>
          <w:ilvl w:val="0"/>
          <w:numId w:val="17"/>
        </w:numPr>
        <w:tabs>
          <w:tab w:val="clear" w:pos="720"/>
          <w:tab w:val="left" w:pos="700" w:leader="none"/>
        </w:tabs>
        <w:spacing w:lineRule="auto" w:line="360"/>
        <w:ind w:left="700" w:hanging="700"/>
        <w:rPr/>
      </w:pPr>
      <w:r>
        <w:rPr>
          <w:sz w:val="24"/>
          <w:szCs w:val="24"/>
        </w:rPr>
        <w:t>Белова-1995 – Белова О.В. Книга в традиционной культуре славян // Книга в пространстве культуры. М., 1995. – С. 8-10.</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Белова-2005 – Белова О.В. Из истории Завражья // ЖС, 2005, №3. – С. 8-1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Белоусов – Белоусов А.Ф. Последние времена // </w:t>
      </w:r>
      <w:r>
        <w:rPr>
          <w:sz w:val="24"/>
          <w:szCs w:val="24"/>
          <w:lang w:val="en-US"/>
        </w:rPr>
        <w:t>AEQUINOX</w:t>
      </w:r>
      <w:r>
        <w:rPr>
          <w:sz w:val="24"/>
          <w:szCs w:val="24"/>
        </w:rPr>
        <w:t>. Сборник памяти о. А. Меня. М. : Carte Blanche, 1991. – С. 9-53.</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Белякова – Белякова С.М. Время в славянских идиомах // ЖС, 2006, №1. – С. 35-37.</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Бердников – Бердников В. Синий камень Плещеева озера // Наука и жизнь, 1985, №1. – С. 134-13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Березович – Березович Е. Л. Русская топонимия в этнолингвистическом аспекте.</w:t>
      </w:r>
      <w:r>
        <w:rPr>
          <w:i/>
          <w:sz w:val="24"/>
          <w:szCs w:val="24"/>
        </w:rPr>
        <w:t xml:space="preserve"> </w:t>
      </w:r>
      <w:r>
        <w:rPr>
          <w:sz w:val="24"/>
          <w:szCs w:val="24"/>
        </w:rPr>
        <w:t>Екатеринбург: Изд-во Уральского ун-та, 2000. – 529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Березович-2006 – Березович Е. Л. О явлении лексической ксеномотивации // Вопросы языкознания. 2006. № 6. – С. 3–18.</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Бубнов – Бубнов Н.Ю. Духовное наследие каргопольских странников // Христианство и север. М., 2002. – С. 133-14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Буркин – Буркин А.И. Образ преподобного Нила Столобенского в иконографии и русской деревянной скульптуре (по материалам частной коллекции А. И. Буркина) // Древняя Русь. Вопросы медиевистики. 2002, №1 (7). – С. 43-46.</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Валенцова – Валенцова М.М. Календарные паремии западных славян // СБФ, М. : Индрик, 2006. – С. 373-42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Варвунис – Варвунис М. Култ светих у Грчкоj традициjскоj култури // Лицеум, књ. 5. Култ светих на Балкану. Крагуjевац, 2001. – С. 175-190.</w:t>
      </w:r>
    </w:p>
    <w:p>
      <w:pPr>
        <w:pStyle w:val="Normal"/>
        <w:numPr>
          <w:ilvl w:val="0"/>
          <w:numId w:val="17"/>
        </w:numPr>
        <w:tabs>
          <w:tab w:val="clear" w:pos="720"/>
          <w:tab w:val="left" w:pos="700" w:leader="none"/>
        </w:tabs>
        <w:overflowPunct w:val="true"/>
        <w:autoSpaceDE w:val="true"/>
        <w:spacing w:lineRule="auto" w:line="360"/>
        <w:ind w:left="700" w:hanging="700"/>
        <w:textAlignment w:val="auto"/>
        <w:rPr/>
      </w:pPr>
      <w:r>
        <w:rPr>
          <w:sz w:val="24"/>
          <w:szCs w:val="24"/>
        </w:rPr>
        <w:t>Верхотурова, Пьянкова – Верхотурова К.С., Пьянкова К.В. Лексические архаизмы из Двиноважья // ЖС, 2003, №1. – С. 51-53.</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Веселовский – Веселовский А.Н. Разыскания в области русских духовных стихов. Ч. II. Св. Георгий в легенде, песне и обряде. Приложение к XXXVII-му тому Записок Имп. Академии наук. №3. СПб., 1880. – 228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Виноградова-1998 – Виноградова Л.Н. Мотивировка ритуальных действий как интерпретирующие тексты // Ученые записки Российского православного университета им. ап. Иоанна Богослова. Вып. 4. М., 1998. – С. 111-117.</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Виноградова-2000 – Виноградова Л.Н. Народная демонология и мифо-ритуальная традиция славян. М. : Индрик, 2000. – 431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Виноградова-2004 – Виноградова Л.Н. Былички и демонологические поверья: границы фольклорного текста // ЖС, 2004. – С. 10-1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Власов – Власов </w:t>
      </w:r>
      <w:r>
        <w:rPr>
          <w:sz w:val="24"/>
          <w:szCs w:val="24"/>
          <w:lang w:val="en-US"/>
        </w:rPr>
        <w:t>A</w:t>
      </w:r>
      <w:r>
        <w:rPr>
          <w:sz w:val="24"/>
          <w:szCs w:val="24"/>
        </w:rPr>
        <w:t>.Н. Миссия Русской Православной Церкви в Пермском крае // История Пермской епархии в памятниках письменности и устной прозы. / Под ред. А.В. Власова.</w:t>
      </w:r>
      <w:r>
        <w:rPr>
          <w:i/>
          <w:sz w:val="24"/>
          <w:szCs w:val="24"/>
        </w:rPr>
        <w:t xml:space="preserve"> </w:t>
      </w:r>
      <w:r>
        <w:rPr>
          <w:sz w:val="24"/>
          <w:szCs w:val="24"/>
        </w:rPr>
        <w:t>Сыктывкар : Изд-во Сыктывкарского гос. ун-та, 1996. – С. 4-58.</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Вражиновский – Вражиновски Т. Македонска народна Библи</w:t>
      </w:r>
      <w:r>
        <w:rPr>
          <w:sz w:val="24"/>
          <w:szCs w:val="24"/>
          <w:lang w:val="en-US"/>
        </w:rPr>
        <w:t>j</w:t>
      </w:r>
      <w:r>
        <w:rPr>
          <w:sz w:val="24"/>
          <w:szCs w:val="24"/>
        </w:rPr>
        <w:t>а. Скоп</w:t>
      </w:r>
      <w:r>
        <w:rPr>
          <w:sz w:val="24"/>
          <w:szCs w:val="24"/>
          <w:lang w:val="en-US"/>
        </w:rPr>
        <w:t>j</w:t>
      </w:r>
      <w:r>
        <w:rPr>
          <w:sz w:val="24"/>
          <w:szCs w:val="24"/>
        </w:rPr>
        <w:t>е: Матица Македонска, 2006. – 434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Врчевич – Врчевић В. Разна чваровања оли ти сутуке // СЕЗб, књ. 50, Београд, 193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Галашевич – Галашевич А.А. Художественные памятники Селигерского края, М., 1983. – 191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Георгиева – Георгиева А. Българските фолклорни легенди // Когато Господ ходеше по земята. 77 фолклорни легенди с толкования. / Съст. А. Георгиева. София, 1993. – С. 9-25.</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Голубинский – Голубинский Е.Е. История канонизации святых в русской Церкви. М., 1903 (репринтное издание: М., 1998). – 600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Горбачев – Горбачев А.В Пропажа и поиски скота в каргопольской фольклорной традиции // АППФ. Вып. 3, М. : Изд-во Моск. ун-та, 2004. – С. 155-168.</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Грбич – Грбић С.М. Српски народни обичаjи из среза Бољевачког // СЕЗб, књ. 14, Београд, 1909.</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Грива – Грива М.А. Культовые камни в Коломенском // ЖС, 2007, №1. – С. 26-28.</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Громов – Громов Д.В. Фольклорные тексты о "ранешней" Библии // ЖС, 2003, №1. – С. 42-4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Гуляева – Гуляева А.П. Пастушеская обрядность на р. Паше (традиция и современность) // Русский Север. Проблемы этнокультурной истории, этнографии, фольклористики. Л. : Наука, 1986. – С. 172-18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Гунн – Геннадий Русский [Гунн Г.П.]. Клейма к иконам севернорусских святых. Кн. 1, М., 1997. – 133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Гура – Гура А.В. Символика животных в славянской народной традиции. М. : Индрик, 1997. – 910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Детелич – Детелиħ М. Света Петка у сивоj зони усмене књижевности // Лицеум, књ. 5. Култ светих на Балкану. Крагуjевац, 2001. – С. 123-135.</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Джорджевич Д. – Ђорђевић Д. Живот и обичаjи народни у Лесковачкоj Морави // СЕЗб, књ. 70, Београд, 1958.</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Джорджевич Т. – Ђорђевић Т. Природа у веровању и предању нашега народа, књ. 1 // СЕЗб, књ. 71, Београд, 1958.</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Дмитриев – Дмитриев Л.А. Житийные повести Русского Севера как памятники литературы </w:t>
      </w:r>
      <w:r>
        <w:rPr>
          <w:sz w:val="24"/>
          <w:szCs w:val="24"/>
          <w:lang w:val="en-US"/>
        </w:rPr>
        <w:t>XIII</w:t>
      </w:r>
      <w:r>
        <w:rPr>
          <w:sz w:val="24"/>
          <w:szCs w:val="24"/>
        </w:rPr>
        <w:t>-</w:t>
      </w:r>
      <w:r>
        <w:rPr>
          <w:sz w:val="24"/>
          <w:szCs w:val="24"/>
          <w:lang w:val="en-US"/>
        </w:rPr>
        <w:t>XVII</w:t>
      </w:r>
      <w:r>
        <w:rPr>
          <w:sz w:val="24"/>
          <w:szCs w:val="24"/>
        </w:rPr>
        <w:t xml:space="preserve"> вв. Л. : Наука, 1973. – 304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Дмитриева – Дмитриева Р.П. Повесть о Петре и Февронии и фольклорные рассказы о крестьянке Февронии из деревни Ласково // Повесть о Петре и Февронии / Подготовка текстов и исследование Р.П. Дмитриевой. Л. : Наука, 1979. – С. 35-4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Докучаев</w:t>
      </w:r>
      <w:r>
        <w:rPr>
          <w:sz w:val="24"/>
          <w:szCs w:val="24"/>
        </w:rPr>
        <w:t>-</w:t>
      </w:r>
      <w:r>
        <w:rPr>
          <w:sz w:val="24"/>
          <w:szCs w:val="24"/>
        </w:rPr>
        <w:t>Басков</w:t>
      </w:r>
      <w:r>
        <w:rPr>
          <w:sz w:val="24"/>
          <w:szCs w:val="24"/>
        </w:rPr>
        <w:t xml:space="preserve">-1889 – </w:t>
      </w:r>
      <w:r>
        <w:rPr>
          <w:sz w:val="24"/>
          <w:szCs w:val="24"/>
        </w:rPr>
        <w:t>Докучаев</w:t>
      </w:r>
      <w:r>
        <w:rPr>
          <w:sz w:val="24"/>
          <w:szCs w:val="24"/>
        </w:rPr>
        <w:t>-</w:t>
      </w:r>
      <w:r>
        <w:rPr>
          <w:sz w:val="24"/>
          <w:szCs w:val="24"/>
        </w:rPr>
        <w:t>Басков К</w:t>
      </w:r>
      <w:r>
        <w:rPr>
          <w:sz w:val="24"/>
          <w:szCs w:val="24"/>
        </w:rPr>
        <w:t xml:space="preserve">. </w:t>
      </w:r>
      <w:r>
        <w:rPr>
          <w:sz w:val="24"/>
          <w:szCs w:val="24"/>
        </w:rPr>
        <w:t>А</w:t>
      </w:r>
      <w:r>
        <w:rPr>
          <w:sz w:val="24"/>
          <w:szCs w:val="24"/>
        </w:rPr>
        <w:t xml:space="preserve">. </w:t>
      </w:r>
      <w:r>
        <w:rPr>
          <w:sz w:val="24"/>
          <w:szCs w:val="24"/>
        </w:rPr>
        <w:t>Подвижники</w:t>
      </w:r>
      <w:r>
        <w:rPr>
          <w:sz w:val="24"/>
          <w:szCs w:val="24"/>
        </w:rPr>
        <w:t xml:space="preserve"> </w:t>
      </w:r>
      <w:r>
        <w:rPr>
          <w:sz w:val="24"/>
          <w:szCs w:val="24"/>
        </w:rPr>
        <w:t>и</w:t>
      </w:r>
      <w:r>
        <w:rPr>
          <w:sz w:val="24"/>
          <w:szCs w:val="24"/>
        </w:rPr>
        <w:t xml:space="preserve"> </w:t>
      </w:r>
      <w:r>
        <w:rPr>
          <w:sz w:val="24"/>
          <w:szCs w:val="24"/>
        </w:rPr>
        <w:t>монастыри</w:t>
      </w:r>
      <w:r>
        <w:rPr>
          <w:sz w:val="24"/>
          <w:szCs w:val="24"/>
        </w:rPr>
        <w:t xml:space="preserve"> </w:t>
      </w:r>
      <w:r>
        <w:rPr>
          <w:sz w:val="24"/>
          <w:szCs w:val="24"/>
        </w:rPr>
        <w:t>крайнего</w:t>
      </w:r>
      <w:r>
        <w:rPr>
          <w:sz w:val="24"/>
          <w:szCs w:val="24"/>
        </w:rPr>
        <w:t xml:space="preserve"> </w:t>
      </w:r>
      <w:r>
        <w:rPr>
          <w:sz w:val="24"/>
          <w:szCs w:val="24"/>
        </w:rPr>
        <w:t>Севера</w:t>
      </w:r>
      <w:r>
        <w:rPr>
          <w:sz w:val="24"/>
          <w:szCs w:val="24"/>
        </w:rPr>
        <w:t xml:space="preserve">. </w:t>
      </w:r>
      <w:r>
        <w:rPr>
          <w:sz w:val="24"/>
          <w:szCs w:val="24"/>
        </w:rPr>
        <w:t>Челменский</w:t>
      </w:r>
      <w:r>
        <w:rPr>
          <w:sz w:val="24"/>
          <w:szCs w:val="24"/>
        </w:rPr>
        <w:t xml:space="preserve"> </w:t>
      </w:r>
      <w:r>
        <w:rPr>
          <w:sz w:val="24"/>
          <w:szCs w:val="24"/>
        </w:rPr>
        <w:t>пустынник</w:t>
      </w:r>
      <w:r>
        <w:rPr>
          <w:sz w:val="24"/>
          <w:szCs w:val="24"/>
        </w:rPr>
        <w:t xml:space="preserve">, </w:t>
      </w:r>
      <w:r>
        <w:rPr>
          <w:sz w:val="24"/>
          <w:szCs w:val="24"/>
        </w:rPr>
        <w:t>преподобный</w:t>
      </w:r>
      <w:r>
        <w:rPr>
          <w:sz w:val="24"/>
          <w:szCs w:val="24"/>
        </w:rPr>
        <w:t xml:space="preserve"> </w:t>
      </w:r>
      <w:r>
        <w:rPr>
          <w:sz w:val="24"/>
          <w:szCs w:val="24"/>
        </w:rPr>
        <w:t>чудотворец</w:t>
      </w:r>
      <w:r>
        <w:rPr>
          <w:sz w:val="24"/>
          <w:szCs w:val="24"/>
        </w:rPr>
        <w:t xml:space="preserve"> </w:t>
      </w:r>
      <w:r>
        <w:rPr>
          <w:sz w:val="24"/>
          <w:szCs w:val="24"/>
        </w:rPr>
        <w:t>Кирилл</w:t>
      </w:r>
      <w:r>
        <w:rPr>
          <w:sz w:val="24"/>
          <w:szCs w:val="24"/>
        </w:rPr>
        <w:t xml:space="preserve">, </w:t>
      </w:r>
      <w:r>
        <w:rPr>
          <w:sz w:val="24"/>
          <w:szCs w:val="24"/>
        </w:rPr>
        <w:t>и</w:t>
      </w:r>
      <w:r>
        <w:rPr>
          <w:sz w:val="24"/>
          <w:szCs w:val="24"/>
        </w:rPr>
        <w:t xml:space="preserve"> </w:t>
      </w:r>
      <w:r>
        <w:rPr>
          <w:sz w:val="24"/>
          <w:szCs w:val="24"/>
        </w:rPr>
        <w:t>его</w:t>
      </w:r>
      <w:r>
        <w:rPr>
          <w:sz w:val="24"/>
          <w:szCs w:val="24"/>
        </w:rPr>
        <w:t xml:space="preserve"> </w:t>
      </w:r>
      <w:r>
        <w:rPr>
          <w:sz w:val="24"/>
          <w:szCs w:val="24"/>
        </w:rPr>
        <w:t>пустынь</w:t>
      </w:r>
      <w:r>
        <w:rPr>
          <w:sz w:val="24"/>
          <w:szCs w:val="24"/>
        </w:rPr>
        <w:t xml:space="preserve"> // </w:t>
      </w:r>
      <w:r>
        <w:rPr>
          <w:sz w:val="24"/>
          <w:szCs w:val="24"/>
        </w:rPr>
        <w:t>Христианское</w:t>
      </w:r>
      <w:r>
        <w:rPr>
          <w:sz w:val="24"/>
          <w:szCs w:val="24"/>
        </w:rPr>
        <w:t xml:space="preserve"> </w:t>
      </w:r>
      <w:r>
        <w:rPr>
          <w:sz w:val="24"/>
          <w:szCs w:val="24"/>
        </w:rPr>
        <w:t>чтение</w:t>
      </w:r>
      <w:r>
        <w:rPr>
          <w:sz w:val="24"/>
          <w:szCs w:val="24"/>
        </w:rPr>
        <w:t xml:space="preserve">, 1889, </w:t>
      </w:r>
      <w:r>
        <w:rPr>
          <w:sz w:val="24"/>
          <w:szCs w:val="24"/>
        </w:rPr>
        <w:t>№</w:t>
      </w:r>
      <w:r>
        <w:rPr>
          <w:sz w:val="24"/>
          <w:szCs w:val="24"/>
        </w:rPr>
        <w:t>3-4. – С. 469-51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Докучаев-Басков-1913 – </w:t>
      </w:r>
      <w:r>
        <w:rPr>
          <w:sz w:val="24"/>
          <w:szCs w:val="24"/>
        </w:rPr>
        <w:t>Докучаев</w:t>
      </w:r>
      <w:r>
        <w:rPr>
          <w:sz w:val="24"/>
          <w:szCs w:val="24"/>
        </w:rPr>
        <w:t>-</w:t>
      </w:r>
      <w:r>
        <w:rPr>
          <w:sz w:val="24"/>
          <w:szCs w:val="24"/>
        </w:rPr>
        <w:t>Басков К</w:t>
      </w:r>
      <w:r>
        <w:rPr>
          <w:sz w:val="24"/>
          <w:szCs w:val="24"/>
        </w:rPr>
        <w:t xml:space="preserve">. </w:t>
      </w:r>
      <w:r>
        <w:rPr>
          <w:sz w:val="24"/>
          <w:szCs w:val="24"/>
        </w:rPr>
        <w:t>А</w:t>
      </w:r>
      <w:r>
        <w:rPr>
          <w:sz w:val="24"/>
          <w:szCs w:val="24"/>
        </w:rPr>
        <w:t xml:space="preserve">. Из жизни каргопольских странников-бегунов // ЧОИДР, 1913, кн. 3, отд. </w:t>
      </w:r>
      <w:r>
        <w:rPr>
          <w:sz w:val="24"/>
          <w:szCs w:val="24"/>
          <w:lang w:val="en-US"/>
        </w:rPr>
        <w:t>IV</w:t>
      </w:r>
      <w:r>
        <w:rPr>
          <w:sz w:val="24"/>
          <w:szCs w:val="24"/>
        </w:rPr>
        <w:t>. – С. 14-27.</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Дубов – Дубов И. В. Новые источники по истории Древней Руси: Учебное пособие. Л. : Изд. Ленинград. ун-та, 1990. – 176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Зеленин – Зеленин Д.К. Восточнославянская этнография. М. : Наука, 1991. – 507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И-д – И-д И. Филологически материали от Кичевско // Извори за българската етнография. Т. 2. Из българския следосвобожденски печат 1878-1900. София, 199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Иванов – Иванов С.А. – Блаженные похабы. Культурная история юродства. М. : Языки славянской культуры, 2005. – 448 с. </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Иванов, Измирлиева – Иванов П., Измирлиева В. </w:t>
      </w:r>
      <w:r>
        <w:rPr>
          <w:i/>
          <w:sz w:val="24"/>
          <w:szCs w:val="24"/>
        </w:rPr>
        <w:t>Жив светец</w:t>
      </w:r>
      <w:r>
        <w:rPr>
          <w:sz w:val="24"/>
          <w:szCs w:val="24"/>
        </w:rPr>
        <w:t xml:space="preserve"> в българската фольклорна космология (Опит за (ре)конструкция) // Български фольклор, 2000, кн. 3.</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Иванова, Калуцков, Фадеева – Иванова А.А., Калуцков В.Н., Фадеева Л.В. Святые места в культурном ландшафте Пинежья (материалы и комментарии). М. : ОГИ. 2009. – 512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Иванова-2004 – Иванова А.А. Великорецкие святыни в фольклоре Вятского края // ЖС, 2004, №4. – С. 41-4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Иванова-2005 – Иванова А.А. Никола Великорецкий в фольклоре и ритуальной практике (материалы и комментарии)// Традиционная культура, 2005, №1. – С. 49-56.</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Иванова-2008 – Иванова А.А. "Устное житие" Артемия Веркольского (по материалам экспедиций в Пинежский район Архангельской области) // АППФ. Вып. 4. Сыктывкар : Изд-во Сыктывкарского гос. ун-та, 2008. – С. 170-17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Кабакова – Кабакова Г. И. Антропология женского тела в славянской традиции. М. : Ладомир, 2001. – 334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Кадлубовский – Кадлубовский А. Очерки по истории древнерусской литературы житий святых. 3. Св. Великомученик Никита и св. Никита столпник переяславский // РФВ, 1898, том XL, №3. – 390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Калинский – Калинский И.П. Церковно-народный месяцеслов на Руси. М. : АСТ, 1997. – 235 с.</w:t>
      </w:r>
    </w:p>
    <w:p>
      <w:pPr>
        <w:pStyle w:val="Normal"/>
        <w:numPr>
          <w:ilvl w:val="0"/>
          <w:numId w:val="17"/>
        </w:numPr>
        <w:tabs>
          <w:tab w:val="clear" w:pos="720"/>
          <w:tab w:val="left" w:pos="700" w:leader="none"/>
        </w:tabs>
        <w:spacing w:lineRule="auto" w:line="360"/>
        <w:ind w:left="700" w:hanging="700"/>
        <w:rPr/>
      </w:pPr>
      <w:r>
        <w:rPr>
          <w:sz w:val="24"/>
          <w:szCs w:val="24"/>
        </w:rPr>
        <w:t>Карсавин – Карсавин Л.П. Основы средневековой религиозности в XII-XIII веках преимущественно в Италии. (Записки историко-филологического факультета петроградского университета. Часть CXXV). Пг., 1915. – 360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Каспина – Каспина М.М. Иоанн Креститель в Каргопольской народной традиции // Святые и святыни северорусских земель (по материалам VII научной региональной конференции). Каргополь, 2002. – С. 76-8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Каспина-2006 – Каспина М.М. Феномен смешения различных традиций, возникающий при пересказах информантами библейских сюжетов // Сны Богородицы. Исследования по антропологии религии. СПб. : Изд-во Европейского ун-та в Санкт-Петербурге, 2006. – С. 226-24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Кирпичников – Кирпичников А.И. Св. Георгий и Егорий Храбрый // ЖМНП, Часть СС, 1878 (декабрь). С. 268-327; часть CCI, 1879 (январь). С. 36-64; CCI, 1879 (февраль). – С. 175-278.</w:t>
      </w:r>
    </w:p>
    <w:p>
      <w:pPr>
        <w:pStyle w:val="Normal"/>
        <w:numPr>
          <w:ilvl w:val="0"/>
          <w:numId w:val="17"/>
        </w:numPr>
        <w:tabs>
          <w:tab w:val="clear" w:pos="720"/>
          <w:tab w:val="left" w:pos="700" w:leader="none"/>
        </w:tabs>
        <w:overflowPunct w:val="true"/>
        <w:autoSpaceDE w:val="true"/>
        <w:spacing w:lineRule="auto" w:line="360"/>
        <w:ind w:left="700" w:hanging="700"/>
        <w:textAlignment w:val="auto"/>
        <w:rPr/>
      </w:pPr>
      <w:r>
        <w:rPr>
          <w:sz w:val="24"/>
          <w:szCs w:val="24"/>
        </w:rPr>
        <w:t>Киселев-2005 – Киселев А.В. Деревенские святыни южных регионов Ярославского Поволжья в XIX-XX вв. // История и культура Ростовской земли. Материалы конференции 2004 г. Ростов, 2005. Цит. по: [Электронный ресурс]. Режим доступа:</w:t>
        <w:br/>
        <w:t xml:space="preserve"> </w:t>
      </w:r>
      <w:hyperlink r:id="rId12">
        <w:r>
          <w:rPr>
            <w:rStyle w:val="InternetLink"/>
            <w:sz w:val="24"/>
            <w:szCs w:val="24"/>
          </w:rPr>
          <w:t>http://www.rostmuseum.ru/publication/historyCulture/2004/kiselev02.html</w:t>
        </w:r>
      </w:hyperlink>
      <w:r>
        <w:rPr>
          <w:sz w:val="24"/>
          <w:szCs w:val="24"/>
        </w:rPr>
        <w:t>, свободный.</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Киселев-2006 – Киселев А.В. Традиционная культура Ярославской области (на материалах полевых исследований) // Сообщения Ростовского музея. Вып. XVI. Ростов, 2006. – С. 303-322.</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Ключевский – Ключевский В.О. Древнерусские жития святых как исторический источник. М., 1871. – 465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Корепова – Корепова К.Е. К проблеме дискретного распространения религиозной прозы в Нижегородском Поволжье // АППФ. Вып. 2, М. : Изд-во Моск. ун-та, 2003. – С. 53-60.</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Криничная – Криничная Н.А. Предания Русского Севера. СПб. : Наука, 1991. – 325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Кузнецов – Иеромонах Алипий (Кузнецов). Юродство и столпничество. Религиозно-психологическое, моральное и социальное исследование. М. : Изд-во Моск. Подворья Свято-Троицкой Сергиевой Лавры, 2000 (репринт издания СПб., 1913). – 414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Кулишова – Кулишова С.В. Странники и миссионеры в Каргопольском уезде в 1850-1860-е гг. // Христианство и Север. (по материалам </w:t>
      </w:r>
      <w:r>
        <w:rPr>
          <w:sz w:val="24"/>
          <w:szCs w:val="24"/>
          <w:lang w:val="en-US"/>
        </w:rPr>
        <w:t>VI</w:t>
      </w:r>
      <w:r>
        <w:rPr>
          <w:sz w:val="24"/>
          <w:szCs w:val="24"/>
        </w:rPr>
        <w:t xml:space="preserve"> каргопольской научной конференции). М., 2002. – С. 143-153.</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Культурный ландшафт – Калуцков В.Н., Иванова А.А., Давыдова Ю.А., Фадеева Л.В. Родионов Е.А. Культурный ландшафт русского Севера. М. : Изд-во ФБМК, 1998. – 136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Курбатов – Курбатов А.В. Проблематика изучения природных историко-культурных объектов Восточной Европы на современном этапе // Тверской археологический сборник. Вып. 5., Тверь, 2002. – С. 558-568.</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Лавров – Лавров А.С. Колдовство и религия в России 1700-1740 гг. М. : Древлехранилище. 2000. – 576 c.</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Левин – Левин Ив. Двоеверие и народная религия в истории России. М. : Индрик, 2004. – 216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Левкиевская-1998 – Левкиевская Е.Е. Православие глазами современного севернорусского крестьянина // Российский православный университет ап. Иоанна Богослова. Ученые записки. Вып. 4, М., 1998. – С. 90-11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Левкиевская-2007 – Левкиевская Е.Е. Восточнославянский мифологический текст: семантика, диалектология, прагматика. Автореф. дисс. док. филол. наук. М., 2007. – 47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Лимеров-2008 – Лимеров П.Ф. Св. Стефан Пермский и тема крещения в коми устной традиции. Доклад на общем собрании Коми научного центра УрО РАН 1 марта 2007 г. Российская академия наук, Уральское отделение, Коми научный центр. Научные доклады. Вып. 497. Сыктывкар, 2008. – 40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Лимеров-2008а – Лимеров П.Ф. Образ св. Стефана Пермского в письменной традиции и в фольклоре народа коми. М. : Наука, 2008. – 256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Логинов – Логинов К.К. Этнолокальная группа русских Водлозерья. М. : Наука, 2006. – 276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акаров – Макаров Н.А. Камень Антония Римлянина // Новгородский исторический сборник. Вып. 2 (12), Л., 1984. – С. 203-20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акаров, Чернецов – Макаров Н.А., Чернецов А.В. К изучению культовых камней // Советская археология, 1988, №3. – С. 79-9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Мальцев – Мальцев А.И. Староверы-странники в </w:t>
      </w:r>
      <w:r>
        <w:rPr>
          <w:sz w:val="24"/>
          <w:szCs w:val="24"/>
          <w:lang w:val="en-US"/>
        </w:rPr>
        <w:t>XVIII</w:t>
      </w:r>
      <w:r>
        <w:rPr>
          <w:sz w:val="24"/>
          <w:szCs w:val="24"/>
        </w:rPr>
        <w:t xml:space="preserve"> – первой половине </w:t>
      </w:r>
      <w:r>
        <w:rPr>
          <w:sz w:val="24"/>
          <w:szCs w:val="24"/>
          <w:lang w:val="en-US"/>
        </w:rPr>
        <w:t>XIX</w:t>
      </w:r>
      <w:r>
        <w:rPr>
          <w:sz w:val="24"/>
          <w:szCs w:val="24"/>
        </w:rPr>
        <w:t xml:space="preserve"> в. Новосибирск: Науч.-изд. центр "Сиб. хронограф", 1996. – 266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Маринов – Маринов Д. Народна вяра и религиозни народни обичаи // СбНУ, кн. XXVIII, София, 1914. </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артышина – Мартышина Т.В. Жизнь преподобного Иринарха в житии и в преданиях // Иринарховские   чтения. Сборник статей. По материалам Всероссийских Иринарховских чтений 1998-2001гг. Вып. 1. Борисо-Глебский на Устье монастырь, 2002. – С. 7-12.</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аторин-1930 – Маторин Н. М. Религия и борьба с нею в Северном крае. Л., 193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аторин-1931 – Маторин Н. М. Женское божество в православном культе М. : Моск. рабочий, 1931.</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аторин-1931а – Маторин Н. М. Православный культ и производство. М.-Л., 193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ахонина – Махонина Е.В. Жанр  жития в  устной  традиции. Дипломная работа студ. филологического ф-та МГУ, М., 2005 (рукопись).</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ельников – Мельников И.В. Святилища древней Карелии. Петрозаводск: Изд-во Петрозав. ун-та, 1998. – 133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еморский – Меморский Н., свящ. Краткий очерк Переславского Никитского монастыря с его достопримечательностями // ВГВ, 1849, №51. – С. 249-250.</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ендельсон – Мендельсон Н. М. К поверьям о св.Касьяне // ЭО, 1897, №1. – С. 1-21.</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инеева, Пигин – Минеева И.Н., Пигин А.В. Святыни Лекшмозерья // ЖС, 2007, № 1. – С. 49-5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иятович – Миjатовић Ст.М. Обичаjи народа српског у Левчу и Темнићу // СЕЗб, књ. 7, Београд, 1907. – 530 с.</w:t>
      </w:r>
    </w:p>
    <w:p>
      <w:pPr>
        <w:pStyle w:val="Normal"/>
        <w:numPr>
          <w:ilvl w:val="0"/>
          <w:numId w:val="17"/>
        </w:numPr>
        <w:tabs>
          <w:tab w:val="clear" w:pos="720"/>
          <w:tab w:val="left" w:pos="700" w:leader="none"/>
        </w:tabs>
        <w:spacing w:lineRule="auto" w:line="360"/>
        <w:ind w:left="700" w:hanging="700"/>
        <w:rPr/>
      </w:pPr>
      <w:r>
        <w:rPr>
          <w:sz w:val="24"/>
          <w:szCs w:val="24"/>
        </w:rPr>
        <w:t>Мороз-1995 – Мороз А.Б. Звук/отсутствие звука как способ характеристики “сего” и “того” света (на примере сербохорватских заговоров) // Голос и ритуал. Материалы конференции. М. : Наследие, 1995. – С. 85-88.</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ороз-1998 – Мороз А.Б. Божница и окно: семиотические параллели // Слово и культура. Т. 2, М. : Индрик, 1998. – С. 114-125.</w:t>
      </w:r>
    </w:p>
    <w:p>
      <w:pPr>
        <w:pStyle w:val="Normal"/>
        <w:numPr>
          <w:ilvl w:val="0"/>
          <w:numId w:val="17"/>
        </w:numPr>
        <w:tabs>
          <w:tab w:val="clear" w:pos="720"/>
          <w:tab w:val="left" w:pos="700" w:leader="none"/>
        </w:tabs>
        <w:spacing w:lineRule="auto" w:line="360"/>
        <w:ind w:left="700" w:hanging="700"/>
        <w:rPr/>
      </w:pPr>
      <w:r>
        <w:rPr>
          <w:sz w:val="24"/>
          <w:szCs w:val="24"/>
        </w:rPr>
        <w:t xml:space="preserve">Мороз-2000 – Мороз А.Б. Устная история русской церкви в советский период (народные предания о разрушении церквей) // Ученые записки Российского православного университета ап. Иоанна Богослова. Вып. 6. М., 2000. – </w:t>
      </w:r>
      <w:r>
        <w:rPr>
          <w:sz w:val="24"/>
          <w:szCs w:val="24"/>
        </w:rPr>
        <w:t>С</w:t>
      </w:r>
      <w:r>
        <w:rPr>
          <w:sz w:val="24"/>
          <w:szCs w:val="24"/>
        </w:rPr>
        <w:t>. 177-185.</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Мороз-2002 – Мороз А.Б. Сакральная география Каргополья // Святые и святыни северорусских земель (по материалам </w:t>
      </w:r>
      <w:r>
        <w:rPr>
          <w:sz w:val="24"/>
          <w:szCs w:val="24"/>
          <w:lang w:val="en-US"/>
        </w:rPr>
        <w:t>VII</w:t>
      </w:r>
      <w:r>
        <w:rPr>
          <w:sz w:val="24"/>
          <w:szCs w:val="24"/>
        </w:rPr>
        <w:t xml:space="preserve"> научной региональной конференции). Каргополь, 2002. – С. 94-10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Мороз-2002а – Мороз А.Б. О фольклорности нефольклорного (евангельские события в восприятии современного крестьянина) // АППФ. [Вып. 1.] М. : Изд-во Моск. ун-та. – С. 31-4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Мороз 2003 – Мороз А.Б. "Лесной отпуск". Тайное знание севернорусского пастуха и его репрезентация в крестьянской общине // Локальные традиции в народной культуре Русского Севера (Материалы </w:t>
      </w:r>
      <w:r>
        <w:rPr>
          <w:sz w:val="24"/>
          <w:szCs w:val="24"/>
          <w:lang w:val="en-US"/>
        </w:rPr>
        <w:t>IV</w:t>
      </w:r>
      <w:r>
        <w:rPr>
          <w:sz w:val="24"/>
          <w:szCs w:val="24"/>
        </w:rPr>
        <w:t xml:space="preserve"> международной конференции "Рябининские чтения-2003"). Петрозаводск, 2003. – С. 206-208.</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ороз-2004 – Мороз А.Б. Народная интерпретация этнографического факта // Язык культуры: семантика и грамматика. К 80-летию со дня рождения академика Никиты Ильича Толстого. М. : Индрик, 2004. – С. 174-182.</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ороз-2004а – Мороз А.Б. Народная агиография Каргополья // АППФ. Вып. 3, М. : Изд-во Моск. ун-та, 2004. – С. 43-62.</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Мороз-2006 – Мороз А.Б. К семантике слова "книга" в народной культуре: Книга как сакральный предмет // Сны Богородицы. Исследования по антропологии религии. СПб. : Изд-во Европейского ун-та в Санкт-Петербурге, 2006</w:t>
      </w:r>
      <w:r>
        <w:rPr>
          <w:bCs/>
          <w:sz w:val="24"/>
          <w:szCs w:val="24"/>
        </w:rPr>
        <w:t>.</w:t>
      </w:r>
      <w:r>
        <w:rPr>
          <w:sz w:val="24"/>
          <w:szCs w:val="24"/>
        </w:rPr>
        <w:t xml:space="preserve"> –</w:t>
      </w:r>
      <w:r>
        <w:rPr>
          <w:bCs/>
          <w:sz w:val="24"/>
          <w:szCs w:val="24"/>
        </w:rPr>
        <w:t xml:space="preserve"> С. 267–276.</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Найденов – Найденов Н.А. Переславль-Залесский Никитский монастырь. Материалы для его истории XVII и XVIII столетий. М., 1888. – 180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Неклюдов – Неклюдов С.Ю. Традиции устной и книжной культуры: соотношение и типология // Славянские этюды. Сборник к юбилею С.М. Толстой. М. : Индрик, 1999. – С. 289-29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Некрылова-2000 – Некрылова А.Ф. Святая Варвара в народной культуре // Традиция в фольклоре и литературе. СПб., 2000. – С. 52-65.</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Некрылова-2004 – Некрылова А.Ф. "На Ерофея один ерофеич кровь греет" // </w:t>
      </w:r>
      <w:r>
        <w:rPr>
          <w:sz w:val="24"/>
          <w:szCs w:val="24"/>
          <w:lang w:val="en-US"/>
        </w:rPr>
        <w:t>Studia</w:t>
      </w:r>
      <w:r>
        <w:rPr>
          <w:sz w:val="24"/>
          <w:szCs w:val="24"/>
        </w:rPr>
        <w:t xml:space="preserve"> </w:t>
      </w:r>
      <w:r>
        <w:rPr>
          <w:sz w:val="24"/>
          <w:szCs w:val="24"/>
          <w:lang w:val="en-US"/>
        </w:rPr>
        <w:t>ethnologica</w:t>
      </w:r>
      <w:r>
        <w:rPr>
          <w:sz w:val="24"/>
          <w:szCs w:val="24"/>
        </w:rPr>
        <w:t>. Труды факультета этнологии. СПб. : Изд-во Европейского ун-та в Санкт-Петербурге, 2004. – С. 166-174.</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Некрылова-2004а – Некрылова А.Ф. "Святой Тихон с неба спихан" // ЖС, 2004, №1. – С. 30-32.</w:t>
      </w:r>
    </w:p>
    <w:p>
      <w:pPr>
        <w:pStyle w:val="Normal"/>
        <w:numPr>
          <w:ilvl w:val="0"/>
          <w:numId w:val="17"/>
        </w:numPr>
        <w:tabs>
          <w:tab w:val="clear" w:pos="720"/>
          <w:tab w:val="left" w:pos="700" w:leader="none"/>
        </w:tabs>
        <w:spacing w:lineRule="auto" w:line="360"/>
        <w:ind w:left="700" w:hanging="700"/>
        <w:rPr/>
      </w:pPr>
      <w:r>
        <w:rPr>
          <w:sz w:val="24"/>
          <w:szCs w:val="24"/>
        </w:rPr>
        <w:t>Никитина – Никитина С.Е. Роль старообрядцев в нестарообрядческих селениях Севера // Старообрядческая культура Русского Севера. Москва-Каргополь, 1998. – С. 61-6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Одинец – Одинец Е.В. Житие Александра Ошевенского в рукописной редакции (предварительные итоги изучения) // Православие в Карелии. Материалы 2-й международной научной конференции, посвященной 775-летию крещения карелов. Петрозаводск, 2003. – С. 262-27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Олонецкий патерик –Олонецкий патерик. / Сост. Архимандрит Никодим (Кононов). Петрозаводск, 1910. – 72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Ончуков – Ончуков Н.Е. Неизданные сказки из собрания Н.Е.Ончукова. Тавдинские, шокшозерские, самарские. СПб. : Алетейя, 2000. – 496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анченко – Панченко А.А. Исследования в области народного православия. Деревенские святыни Северо-Запада России. СПб. : Алетейя, 1998 –. 320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анченко-2006 – Панченко А.А. Иван и Яков – странные святые из болотного края (религиозные практики современной новгородской деревни) // Религиозные практики в современной России. М. : Новое издательство, 2006. – С. 211-235.</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Пигин – Пигин А.В. Народный культ Александра Ошевенского в Каргополье // ЖС, 1998, №4. – С. 22-25.</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Пигин-2008 – Пигин А.В. Заметки к статьям К. А. Докучаева-Баскова об истории Челмогорского монастыря // Православие в Карелии. Материалы </w:t>
      </w:r>
      <w:r>
        <w:rPr>
          <w:sz w:val="24"/>
          <w:szCs w:val="24"/>
          <w:lang w:val="en-US"/>
        </w:rPr>
        <w:t>III</w:t>
      </w:r>
      <w:r>
        <w:rPr>
          <w:sz w:val="24"/>
          <w:szCs w:val="24"/>
        </w:rPr>
        <w:t xml:space="preserve"> региональной научной конференции, посвященной 780-летию крещения карелов (16-17 октября 2007 года, г. Петрозаводск). Петрозаводск, 2008. – С. 35-4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лишкин – Плишкин П. Историческое, географическое, топографическое и политическое описание города Переславля Залесского. М., 1802. – 94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опов-1883 – Попов А.В. Влияние церковного учения и древнерусской духовной письменности на миросозерцание русского народа и в частности на народную словесность, в древний допетровский период. Казань, 1883. – 408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опов-1903 – Попов Г. Русская народно-бытовая медицина. По материалам Этнографического бюро князя В.Н. Тенишева. СПб., 1903. – 404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опов-1994 – Попов Р. Светци демони // Етнографски проблеми на народната духовна култура, т.2, София, 1994. – С. 52-72.</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опов-2002 – Попов Р. Светци и демони на Балканите. Сравнително етноложко изследване. София, 2002. – 260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опов-2004 – Попов Р. Народная этимология и культ святых // Язык культуры: семантика и грамматика. К 80-летию со дня рождения академика Никиты Ильича Толстого (1923-1996). М. : Индрик, 2004. – С. 131-13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опов-2009 – Попов Р. Родственные отношения святых в календарной традиции болгар // Категория родства в языке и культуре. М. : Индрик, 2009. – С. 170-18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Порфиридов </w:t>
      </w:r>
      <w:r>
        <w:rPr>
          <w:sz w:val="24"/>
          <w:szCs w:val="24"/>
          <w:lang w:val="en-US" w:eastAsia="en-US"/>
        </w:rPr>
        <w:t>–</w:t>
      </w:r>
      <w:r>
        <w:rPr>
          <w:sz w:val="24"/>
          <w:szCs w:val="24"/>
        </w:rPr>
        <w:t xml:space="preserve"> Порфиридов Н.Г. Камни с изображениями и знаками // Новгородский исторический сборник, Новгород, 1940, вып. 7. – С. 115-118.</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Почитаемые камни – Почитаемые камни и камни со следами обработки. [Электронный ресурс]. Режим доступа: </w:t>
      </w:r>
      <w:hyperlink r:id="rId13">
        <w:r>
          <w:rPr>
            <w:rStyle w:val="InternetLink"/>
            <w:sz w:val="24"/>
            <w:szCs w:val="24"/>
          </w:rPr>
          <w:t>http://countrysite.spb.ru/Stones/Stones.htm</w:t>
        </w:r>
      </w:hyperlink>
      <w:r>
        <w:rPr>
          <w:sz w:val="24"/>
          <w:szCs w:val="24"/>
        </w:rPr>
        <w:t>, свободный.</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lang w:val="en-US" w:eastAsia="en-US"/>
        </w:rPr>
        <w:t>Преображенский – Преображенский В.А. Воды Тверской губернии // Памятная книжка Тверской губернии на 1861 г. Тверь, 1861.</w:t>
      </w:r>
      <w:r>
        <w:rPr>
          <w:sz w:val="24"/>
          <w:szCs w:val="24"/>
        </w:rPr>
        <w:t xml:space="preserve"> – </w:t>
      </w:r>
      <w:r>
        <w:rPr>
          <w:sz w:val="24"/>
          <w:szCs w:val="24"/>
          <w:lang w:val="en-US" w:eastAsia="en-US"/>
        </w:rPr>
        <w:t>С. 45-112.</w:t>
      </w:r>
    </w:p>
    <w:p>
      <w:pPr>
        <w:pStyle w:val="Normal"/>
        <w:numPr>
          <w:ilvl w:val="0"/>
          <w:numId w:val="17"/>
        </w:numPr>
        <w:tabs>
          <w:tab w:val="clear" w:pos="720"/>
          <w:tab w:val="left" w:pos="700" w:leader="none"/>
          <w:tab w:val="left" w:pos="5400" w:leader="none"/>
        </w:tabs>
        <w:spacing w:lineRule="auto" w:line="360"/>
        <w:ind w:left="700" w:hanging="700"/>
        <w:rPr>
          <w:sz w:val="24"/>
          <w:szCs w:val="24"/>
        </w:rPr>
      </w:pPr>
      <w:bookmarkStart w:id="45" w:name="OLE_LINK6"/>
      <w:bookmarkStart w:id="46" w:name="OLE_LINK5"/>
      <w:r>
        <w:rPr>
          <w:sz w:val="24"/>
          <w:szCs w:val="24"/>
        </w:rPr>
        <w:t>Пропп – Пропп В.Я. Поэтика фольклора. М. : Лабиринт, 1998. – 351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eastAsia="en-US"/>
        </w:rPr>
        <w:t xml:space="preserve">Прохоров – </w:t>
      </w:r>
      <w:r>
        <w:rPr>
          <w:sz w:val="24"/>
          <w:szCs w:val="24"/>
        </w:rPr>
        <w:t>Старец-мирянин XX века Федор Степанович Соколов / Подготовка текста к изданию Прохорова Г.М. СПб. : Алетейя, 2002. – 192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Пуришев – Пуришев И.Б. Переславль-Залесский. Путеводитель по историческим и архитектурным памятникам. М. : Советская Россия, 1989. – 240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Раденкович - Раденковић Љ. Симболика света у народно</w:t>
      </w:r>
      <w:r>
        <w:rPr>
          <w:sz w:val="24"/>
          <w:szCs w:val="24"/>
          <w:lang w:val="en-US"/>
        </w:rPr>
        <w:t>j</w:t>
      </w:r>
      <w:r>
        <w:rPr>
          <w:sz w:val="24"/>
          <w:szCs w:val="24"/>
        </w:rPr>
        <w:t xml:space="preserve"> маги</w:t>
      </w:r>
      <w:r>
        <w:rPr>
          <w:sz w:val="24"/>
          <w:szCs w:val="24"/>
          <w:lang w:val="en-US"/>
        </w:rPr>
        <w:t>j</w:t>
      </w:r>
      <w:r>
        <w:rPr>
          <w:sz w:val="24"/>
          <w:szCs w:val="24"/>
        </w:rPr>
        <w:t xml:space="preserve">и </w:t>
      </w:r>
      <w:r>
        <w:rPr>
          <w:sz w:val="24"/>
          <w:szCs w:val="24"/>
          <w:lang w:val="en-US"/>
        </w:rPr>
        <w:t>j</w:t>
      </w:r>
      <w:r>
        <w:rPr>
          <w:sz w:val="24"/>
          <w:szCs w:val="24"/>
        </w:rPr>
        <w:t>ужних Словена. Ниш, 1996. – 386 с.</w:t>
      </w:r>
    </w:p>
    <w:p>
      <w:pPr>
        <w:pStyle w:val="Normal"/>
        <w:numPr>
          <w:ilvl w:val="0"/>
          <w:numId w:val="17"/>
        </w:numPr>
        <w:tabs>
          <w:tab w:val="clear" w:pos="720"/>
          <w:tab w:val="left" w:pos="700" w:leader="none"/>
          <w:tab w:val="left" w:pos="5400" w:leader="none"/>
        </w:tabs>
        <w:spacing w:lineRule="auto" w:line="360"/>
        <w:ind w:left="700" w:hanging="700"/>
        <w:rPr/>
      </w:pPr>
      <w:bookmarkStart w:id="47" w:name="OLE_LINK6"/>
      <w:bookmarkStart w:id="48" w:name="OLE_LINK5"/>
      <w:r>
        <w:rPr>
          <w:sz w:val="24"/>
          <w:szCs w:val="24"/>
        </w:rPr>
        <w:t>Раденкович-2001</w:t>
      </w:r>
      <w:bookmarkEnd w:id="47"/>
      <w:bookmarkEnd w:id="48"/>
      <w:r>
        <w:rPr>
          <w:sz w:val="24"/>
          <w:szCs w:val="24"/>
        </w:rPr>
        <w:t xml:space="preserve"> – Раденковић Љ. Свети Сава у народном предању // Лицеум, књ. 5. Култ светих на Балкану. Крагу</w:t>
      </w:r>
      <w:r>
        <w:rPr>
          <w:sz w:val="24"/>
          <w:szCs w:val="24"/>
          <w:lang w:val="en-US"/>
        </w:rPr>
        <w:t>j</w:t>
      </w:r>
      <w:r>
        <w:rPr>
          <w:sz w:val="24"/>
          <w:szCs w:val="24"/>
        </w:rPr>
        <w:t>евац, 2001. – С. 89-106.</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Раденкович-2006 – </w:t>
      </w:r>
      <w:r>
        <w:rPr>
          <w:sz w:val="24"/>
          <w:szCs w:val="24"/>
          <w:lang w:val="sr-CS"/>
        </w:rPr>
        <w:t>Раденковић</w:t>
      </w:r>
      <w:r>
        <w:rPr>
          <w:b/>
          <w:sz w:val="24"/>
          <w:szCs w:val="24"/>
          <w:lang w:val="sr-CS"/>
        </w:rPr>
        <w:t xml:space="preserve"> </w:t>
      </w:r>
      <w:r>
        <w:rPr>
          <w:sz w:val="24"/>
          <w:szCs w:val="24"/>
          <w:lang w:val="sr-CS"/>
        </w:rPr>
        <w:t>Љ. Додир са светим у народном хришћанству. Неке словенске паралеле //</w:t>
      </w:r>
      <w:r>
        <w:rPr>
          <w:i/>
          <w:sz w:val="24"/>
          <w:szCs w:val="24"/>
          <w:lang w:val="sr-CS"/>
        </w:rPr>
        <w:t xml:space="preserve"> </w:t>
      </w:r>
      <w:r>
        <w:rPr>
          <w:sz w:val="24"/>
          <w:szCs w:val="24"/>
          <w:lang w:val="sr-CS"/>
        </w:rPr>
        <w:t>Свакодневна култура у постсоцијалистичком периоду. Етнографски институт САНУ, Зборник 22, Београд 2006.</w:t>
      </w:r>
      <w:r>
        <w:rPr>
          <w:sz w:val="24"/>
          <w:szCs w:val="24"/>
        </w:rPr>
        <w:t xml:space="preserve"> –</w:t>
      </w:r>
      <w:r>
        <w:rPr>
          <w:sz w:val="24"/>
          <w:szCs w:val="24"/>
          <w:lang w:val="sr-CS"/>
        </w:rPr>
        <w:t xml:space="preserve"> С.</w:t>
      </w:r>
      <w:r>
        <w:rPr>
          <w:sz w:val="24"/>
          <w:szCs w:val="24"/>
        </w:rPr>
        <w:t xml:space="preserve"> 315-32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Рамазанова - Рамазанова Н. "Многие подвиги и труды претерпел еси Христа ради": Преподобный Никита Столпник Переяславский в агиографии и гимнографии ХV-XVII веков // Музыкальная академия. М., 2002, № 3. – C. 108-115.</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Ристески – Ристески Љ.С. Поjам и место светаца у македонскоj народноj религиjи // Лицеум, књ. 5. Култ светих на Балкану. Крагуjевац, 2001. – С. 149-173.</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Розов – Розов А.Н. Священник в духовной жизни русской деревни. СПб. : Алетейя, 2003. – 253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Романенко – Романенко Е.В. Аркадий Вяземский // Православная энциклопедия, т. 3. М., 2001. Цит. по: [Электронный ресурс.] Режим доступа: </w:t>
      </w:r>
      <w:hyperlink r:id="rId14">
        <w:r>
          <w:rPr>
            <w:rStyle w:val="InternetLink"/>
            <w:sz w:val="24"/>
            <w:szCs w:val="24"/>
          </w:rPr>
          <w:t>http://www.pravenc.ru/text/76054.html</w:t>
        </w:r>
      </w:hyperlink>
      <w:r>
        <w:rPr>
          <w:sz w:val="24"/>
          <w:szCs w:val="24"/>
        </w:rPr>
        <w:t xml:space="preserve">, свободный. </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Рубцов – Р[убцо]в Н. Очерк Осташкова // Памятная книжка Тверской губернии на 1863. Тверь, 1863. Отдел 3. – С. 119-199.</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Рыбаков Б.А. Язычество древних славян. М. : Наука, 1981. – 596 с.</w:t>
      </w:r>
    </w:p>
    <w:p>
      <w:pPr>
        <w:pStyle w:val="Normal"/>
        <w:numPr>
          <w:ilvl w:val="0"/>
          <w:numId w:val="17"/>
        </w:numPr>
        <w:tabs>
          <w:tab w:val="clear" w:pos="720"/>
          <w:tab w:val="left" w:pos="700" w:leader="none"/>
        </w:tabs>
        <w:spacing w:lineRule="auto" w:line="360"/>
        <w:ind w:left="700" w:hanging="700"/>
        <w:rPr/>
      </w:pPr>
      <w:r>
        <w:rPr>
          <w:sz w:val="24"/>
          <w:szCs w:val="24"/>
        </w:rPr>
        <w:t>Рыжова – Рыжова Е.А. Севернорусская агиография в контексте традиционной народной культуры (Почему убитые громом – святые) // Локальные традиции в народной культуре Русского Севера (Материалы IV научной конференции "Рябининские чтения-2003"). Сборник научных докладов. Петрозаводк, 2003.</w:t>
      </w:r>
    </w:p>
    <w:p>
      <w:pPr>
        <w:pStyle w:val="Normal"/>
        <w:numPr>
          <w:ilvl w:val="0"/>
          <w:numId w:val="17"/>
        </w:numPr>
        <w:tabs>
          <w:tab w:val="clear" w:pos="720"/>
          <w:tab w:val="left" w:pos="700" w:leader="none"/>
        </w:tabs>
        <w:spacing w:lineRule="auto" w:line="360"/>
        <w:ind w:left="700" w:hanging="700"/>
        <w:rPr/>
      </w:pPr>
      <w:r>
        <w:rPr>
          <w:sz w:val="24"/>
          <w:szCs w:val="24"/>
        </w:rPr>
        <w:t>Рыко - Рыко А.И. Адаптация "чужого" текста в народном сознании // Вестник молодых ученых. Серия филологические науки. СПб., 2000, №2.</w:t>
      </w:r>
    </w:p>
    <w:p>
      <w:pPr>
        <w:pStyle w:val="Normal"/>
        <w:numPr>
          <w:ilvl w:val="0"/>
          <w:numId w:val="17"/>
        </w:numPr>
        <w:tabs>
          <w:tab w:val="clear" w:pos="720"/>
          <w:tab w:val="left" w:pos="700" w:leader="none"/>
        </w:tabs>
        <w:spacing w:lineRule="auto" w:line="360"/>
        <w:ind w:left="700" w:hanging="700"/>
        <w:rPr>
          <w:sz w:val="24"/>
          <w:szCs w:val="24"/>
        </w:rPr>
      </w:pPr>
      <w:r>
        <w:rPr>
          <w:sz w:val="24"/>
          <w:szCs w:val="24"/>
        </w:rPr>
        <w:t>Свирелин – Свирелин А., свящ. Описание Переславского Никитского монастыря в прежнее и настоящее время. М., 1878. – 78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Седакова – Седакова О.А. Поэтика обряда. Погребальная обрядность восточных и южных славян. М. : Индрик, 2004. – 319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Сикимич – Сикимић Б. Свеци црева мота</w:t>
      </w:r>
      <w:r>
        <w:rPr>
          <w:sz w:val="24"/>
          <w:szCs w:val="24"/>
          <w:lang w:val="en-US"/>
        </w:rPr>
        <w:t>j</w:t>
      </w:r>
      <w:r>
        <w:rPr>
          <w:sz w:val="24"/>
          <w:szCs w:val="24"/>
        </w:rPr>
        <w:t>у // Култ светих на Балкану. Лицеум, №5. Крагу</w:t>
      </w:r>
      <w:r>
        <w:rPr>
          <w:sz w:val="24"/>
          <w:szCs w:val="24"/>
          <w:lang w:val="en-US"/>
        </w:rPr>
        <w:t>j</w:t>
      </w:r>
      <w:r>
        <w:rPr>
          <w:sz w:val="24"/>
          <w:szCs w:val="24"/>
        </w:rPr>
        <w:t>евац, 2001. – С. 39-8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Скрипиль – Скрипиль М. О. Повесть о Петре и Февронии муромских в ее отношении к русской сказке // ТОДРЛ. Вып. VII. М., Л., Изд-во АН СССР. 1949. – С. 131-167.</w:t>
      </w:r>
    </w:p>
    <w:p>
      <w:pPr>
        <w:pStyle w:val="Normal"/>
        <w:numPr>
          <w:ilvl w:val="0"/>
          <w:numId w:val="17"/>
        </w:numPr>
        <w:tabs>
          <w:tab w:val="clear" w:pos="720"/>
          <w:tab w:val="left" w:pos="700" w:leader="none"/>
        </w:tabs>
        <w:overflowPunct w:val="true"/>
        <w:spacing w:lineRule="auto" w:line="360"/>
        <w:ind w:left="700" w:hanging="700"/>
        <w:textAlignment w:val="auto"/>
        <w:rPr>
          <w:sz w:val="24"/>
          <w:szCs w:val="24"/>
        </w:rPr>
      </w:pPr>
      <w:r>
        <w:rPr>
          <w:sz w:val="24"/>
          <w:szCs w:val="24"/>
        </w:rPr>
        <w:t xml:space="preserve">Смирнов – Смирнов М.И. Старые боги // </w:t>
      </w:r>
      <w:r>
        <w:rPr>
          <w:rFonts w:eastAsia="AntiquaPSCyr-Regular;Arial Unicode MS"/>
          <w:sz w:val="24"/>
          <w:szCs w:val="24"/>
        </w:rPr>
        <w:t xml:space="preserve">Доклады Переславль-Залесского научно-просветительного общества. Вып. 4. М., 2004. [Электронный ресурс]. Режим доступа: </w:t>
      </w:r>
      <w:hyperlink r:id="rId15">
        <w:r>
          <w:rPr>
            <w:rStyle w:val="InternetLink"/>
            <w:rFonts w:eastAsia="AntiquaPSCyr-Regular;Arial Unicode MS"/>
            <w:sz w:val="24"/>
            <w:szCs w:val="24"/>
          </w:rPr>
          <w:t>http://pki.botik.ru/books/pezanprob-dkl-04.pdf</w:t>
        </w:r>
      </w:hyperlink>
      <w:r>
        <w:rPr>
          <w:rFonts w:eastAsia="AntiquaPSCyr-Regular;Arial Unicode MS"/>
          <w:sz w:val="24"/>
          <w:szCs w:val="24"/>
        </w:rPr>
        <w:t>, свободный.</w:t>
      </w:r>
    </w:p>
    <w:p>
      <w:pPr>
        <w:pStyle w:val="Normal"/>
        <w:numPr>
          <w:ilvl w:val="0"/>
          <w:numId w:val="17"/>
        </w:numPr>
        <w:tabs>
          <w:tab w:val="clear" w:pos="720"/>
          <w:tab w:val="left" w:pos="700" w:leader="none"/>
        </w:tabs>
        <w:spacing w:lineRule="auto" w:line="360"/>
        <w:ind w:left="700" w:hanging="700"/>
        <w:rPr/>
      </w:pPr>
      <w:r>
        <w:rPr>
          <w:sz w:val="24"/>
          <w:szCs w:val="24"/>
        </w:rPr>
        <w:t xml:space="preserve">Смилянская – Смилянская Е.Б. "Суеверное письмо" в судебно-следственных документах </w:t>
      </w:r>
      <w:r>
        <w:rPr>
          <w:sz w:val="24"/>
          <w:szCs w:val="24"/>
          <w:lang w:val="en-US"/>
        </w:rPr>
        <w:t>XVIII</w:t>
      </w:r>
      <w:r>
        <w:rPr>
          <w:sz w:val="24"/>
          <w:szCs w:val="24"/>
        </w:rPr>
        <w:t xml:space="preserve"> в. // Отреченное чтение в России </w:t>
      </w:r>
      <w:r>
        <w:rPr>
          <w:sz w:val="24"/>
          <w:szCs w:val="24"/>
          <w:lang w:val="en-US"/>
        </w:rPr>
        <w:t>XVII</w:t>
      </w:r>
      <w:r>
        <w:rPr>
          <w:sz w:val="24"/>
          <w:szCs w:val="24"/>
        </w:rPr>
        <w:t>-</w:t>
      </w:r>
      <w:r>
        <w:rPr>
          <w:sz w:val="24"/>
          <w:szCs w:val="24"/>
          <w:lang w:val="en-US"/>
        </w:rPr>
        <w:t>XVIII</w:t>
      </w:r>
      <w:r>
        <w:rPr>
          <w:sz w:val="24"/>
          <w:szCs w:val="24"/>
        </w:rPr>
        <w:t xml:space="preserve"> веков. М. : Индрик, 2002. – С. 75-98.</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Соколов – Соколов Е.И. Библиотека императорского общества истории и древностей российских. Выпуск второй. Описание рукописей, поступивших с 1846 по 1902 г. вкл. М., 1906. – 939 с.</w:t>
      </w:r>
    </w:p>
    <w:p>
      <w:pPr>
        <w:pStyle w:val="Normal"/>
        <w:numPr>
          <w:ilvl w:val="0"/>
          <w:numId w:val="17"/>
        </w:numPr>
        <w:tabs>
          <w:tab w:val="clear" w:pos="720"/>
          <w:tab w:val="left" w:pos="700" w:leader="none"/>
        </w:tabs>
        <w:spacing w:lineRule="auto" w:line="360"/>
        <w:ind w:left="700" w:hanging="700"/>
        <w:rPr>
          <w:sz w:val="24"/>
          <w:szCs w:val="24"/>
        </w:rPr>
      </w:pPr>
      <w:r>
        <w:rPr>
          <w:sz w:val="24"/>
          <w:szCs w:val="24"/>
        </w:rPr>
        <w:t>Соколов Б. – Соколов Б.М. "Баба Яга деревяна нога едет с каркарладилом дратитися": слово в лубке как символ письменной культуры // ЖС, 1995, №3. – С. 52-55.</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Соколова – Соколова В.К. Русские исторические предания. М. : Наука, 1970. – 290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Сорокина – Сорокина С.П. Некоторые особенности формирования народных традиций в современных условиях // Славянская традиционная культура и современный мир. Вып. 9. М. : Изд-во Государственного республиканского центра русского фольклора, 2006. – С. 17-2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Сосновцева – Сосновцева И.В. История почитания Никиты Столпника Переяславского в </w:t>
      </w:r>
      <w:r>
        <w:rPr>
          <w:sz w:val="24"/>
          <w:szCs w:val="24"/>
          <w:lang w:val="en-US"/>
        </w:rPr>
        <w:t>XV</w:t>
      </w:r>
      <w:r>
        <w:rPr>
          <w:sz w:val="24"/>
          <w:szCs w:val="24"/>
        </w:rPr>
        <w:t>-</w:t>
      </w:r>
      <w:r>
        <w:rPr>
          <w:sz w:val="24"/>
          <w:szCs w:val="24"/>
          <w:lang w:val="en-US"/>
        </w:rPr>
        <w:t>XVI</w:t>
      </w:r>
      <w:r>
        <w:rPr>
          <w:sz w:val="24"/>
          <w:szCs w:val="24"/>
        </w:rPr>
        <w:t xml:space="preserve"> веках (к вопросу о первоначальном составе деисусного ряда иконостаса Успенского собора Московского Кремля 1481 года) // Конференция, посвященная итогам научно-исследовательской работы за 1999 год и 125-летию со дня рождения П.И.Нерадовского (1875-1962). Тезисы докладов. СПб., 2000. – С.5-7.</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арабукина-1998 – Тарабукина А.В. Эсхатологические рассказы «церковных людей» // Антропология религиозности. (Альманах «Канун»). Вып. 4. СПб., 1998. – С. 397-455.</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Тарабукина-1999 – Тарабукина А.В. Категория пространства и времени в мировосприятии современных "церковных людей" // Русский фольклор. Вып. ХХХ. СПб., 1999. – С. 186-197.</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арабукина-2000 – Тарабукина А.В. Фольклор и культура прицерковного круга. Дис. … канд. филол. наук. СПб., 2000. – 212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Терновская – Терновская О.А. К описанию народных славянских представлений, связанных с насекомыми. Одна из систем ритуалов изведения домашних насекомых // Славянский и балканский фольклор. М. : Наука, 1981. – С. 139-159.</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итов – Титов А.А. Никитский монастырь // Исторический вестник, 1886, №6. – С. 615-62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Тихомиров – Тихомиров Н.А. Легенда о предсказании преподобного Геннадия // ЖС, 1895, №1. – С. 121.</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ихонравов – Тихонравов К.Н. Владимирский сборник. Материалы для статистики, этнографии, истории и археологии Владимирской губернии. М., 1857. – 203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Токмаков-1906 – Токмаков И. Ф. Город Осташков Тверской губернии и его уезд. Сборник историко-статистических и археологических сведений. М., 1906. – 422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Токмаков-1896 – Токмаков И. Ф. Историко-статистическое и археологическое описание Челмогорской мужской пустыни. М., 1896. – 72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олстая – Толстая М.Н. Из Тверских записей // ЖС, 2006, №4. – С. 40-42.</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Толстая-1992 – Толстая С.М. К прагматической интерпретации обряда и обрядового фольклора // Образ мира в слове и ритуале: Балканские чтения – 1. М., 1992. – </w:t>
      </w:r>
      <w:r>
        <w:rPr>
          <w:sz w:val="24"/>
          <w:szCs w:val="24"/>
        </w:rPr>
        <w:t>С</w:t>
      </w:r>
      <w:r>
        <w:rPr>
          <w:sz w:val="24"/>
          <w:szCs w:val="24"/>
        </w:rPr>
        <w:t>. 33-45.</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олстая-2005 – Толстая С.М. Полесский народный календарь. М. : Индрик, 2005. – 600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Толстой-1995 – Толстой Н.И. Язык и народная культура. Очерки по славянской мифологии и этнолингвистике. М. : Индрик, 1995. – 509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опоров – Топоров В.Н. Святость и святые в русской духовной культуре. Т. 1. Первый век Христианства на Руси. М. : Гнозис, 1995. – 874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роицкий – Троицкий Н.И. Следы язычества на пространствах между верховьями рек Оки и Дона // Памятная книжка Тульской губернии за 1893 г. Тула, 1893. – С. 190-202.</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Трофимов – Трофимов А.А. Каргопольские легенды об Александре Ошевенском // ЖС, 2002, №2. – С. 40-4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Успенский – Успенский Б.А. Филологические разыскания в области славянских древностей (Реликты язычества в восточнославянском культе Николая Мирликийского). М. : Изд-во Моск. ун-та, 1982. – 246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Успенский В. – Успенский В. Историческое описание Ниловой Столобенской пустыни Тверской эпархии Осташковского уезда // Памятная книжка тверской губернии на 1868 год. Тверь, 1868. Отдел II. – С. 1-21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Фадеева – Фадеева Л.В. Книга как источник народного жития святого праведного Иоанна Кронштадтского // АППФ. [Вып. 1.] М. : Изд-во Моск. ун-та, 2002. – С. 43-53.</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Фадеева-2002 – Фадеева Л.В. Иоанн Кронштадтский в рассказах его земляков // ЖС, 2002, №2. – С. 41-44.</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Федотов – Федотов Г. П. Святые Древней Руси. М. : Моск. рабочий, 1990. – 268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Федотов-1991 – Федотов Г. П. Стихи духовные (Русская народная вера по духовным стихам). М. : Прогресс. Гнозис. 1991. – 192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Федотова-2004 – Федотова М.А. Краткая редакция Жития Никиты Столпника Переславского // ТОДРЛ, т. 55, СПб. : Дмитрий Буланин, 2004. – С. 289-30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Федотова-2005 – Федотова М.А. Житие Никиты Столпника Переславского (рукописная традиция Жития) // Русская агиография. Исследования, публикации, полемика. СПб. : Дмитрий Буланин, 2005. – С. 309-331.</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Филичева – Филичева О. Почитаемые источники Новгородчины // ЖС, 2003, №3. – С. 19-2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Хвостикова – Устные предания о Стефане Пермском / Подгот. О.А. Хвостикова // История Пермской епархии в памятниках письменности и устной прозы.</w:t>
      </w:r>
      <w:r>
        <w:rPr>
          <w:i/>
          <w:sz w:val="24"/>
          <w:szCs w:val="24"/>
        </w:rPr>
        <w:t xml:space="preserve"> </w:t>
      </w:r>
      <w:r>
        <w:rPr>
          <w:sz w:val="24"/>
          <w:szCs w:val="24"/>
        </w:rPr>
        <w:t>Сыктывкар. : Изд-во Сыктывкарского гос. ун-та, 1996. – С. 106-117.</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Цеханская – Цеханская К.В. Икона в жизни русского народа. М. : Паломник, 1998. – 317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Черепанова-2005 - Черепанова О.А. Культурная память в древнем и новом слове. СПб. : Изд-во С.-Петербург. ун-та, 2005. – 331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Чистов – Чистов К.В. Русская народная утопия (генезис и функции социально-утопических легенд). СПб. : Дмитрий Буланин. 2003. – 540 с.</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Чистяков – Чистяков П.Г. Почитание чудотворных икон в современном православии (Бронницкий список Иерусалимской иконы Богоматери) // Религиозные практики в современной России. М. : Новое издательство, 2006. – С. 273-28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Шеваренкова-2004 – Шеваренкова Ю.М. Исследования в области русской фольклорной легенды. Нижний Новгород: Растр-НН, 2004. – 157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Шеваренкова-2005 – Шеваренкова Ю.М. Устное народное житие Серафима Саровского // Традиционная культура. 2005, №1. – С. 73-82.</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Шевелев – Шевелев В.В. Конь-камень // ЖС, 1999, №2. – С. 4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Шорин – Шорин М.В. Культовые камни Приильменья // Археологические вести. Вып. 5. СПб., 1998. – С. 216-227.</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Штырков – Штырков С.А. Наказание святотатцев: фольклорный мотив и нарративная схема // Европейский университет в Санкт-Петербурге. Труды факультета этнологии. Вып. 1, СПб. : Изд-во Европейского ун-та в Санкт-Петербурге, 2001. – С. 198-21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Штырков-2001 – Штырков С. "Святые без житий" и забудущие родители: церковная канонизация и народная традиция // Концепт чуда в славянской и еврейской культурной традиции. М. : Пробел-2000, 2001. – С. 130-155.</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Штырков-2003 – Штырков С. Опыт изучения сельских святынь // ЖС, 2003, №3. – С. 21-25.</w:t>
      </w:r>
    </w:p>
    <w:p>
      <w:pPr>
        <w:pStyle w:val="Normal"/>
        <w:numPr>
          <w:ilvl w:val="0"/>
          <w:numId w:val="17"/>
        </w:numPr>
        <w:tabs>
          <w:tab w:val="clear" w:pos="720"/>
          <w:tab w:val="left" w:pos="700" w:leader="none"/>
        </w:tabs>
        <w:spacing w:lineRule="auto" w:line="360"/>
        <w:ind w:left="700" w:hanging="700"/>
        <w:rPr>
          <w:sz w:val="24"/>
          <w:szCs w:val="24"/>
        </w:rPr>
      </w:pPr>
      <w:r>
        <w:rPr>
          <w:sz w:val="24"/>
          <w:szCs w:val="24"/>
        </w:rPr>
        <w:t>Щепанская-1995 – Щепанская Т.Б. Кризисная сеть (традиции духовного освоения пространства)// Русский Север. К проблеме локальных групп. СПб. : Наука, 1995. – С. 110-176.</w:t>
      </w:r>
    </w:p>
    <w:p>
      <w:pPr>
        <w:pStyle w:val="Normal"/>
        <w:numPr>
          <w:ilvl w:val="0"/>
          <w:numId w:val="17"/>
        </w:numPr>
        <w:tabs>
          <w:tab w:val="clear" w:pos="720"/>
          <w:tab w:val="left" w:pos="700" w:leader="none"/>
        </w:tabs>
        <w:spacing w:lineRule="auto" w:line="360"/>
        <w:ind w:left="700" w:hanging="700"/>
        <w:rPr/>
      </w:pPr>
      <w:r>
        <w:rPr>
          <w:sz w:val="24"/>
          <w:szCs w:val="24"/>
        </w:rPr>
        <w:t xml:space="preserve">Щепанская-2003 – Щепанская Т.Б. Культура дороги в русской мифоритуальной традиции </w:t>
      </w:r>
      <w:r>
        <w:rPr>
          <w:sz w:val="24"/>
          <w:szCs w:val="24"/>
          <w:lang w:val="en-US"/>
        </w:rPr>
        <w:t>XIX</w:t>
      </w:r>
      <w:r>
        <w:rPr>
          <w:sz w:val="24"/>
          <w:szCs w:val="24"/>
        </w:rPr>
        <w:t>-</w:t>
      </w:r>
      <w:r>
        <w:rPr>
          <w:sz w:val="24"/>
          <w:szCs w:val="24"/>
          <w:lang w:val="en-US"/>
        </w:rPr>
        <w:t>XX</w:t>
      </w:r>
      <w:r>
        <w:rPr>
          <w:sz w:val="24"/>
          <w:szCs w:val="24"/>
        </w:rPr>
        <w:t xml:space="preserve"> вв. М. : Индрик, 2003. – 526 с.</w:t>
      </w:r>
    </w:p>
    <w:p>
      <w:pPr>
        <w:pStyle w:val="Normal"/>
        <w:numPr>
          <w:ilvl w:val="0"/>
          <w:numId w:val="17"/>
        </w:numPr>
        <w:tabs>
          <w:tab w:val="clear" w:pos="720"/>
          <w:tab w:val="left" w:pos="700" w:leader="none"/>
        </w:tabs>
        <w:spacing w:lineRule="auto" w:line="360"/>
        <w:ind w:left="700" w:hanging="700"/>
        <w:rPr>
          <w:sz w:val="24"/>
          <w:szCs w:val="24"/>
        </w:rPr>
      </w:pPr>
      <w:r>
        <w:rPr>
          <w:sz w:val="24"/>
          <w:szCs w:val="24"/>
        </w:rPr>
        <w:t>Элиаде –  Элиаде М. Священное и мирское. М. : Изд-во Моск. ун-та, 1994. –143 с.</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 xml:space="preserve">Юхименко – Юхименко Е.М. Выговские похвальные слова Александру Ошевенскому // Святые и святыни северорусских земель (по материалам </w:t>
      </w:r>
      <w:r>
        <w:rPr>
          <w:sz w:val="24"/>
          <w:szCs w:val="24"/>
          <w:lang w:val="en-US"/>
        </w:rPr>
        <w:t>VII</w:t>
      </w:r>
      <w:r>
        <w:rPr>
          <w:sz w:val="24"/>
          <w:szCs w:val="24"/>
        </w:rPr>
        <w:t xml:space="preserve"> научной региональной конференции). Каргополь, 2002. – С. 39-41.</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Якимовская-Тошич - Jакимовска-Тошиħ М. Третман чудотворења у култу светог Jоакима Осоговског // Лицеум, књ. 7. Култ светих на Балкану. Крагуjевац, 2002. – С. 25-4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Яковлев – Яковлев Г. Пословицы, поговорки, крылатые слова, приметы и поверья, собранные в слободе Сагунах Острогожского уезда // ЖС, 1905, №1-2. – С. 141-18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Ясинская – Ясинская М.В. "Варвара варит, Герман гремит". Народноэтимологическая интерпретация имен святых // ЖС, 2003, №3. – С. 5-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rPr>
        <w:t>Ясон – Ясон Х. Легенда о Чудотворном и её подгруппы. Попытка таксономии // Критика и семиотика. Вып. 12, (Новосибирск), 2008. – С. 5-71.</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rPr>
        <w:t>Ястребов – Ястребов В.Н. Из народных уст // ЭО, 1895, №2. – С. 146-150.</w:t>
      </w:r>
    </w:p>
    <w:p>
      <w:pPr>
        <w:pStyle w:val="Normal"/>
        <w:tabs>
          <w:tab w:val="clear" w:pos="720"/>
          <w:tab w:val="left" w:pos="700" w:leader="none"/>
          <w:tab w:val="left" w:pos="5400" w:leader="none"/>
        </w:tabs>
        <w:spacing w:lineRule="auto" w:line="360"/>
        <w:ind w:left="700" w:hanging="700"/>
        <w:rPr>
          <w:sz w:val="24"/>
          <w:szCs w:val="24"/>
        </w:rPr>
      </w:pPr>
      <w:r>
        <w:rPr>
          <w:sz w:val="24"/>
          <w:szCs w:val="24"/>
        </w:rPr>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 xml:space="preserve">Albert-Llorca – Albert-Llorca M.  </w:t>
      </w:r>
      <w:r>
        <w:rPr>
          <w:sz w:val="24"/>
          <w:szCs w:val="24"/>
          <w:lang w:val="fr-FR"/>
        </w:rPr>
        <w:t xml:space="preserve">Les Vierges miraculeuses. Légendes et rituels. </w:t>
      </w:r>
      <w:r>
        <w:rPr>
          <w:sz w:val="24"/>
          <w:szCs w:val="24"/>
        </w:rPr>
        <w:t>[Paris.] Gallimard, 2002. – 229 p.</w:t>
      </w:r>
    </w:p>
    <w:p>
      <w:pPr>
        <w:pStyle w:val="Normal"/>
        <w:numPr>
          <w:ilvl w:val="0"/>
          <w:numId w:val="17"/>
        </w:numPr>
        <w:tabs>
          <w:tab w:val="clear" w:pos="720"/>
          <w:tab w:val="left" w:pos="700" w:leader="none"/>
          <w:tab w:val="left" w:pos="5400" w:leader="none"/>
        </w:tabs>
        <w:spacing w:lineRule="auto" w:line="360"/>
        <w:ind w:left="700" w:hanging="700"/>
        <w:rPr>
          <w:sz w:val="24"/>
          <w:szCs w:val="24"/>
        </w:rPr>
      </w:pPr>
      <w:r>
        <w:rPr>
          <w:sz w:val="24"/>
          <w:szCs w:val="24"/>
          <w:lang w:val="en-US"/>
        </w:rPr>
        <w:t>Baranowski</w:t>
      </w:r>
      <w:r>
        <w:rPr>
          <w:sz w:val="24"/>
          <w:szCs w:val="24"/>
        </w:rPr>
        <w:t xml:space="preserve">-1969 – </w:t>
      </w:r>
      <w:r>
        <w:rPr>
          <w:sz w:val="24"/>
          <w:szCs w:val="24"/>
          <w:lang w:val="en-US"/>
        </w:rPr>
        <w:t>Baranowski</w:t>
      </w:r>
      <w:r>
        <w:rPr>
          <w:sz w:val="24"/>
          <w:szCs w:val="24"/>
        </w:rPr>
        <w:t xml:space="preserve"> </w:t>
      </w:r>
      <w:r>
        <w:rPr>
          <w:sz w:val="24"/>
          <w:szCs w:val="24"/>
          <w:lang w:val="en-US"/>
        </w:rPr>
        <w:t>W</w:t>
      </w:r>
      <w:r>
        <w:rPr>
          <w:sz w:val="24"/>
          <w:szCs w:val="24"/>
        </w:rPr>
        <w:t xml:space="preserve">. </w:t>
      </w:r>
      <w:r>
        <w:rPr>
          <w:sz w:val="24"/>
          <w:szCs w:val="24"/>
          <w:lang w:val="en-US"/>
        </w:rPr>
        <w:t>Niebia</w:t>
      </w:r>
      <w:r>
        <w:rPr>
          <w:sz w:val="24"/>
          <w:szCs w:val="24"/>
        </w:rPr>
        <w:t>ń</w:t>
      </w:r>
      <w:r>
        <w:rPr>
          <w:sz w:val="24"/>
          <w:szCs w:val="24"/>
          <w:lang w:val="en-US"/>
        </w:rPr>
        <w:t>ski</w:t>
      </w:r>
      <w:r>
        <w:rPr>
          <w:sz w:val="24"/>
          <w:szCs w:val="24"/>
        </w:rPr>
        <w:t xml:space="preserve"> </w:t>
      </w:r>
      <w:r>
        <w:rPr>
          <w:sz w:val="24"/>
          <w:szCs w:val="24"/>
          <w:lang w:val="en-US"/>
        </w:rPr>
        <w:t>egzekutor</w:t>
      </w:r>
      <w:r>
        <w:rPr>
          <w:sz w:val="24"/>
          <w:szCs w:val="24"/>
        </w:rPr>
        <w:t xml:space="preserve"> </w:t>
      </w:r>
      <w:r>
        <w:rPr>
          <w:sz w:val="24"/>
          <w:szCs w:val="24"/>
          <w:lang w:val="en-US"/>
        </w:rPr>
        <w:t>dzies</w:t>
      </w:r>
      <w:r>
        <w:rPr>
          <w:sz w:val="24"/>
          <w:szCs w:val="24"/>
        </w:rPr>
        <w:t>ę</w:t>
      </w:r>
      <w:r>
        <w:rPr>
          <w:sz w:val="24"/>
          <w:szCs w:val="24"/>
          <w:lang w:val="en-US"/>
        </w:rPr>
        <w:t>cin</w:t>
      </w:r>
      <w:r>
        <w:rPr>
          <w:sz w:val="24"/>
          <w:szCs w:val="24"/>
        </w:rPr>
        <w:t xml:space="preserve"> — ś</w:t>
      </w:r>
      <w:r>
        <w:rPr>
          <w:sz w:val="24"/>
          <w:szCs w:val="24"/>
          <w:lang w:val="en-US"/>
        </w:rPr>
        <w:t>w</w:t>
      </w:r>
      <w:r>
        <w:rPr>
          <w:sz w:val="24"/>
          <w:szCs w:val="24"/>
        </w:rPr>
        <w:t xml:space="preserve">. </w:t>
      </w:r>
      <w:r>
        <w:rPr>
          <w:sz w:val="24"/>
          <w:szCs w:val="24"/>
          <w:lang w:val="de-DE"/>
        </w:rPr>
        <w:t>Piotr Palikopa</w:t>
      </w:r>
      <w:r>
        <w:rPr>
          <w:sz w:val="24"/>
          <w:szCs w:val="24"/>
        </w:rPr>
        <w:t xml:space="preserve"> </w:t>
      </w:r>
      <w:r>
        <w:rPr>
          <w:sz w:val="24"/>
          <w:szCs w:val="24"/>
          <w:lang w:val="de-DE"/>
        </w:rPr>
        <w:t>// Kwartalnik Historyczny, t. 76, 1969, nr 4</w:t>
      </w:r>
      <w:r>
        <w:rPr>
          <w:sz w:val="24"/>
          <w:szCs w:val="24"/>
        </w:rPr>
        <w:t>. –</w:t>
      </w:r>
      <w:r>
        <w:rPr>
          <w:sz w:val="24"/>
          <w:szCs w:val="24"/>
          <w:lang w:val="de-DE"/>
        </w:rPr>
        <w:t xml:space="preserve"> S. 897</w:t>
      </w:r>
      <w:r>
        <w:rPr>
          <w:sz w:val="24"/>
          <w:szCs w:val="24"/>
        </w:rPr>
        <w:t>-</w:t>
      </w:r>
      <w:r>
        <w:rPr>
          <w:sz w:val="24"/>
          <w:szCs w:val="24"/>
          <w:lang w:val="de-DE"/>
        </w:rPr>
        <w:t>902.</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Alford – Alford V. The cat saint // Folklore. Transactions of the folk-lore society. 1941, No 3 (September).</w:t>
      </w:r>
      <w:r>
        <w:rPr>
          <w:sz w:val="24"/>
          <w:szCs w:val="24"/>
        </w:rPr>
        <w:t xml:space="preserve"> –</w:t>
      </w:r>
      <w:r>
        <w:rPr>
          <w:sz w:val="24"/>
          <w:szCs w:val="24"/>
          <w:lang w:val="en-US"/>
        </w:rPr>
        <w:t xml:space="preserve"> P. 161-183</w:t>
      </w:r>
      <w:r>
        <w:rPr>
          <w:sz w:val="24"/>
          <w:szCs w:val="24"/>
        </w:rPr>
        <w:t>.</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Baranowski-1969 – Baranowski W. Niebiański egzekutor dziesęcin – św. Piotr Palikopa // Kwartalnik Historyczny, t. 76, 1969, №4.</w:t>
      </w:r>
      <w:r>
        <w:rPr>
          <w:sz w:val="24"/>
          <w:szCs w:val="24"/>
        </w:rPr>
        <w:t xml:space="preserve"> –</w:t>
      </w:r>
      <w:r>
        <w:rPr>
          <w:sz w:val="24"/>
          <w:szCs w:val="24"/>
          <w:lang w:val="en-US"/>
        </w:rPr>
        <w:t xml:space="preserve"> S. 897-902.</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Baranowski-1970 – Baranowski W. Kult patronów gospodarstwa w katolicyzmie ludowym okresu pouwłaszczeniowego // Zeszyty Naukowe Uniwersytetu Łódzkiego, seria 1, 1970, nr 67. – S. 55-7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Baranowski-1970</w:t>
      </w:r>
      <w:r>
        <w:rPr>
          <w:sz w:val="24"/>
          <w:szCs w:val="24"/>
        </w:rPr>
        <w:t>а</w:t>
      </w:r>
      <w:r>
        <w:rPr>
          <w:sz w:val="24"/>
          <w:szCs w:val="24"/>
          <w:lang w:val="en-US"/>
        </w:rPr>
        <w:t xml:space="preserve"> – Baranowski W. Z badań nad ludową recepcją „żywotów świętych" // Lud, 1970, t. 54. – S. 87-11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 xml:space="preserve">Baranowski-1971 – Baranowski W. Kult świętych nie uznawanych przez władze kościelne w tradycyjnym katolicyzmie ludowym // Euhemer. </w:t>
      </w:r>
      <w:r>
        <w:rPr>
          <w:sz w:val="24"/>
          <w:szCs w:val="24"/>
        </w:rPr>
        <w:t>Przegląd religioznawczy, t. 15: 1971, nr 1. – S. 41–5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Baranowski</w:t>
      </w:r>
      <w:r>
        <w:rPr>
          <w:sz w:val="24"/>
          <w:szCs w:val="24"/>
        </w:rPr>
        <w:t>-1971а – Baranowski W. Ze źródeł pierwiastków hagiograficznych w życiu religijnym wsi w drugiej połowie XIX i w początkach XX w. // Zeszyty Naukowe Uniwersytetu Łódzkiego, seria 1, 1971 nr 76. – S. 105-127.</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Baranowski-1979 – Baranowski W. The origin of folk cult of "unofficial" saints and their influence on Polish folklore // Ethnologia Polona, vol. 5, 1979. – S. 43-56.</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Bax – Bax M. Madonna of Medjugorje: Religious Rivalry and the Formation of a Devotional Movement in Yugoslavia // Anthropological Quarterly, Vol. 63, No. 2, (Apr., 1990). – P. 63-75.</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Belaj – Belaj M. Vjernik i njegov svetac zaštitnik // Studia ethnologica Croatica, vol. 17. Zagreb, 2005. – S. 73-107.</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Bray – Bray D.A. A list of motifs in the lives of the early irish saints. Helsinki, 1992.</w:t>
      </w:r>
      <w:r>
        <w:rPr>
          <w:sz w:val="24"/>
          <w:szCs w:val="24"/>
        </w:rPr>
        <w:t xml:space="preserve"> – 138 </w:t>
      </w:r>
      <w:r>
        <w:rPr>
          <w:sz w:val="24"/>
          <w:szCs w:val="24"/>
          <w:lang w:val="en-US"/>
        </w:rPr>
        <w:t>p</w:t>
      </w:r>
      <w:r>
        <w:rPr>
          <w:sz w:val="24"/>
          <w:szCs w:val="24"/>
        </w:rPr>
        <w:t>.</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 xml:space="preserve">Bystroń – Bystroń J. Legienda o św. </w:t>
      </w:r>
      <w:r>
        <w:rPr>
          <w:sz w:val="24"/>
          <w:szCs w:val="24"/>
          <w:lang w:val="de-DE"/>
        </w:rPr>
        <w:t>Piotrze i podkowie// Wisła, t. 9, 1895. – S. 116-117.</w:t>
      </w:r>
    </w:p>
    <w:p>
      <w:pPr>
        <w:pStyle w:val="Normal"/>
        <w:numPr>
          <w:ilvl w:val="0"/>
          <w:numId w:val="17"/>
        </w:numPr>
        <w:tabs>
          <w:tab w:val="clear" w:pos="720"/>
          <w:tab w:val="left" w:pos="700" w:leader="none"/>
        </w:tabs>
        <w:spacing w:lineRule="auto" w:line="360"/>
        <w:ind w:left="700" w:hanging="700"/>
        <w:rPr/>
      </w:pPr>
      <w:r>
        <w:rPr>
          <w:sz w:val="24"/>
          <w:szCs w:val="24"/>
          <w:lang w:val="fr-FR"/>
        </w:rPr>
        <w:t>Canestrier – Canestrier P. Fête populaire et tradition religieuse en Pays niçois. Nice</w:t>
      </w:r>
      <w:r>
        <w:rPr>
          <w:sz w:val="24"/>
          <w:szCs w:val="24"/>
        </w:rPr>
        <w:t>: Serre</w:t>
      </w:r>
      <w:r>
        <w:rPr>
          <w:sz w:val="24"/>
          <w:szCs w:val="24"/>
          <w:lang w:val="fr-FR"/>
        </w:rPr>
        <w:t>, 1985.</w:t>
      </w:r>
      <w:r>
        <w:rPr>
          <w:sz w:val="24"/>
          <w:szCs w:val="24"/>
        </w:rPr>
        <w:t xml:space="preserve"> – </w:t>
      </w:r>
      <w:r>
        <w:rPr>
          <w:sz w:val="24"/>
          <w:szCs w:val="24"/>
          <w:lang w:val="fr-FR"/>
        </w:rPr>
        <w:t>208 p.</w:t>
      </w:r>
    </w:p>
    <w:p>
      <w:pPr>
        <w:pStyle w:val="Normal"/>
        <w:numPr>
          <w:ilvl w:val="0"/>
          <w:numId w:val="17"/>
        </w:numPr>
        <w:tabs>
          <w:tab w:val="clear" w:pos="720"/>
          <w:tab w:val="left" w:pos="700" w:leader="none"/>
        </w:tabs>
        <w:spacing w:lineRule="auto" w:line="360"/>
        <w:ind w:left="700" w:hanging="700"/>
        <w:rPr/>
      </w:pPr>
      <w:r>
        <w:rPr>
          <w:sz w:val="24"/>
          <w:szCs w:val="24"/>
          <w:lang w:val="fr-FR"/>
        </w:rPr>
        <w:t xml:space="preserve">Ciupak – Ciupak E. Kult religijny i jego społeczne podłoże. </w:t>
      </w:r>
      <w:r>
        <w:rPr>
          <w:sz w:val="24"/>
          <w:szCs w:val="24"/>
          <w:lang w:val="en-US"/>
        </w:rPr>
        <w:t>Warszawa</w:t>
      </w:r>
      <w:r>
        <w:rPr>
          <w:sz w:val="24"/>
          <w:szCs w:val="24"/>
        </w:rPr>
        <w:t xml:space="preserve">: LSW, </w:t>
      </w:r>
      <w:r>
        <w:rPr>
          <w:sz w:val="24"/>
          <w:szCs w:val="24"/>
          <w:lang w:val="en-US"/>
        </w:rPr>
        <w:t>1965.</w:t>
      </w:r>
      <w:r>
        <w:rPr>
          <w:sz w:val="24"/>
          <w:szCs w:val="24"/>
        </w:rPr>
        <w:t xml:space="preserve"> – </w:t>
      </w:r>
      <w:r>
        <w:rPr>
          <w:sz w:val="24"/>
          <w:szCs w:val="24"/>
          <w:lang w:val="en-US"/>
        </w:rPr>
        <w:t>478</w:t>
      </w:r>
      <w:r>
        <w:rPr>
          <w:sz w:val="24"/>
          <w:szCs w:val="24"/>
        </w:rPr>
        <w:t xml:space="preserve"> </w:t>
      </w:r>
      <w:r>
        <w:rPr>
          <w:sz w:val="24"/>
          <w:szCs w:val="24"/>
          <w:lang w:val="en-US"/>
        </w:rPr>
        <w:t>s.</w:t>
      </w:r>
    </w:p>
    <w:p>
      <w:pPr>
        <w:pStyle w:val="Normal"/>
        <w:numPr>
          <w:ilvl w:val="0"/>
          <w:numId w:val="17"/>
        </w:numPr>
        <w:tabs>
          <w:tab w:val="clear" w:pos="720"/>
          <w:tab w:val="left" w:pos="700" w:leader="none"/>
        </w:tabs>
        <w:spacing w:lineRule="auto" w:line="360"/>
        <w:ind w:left="700" w:hanging="700"/>
        <w:rPr>
          <w:sz w:val="24"/>
          <w:szCs w:val="24"/>
          <w:lang w:val="en-US"/>
        </w:rPr>
      </w:pPr>
      <w:r>
        <w:rPr>
          <w:sz w:val="24"/>
          <w:szCs w:val="24"/>
          <w:lang w:val="en-US"/>
        </w:rPr>
        <w:t>Davidson – Davidson H. R. E. Folklore and History // Folklore, vol. 85, No. 2 (Summer, 1974). P. 73-92.</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Delehaye – Delehaye H. The legends of the saints. New York: Fordham University Press,  1962. – 252 p.</w:t>
      </w:r>
    </w:p>
    <w:p>
      <w:pPr>
        <w:pStyle w:val="Normal"/>
        <w:numPr>
          <w:ilvl w:val="0"/>
          <w:numId w:val="17"/>
        </w:numPr>
        <w:tabs>
          <w:tab w:val="clear" w:pos="720"/>
          <w:tab w:val="left" w:pos="700" w:leader="none"/>
          <w:tab w:val="left" w:pos="5400" w:leader="none"/>
        </w:tabs>
        <w:spacing w:lineRule="auto" w:line="360"/>
        <w:ind w:left="700" w:hanging="700"/>
        <w:rPr>
          <w:sz w:val="24"/>
          <w:szCs w:val="24"/>
          <w:lang w:val="fr-FR"/>
        </w:rPr>
      </w:pPr>
      <w:r>
        <w:rPr>
          <w:sz w:val="24"/>
          <w:szCs w:val="24"/>
          <w:lang w:val="fr-FR"/>
        </w:rPr>
        <w:t>Delehaye-1927 – Delehaye H. Sanctus. Essai sur le culte des saints dans l'Antiquité. Studia Hagiographica,17. Bruxelles, 1927.</w:t>
      </w:r>
      <w:r>
        <w:rPr>
          <w:sz w:val="24"/>
          <w:szCs w:val="24"/>
        </w:rPr>
        <w:t xml:space="preserve"> – </w:t>
      </w:r>
      <w:r>
        <w:rPr>
          <w:sz w:val="24"/>
          <w:szCs w:val="24"/>
          <w:lang w:val="fr-FR"/>
        </w:rPr>
        <w:t>326 p</w:t>
      </w:r>
      <w:r>
        <w:rPr>
          <w:sz w:val="24"/>
          <w:szCs w:val="24"/>
        </w:rPr>
        <w:t>.</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Doble – Doble G. H. Hagiography and Folklore // Folklore, vol. 54, No. 3. (Sep., 1943). – P. 321-33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fr-FR"/>
        </w:rPr>
        <w:t xml:space="preserve">Fribourg – Fribourg J. Le pèlerinage: fête privée du village // Ethnologie des faits religieux en Europe. </w:t>
      </w:r>
      <w:r>
        <w:rPr>
          <w:sz w:val="24"/>
          <w:szCs w:val="24"/>
          <w:lang w:val="en-US"/>
        </w:rPr>
        <w:t>Paris: Éditions du CTHS, 1993.</w:t>
      </w:r>
      <w:r>
        <w:rPr>
          <w:sz w:val="24"/>
          <w:szCs w:val="24"/>
        </w:rPr>
        <w:t xml:space="preserve"> –</w:t>
      </w:r>
      <w:r>
        <w:rPr>
          <w:sz w:val="24"/>
          <w:szCs w:val="24"/>
          <w:lang w:val="en-US"/>
        </w:rPr>
        <w:t xml:space="preserve"> P. 57-78.</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Gudeman – Gudeman S. Saints, Symbols, and Ceremonies // American Ethnologist, vol. 3, No. 4. (Nov., 1976).</w:t>
      </w:r>
      <w:r>
        <w:rPr>
          <w:sz w:val="24"/>
          <w:szCs w:val="24"/>
        </w:rPr>
        <w:t xml:space="preserve"> –</w:t>
      </w:r>
      <w:r>
        <w:rPr>
          <w:sz w:val="24"/>
          <w:szCs w:val="24"/>
          <w:lang w:val="en-US"/>
        </w:rPr>
        <w:t xml:space="preserve"> P. 709-729.</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Hartland – Hartland E. S. The cult of executed criminals at Palermo // Folklore, vol. 21, No. 2 (Jun., 1910). – P. 168-179.</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Howes – Howes H. W. The Cult of Sant-Iago at Compostela // Folklore, vol. 36, No. 2 (Jun. 30, 1925). – P. 132-150.</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Kaplanoglou – Kaplanoglou M. The Folk Cult of St Phanourios in Greece and Cyprus, and its Relationship with the International Tale Type 804 // Folklore, №117 (April 2006). – P. 54–74.</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Krzyżanowski – Krzyżanowski Julian. Szkice folklorystyczne. Tom 3., Kraków: Wydawnictwo literackie, 1980. – 448 s.</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Kurek-1989 – Kurek J. Powiązania legendarnego żywota św. Stanisława ze Szczepanowa z obrzędami odprawianymi w poświęconych mu sanktuariach // Literatura Ludowa, 1989, Rok 33, nr 1. – S. 13-3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Kurek-1990 – Kurek J. Ludowe aspekty kultu sw. Stanisława ze Szczepanowa w poświęconych mu sanktuariach // Etnografia Polska 1990 T. 34 z. 1/2. – S. 183-199.</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Lionetti – Lionetti R. Religione e guarigione. Il contributo dell'etnologia francese (1972-1982)</w:t>
      </w:r>
      <w:r>
        <w:rPr>
          <w:sz w:val="24"/>
          <w:szCs w:val="24"/>
        </w:rPr>
        <w:t xml:space="preserve"> </w:t>
      </w:r>
      <w:r>
        <w:rPr>
          <w:sz w:val="24"/>
          <w:szCs w:val="24"/>
          <w:lang w:val="en-US"/>
        </w:rPr>
        <w:t>// La Ricerca Folklorica, No. 8, La medicina popolare in Italia (Oct., 1983).</w:t>
      </w:r>
      <w:r>
        <w:rPr>
          <w:sz w:val="24"/>
          <w:szCs w:val="24"/>
        </w:rPr>
        <w:t xml:space="preserve"> –</w:t>
      </w:r>
      <w:r>
        <w:rPr>
          <w:sz w:val="24"/>
          <w:szCs w:val="24"/>
          <w:lang w:val="en-US"/>
        </w:rPr>
        <w:t xml:space="preserve"> P. 137-143.</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Loomis – Loomis G. C. Legend and Folklore // California Folklore Quarterly, vol. 2, No. 4 (Oct., 1943). – P. 279-297.</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Masłowska, Masłowski – Masłowska D., Masłowski W. Księga przysłów polskich. Kęty : Antyk, 2001.</w:t>
      </w:r>
      <w:r>
        <w:rPr>
          <w:sz w:val="24"/>
          <w:szCs w:val="24"/>
        </w:rPr>
        <w:t xml:space="preserve"> – 604 </w:t>
      </w:r>
      <w:r>
        <w:rPr>
          <w:sz w:val="24"/>
          <w:szCs w:val="24"/>
          <w:lang w:val="en-US"/>
        </w:rPr>
        <w:t>s.</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Matyas – Matyas K. Podania ze Szczepanowa, rodzinnej wioski św. Stanisława // Przegląd Powszechny, rok 12, 1895, zeszyt 5. – S.235-247.</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Moszyński – Moszyński K. Kultura ludowa słowian. T. 2, cz. 1. Warszawa: KiW, 1967. – 827 s.</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Muzur, Rotschild, Skrobonja – Muzur A., Skrobonja A., Rotschild V., Skrobonja A.J. Saints-protectors from Snake Bite: A Short Overview and a Tentative Analysis // Journal of Religion and Health, vol. 44, No. 1, Spring 2005. – P. 31-38.</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Niebrzegowska – Niebrzegowska St. Polski sennik ludowy. Lublin:</w:t>
      </w:r>
      <w:r>
        <w:rPr>
          <w:sz w:val="24"/>
          <w:szCs w:val="24"/>
        </w:rPr>
        <w:t xml:space="preserve"> </w:t>
      </w:r>
      <w:r>
        <w:rPr>
          <w:sz w:val="24"/>
          <w:szCs w:val="24"/>
          <w:lang w:val="en-US"/>
        </w:rPr>
        <w:t>UMCS, 1996.</w:t>
      </w:r>
      <w:r>
        <w:rPr>
          <w:sz w:val="24"/>
          <w:szCs w:val="24"/>
        </w:rPr>
        <w:t xml:space="preserve"> –</w:t>
      </w:r>
      <w:r>
        <w:rPr>
          <w:sz w:val="24"/>
          <w:szCs w:val="24"/>
          <w:lang w:val="en-US"/>
        </w:rPr>
        <w:t xml:space="preserve"> 296 s.</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Nowa księga – Nowa księga przysłόw i wyrażeń przysłowiowych polskich. / Zespόł Redakcyjny pod kierunkiem Juliana Krzyżanowskiego. Tt. 1-3. Warszawa</w:t>
      </w:r>
      <w:r>
        <w:rPr>
          <w:sz w:val="24"/>
          <w:szCs w:val="24"/>
        </w:rPr>
        <w:t>. –</w:t>
      </w:r>
      <w:r>
        <w:rPr>
          <w:sz w:val="24"/>
          <w:szCs w:val="24"/>
          <w:lang w:val="en-US"/>
        </w:rPr>
        <w:t xml:space="preserve"> 1969-1972.</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Partington – Partington R. The Annual Feast of Santiago da Compostella // Folklore, vol. 68, No. 2 (Jun., 1957). – P. 358-364.</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Peacock – Peacock M. Executed Criminals and Folk-Medicine // Folklore, vol. 7, No. 3 (Sep., 1896). – P. 268-28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Peake – Peake H. Santiago. The Evolution of a Patron Saint // Folklore, vol. 30, No. 3 (Sep. 30, 1919). – P. 208-226.</w:t>
      </w:r>
    </w:p>
    <w:p>
      <w:pPr>
        <w:pStyle w:val="Normal"/>
        <w:numPr>
          <w:ilvl w:val="0"/>
          <w:numId w:val="17"/>
        </w:numPr>
        <w:tabs>
          <w:tab w:val="clear" w:pos="720"/>
          <w:tab w:val="left" w:pos="700" w:leader="none"/>
          <w:tab w:val="left" w:pos="5400" w:leader="none"/>
        </w:tabs>
        <w:spacing w:lineRule="auto" w:line="360"/>
        <w:ind w:left="700" w:hanging="700"/>
        <w:rPr>
          <w:sz w:val="24"/>
          <w:szCs w:val="24"/>
          <w:lang w:val="fr-FR"/>
        </w:rPr>
      </w:pPr>
      <w:r>
        <w:rPr>
          <w:sz w:val="24"/>
          <w:szCs w:val="24"/>
          <w:lang w:val="fr-FR"/>
        </w:rPr>
        <w:t>Sordi – Sordi I. Il culto di S. Pietro martire in Sant'Eustorgio a Milano // La Ricerca Folklorica, No. 13. Ernesto de Martino. La ricerca e i suoi percorsi (Apr., 1986). – P. 125-132.</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Szövérffy – Szövérffy J. The Well of the Holy Women: Some St. Columba Traditions in the West of Ireland // The Journal of American Folklore, vol. 68, No. 268, (Apr. - Jun., 1955). – P. 111-122.</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Szövérffy-1955 – Szövérffy J. Folk Beliefs and Mediaeval Hymns // Folklore, vol. 66, No. 1, (Mar., 1955). – P. 219-231.</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Telfer – Telfer W. The Cultus of St. Gregory Thaumaturgus // The Harvard Theological Review, vol. 29, No. 4, (Oct., 1936). – P. 225-344.</w:t>
      </w:r>
    </w:p>
    <w:p>
      <w:pPr>
        <w:pStyle w:val="Normal"/>
        <w:numPr>
          <w:ilvl w:val="0"/>
          <w:numId w:val="17"/>
        </w:numPr>
        <w:tabs>
          <w:tab w:val="clear" w:pos="720"/>
          <w:tab w:val="left" w:pos="700" w:leader="none"/>
          <w:tab w:val="left" w:pos="5400" w:leader="none"/>
        </w:tabs>
        <w:spacing w:lineRule="auto" w:line="360"/>
        <w:ind w:left="700" w:hanging="700"/>
        <w:rPr>
          <w:sz w:val="24"/>
          <w:szCs w:val="24"/>
          <w:lang w:val="en-US"/>
        </w:rPr>
      </w:pPr>
      <w:r>
        <w:rPr>
          <w:sz w:val="24"/>
          <w:szCs w:val="24"/>
          <w:lang w:val="en-US"/>
        </w:rPr>
        <w:t>Tomicki – Tomicki R. Religijność ludowa // Etnografia Polski. Przemiany kultury ludowej. T. 2. Wrocław 1981. – S. 29-70.</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en-US"/>
        </w:rPr>
        <w:t>Udziela – Udziela S. Opowiadania ludowe ze Starego Sącza // Wisła, t. 9, 1895. – S. 100-103.</w:t>
      </w:r>
    </w:p>
    <w:p>
      <w:pPr>
        <w:pStyle w:val="Normal"/>
        <w:numPr>
          <w:ilvl w:val="0"/>
          <w:numId w:val="17"/>
        </w:numPr>
        <w:tabs>
          <w:tab w:val="clear" w:pos="720"/>
          <w:tab w:val="left" w:pos="700" w:leader="none"/>
          <w:tab w:val="left" w:pos="5400" w:leader="none"/>
        </w:tabs>
        <w:spacing w:lineRule="auto" w:line="360"/>
        <w:ind w:left="700" w:hanging="700"/>
        <w:rPr/>
      </w:pPr>
      <w:r>
        <w:rPr>
          <w:sz w:val="24"/>
          <w:szCs w:val="24"/>
          <w:lang w:val="fr-FR"/>
        </w:rPr>
        <w:t>van Gennep – Gennep A., van. Culte populaire des saints en Savoie. Archives d'ethnologie française. Vol.3. Paris:</w:t>
      </w:r>
      <w:r>
        <w:rPr>
          <w:sz w:val="24"/>
          <w:szCs w:val="24"/>
        </w:rPr>
        <w:t xml:space="preserve"> </w:t>
      </w:r>
      <w:r>
        <w:rPr>
          <w:sz w:val="24"/>
          <w:szCs w:val="24"/>
          <w:lang w:val="fr-FR"/>
        </w:rPr>
        <w:t>Maisonneuve &amp; Larose, 1973.</w:t>
      </w:r>
      <w:r>
        <w:rPr>
          <w:sz w:val="24"/>
          <w:szCs w:val="24"/>
        </w:rPr>
        <w:t xml:space="preserve"> –</w:t>
      </w:r>
      <w:r>
        <w:rPr>
          <w:sz w:val="24"/>
          <w:szCs w:val="24"/>
          <w:lang w:val="fr-FR"/>
        </w:rPr>
        <w:t xml:space="preserve"> 217 p.</w:t>
      </w:r>
    </w:p>
    <w:p>
      <w:pPr>
        <w:pStyle w:val="Normal"/>
        <w:numPr>
          <w:ilvl w:val="0"/>
          <w:numId w:val="17"/>
        </w:numPr>
        <w:tabs>
          <w:tab w:val="clear" w:pos="720"/>
          <w:tab w:val="left" w:pos="700" w:leader="none"/>
          <w:tab w:val="left" w:pos="5400" w:leader="none"/>
        </w:tabs>
        <w:spacing w:lineRule="auto" w:line="360"/>
        <w:ind w:left="700" w:hanging="700"/>
        <w:rPr>
          <w:sz w:val="24"/>
          <w:szCs w:val="24"/>
          <w:lang w:val="fr-FR"/>
        </w:rPr>
      </w:pPr>
      <w:r>
        <w:rPr>
          <w:sz w:val="24"/>
          <w:szCs w:val="24"/>
          <w:lang w:val="fr-FR"/>
        </w:rPr>
        <w:t>Zowczak - Zowczak M. Biblia ludowa. Interpretacje wątków biblijnych w kulturze ludowej. Wrocław, 2000.</w:t>
      </w:r>
      <w:r>
        <w:rPr>
          <w:sz w:val="24"/>
          <w:szCs w:val="24"/>
        </w:rPr>
        <w:t xml:space="preserve"> – 516</w:t>
      </w:r>
      <w:r>
        <w:rPr>
          <w:sz w:val="24"/>
          <w:szCs w:val="24"/>
          <w:lang w:val="en-US"/>
        </w:rPr>
        <w:t xml:space="preserve"> s.</w:t>
      </w:r>
    </w:p>
    <w:p>
      <w:pPr>
        <w:pStyle w:val="Heading2"/>
        <w:tabs>
          <w:tab w:val="clear" w:pos="720"/>
          <w:tab w:val="left" w:pos="640" w:leader="none"/>
        </w:tabs>
        <w:spacing w:lineRule="auto" w:line="360"/>
        <w:ind w:left="640" w:hanging="640"/>
        <w:jc w:val="center"/>
        <w:rPr>
          <w:i w:val="false"/>
          <w:i w:val="false"/>
          <w:sz w:val="24"/>
          <w:szCs w:val="24"/>
        </w:rPr>
      </w:pPr>
      <w:bookmarkStart w:id="49" w:name="__RefHeading___Toc273925488"/>
      <w:bookmarkEnd w:id="49"/>
      <w:r>
        <w:rPr>
          <w:i w:val="false"/>
          <w:sz w:val="24"/>
          <w:szCs w:val="24"/>
        </w:rPr>
        <w:t>Справочная литература</w:t>
      </w:r>
    </w:p>
    <w:p>
      <w:pPr>
        <w:pStyle w:val="Normal"/>
        <w:numPr>
          <w:ilvl w:val="0"/>
          <w:numId w:val="8"/>
        </w:numPr>
        <w:tabs>
          <w:tab w:val="clear" w:pos="720"/>
          <w:tab w:val="left" w:pos="640" w:leader="none"/>
          <w:tab w:val="left" w:pos="5400" w:leader="none"/>
        </w:tabs>
        <w:spacing w:lineRule="auto" w:line="360"/>
        <w:ind w:left="640" w:hanging="640"/>
        <w:rPr/>
      </w:pPr>
      <w:r>
        <w:rPr>
          <w:sz w:val="24"/>
          <w:szCs w:val="24"/>
        </w:rPr>
        <w:t>Восточнославянский  фольклор – Восточнославянский  фольклор: Словарь научной и народной термпнологии / Редкол. : К. П. Кабашннков (отв. ред.) и др. Минск. : Навука i тэхн</w:t>
      </w:r>
      <w:r>
        <w:rPr>
          <w:sz w:val="24"/>
          <w:szCs w:val="24"/>
          <w:lang w:val="en-US"/>
        </w:rPr>
        <w:t>i</w:t>
      </w:r>
      <w:r>
        <w:rPr>
          <w:sz w:val="24"/>
          <w:szCs w:val="24"/>
        </w:rPr>
        <w:t>ка, 1993. – 478 с.</w:t>
      </w:r>
    </w:p>
    <w:p>
      <w:pPr>
        <w:pStyle w:val="Normal"/>
        <w:numPr>
          <w:ilvl w:val="0"/>
          <w:numId w:val="8"/>
        </w:numPr>
        <w:tabs>
          <w:tab w:val="clear" w:pos="720"/>
          <w:tab w:val="left" w:pos="640" w:leader="none"/>
          <w:tab w:val="left" w:pos="5400" w:leader="none"/>
        </w:tabs>
        <w:spacing w:lineRule="auto" w:line="360"/>
        <w:ind w:left="640" w:hanging="640"/>
        <w:rPr/>
      </w:pPr>
      <w:r>
        <w:rPr>
          <w:sz w:val="24"/>
          <w:szCs w:val="24"/>
        </w:rPr>
        <w:t>Даль – Даль В.И. Словарь живого великорусского языка. Изд. 2, СПб., 1880-1882 (репринтное издание: М., 1994).</w:t>
      </w:r>
    </w:p>
    <w:p>
      <w:pPr>
        <w:pStyle w:val="Normal"/>
        <w:numPr>
          <w:ilvl w:val="0"/>
          <w:numId w:val="8"/>
        </w:numPr>
        <w:tabs>
          <w:tab w:val="clear" w:pos="720"/>
          <w:tab w:val="left" w:pos="640" w:leader="none"/>
        </w:tabs>
        <w:spacing w:lineRule="auto" w:line="360"/>
        <w:ind w:left="640" w:hanging="640"/>
        <w:rPr/>
      </w:pPr>
      <w:r>
        <w:rPr>
          <w:sz w:val="24"/>
          <w:szCs w:val="24"/>
        </w:rPr>
        <w:t>Новичкова – Новичкова Т.А. Русский демонологический словарь. СПб. : Пб. писатель, 1995. –  640 с.</w:t>
      </w:r>
    </w:p>
    <w:p>
      <w:pPr>
        <w:pStyle w:val="Normal"/>
        <w:numPr>
          <w:ilvl w:val="0"/>
          <w:numId w:val="8"/>
        </w:numPr>
        <w:tabs>
          <w:tab w:val="clear" w:pos="720"/>
          <w:tab w:val="left" w:pos="640" w:leader="none"/>
          <w:tab w:val="left" w:pos="5400" w:leader="none"/>
        </w:tabs>
        <w:spacing w:lineRule="auto" w:line="360"/>
        <w:ind w:left="640" w:hanging="640"/>
        <w:rPr/>
      </w:pPr>
      <w:r>
        <w:rPr>
          <w:sz w:val="24"/>
          <w:szCs w:val="24"/>
        </w:rPr>
        <w:t>СККДР – Словарь книжников и книжности Древней Руси. Вып. 2, ч. 1, Л. : Наука, 1988; ч. 2, Л. : Наука, 1989; вып. 3, ч. 1, СПб. : Дмитрий Буланин, 1992; вып. 3, ч. 2, СПб. : Дмитрий Буланин, 1993; вып. 3, ч. 3, СПб. : Дмитрий Буланин, 1998; вып. 3, ч. 4, СПб. : Дмитрий Буланин, 2004.</w:t>
      </w:r>
    </w:p>
    <w:p>
      <w:pPr>
        <w:pStyle w:val="Normal"/>
        <w:numPr>
          <w:ilvl w:val="0"/>
          <w:numId w:val="8"/>
        </w:numPr>
        <w:tabs>
          <w:tab w:val="clear" w:pos="720"/>
          <w:tab w:val="left" w:pos="640" w:leader="none"/>
          <w:tab w:val="left" w:pos="5400" w:leader="none"/>
        </w:tabs>
        <w:spacing w:lineRule="auto" w:line="360"/>
        <w:ind w:left="640" w:hanging="640"/>
        <w:rPr/>
      </w:pPr>
      <w:r>
        <w:rPr>
          <w:sz w:val="24"/>
          <w:szCs w:val="24"/>
        </w:rPr>
        <w:t>Словарь исторический – Словарь исторический о святых, прославленных в Российской Церкви, и о некоторых подвижниках благочестия, местно чтимых. СПб., 1862. Репринтное издание: М. : Книга, 1990. – 260 с.</w:t>
      </w:r>
    </w:p>
    <w:p>
      <w:pPr>
        <w:pStyle w:val="Normal"/>
        <w:numPr>
          <w:ilvl w:val="0"/>
          <w:numId w:val="8"/>
        </w:numPr>
        <w:tabs>
          <w:tab w:val="clear" w:pos="720"/>
          <w:tab w:val="left" w:pos="640" w:leader="none"/>
          <w:tab w:val="left" w:pos="5400" w:leader="none"/>
        </w:tabs>
        <w:spacing w:lineRule="auto" w:line="360"/>
        <w:ind w:left="640" w:hanging="640"/>
        <w:rPr>
          <w:sz w:val="24"/>
          <w:szCs w:val="24"/>
        </w:rPr>
      </w:pPr>
      <w:r>
        <w:rPr>
          <w:sz w:val="24"/>
          <w:szCs w:val="24"/>
        </w:rPr>
        <w:t>СРНГ – Словарь русских народных говоров. Вып. 1 – …, Л. (СПб.): Наука 1965 – …</w:t>
      </w:r>
    </w:p>
    <w:p>
      <w:pPr>
        <w:pStyle w:val="Normal"/>
        <w:numPr>
          <w:ilvl w:val="0"/>
          <w:numId w:val="8"/>
        </w:numPr>
        <w:tabs>
          <w:tab w:val="clear" w:pos="720"/>
          <w:tab w:val="left" w:pos="640" w:leader="none"/>
          <w:tab w:val="left" w:pos="5400" w:leader="none"/>
        </w:tabs>
        <w:spacing w:lineRule="auto" w:line="360"/>
        <w:ind w:left="640" w:hanging="640"/>
        <w:rPr>
          <w:sz w:val="24"/>
          <w:szCs w:val="24"/>
        </w:rPr>
      </w:pPr>
      <w:r>
        <w:rPr>
          <w:sz w:val="24"/>
          <w:szCs w:val="24"/>
        </w:rPr>
        <w:t>СУС – Сравнительный указатель сюжетов. Восточнославянская сказка. / Сост. Л. Г. Бараг, И. П. Березовский, К. П. Кабашников, Н. В. Новиков. Л. : Наука, 1979. – 221 с.</w:t>
      </w:r>
    </w:p>
    <w:p>
      <w:pPr>
        <w:pStyle w:val="Normal"/>
        <w:numPr>
          <w:ilvl w:val="0"/>
          <w:numId w:val="8"/>
        </w:numPr>
        <w:tabs>
          <w:tab w:val="clear" w:pos="720"/>
          <w:tab w:val="left" w:pos="640" w:leader="none"/>
          <w:tab w:val="left" w:pos="5400" w:leader="none"/>
        </w:tabs>
        <w:spacing w:lineRule="auto" w:line="360"/>
        <w:ind w:left="640" w:hanging="640"/>
        <w:rPr/>
      </w:pPr>
      <w:r>
        <w:rPr>
          <w:sz w:val="24"/>
          <w:szCs w:val="24"/>
        </w:rPr>
        <w:t xml:space="preserve">Фасмер – Фасмер М. Этимологический словарь русского языка. / Под ред. Б. А. Ларина. Т. I–IV. М. : Прогресс, 1986. </w:t>
      </w:r>
    </w:p>
    <w:p>
      <w:pPr>
        <w:pStyle w:val="Normal"/>
        <w:numPr>
          <w:ilvl w:val="0"/>
          <w:numId w:val="8"/>
        </w:numPr>
        <w:tabs>
          <w:tab w:val="clear" w:pos="720"/>
          <w:tab w:val="left" w:pos="640" w:leader="none"/>
          <w:tab w:val="left" w:pos="5400" w:leader="none"/>
        </w:tabs>
        <w:spacing w:lineRule="auto" w:line="360"/>
        <w:ind w:left="640" w:hanging="640"/>
        <w:rPr/>
      </w:pPr>
      <w:r>
        <w:rPr>
          <w:sz w:val="24"/>
          <w:szCs w:val="24"/>
        </w:rPr>
        <w:t>ЭССД – Славянские древности. Этнолингвистический словарь. Т. 1-4, М. : Международные отношения. 1995-2009.</w:t>
      </w:r>
    </w:p>
    <w:p>
      <w:pPr>
        <w:pStyle w:val="Normal"/>
        <w:numPr>
          <w:ilvl w:val="0"/>
          <w:numId w:val="8"/>
        </w:numPr>
        <w:tabs>
          <w:tab w:val="clear" w:pos="720"/>
          <w:tab w:val="left" w:pos="640" w:leader="none"/>
          <w:tab w:val="left" w:pos="5400" w:leader="none"/>
        </w:tabs>
        <w:spacing w:lineRule="auto" w:line="360"/>
        <w:ind w:left="640" w:hanging="640"/>
        <w:rPr>
          <w:sz w:val="24"/>
          <w:szCs w:val="24"/>
          <w:lang w:val="fr-FR"/>
        </w:rPr>
      </w:pPr>
      <w:r>
        <w:rPr>
          <w:sz w:val="24"/>
          <w:szCs w:val="24"/>
          <w:lang w:val="fr-FR"/>
        </w:rPr>
        <w:t>Merceron – Merceron J.E. Dictionnaire des saints imaginaires et facétieux. Paris: Editions du Seuil, 2002. – 1288 р.</w:t>
      </w:r>
      <w:r>
        <w:br w:type="page"/>
      </w:r>
    </w:p>
    <w:p>
      <w:pPr>
        <w:pStyle w:val="Heading1"/>
        <w:ind w:hanging="0"/>
        <w:jc w:val="center"/>
        <w:rPr/>
      </w:pPr>
      <w:bookmarkStart w:id="50" w:name="__RefHeading___Toc273925489"/>
      <w:bookmarkEnd w:id="50"/>
      <w:r>
        <w:rPr>
          <w:sz w:val="24"/>
          <w:szCs w:val="24"/>
        </w:rPr>
        <w:t>Приложение. Народные агиографические тексты</w:t>
      </w:r>
    </w:p>
    <w:p>
      <w:pPr>
        <w:pStyle w:val="Heading2"/>
        <w:spacing w:lineRule="auto" w:line="360"/>
        <w:ind w:left="640" w:hanging="640"/>
        <w:jc w:val="center"/>
        <w:rPr>
          <w:rFonts w:ascii="Times New Roman" w:hAnsi="Times New Roman" w:cs="Times New Roman"/>
          <w:i w:val="false"/>
          <w:i w:val="false"/>
          <w:iCs w:val="false"/>
          <w:sz w:val="24"/>
          <w:szCs w:val="24"/>
        </w:rPr>
      </w:pPr>
      <w:bookmarkStart w:id="51" w:name="__RefHeading___Toc273925490"/>
      <w:bookmarkEnd w:id="51"/>
      <w:r>
        <w:rPr>
          <w:rFonts w:cs="Times New Roman" w:ascii="Times New Roman" w:hAnsi="Times New Roman"/>
          <w:i w:val="false"/>
          <w:iCs w:val="false"/>
          <w:sz w:val="24"/>
          <w:szCs w:val="24"/>
        </w:rPr>
        <w:t>Св. Александр Ошевенский</w:t>
      </w:r>
    </w:p>
    <w:p>
      <w:pPr>
        <w:pStyle w:val="Normal"/>
        <w:numPr>
          <w:ilvl w:val="0"/>
          <w:numId w:val="5"/>
        </w:numPr>
        <w:overflowPunct w:val="true"/>
        <w:ind w:left="360" w:firstLine="426"/>
        <w:textAlignment w:val="auto"/>
        <w:rPr>
          <w:rFonts w:ascii="Times New Roman" w:hAnsi="Times New Roman" w:cs="Times New Roman"/>
          <w:i/>
          <w:i/>
          <w:iCs/>
          <w:sz w:val="24"/>
          <w:szCs w:val="24"/>
        </w:rPr>
      </w:pPr>
      <w:r>
        <w:rPr>
          <w:rFonts w:cs="Times New Roman"/>
          <w:i/>
          <w:iCs/>
          <w:sz w:val="24"/>
          <w:szCs w:val="24"/>
        </w:rPr>
      </w:r>
    </w:p>
    <w:p>
      <w:pPr>
        <w:pStyle w:val="Normal"/>
        <w:ind w:firstLine="426"/>
        <w:rPr>
          <w:sz w:val="24"/>
          <w:szCs w:val="24"/>
        </w:rPr>
      </w:pPr>
      <w:r>
        <w:rPr>
          <w:sz w:val="24"/>
          <w:szCs w:val="24"/>
        </w:rPr>
        <w:t>[Легенда об Александре Ошевенском]</w:t>
      </w:r>
    </w:p>
    <w:p>
      <w:pPr>
        <w:pStyle w:val="Normal"/>
        <w:ind w:firstLine="426"/>
        <w:rPr/>
      </w:pPr>
      <w:r>
        <w:rPr>
          <w:sz w:val="24"/>
          <w:szCs w:val="24"/>
        </w:rPr>
        <w:t>Вот у нас в ладу вот в этом, здесь построил, был он бедный такой стари... молодой ещё был, не старичок. Он ходил, пришёл с этого, от Белого моря, его родители не... так не стали, так он от родителей отказался и ушёл. Пошёл ходить, ходил, искал, а был он святой. А тоже было такое время, что святые - не любили их. Ну вот, он когда был, пришёл, он, этот, ходил, ходил кое-где, собирал искал, где бы построить монастырь и дошёл с Белого моря и к нам, вот дошёл до нас. Ну, он хотел поставить, это, у нас здесь монастырь, ходил искал поля. У нас вот тут много этих местов святых, это у нас всё святая, весь Ошевенск святой. Евонны тропы везде, всё его было вот камни, на камню следы у ниво оставались евонные</w:t>
      </w:r>
      <w:r>
        <w:rPr>
          <w:rStyle w:val="FootnoteCharacters"/>
          <w:rStyle w:val="FootnoteAnchor"/>
          <w:sz w:val="24"/>
          <w:szCs w:val="24"/>
        </w:rPr>
        <w:footnoteReference w:id="49"/>
      </w:r>
      <w:r>
        <w:rPr>
          <w:sz w:val="24"/>
          <w:szCs w:val="24"/>
        </w:rPr>
        <w:t>. Там, в монастыре</w:t>
      </w:r>
      <w:r>
        <w:rPr>
          <w:rStyle w:val="FootnoteCharacters"/>
          <w:rStyle w:val="FootnoteAnchor"/>
          <w:sz w:val="24"/>
          <w:szCs w:val="24"/>
        </w:rPr>
        <w:footnoteReference w:id="50"/>
      </w:r>
      <w:r>
        <w:rPr>
          <w:sz w:val="24"/>
          <w:szCs w:val="24"/>
        </w:rPr>
        <w:t>, был след весь выкокшали туристы. Там ведь был Конь-камень у нас за двенадцать километров</w:t>
      </w:r>
      <w:r>
        <w:rPr>
          <w:rStyle w:val="FootnoteCharacters"/>
          <w:rStyle w:val="FootnoteAnchor"/>
          <w:sz w:val="24"/>
          <w:szCs w:val="24"/>
        </w:rPr>
        <w:footnoteReference w:id="51"/>
      </w:r>
      <w:r>
        <w:rPr>
          <w:sz w:val="24"/>
          <w:szCs w:val="24"/>
        </w:rPr>
        <w:t>, тот унесли, съездили и унесли, тот увезли уж, наверно, на которых он сидел вот так: тут камни были и он как это мис... как камень вот как вот как на лошади как в седле сидел. Ну вот пришёл он, от нас вон туда в за реку вот в том, вон там в том конце в той деревни сложи... [?], что другая деревня уж одна</w:t>
      </w:r>
      <w:r>
        <w:rPr>
          <w:rStyle w:val="FootnoteCharacters"/>
          <w:rStyle w:val="FootnoteAnchor"/>
          <w:sz w:val="24"/>
          <w:szCs w:val="24"/>
        </w:rPr>
        <w:footnoteReference w:id="52"/>
      </w:r>
      <w:r>
        <w:rPr>
          <w:sz w:val="24"/>
          <w:szCs w:val="24"/>
        </w:rPr>
        <w:t>, и просился туда ту в том конце (там посмотрите, как пойдёте, может, посмотрите как, куда впадает в землю [река Халуй]). И вот он это пошёл, просился, стоял на той стороне и просился, что отдайте за речкой поле, за той поле. А старики не отдали, пожалели полё этого. Пожалели поле и его прогнали. Ну и он сказал: "Ну и живите у реки, а без воды". Вот мы и живём у реки, а без воды. Кода дожди долго идут, значит побежит река. А не идут - нет. И вот потом взяли жили да пожили, кода это место</w:t>
      </w:r>
      <w:r>
        <w:rPr>
          <w:rStyle w:val="FootnoteCharacters"/>
          <w:rStyle w:val="FootnoteAnchor"/>
          <w:sz w:val="24"/>
          <w:szCs w:val="24"/>
        </w:rPr>
        <w:footnoteReference w:id="53"/>
      </w:r>
      <w:r>
        <w:rPr>
          <w:sz w:val="24"/>
          <w:szCs w:val="24"/>
        </w:rPr>
        <w:t xml:space="preserve"> уж всё прошло, после войны я уже работал в МТСе, уже трактора пошли, уже дизел</w:t>
      </w:r>
      <w:r>
        <w:rPr>
          <w:rFonts w:eastAsia="WP CyrillicA" w:cs="WP CyrillicA" w:ascii="WP CyrillicA" w:hAnsi="WP CyrillicA"/>
          <w:sz w:val="24"/>
          <w:szCs w:val="24"/>
        </w:rPr>
        <w:t></w:t>
      </w:r>
      <w:r>
        <w:rPr>
          <w:sz w:val="24"/>
          <w:szCs w:val="24"/>
        </w:rPr>
        <w:t xml:space="preserve"> пошли, и вот у нас теперь его нету в живых, техник был. Они взяли эту часовню помпой своротили, куда-то утащили.</w:t>
      </w:r>
    </w:p>
    <w:p>
      <w:pPr>
        <w:pStyle w:val="Normal"/>
        <w:ind w:firstLine="426"/>
        <w:rPr/>
      </w:pPr>
      <w:r>
        <w:rPr>
          <w:sz w:val="24"/>
          <w:szCs w:val="24"/>
        </w:rPr>
        <w:t>[Там часовня стояла?] Да, часовня, вот эта в часовню здесь вот часовня ты была, а там-то тоже, там ещё не было часовни, ещё не было там, потом построили, там Здвиженская была часовня построёна. Это где он сидел, что ему... просил поле-то против того места. Ну вот, и был старичок, ходил... а вот... ходил всё по бурлакам всё, как походит, уйдёт туда, ну раньше бурлаки, хоть зарабатывали деньги, назывались бурлаки. И вот кода он придёт, прих... уйдёт туда и не завидит, не завидит, а ему во снях и покажется Александр Ошевенский: "Вот пойдёшь и построй там часовню". Вот где эта вода впадает в землю. Ну, он пришёл, чего, домой приехал и завидел, завидел и стал стариков собирать, стал подать собирать, называется подать. Стал собирать деньги. Насобирали, часовню да построить не мог, опять денек-то нет, пошёл за... на зароботку. Пошёл на зароботку, пришёл опять, снова не завидел, ему опять снова подходит и говорит, что ну часовню не построил вот пока пос... часовню построишь, будишь видеть. Пришлось опять домой уехать. Домой приехал, его привезли уж не видел нисколько. И вот потом опять завидел. Он завидел, как приехал домой, у него зрение образовалося, и он стал собирать всех, собрал всех стариков, всех мужиков, чтобы ему эту часовню построить, и построили часовню. Где подати дали, где сам он помок, сколько он мок заработать. Поставили часовню, и вот там стали ходить служить в этой часовне, служили в этой часовни ходили. Вот в заговиньё-то вот и ходили служили туда, в эту часовенку. А теперь там часовни-то нет, а теперь тоже ходят. Вот я ходила в этот в... как в Пасху в под ... нет, не в Пасху, после Пасхи ходила до этой, до Вознесенья, ходила там воду святила, в речках ходила в нескольких местах ходила, святила воду. Ну вот я прихожу, а станешь чё сделать-то, тако время переменилося и сказали: давай за... эту гору, там под горой-то, эту гору свалимте, завалимте этот, ирдан там большой такой</w:t>
      </w:r>
      <w:r>
        <w:rPr>
          <w:rStyle w:val="FootnoteCharacters"/>
          <w:rStyle w:val="FootnoteAnchor"/>
          <w:sz w:val="24"/>
          <w:szCs w:val="24"/>
        </w:rPr>
        <w:footnoteReference w:id="54"/>
      </w:r>
      <w:r>
        <w:rPr>
          <w:sz w:val="24"/>
          <w:szCs w:val="24"/>
        </w:rPr>
        <w:t xml:space="preserve">, этот ирдан завалили, я го[ворю]: "Что вы делаете, зачем это?" Приказали, секретарь партии приказал: надо завалить, - ну и завалили.  Завалить это там, ведь вот такие курганы, семь таких вот курганов тут по реке вон а [...] всё равно река дальше не пошла, всё равно как только сильно вода весной, да осенью кода много дождей идёт очень, вот тогда ещё подожди... побежит. Вот скажут: Халуй побежал, значит дождь переждётся [?]. В деревнях так река зовётся тоже. [...] А через годик уж там и в этом месте-то, где зарыли-то, текёт ручеёк, маленько - маленько ручеек потёк и там начинат опять вот этот вертанчик. Ещё через год прихожу там уже такой ручей стал, ручей и там иордан уже стал большой. А теперь больше того, это уж не видно, где это, где этот ручеёк был, где это заваливали такой иордан, только бездонная яма. Там было два дерева святых, там все святые деревья. Этих святых дерев кто-то срубил, кто-то срубил эти деревья. Куда они попадо... , куда их унесли, неизвестно, и с них бежала кровь. Кажну вёсну, наплакали, эти деревья плакали, что их срубили. И потом эти коренья кто-то выкорчивал и с... тоже кто-то взял. Нигде я найти, вот сколько хожу, не никогда найти этих деревьев. </w:t>
      </w:r>
    </w:p>
    <w:p>
      <w:pPr>
        <w:pStyle w:val="Normal"/>
        <w:ind w:firstLine="426"/>
        <w:rPr/>
      </w:pPr>
      <w:r>
        <w:rPr>
          <w:sz w:val="24"/>
          <w:szCs w:val="24"/>
        </w:rPr>
        <w:t>[Часовенки там нет теперь?] Нету часовенки, там только сделана, там поставлена крыша сделана</w:t>
      </w:r>
      <w:r>
        <w:rPr>
          <w:rStyle w:val="FootnoteCharacters"/>
          <w:rStyle w:val="FootnoteAnchor"/>
          <w:sz w:val="24"/>
          <w:szCs w:val="24"/>
        </w:rPr>
        <w:footnoteReference w:id="55"/>
      </w:r>
      <w:r>
        <w:rPr>
          <w:sz w:val="24"/>
          <w:szCs w:val="24"/>
        </w:rPr>
        <w:t>. Вот туда вешают очень много, там эти делают... [заветы].</w:t>
      </w:r>
    </w:p>
    <w:p>
      <w:pPr>
        <w:pStyle w:val="Normal"/>
        <w:ind w:firstLine="426"/>
        <w:rPr>
          <w:sz w:val="24"/>
          <w:szCs w:val="24"/>
        </w:rPr>
      </w:pPr>
      <w:r>
        <w:rPr>
          <w:sz w:val="24"/>
          <w:szCs w:val="24"/>
        </w:rPr>
        <w:t>КА, с. Ошевенск, Каргопольский р-н, Архангельская обл., 1999, ЧТВ</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У нас, вот я и говорю тётка-то померла, она же у нас во время войны водила вот здесь эти курганы вот есть вот сараюшка тут у дороги, а там курганы есть из-под земли вода-то идёт, на том Халуе есть, эта, в общем, вода, вода упадает пот землю, в конце Халуя [...], а суда вот в эти, вот в эти курганы она поступает, вот тут за рекой, как раз за сараем тут курганы есть, она поступает, а потом отсюда она там промыла вот идёт к берегу вот сюда была у нас маленька мельница [...] [Почему она так уходит под землю?] Не знаю почему, почему, а вот, вишь, наш Халуй остался это пустой, весной да осенью бежит дак тут нигде даже близко к берегу не подходи, а то смоет, вот что творится.</w:t>
      </w:r>
    </w:p>
    <w:p>
      <w:pPr>
        <w:pStyle w:val="Normal"/>
        <w:ind w:firstLine="426"/>
        <w:rPr/>
      </w:pPr>
      <w:r>
        <w:rPr>
          <w:sz w:val="24"/>
          <w:szCs w:val="24"/>
        </w:rPr>
        <w:t xml:space="preserve">[Не говорили, что кто-то проклял?] Ну говорили, что здесь Халуйские мужики прокляли. Пришёл ... шёл этот Ошевенский-то, Александр Ошевенский какой-то здесь был. Шёл и хотел чтоб тут Онега шла, в этом месте. [Онега?] Онега, чтоб проходила здесь, вот он шёл и, значит, ну эту мужики-то вот эти Халуйские-то вот, говорили всё, что шальные мужики взяли да и прогнали Александра-то, он сказал, говорит, кода пришёл на Погост церкву строить и сказал: "Живите у воды, но без воды". Вот так и сделалось такое, без воды живём. Река, как дождь пройдёт, то значит, если туда уже, в курганы, не поступает уже вода, тогда вот это из-под земли-то идёт сюда уже вода, направленье в это время, а среди лета нету. </w:t>
      </w:r>
    </w:p>
    <w:p>
      <w:pPr>
        <w:pStyle w:val="Normal"/>
        <w:ind w:firstLine="426"/>
        <w:rPr/>
      </w:pPr>
      <w:r>
        <w:rPr>
          <w:sz w:val="24"/>
          <w:szCs w:val="24"/>
        </w:rPr>
        <w:t>[Что Александр сделал на Погосте?] А там выстроил, это, выстроили церкву и, пожалуйста, монастырь выстроили, от туда пошёл, вишь. [Он построил?] Сам, люди, наверно, его каки слуги были, прислуги или что, это те строили, и не он ведь сам строил.</w:t>
      </w:r>
    </w:p>
    <w:p>
      <w:pPr>
        <w:pStyle w:val="Normal"/>
        <w:ind w:firstLine="426"/>
        <w:rPr>
          <w:sz w:val="24"/>
          <w:szCs w:val="24"/>
        </w:rPr>
      </w:pPr>
      <w:r>
        <w:rPr>
          <w:sz w:val="24"/>
          <w:szCs w:val="24"/>
        </w:rPr>
        <w:t>[Когда это было?] Бог знает когда, не знаю когда было [смеётся], меня не было.</w:t>
      </w:r>
    </w:p>
    <w:p>
      <w:pPr>
        <w:pStyle w:val="Normal"/>
        <w:ind w:firstLine="426"/>
        <w:rPr>
          <w:sz w:val="24"/>
          <w:szCs w:val="24"/>
        </w:rPr>
      </w:pPr>
      <w:r>
        <w:rPr>
          <w:sz w:val="24"/>
          <w:szCs w:val="24"/>
        </w:rPr>
        <w:t>[Не говорил он: "Живите ни серó, ни белó"?]</w:t>
      </w:r>
    </w:p>
    <w:p>
      <w:pPr>
        <w:pStyle w:val="Normal"/>
        <w:ind w:firstLine="426"/>
        <w:rPr>
          <w:sz w:val="24"/>
          <w:szCs w:val="24"/>
        </w:rPr>
      </w:pPr>
      <w:r>
        <w:rPr>
          <w:sz w:val="24"/>
          <w:szCs w:val="24"/>
        </w:rPr>
        <w:t>Это вроде не говорил, он сказал, что будете жить у воды, но без воды. Вот так сделал. Что везде родники ведь везде были, [...] кругом родники, везде, куда ни пойдёшь, родники, хорошая вода, а у нас нигде ничего нет сейчас.</w:t>
      </w:r>
    </w:p>
    <w:p>
      <w:pPr>
        <w:pStyle w:val="Normal"/>
        <w:ind w:firstLine="426"/>
        <w:rPr>
          <w:sz w:val="24"/>
          <w:szCs w:val="24"/>
        </w:rPr>
      </w:pPr>
      <w:r>
        <w:rPr>
          <w:sz w:val="24"/>
          <w:szCs w:val="24"/>
        </w:rPr>
        <w:t>КА, с. Ошевенск, Каргопольский р-н, Архангельская обл., 1999, МЛМ</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Почему в Ошевенске появился монастырь?]</w:t>
      </w:r>
    </w:p>
    <w:p>
      <w:pPr>
        <w:pStyle w:val="Normal"/>
        <w:ind w:firstLine="426"/>
        <w:rPr/>
      </w:pPr>
      <w:r>
        <w:rPr>
          <w:sz w:val="24"/>
          <w:szCs w:val="24"/>
        </w:rPr>
        <w:t>А монастырь-от был очень хороший. Раньше-то что. Вы бы поглядели, больно он теперь окорнан [?]. Всё преломано, и всё ещё там где-то лани, дак ещё там чёго-то погорело. Школа была. А раньше был монастырь. Дак он эти там были дома, жили эти, скрыты, эти, как маняки раньше были тамо где-ка. Оне там жили. Вот тут были эти полосы, оне обробатывали. Вот эти полосы, говоря. Эти, там. Бывало, преподобный отец Олёксандр просил на Халуе, ладил монастырь-от поставить, где-ка эта Кóлотовка, там, а на другой-то стороны. Реки [Халуй]. На гор</w:t>
      </w:r>
      <w:r>
        <w:rPr>
          <w:rFonts w:eastAsia="WP CyrillicA" w:cs="WP CyrillicA" w:ascii="WP CyrillicA" w:hAnsi="WP CyrillicA"/>
          <w:sz w:val="24"/>
          <w:szCs w:val="24"/>
        </w:rPr>
        <w:t></w:t>
      </w:r>
      <w:r>
        <w:rPr>
          <w:sz w:val="24"/>
          <w:szCs w:val="24"/>
        </w:rPr>
        <w:t>-то, он ладил тут поставить, халовцы не разрешили этого. От он их благословил. Вот говорит: "Живите век свой у воды, и без воды". Так они только водушку видя вёсной, а потом дак места есть, что и трава ростё и кося траву в реке. Не дали монастыря поставить, тут бы очень хорошо и очень весело на горы.</w:t>
      </w:r>
    </w:p>
    <w:p>
      <w:pPr>
        <w:pStyle w:val="Normal"/>
        <w:ind w:firstLine="426"/>
        <w:rPr>
          <w:sz w:val="24"/>
          <w:szCs w:val="24"/>
        </w:rPr>
      </w:pPr>
      <w:r>
        <w:rPr>
          <w:sz w:val="24"/>
          <w:szCs w:val="24"/>
        </w:rPr>
        <w:t>[Кто у него был отец?] А вот не знаю, сугревушка, отец у ёго кто был.</w:t>
      </w:r>
    </w:p>
    <w:p>
      <w:pPr>
        <w:pStyle w:val="Normal"/>
        <w:ind w:firstLine="426"/>
        <w:rPr/>
      </w:pPr>
      <w:r>
        <w:rPr>
          <w:sz w:val="24"/>
          <w:szCs w:val="24"/>
        </w:rPr>
        <w:t>[Ему молятся?] Дак ведь это, кто и молятся. Но ходя тожо. Туда, к ёму к этому, преподобному отцю Олёксандру забыла в какой, тожо... Вот бывает Николин день там на Погосте, потом... ходят, и на неделе ходят туда, в монастырь. К этому, к преподобному отцю Олёксандру. Вот так, сугревушка, вот так и жили раньше.</w:t>
      </w:r>
    </w:p>
    <w:p>
      <w:pPr>
        <w:pStyle w:val="Normal"/>
        <w:ind w:firstLine="426"/>
        <w:rPr>
          <w:sz w:val="24"/>
          <w:szCs w:val="24"/>
        </w:rPr>
      </w:pPr>
      <w:r>
        <w:rPr>
          <w:sz w:val="24"/>
          <w:szCs w:val="24"/>
        </w:rPr>
        <w:t>КА, с. Ошевенск, Каргопольский р-н, Архангельская обл., 1999, НАВ</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В Ошевенске был] подземный ход. [Откуда?] Туда ходили эти... монахи… от монастыря [Александро-Ошевенского] до Каргополя. Вот тут, у монастыря-то есть - в рошче [напротив монастыря] празднуют, дак такой камень есть, что слет оставлён. Дак всё ходили туда, в рощу-ту ходят, Богомольё</w:t>
      </w:r>
      <w:r>
        <w:rPr>
          <w:rStyle w:val="FootnoteCharacters"/>
          <w:rStyle w:val="FootnoteAnchor"/>
          <w:sz w:val="24"/>
          <w:szCs w:val="24"/>
        </w:rPr>
        <w:footnoteReference w:id="56"/>
      </w:r>
      <w:r>
        <w:rPr>
          <w:sz w:val="24"/>
          <w:szCs w:val="24"/>
        </w:rPr>
        <w:t xml:space="preserve"> когда. [В этот след наступают ногами?] А не знаю я, сидят… иной раз… высокой камень-от. А шёл этот… говорят… кто… - забыла… как… и… гово… хотел монастырь-от поставить тут вот, где… на Халуи-то… эта есть эти - вы ходили-то, - дак через реку перейти, а мы тогда переходили</w:t>
      </w:r>
      <w:r>
        <w:rPr>
          <w:rStyle w:val="FootnoteCharacters"/>
          <w:rStyle w:val="FootnoteAnchor"/>
          <w:sz w:val="24"/>
          <w:szCs w:val="24"/>
        </w:rPr>
        <w:footnoteReference w:id="57"/>
      </w:r>
      <w:r>
        <w:rPr>
          <w:sz w:val="24"/>
          <w:szCs w:val="24"/>
        </w:rPr>
        <w:t xml:space="preserve"> [нрзб.], дак он тут хотел - там крестик есть</w:t>
      </w:r>
      <w:r>
        <w:rPr>
          <w:rStyle w:val="FootnoteCharacters"/>
          <w:rStyle w:val="FootnoteAnchor"/>
          <w:sz w:val="24"/>
          <w:szCs w:val="24"/>
        </w:rPr>
        <w:footnoteReference w:id="58"/>
      </w:r>
      <w:r>
        <w:rPr>
          <w:sz w:val="24"/>
          <w:szCs w:val="24"/>
        </w:rPr>
        <w:t>, а не дали, не пустили. Ак он сказал: "Оставайтесь вы, - говорит, - ни с водой… - как… - без воды. У воды, а без воды!" - дак река текёт только летом, когда дожди да… Ошевенский… как этот… забыла… [Соб.: Александр.] Александр Ошевенский.</w:t>
      </w:r>
    </w:p>
    <w:p>
      <w:pPr>
        <w:pStyle w:val="Normal"/>
        <w:ind w:firstLine="426"/>
        <w:rPr>
          <w:sz w:val="24"/>
          <w:szCs w:val="24"/>
        </w:rPr>
      </w:pPr>
      <w:r>
        <w:rPr>
          <w:sz w:val="24"/>
          <w:szCs w:val="24"/>
        </w:rPr>
        <w:t>КА, с. Ошевенск, Каргопольский р-н, Архангельская обл., 2003, ШАС</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Слыхал, что икона плыла, да приплыла к берегу, а здесь взели, да оттолкнули эту икону. Вроде бы как бы, сказал там... ну, как бы... то ли икона выговорила, говорит: "Живите у воды, а без воды". Вот. Река идёт, а воды нету. [Кто это сказал?] Ну, вот, котора как бы икон ли кто ли, так выговорила, что живите у воды, а без воды. Да вот в деревне воды нету в реке. Через деревню река проходит, а говорят, воды нету. А так вот, река большая, бурная. Да кто его знат, правда ли, неправда. [А где это случилось?] Ошевенск. Это в Ошевенске там. [А что случилось с иконой, когда она приплыла?] Ну, какой-то человек взял, да оттолкнул. От того места. Она дальше поплыла, и вроде как бы и говорила, что живите у воды, а без воды. И вот в реке воды нету. [Кто был на иконе изображен?] Не знаю, не знаю, я так токо слыхал, от старых, а не знаю, кто был изображён.</w:t>
      </w:r>
    </w:p>
    <w:p>
      <w:pPr>
        <w:pStyle w:val="Normal"/>
        <w:ind w:firstLine="426"/>
        <w:rPr>
          <w:sz w:val="24"/>
          <w:szCs w:val="24"/>
        </w:rPr>
      </w:pPr>
      <w:r>
        <w:rPr>
          <w:sz w:val="24"/>
          <w:szCs w:val="24"/>
        </w:rPr>
        <w:t>КА, Орлово, Каргопольский р-н, Архангельская обл.,1998, МНГ</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Кто такие Зосима и Савватий?] Не знаю, почему праздновали, а Зосима и Савватий дак монастырь построили. Слыхали? [Где?] Где - в Архангельской области тут вот, на Соловках навроде. [Туда не ходили по завету?] Дак туда ведь не ка… туда, на Соловки, дак ведь надо как проехать… по… кораблём дак… ходили кому по завету. В Ошевенск ходили по завету. […] Там тожо построил какой… святой-то, Александр… Александр Невский ли… вот говорили, что он шёл по деревням и его никто не пустили к ночи, этого святого. Все прогоняли. Он сказал, что "живите вы ни серо, ни бело, у реки, а без воды!" Дак у ре… река-то - горы большие, а одни камни, воды-то нету. Дак вот, говорят, проклянул этот святой-то. [Что значит "ни серо, ни бело"?] Это худо. От так. Ничего нету, чего ни делай, а всё оно идёт… как в пропасть. Вот и всё. Вот это ни серо, ни бело.</w:t>
      </w:r>
    </w:p>
    <w:p>
      <w:pPr>
        <w:pStyle w:val="Normal"/>
        <w:ind w:firstLine="426"/>
        <w:rPr>
          <w:sz w:val="24"/>
          <w:szCs w:val="24"/>
        </w:rPr>
      </w:pPr>
      <w:r>
        <w:rPr>
          <w:sz w:val="24"/>
          <w:szCs w:val="24"/>
        </w:rPr>
        <w:t>КА, с. Тихманьга, Каргопольский р-н, Архангельская обл., 2002, ЧАМ</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ЗНВ:] Это я слышал по… как эти, старые люди говорили. Вот там моя мать уже мне как-то передавала. [Что?] Ну и что - [шел св. Александр Ошевенский], попросился ночевать [в д. Малое Поздышево], небольшого роста. Ну, старики не пустили. В общем, не... не пустили. Он ушёл вот туда ночевать [показывает в сторону озерца недалеко от своего дома, на берегу которого есть Александровский родник и крест, на который вешают платки, одежду, приносят деньги]. Там родник. Вот там ночевал. И здесь как раз было это… воскресенье или что ли - часовня здесь стояла, вот где вот камень</w:t>
      </w:r>
      <w:r>
        <w:rPr>
          <w:rStyle w:val="FootnoteCharacters"/>
          <w:rStyle w:val="FootnoteAnchor"/>
          <w:sz w:val="24"/>
          <w:szCs w:val="24"/>
        </w:rPr>
        <w:footnoteReference w:id="59"/>
      </w:r>
      <w:r>
        <w:rPr>
          <w:sz w:val="24"/>
          <w:szCs w:val="24"/>
        </w:rPr>
        <w:t xml:space="preserve"> - часовня была. Ну вот пришёл оттуда, ночевал, сюда и говорит: "Живите вы так, ни серо, ни бело, у воды без воды, у рыбы и без рыбы!" Ну во, этот камень лежал тут - он просто наступил при всех тут, этот след продавил камень и ушёл.</w:t>
      </w:r>
    </w:p>
    <w:p>
      <w:pPr>
        <w:pStyle w:val="Normal"/>
        <w:ind w:firstLine="426"/>
        <w:rPr/>
      </w:pPr>
      <w:r>
        <w:rPr>
          <w:sz w:val="24"/>
          <w:szCs w:val="24"/>
        </w:rPr>
        <w:t>Вот там, на Реке</w:t>
      </w:r>
      <w:r>
        <w:rPr>
          <w:rStyle w:val="FootnoteCharacters"/>
          <w:rStyle w:val="FootnoteAnchor"/>
          <w:sz w:val="24"/>
          <w:szCs w:val="24"/>
        </w:rPr>
        <w:footnoteReference w:id="60"/>
      </w:r>
      <w:r>
        <w:rPr>
          <w:sz w:val="24"/>
          <w:szCs w:val="24"/>
        </w:rPr>
        <w:t>, там это тоже была в лесу, родник там есть, потом в Ошевенск ушёл - вот и говорили, что Олександр Ошевенский так… что чего. […] А вот так было. А этот камень дак тут и от… ты знаешь, вот ПМК убирали камни, дак подъехала машина, хотела нагрузить, дак я говорю: "Ты чего, какой-то святой камень, ак не надо!" - "Да он мешат на дороге!" - [нрзб.]. Ещё доволочили. Как вон так от перевернулся - так лежит. [Его перевернули?] Да, его семь раз в… перетаскивали.</w:t>
      </w:r>
    </w:p>
    <w:p>
      <w:pPr>
        <w:pStyle w:val="Normal"/>
        <w:ind w:firstLine="426"/>
        <w:rPr>
          <w:sz w:val="24"/>
          <w:szCs w:val="24"/>
        </w:rPr>
      </w:pPr>
      <w:r>
        <w:rPr>
          <w:sz w:val="24"/>
          <w:szCs w:val="24"/>
        </w:rPr>
        <w:t>[Что значит "у воды без воды"?] Ну, ак я не знаю, что тут… вот тут озёр пять, пять озёр.</w:t>
      </w:r>
    </w:p>
    <w:p>
      <w:pPr>
        <w:pStyle w:val="Normal"/>
        <w:ind w:firstLine="426"/>
        <w:rPr>
          <w:sz w:val="24"/>
          <w:szCs w:val="24"/>
        </w:rPr>
      </w:pPr>
      <w:r>
        <w:rPr>
          <w:sz w:val="24"/>
          <w:szCs w:val="24"/>
        </w:rPr>
        <w:t>[А почему же без воды?] Ну, я не знаю: у воды без воды, у рыбы…</w:t>
      </w:r>
    </w:p>
    <w:p>
      <w:pPr>
        <w:pStyle w:val="Normal"/>
        <w:ind w:firstLine="426"/>
        <w:rPr>
          <w:sz w:val="24"/>
          <w:szCs w:val="24"/>
        </w:rPr>
      </w:pPr>
      <w:r>
        <w:rPr>
          <w:sz w:val="24"/>
          <w:szCs w:val="24"/>
        </w:rPr>
        <w:t>[ЗЕА:] Весной в колодцах воды не бывает.</w:t>
      </w:r>
    </w:p>
    <w:p>
      <w:pPr>
        <w:pStyle w:val="Normal"/>
        <w:ind w:firstLine="426"/>
        <w:rPr>
          <w:sz w:val="24"/>
          <w:szCs w:val="24"/>
        </w:rPr>
      </w:pPr>
      <w:r>
        <w:rPr>
          <w:sz w:val="24"/>
          <w:szCs w:val="24"/>
        </w:rPr>
        <w:t>[ЗНВ:] У рыбы и без рыбы. [Нет рыбы в озерах?] Дак рыба-то есть, да чё - кака там рыба.</w:t>
      </w:r>
    </w:p>
    <w:p>
      <w:pPr>
        <w:pStyle w:val="Normal"/>
        <w:ind w:firstLine="426"/>
        <w:rPr>
          <w:sz w:val="24"/>
          <w:szCs w:val="24"/>
        </w:rPr>
      </w:pPr>
      <w:r>
        <w:rPr>
          <w:sz w:val="24"/>
          <w:szCs w:val="24"/>
        </w:rPr>
        <w:t>[ЗЕА:] Мало очень.</w:t>
      </w:r>
    </w:p>
    <w:p>
      <w:pPr>
        <w:pStyle w:val="Normal"/>
        <w:ind w:firstLine="426"/>
        <w:rPr>
          <w:sz w:val="24"/>
          <w:szCs w:val="24"/>
        </w:rPr>
      </w:pPr>
      <w:r>
        <w:rPr>
          <w:sz w:val="24"/>
          <w:szCs w:val="24"/>
        </w:rPr>
        <w:t>[ЗНВ:] Чё там: день просидеть да на уху не наловить, дак кака там рыба. А раньше много рыбы было.</w:t>
      </w:r>
    </w:p>
    <w:p>
      <w:pPr>
        <w:pStyle w:val="Normal"/>
        <w:ind w:firstLine="426"/>
        <w:rPr>
          <w:sz w:val="24"/>
          <w:szCs w:val="24"/>
        </w:rPr>
      </w:pPr>
      <w:r>
        <w:rPr>
          <w:sz w:val="24"/>
          <w:szCs w:val="24"/>
        </w:rPr>
        <w:t>КА, с. Поздышево, Каргопольский р-н, Архангельская обл., 2000, ЗНВ; ЗЕА</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 xml:space="preserve">[Почему родник у д. Малое Поздышево называется Александровским родником?] </w:t>
      </w:r>
    </w:p>
    <w:p>
      <w:pPr>
        <w:pStyle w:val="Normal"/>
        <w:ind w:firstLine="426"/>
        <w:rPr/>
      </w:pPr>
      <w:r>
        <w:rPr>
          <w:sz w:val="24"/>
          <w:szCs w:val="24"/>
        </w:rPr>
        <w:t>[ЗАФ:] А нипочто... этот шёл бог Олександр, так говорят, и вот шёл там по этим, родников-то наделал. Ведь и озеро назвали Олександровским. У нас ведь там, в Поздышеве</w:t>
      </w:r>
      <w:r>
        <w:rPr>
          <w:rStyle w:val="FootnoteCharacters"/>
          <w:rStyle w:val="FootnoteAnchor"/>
          <w:sz w:val="24"/>
          <w:szCs w:val="24"/>
        </w:rPr>
        <w:footnoteReference w:id="61"/>
      </w:r>
      <w:r>
        <w:rPr>
          <w:sz w:val="24"/>
          <w:szCs w:val="24"/>
        </w:rPr>
        <w:t>, есть нога человеческая на камню</w:t>
      </w:r>
      <w:r>
        <w:rPr>
          <w:rStyle w:val="FootnoteCharacters"/>
          <w:rStyle w:val="FootnoteAnchor"/>
          <w:sz w:val="24"/>
          <w:szCs w:val="24"/>
        </w:rPr>
        <w:footnoteReference w:id="62"/>
      </w:r>
      <w:r>
        <w:rPr>
          <w:sz w:val="24"/>
          <w:szCs w:val="24"/>
        </w:rPr>
        <w:t xml:space="preserve">... </w:t>
      </w:r>
    </w:p>
    <w:p>
      <w:pPr>
        <w:pStyle w:val="Normal"/>
        <w:ind w:firstLine="426"/>
        <w:rPr>
          <w:sz w:val="24"/>
          <w:szCs w:val="24"/>
        </w:rPr>
      </w:pPr>
      <w:r>
        <w:rPr>
          <w:sz w:val="24"/>
          <w:szCs w:val="24"/>
        </w:rPr>
        <w:t>[ОМГ:] А кажется, это, нету тожо, кажется, тоже есть, у колодца-то, у берёзы-то камня нету? У пня-то?</w:t>
      </w:r>
    </w:p>
    <w:p>
      <w:pPr>
        <w:pStyle w:val="Normal"/>
        <w:ind w:firstLine="426"/>
        <w:rPr/>
      </w:pPr>
      <w:r>
        <w:rPr>
          <w:sz w:val="24"/>
          <w:szCs w:val="24"/>
        </w:rPr>
        <w:t>[ЗАФ:] Нету, нету… Там, в Поздышеве тут это, где вот Захаров Колька [ЗНВ] живёт, дак против их… камень. Он теперь уже не на том мести, вот сдвинули маленько, ну, там, видно, человеческая настоящая нога. Вот шёл [св. Александр Ошевенский] и ступил на это и сказал: "Вы живите ни серо, ни бело!" [Кому сказал?] Вот здесь старикам. "Будете жить ни серо, ни бело!" Потому что его прогнали, может. [Откуда прогнали?] Из Ошевенска. Олександр Ошевенский. Он так-то ходил [нрзб.], родников-то нам наделал, [нрзб.]. [Что за тропинка Александровская?] А я не знаю, где тропинка, туда… по родникам, говорят; после его родники образовалися. Я не знаю, как он… Он шёл лесом, наверно. С Ошевенска, потому что как он туды, в Поздышево попал - лесом. [Почему он бог?] Олександр Ошевенский…</w:t>
      </w:r>
    </w:p>
    <w:p>
      <w:pPr>
        <w:pStyle w:val="Normal"/>
        <w:ind w:firstLine="426"/>
        <w:rPr>
          <w:sz w:val="24"/>
          <w:szCs w:val="24"/>
        </w:rPr>
      </w:pPr>
      <w:r>
        <w:rPr>
          <w:sz w:val="24"/>
          <w:szCs w:val="24"/>
        </w:rPr>
        <w:t>КА, с. Поздышево, Каргопольский р-н, Архангельская обл., 2000, ЗАФ; ОМГ</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Александр Ошевенский] шёл, он хотел здесь монастырь поставить, вот в этом Маленьком Поздышеве. А его прогнали в [Малом] Поздышеве, по рассказам, там крест ведь стоит, родничок там есть, ходят, его поминают. Он пришёл - ему монастырь тут не дали ему поставить, его выгнали, выгнали, он сказал: "Живите у озёр, да без рыбы!" - так и есть: ничего не ловится.</w:t>
      </w:r>
    </w:p>
    <w:p>
      <w:pPr>
        <w:pStyle w:val="Normal"/>
        <w:ind w:firstLine="426"/>
        <w:rPr>
          <w:sz w:val="24"/>
          <w:szCs w:val="24"/>
        </w:rPr>
      </w:pPr>
      <w:r>
        <w:rPr>
          <w:sz w:val="24"/>
          <w:szCs w:val="24"/>
        </w:rPr>
        <w:t>КА, с. Поздышево, Каргопольский р-н, Архангельская обл., 2000, РВА</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А в Ошевенске дак святой был. И он пошёл в Ошевенск. Пьяный. И до Поздышева дошёл, попил воды, и дальше дорога прямая пошла</w:t>
      </w:r>
      <w:r>
        <w:rPr>
          <w:rStyle w:val="FootnoteCharacters"/>
          <w:rStyle w:val="FootnoteAnchor"/>
          <w:sz w:val="24"/>
          <w:szCs w:val="24"/>
        </w:rPr>
        <w:footnoteReference w:id="63"/>
      </w:r>
      <w:r>
        <w:rPr>
          <w:sz w:val="24"/>
          <w:szCs w:val="24"/>
        </w:rPr>
        <w:t>. [Пьяный святой шел?] Да. Ну, там, браги выпил ли чего-то. Вот. А ещё папа рассказывал, что, когда он пошёл, и одни мужики рубили баню. А он подошёл и сказал: "Вы угол неправильно делаете". А они ему сказали: "Иди отсюда". Он попросил воды. Они ему не дали. Он сказал: "Будете жить у воды, но без воды". И с тех пор речка уходит под землю, а за этой местностью вытекает. А учительница рассказывала, как он пошёл из Каргополя в Ошевенск и прошёл половину пути, сел и сказал: "Я прошел полбора". И с тех пор люди там стали селиться и называть это место Полуборьем.</w:t>
      </w:r>
    </w:p>
    <w:p>
      <w:pPr>
        <w:pStyle w:val="Normal"/>
        <w:ind w:firstLine="426"/>
        <w:rPr>
          <w:sz w:val="24"/>
          <w:szCs w:val="24"/>
        </w:rPr>
      </w:pPr>
      <w:r>
        <w:rPr>
          <w:sz w:val="24"/>
          <w:szCs w:val="24"/>
        </w:rPr>
        <w:t>КА, с. Полуборье, Каргопольский р-н, Архангельская обл., 2000, ЛН</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Почему Ошевенск так назвали?] Якобы был такой свитой Ошевенский. Ну, э... до поры-до времени он свитым не был. Короче, шёл человек и деревня стоит, и река  рядом течёт. Бабка пошла, вёдры воды набрала, поднимается, потом... "Бабуля, дай воды напиться". Она: "Вот, сынок, река в двух шагах, иди, зачерпни да попей". Он свитой, ему ж рабы нужны, как это, как всем этим, начальникам. Он говорит: "Ну ладно, - хотел плохое слово сказать, - бабуля, будите жить у воды, да без воды".  Ногой топнул. На камне слет остался, можно съездить посмотреть. Есть там такой камень с... человеческим отпечатком, якобы вот, но не это самое примечательное. Стоит деревня, течёт река Халуй, за три километра до деревни, значит, куст, и река кончается. Течёт такая с... ну, не то что она большая, но такая полноводная, быстрая рек... куст, и кончается река. Три километра после деревни куст... Раз - и река потекла. Колодцы в этой деревне, ну, метров двадцать. То есть, чтоб достать воды, там это, надо у... у... упетаться. Вот кому в голову пришло в таком месте деревню построить. Или это правда...</w:t>
      </w:r>
    </w:p>
    <w:p>
      <w:pPr>
        <w:pStyle w:val="Normal"/>
        <w:ind w:firstLine="426"/>
        <w:rPr>
          <w:sz w:val="24"/>
          <w:szCs w:val="24"/>
        </w:rPr>
      </w:pPr>
      <w:r>
        <w:rPr>
          <w:sz w:val="24"/>
          <w:szCs w:val="24"/>
        </w:rPr>
        <w:t>КА, г. Каргополь, Архангельская обл.,  2003, ВЮА</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Третьего мая</w:t>
      </w:r>
      <w:r>
        <w:rPr>
          <w:rStyle w:val="FootnoteCharacters"/>
          <w:rStyle w:val="FootnoteAnchor"/>
          <w:sz w:val="24"/>
          <w:szCs w:val="24"/>
        </w:rPr>
        <w:footnoteReference w:id="64"/>
      </w:r>
      <w:r>
        <w:rPr>
          <w:sz w:val="24"/>
          <w:szCs w:val="24"/>
        </w:rPr>
        <w:t>... Александр Ошевенский у нас, Александр Ошевенский. Церковь-то у нас - ведь она же называется... [Это ваш святой?] Да... Святой. Там у нас ещё даже есть эти... дорожка, тропинка. Как прошёл по этой тропинке, и ето тропинка у нас никогда не заростает... [Говорят, камень ещё какой-то есть?] Есть, есть камень, вот там - вот... Потом есть церковь, монастырь. [След Александра Ошевенского есть на камне?] Есть, есть след. [А туда ходит кто-нибудь?] Да как? Ходя. Вот например, туристы - дак постоянно. [А местные?] Тожо ходя. [На праздник?] Праздник у нас Богомольё.</w:t>
      </w:r>
    </w:p>
    <w:p>
      <w:pPr>
        <w:pStyle w:val="Normal"/>
        <w:ind w:firstLine="426"/>
        <w:rPr>
          <w:sz w:val="24"/>
          <w:szCs w:val="24"/>
        </w:rPr>
      </w:pPr>
      <w:r>
        <w:rPr>
          <w:sz w:val="24"/>
          <w:szCs w:val="24"/>
        </w:rPr>
        <w:t>КА, с. Ошевенск, Каргопольский р-н, Архангельская обл., 1999, НЕО</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Рассказ о том, как Александр Ошевенский выбирал место для монастыря, ходил в д. Халуй.]</w:t>
      </w:r>
    </w:p>
    <w:p>
      <w:pPr>
        <w:pStyle w:val="Normal"/>
        <w:ind w:firstLine="426"/>
        <w:rPr/>
      </w:pPr>
      <w:r>
        <w:rPr>
          <w:sz w:val="24"/>
          <w:szCs w:val="24"/>
        </w:rPr>
        <w:t>Ну вот потом этот, то ли у нас вот, то ли вот тут пошёл, потом у нас там есть тропа, не зарастат, на Реку, с Реки там, у той деревни, там есть такие, этот, такие роднички. Он ходил, где ходил, тут вот, где тропа не зарастат никогда. Там по болотам у нас ходил, тоже не заростает, никогда эти тропы не зарастают, по этим тропам хоть когда выйдёшь. [Это Александр Ошевенский?] Да, это Олександр Ошевенский ходил, он долго ходил выбирал места, где бы построить ему монастырь. У Макарья там уже был монастырь, там было недалеко [?], у озера стоит, Кено</w:t>
      </w:r>
      <w:r>
        <w:rPr>
          <w:rStyle w:val="FootnoteCharacters"/>
          <w:rStyle w:val="FootnoteAnchor"/>
          <w:sz w:val="24"/>
          <w:szCs w:val="24"/>
        </w:rPr>
        <w:footnoteReference w:id="65"/>
      </w:r>
      <w:r>
        <w:rPr>
          <w:sz w:val="24"/>
          <w:szCs w:val="24"/>
        </w:rPr>
        <w:t>, там тоже было это, а вот ему надоть было в Ошевенске.</w:t>
      </w:r>
    </w:p>
    <w:p>
      <w:pPr>
        <w:pStyle w:val="Normal"/>
        <w:ind w:firstLine="426"/>
        <w:rPr>
          <w:sz w:val="24"/>
          <w:szCs w:val="24"/>
        </w:rPr>
      </w:pPr>
      <w:r>
        <w:rPr>
          <w:sz w:val="24"/>
          <w:szCs w:val="24"/>
        </w:rPr>
        <w:t>КА, с. Ошевенск, Каргопольский р-н, Архангельская обл., 1999, ЧТВ</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Тропинка Александра Ошевенского]</w:t>
      </w:r>
    </w:p>
    <w:p>
      <w:pPr>
        <w:pStyle w:val="Normal"/>
        <w:ind w:firstLine="426"/>
        <w:rPr>
          <w:sz w:val="24"/>
          <w:szCs w:val="24"/>
        </w:rPr>
      </w:pPr>
      <w:r>
        <w:rPr>
          <w:sz w:val="24"/>
          <w:szCs w:val="24"/>
        </w:rPr>
        <w:t>Эта тропинка, я не знаю, он куда ходил и как ходил, в верховье у нас там есть, ето... Александровская тропинка, куда он шёл, я этого точно не знаю, может, люди то и знают, эта тропинка, никогда она, никакой лес не растёт.</w:t>
      </w:r>
    </w:p>
    <w:p>
      <w:pPr>
        <w:pStyle w:val="Normal"/>
        <w:ind w:firstLine="426"/>
        <w:rPr>
          <w:sz w:val="24"/>
          <w:szCs w:val="24"/>
        </w:rPr>
      </w:pPr>
      <w:r>
        <w:rPr>
          <w:sz w:val="24"/>
          <w:szCs w:val="24"/>
        </w:rPr>
        <w:t>КА, с. Ошевенск, Каргопольский р-н, Архангельская обл., 1999, НИН</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Олександр Ошевенский тоже вот родился вон там вон, в Онеге, шёл вон всё везде ходил вон, ёго не почитали родители, не отпускали ничёго, шёл он искать себе место, где бы найти... чтобы… Он тоже в первом [нрзб.] подсобщиком был в церквях, и всем... всяко был, всякима путями, а потом, когда уж стал постарше маленечко, как называется, пастырями был, а потом всё это ушёл, вот нашёл эту Ошевенскую обитель эту здесь, ему понравилося, и он здесь ходил у нас по полям по всем, от его очень много троп, которы не заростают […] Травой не заростают. У нас одна вон там есть на… у Реки, родники не заростают, и там тропа не заростает. Эта тропа идёт к Макарию</w:t>
      </w:r>
      <w:r>
        <w:rPr>
          <w:rStyle w:val="FootnoteCharacters"/>
          <w:rStyle w:val="FootnoteAnchor"/>
          <w:sz w:val="24"/>
          <w:szCs w:val="24"/>
        </w:rPr>
        <w:footnoteReference w:id="66"/>
      </w:r>
      <w:r>
        <w:rPr>
          <w:sz w:val="24"/>
          <w:szCs w:val="24"/>
        </w:rPr>
        <w:t>. Никогда не заростает. И от Макарья был там, где он кода ходил, и там был такой камень, вот как конь, вот как седло</w:t>
      </w:r>
      <w:r>
        <w:rPr>
          <w:rStyle w:val="FootnoteCharacters"/>
          <w:rStyle w:val="FootnoteAnchor"/>
          <w:sz w:val="24"/>
          <w:szCs w:val="24"/>
        </w:rPr>
        <w:footnoteReference w:id="67"/>
      </w:r>
      <w:r>
        <w:rPr>
          <w:sz w:val="24"/>
          <w:szCs w:val="24"/>
        </w:rPr>
        <w:t>. Он сидел на им. Тут были тропочки […] а были вон следочки. И кто унёс? […] Каким-нибудь пьянушкам дали на бутылку - они принесли всё.</w:t>
      </w:r>
    </w:p>
    <w:p>
      <w:pPr>
        <w:pStyle w:val="Normal"/>
        <w:ind w:firstLine="426"/>
        <w:rPr>
          <w:sz w:val="24"/>
          <w:szCs w:val="24"/>
        </w:rPr>
      </w:pPr>
      <w:r>
        <w:rPr>
          <w:sz w:val="24"/>
          <w:szCs w:val="24"/>
        </w:rPr>
        <w:t>КА, с. Ошевенск, Каргопольский р-н, Архангельская обл., 1999, ЧТВ</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 xml:space="preserve">[У вас тут какие-то роднички есть?] </w:t>
      </w:r>
    </w:p>
    <w:p>
      <w:pPr>
        <w:pStyle w:val="Normal"/>
        <w:ind w:firstLine="426"/>
        <w:rPr>
          <w:sz w:val="24"/>
          <w:szCs w:val="24"/>
        </w:rPr>
      </w:pPr>
      <w:r>
        <w:rPr>
          <w:sz w:val="24"/>
          <w:szCs w:val="24"/>
        </w:rPr>
        <w:t>[НАИ:] Олёксандровски родники, считают.</w:t>
      </w:r>
    </w:p>
    <w:p>
      <w:pPr>
        <w:pStyle w:val="Normal"/>
        <w:ind w:firstLine="426"/>
        <w:rPr>
          <w:sz w:val="24"/>
          <w:szCs w:val="24"/>
        </w:rPr>
      </w:pPr>
      <w:r>
        <w:rPr>
          <w:sz w:val="24"/>
          <w:szCs w:val="24"/>
        </w:rPr>
        <w:t>[НМА:] Роднички.</w:t>
      </w:r>
    </w:p>
    <w:p>
      <w:pPr>
        <w:pStyle w:val="Normal"/>
        <w:ind w:firstLine="426"/>
        <w:rPr/>
      </w:pPr>
      <w:r>
        <w:rPr>
          <w:sz w:val="24"/>
          <w:szCs w:val="24"/>
        </w:rPr>
        <w:t>[НАИ:] Там, за Кромином-то</w:t>
      </w:r>
      <w:r>
        <w:rPr>
          <w:rStyle w:val="FootnoteCharacters"/>
          <w:rStyle w:val="FootnoteAnchor"/>
          <w:sz w:val="24"/>
          <w:szCs w:val="24"/>
        </w:rPr>
        <w:footnoteReference w:id="68"/>
      </w:r>
      <w:r>
        <w:rPr>
          <w:sz w:val="24"/>
          <w:szCs w:val="24"/>
        </w:rPr>
        <w:t xml:space="preserve">. Олёксандровски родники. [Что про них рассказывают?] А говорили раньше, что… Александр Ошевенский его звали. Шёл, говорит дорогой. Первая деревня, как ехать в Каргополь-от. Там на камню, говорят, его отпечаток, была конюшня и на камню был отпечаток его следа. И вот говорили, что он хотел приселиться там, в Поздышеве. В Поздыш… там не пустили его. Ну, говорит: "Живите ни серо, ни бело!" И это Поздышево не прибывает, а всё убывает. Она никак и не прибыло. Он, этта, прошел у нас, говорят, не останови... не просился. В Ошевенско прошел лесом и вот тамо-где он приселился. Пустили ошевенцы, и вот тот, первый-от этот монастырь был. Ошевенский. Сейчас-от там всё нарушили, там хорошо было. А прошел… прошел дорогой, вот лесом, вот эти Олёксандски родники называются, оне глубокие, оне не зарастают. Вода чистая. Стоит хоть сколько, она не зазеленеет. А глубокие! А кромкой так прошел, тут ещё родник есть. И тропинка [Александровская]. Она ещё не заросла. Такая идёт неширокая. И вот в Ошевенске он приселился тамо-где и построили монастырь. И в  этом монастыре раньше тамо-где монашки жили, что эти вот, такие тоже… престарелые ли, ночевать надо. Оне их кормили там. Квас, всё было. Накормят, оне ночуют и пошли дальше. </w:t>
      </w:r>
    </w:p>
    <w:p>
      <w:pPr>
        <w:pStyle w:val="Normal"/>
        <w:ind w:firstLine="426"/>
        <w:rPr>
          <w:sz w:val="24"/>
          <w:szCs w:val="24"/>
        </w:rPr>
      </w:pPr>
      <w:r>
        <w:rPr>
          <w:sz w:val="24"/>
          <w:szCs w:val="24"/>
        </w:rPr>
        <w:t>[НМА:] Нога, человечий отпечаток, вот [нрзб.] мы ходили, целовали. Богу молились. [В какой-то праздник нужно идти?] Да. Он вот недавно прошел. Варламов или Валамов, как это? Раньше.</w:t>
      </w:r>
    </w:p>
    <w:p>
      <w:pPr>
        <w:pStyle w:val="Normal"/>
        <w:ind w:firstLine="426"/>
        <w:rPr>
          <w:sz w:val="24"/>
          <w:szCs w:val="24"/>
        </w:rPr>
      </w:pPr>
      <w:r>
        <w:rPr>
          <w:sz w:val="24"/>
          <w:szCs w:val="24"/>
        </w:rPr>
        <w:t>[НАИ:] […] На Валдовку.</w:t>
      </w:r>
    </w:p>
    <w:p>
      <w:pPr>
        <w:pStyle w:val="Normal"/>
        <w:ind w:firstLine="426"/>
        <w:rPr>
          <w:sz w:val="24"/>
          <w:szCs w:val="24"/>
        </w:rPr>
      </w:pPr>
      <w:r>
        <w:rPr>
          <w:sz w:val="24"/>
          <w:szCs w:val="24"/>
        </w:rPr>
        <w:t>[НМА:] Ну вот, Валдом.</w:t>
      </w:r>
    </w:p>
    <w:p>
      <w:pPr>
        <w:pStyle w:val="Normal"/>
        <w:ind w:firstLine="426"/>
        <w:rPr>
          <w:sz w:val="24"/>
          <w:szCs w:val="24"/>
        </w:rPr>
      </w:pPr>
      <w:r>
        <w:rPr>
          <w:sz w:val="24"/>
          <w:szCs w:val="24"/>
        </w:rPr>
        <w:t>[НАИ:] Валдовка. […]</w:t>
      </w:r>
    </w:p>
    <w:p>
      <w:pPr>
        <w:pStyle w:val="Normal"/>
        <w:ind w:firstLine="426"/>
        <w:rPr/>
      </w:pPr>
      <w:r>
        <w:rPr>
          <w:sz w:val="24"/>
          <w:szCs w:val="24"/>
        </w:rPr>
        <w:t>[НМА:] [нрзб.] назад и там бабульки провели, бабульки провели там молебен, а мы уже не успели. Но приш… после пришли, сё равно народ шёл и на туда, и обратно. И там в воде я прям в босоножках, денюжку клали, там полотенца висят [на крестах возле озера]. И вот где эта ступня человечья, вот такая большая, на камне, мы это целовали и больным местом кто прислонялся, у кого ноги болят, и всё. И вот, и в это… ну, в этом озере жёлтые цветы цветут, не знаю уж, [как] называются, ну и брали воду. Все они там босиком все ходят и набрали воду. Как свящённую вродь, бабульки святили. У меня вон она стоит и зимой, и летом и ничё ей не делается. Я удивляюсь.</w:t>
      </w:r>
    </w:p>
    <w:p>
      <w:pPr>
        <w:pStyle w:val="Normal"/>
        <w:ind w:firstLine="426"/>
        <w:rPr>
          <w:sz w:val="24"/>
          <w:szCs w:val="24"/>
        </w:rPr>
      </w:pPr>
      <w:r>
        <w:rPr>
          <w:sz w:val="24"/>
          <w:szCs w:val="24"/>
        </w:rPr>
        <w:t>КА, с. Река, Каргопольский р-н, Архангельская обл., 2000, НАИ; НМА</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Про след Александра Ошевенского]</w:t>
      </w:r>
    </w:p>
    <w:p>
      <w:pPr>
        <w:pStyle w:val="Normal"/>
        <w:ind w:firstLine="426"/>
        <w:rPr/>
      </w:pPr>
      <w:r>
        <w:rPr>
          <w:sz w:val="24"/>
          <w:szCs w:val="24"/>
        </w:rPr>
        <w:t>Ну дак там есть на Погосте. За мостом, камень такой, говорят, это Олёксанд Ошевенской ступил на этот камень и след. [Лечиться туда ходят?] Ну там небольшое есть озёрышко, дак вот ходят, ходят. Вот это праздник Богомольё, дак туда ходят дак. [Когда он?] А после Троицы две недели. [В воскресенье?] В воскресеньё. Ходили там мылися на этом озёрышке. [Умывались?] Да, умывались там у кого чёго болит, вот. Если ноги болят, то возьмут да ноги помоют немножко этой водой-то. У кого руки, у кого чёго. [В след ногой вставали?] Не знаю, может, кто и вставал.</w:t>
      </w:r>
    </w:p>
    <w:p>
      <w:pPr>
        <w:pStyle w:val="Normal"/>
        <w:ind w:firstLine="426"/>
        <w:rPr/>
      </w:pPr>
      <w:r>
        <w:rPr>
          <w:sz w:val="24"/>
          <w:szCs w:val="24"/>
        </w:rPr>
        <w:t>А туды от монастыря-то дорога-то прямая вот это, говорят, Олёсандр Ошевенской прошёл эту дорогу. [Куда?] Туды там следующая деревня, Река называется, вот до той деревни. Так прямо-прямо-прямо. Теперь, всё заросло, дак не видно, а раньше как йидешь от Реки, монастырь видно. [Дорога по которой идёт автобус?] Да. Девять километров до той деревни, дак всё было видно. А теперь всё заросло лесом дак.</w:t>
      </w:r>
    </w:p>
    <w:p>
      <w:pPr>
        <w:pStyle w:val="Normal"/>
        <w:ind w:firstLine="426"/>
        <w:rPr>
          <w:sz w:val="24"/>
          <w:szCs w:val="24"/>
        </w:rPr>
      </w:pPr>
      <w:r>
        <w:rPr>
          <w:sz w:val="24"/>
          <w:szCs w:val="24"/>
        </w:rPr>
        <w:t>КА, с. Ошевенск (д. Гарь), Каргопольский р-н, Архангельская обл., 1999, БКА</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Про Конь-камень.]</w:t>
      </w:r>
    </w:p>
    <w:p>
      <w:pPr>
        <w:pStyle w:val="Normal"/>
        <w:ind w:firstLine="426"/>
        <w:rPr>
          <w:sz w:val="24"/>
          <w:szCs w:val="24"/>
        </w:rPr>
      </w:pPr>
      <w:r>
        <w:rPr>
          <w:sz w:val="24"/>
          <w:szCs w:val="24"/>
        </w:rPr>
        <w:t>Есть, там, на Палашалге. Дак он, наверно, теперь весь зарос да развалился. Он такой был похож, этот Конь-камень, как настоящий, вот на коня и даже с головой. И раньше все ходили его смотреть. А сейчас уж, давным-давно, при моей памяти уж, что, мол, голова отвалилась, всё говорили, что как видят, что были приросты как хвост, вот этого, хвоста нет, ничего нет, простой такой большой-большой валун [...] [Не говорили, откуда он?] Не знаю, наверно, в виде как коня - дак так и стали называть. Кто скажет, что, мол, связано что-то с Олександром Ошевенским, кто-то говорит, просто такой - как фигура лошади, коня. Не знаю. [А что с Александром Ошевенским?] Что, мол, он шёл да вот такое, такую фигуру оставил, что ли. [...] Просто ходили смотреть, что такое явление, камень похож на коня.</w:t>
      </w:r>
    </w:p>
    <w:p>
      <w:pPr>
        <w:pStyle w:val="Normal"/>
        <w:ind w:firstLine="426"/>
        <w:rPr>
          <w:sz w:val="24"/>
          <w:szCs w:val="24"/>
        </w:rPr>
      </w:pPr>
      <w:r>
        <w:rPr>
          <w:sz w:val="24"/>
          <w:szCs w:val="24"/>
        </w:rPr>
        <w:t>КА, с. Река, Каргопольский р-н, Архангельская обл., 2000, МВС</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В Ошевенске стоит каменный конь,] вместе с монастырём, видимо, поставлен, Александр Ошевенский ставил. Садится этот конь в землю. Если этот конь уйдёт полностью - конец света будет</w:t>
      </w:r>
      <w:r>
        <w:rPr>
          <w:rStyle w:val="FootnoteCharacters"/>
          <w:rStyle w:val="FootnoteAnchor"/>
          <w:sz w:val="24"/>
          <w:szCs w:val="24"/>
        </w:rPr>
        <w:footnoteReference w:id="69"/>
      </w:r>
      <w:r>
        <w:rPr>
          <w:sz w:val="24"/>
          <w:szCs w:val="24"/>
        </w:rPr>
        <w:t>.</w:t>
      </w:r>
    </w:p>
    <w:p>
      <w:pPr>
        <w:pStyle w:val="Normal"/>
        <w:ind w:firstLine="426"/>
        <w:rPr>
          <w:sz w:val="24"/>
          <w:szCs w:val="24"/>
        </w:rPr>
      </w:pPr>
      <w:r>
        <w:rPr>
          <w:sz w:val="24"/>
          <w:szCs w:val="24"/>
        </w:rPr>
        <w:t>КА, с. Кречетово (д. Лаптево), Каргопольский р-н, Архангельская обл., 1996, КЛВ</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У нас родители говорили, что конец света и будет у этого всё там конец света и будет у этого всё - камень у нас там, есть такой камень такой есть недалеко, всё говорили, что вот в этом будет конец света всем. Я видела, например, в этом, в Ошевенске камень: така плита гладкая, и на этой гладкой плите я видала вот след [показывает приблизительно 40 см в длину] вот так каблук вот, так вот туда вошло глубже, а это [пальцы] меньше, след настоящий человека на этом камне. Вот в том месте. И всё рассказывают вот в этом месте легенду, что был тут - шёл Александр Ошевенский - такой святой есть - вот и сказал, что там - я забыла чего - часовню просил поставить в том месте, но они не поставили, эти люди, так он и сказал: "Живите у воды, но без воды", - и вот в том месте, где этот след, тут вот река - такая называется - Чурила</w:t>
      </w:r>
      <w:r>
        <w:rPr>
          <w:rStyle w:val="FootnoteCharacters"/>
          <w:rStyle w:val="FootnoteAnchor"/>
          <w:sz w:val="24"/>
          <w:szCs w:val="24"/>
        </w:rPr>
        <w:footnoteReference w:id="70"/>
      </w:r>
      <w:r>
        <w:rPr>
          <w:sz w:val="24"/>
          <w:szCs w:val="24"/>
        </w:rPr>
        <w:t xml:space="preserve"> она уходит под землю, и там вот через километр, через полтора она выходит из-под земли. И вот берега есть, и так ивняк растёт, но реки, воды, нету - она течёт под землёй, под землю уходит там, а потом так [нрзб.] за деревню она выходит. Вот потом уже там после этого там монастырь построили. [Когда конец света?] В газете было написано, что в этом году [...] вся жизнь, говорят, кончится вот тут, последний человек вот тут умрёт. [У камня этого?] Да. Так что всё. [А чей это след?] Да Александра Ошевенского.</w:t>
      </w:r>
    </w:p>
    <w:p>
      <w:pPr>
        <w:pStyle w:val="Normal"/>
        <w:ind w:firstLine="426"/>
        <w:rPr>
          <w:sz w:val="24"/>
          <w:szCs w:val="24"/>
        </w:rPr>
      </w:pPr>
      <w:r>
        <w:rPr>
          <w:sz w:val="24"/>
          <w:szCs w:val="24"/>
        </w:rPr>
        <w:t>КА, с. Казаково, Каргопольский р-н, Архангельская обл., 1998, ЗКИ</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Олёксандра Ошевенского тоже памятник в монастыре есть. Тожо спрашивают: "Где мощи?" - а кто его знает, где мощи. Куда оне похоронены. [Увезли?] Никуда их не увезли. Они сразу были закопаны, там и сидят. Примерно-то я знаю, ни никогды и никому не россказываю и говорить не буду. [Известно где?] Да. [После революции закопали?] После, после революции. До войны только монастырь-от прикрыли ведь.</w:t>
      </w:r>
    </w:p>
    <w:p>
      <w:pPr>
        <w:pStyle w:val="Normal"/>
        <w:ind w:firstLine="426"/>
        <w:rPr>
          <w:sz w:val="24"/>
          <w:szCs w:val="24"/>
        </w:rPr>
      </w:pPr>
      <w:r>
        <w:rPr>
          <w:sz w:val="24"/>
          <w:szCs w:val="24"/>
        </w:rPr>
        <w:t>КА, с. Ошевенск, Каргопольский р-н, Архангельская обл., 1999, ТОС</w:t>
      </w:r>
    </w:p>
    <w:p>
      <w:pPr>
        <w:pStyle w:val="Heading2"/>
        <w:spacing w:lineRule="auto" w:line="360"/>
        <w:ind w:left="640" w:hanging="6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lineRule="auto" w:line="360"/>
        <w:ind w:left="640" w:hanging="640"/>
        <w:jc w:val="center"/>
        <w:rPr>
          <w:rFonts w:ascii="Times New Roman" w:hAnsi="Times New Roman" w:cs="Times New Roman"/>
          <w:i w:val="false"/>
          <w:i w:val="false"/>
          <w:iCs w:val="false"/>
          <w:sz w:val="24"/>
          <w:szCs w:val="24"/>
        </w:rPr>
      </w:pPr>
      <w:bookmarkStart w:id="52" w:name="__RefHeading___Toc273925491"/>
      <w:bookmarkEnd w:id="52"/>
      <w:r>
        <w:rPr>
          <w:rFonts w:cs="Times New Roman" w:ascii="Times New Roman" w:hAnsi="Times New Roman"/>
          <w:i w:val="false"/>
          <w:iCs w:val="false"/>
          <w:sz w:val="24"/>
          <w:szCs w:val="24"/>
        </w:rPr>
        <w:t>Св. Кирилл Челмогорский</w:t>
      </w:r>
    </w:p>
    <w:p>
      <w:pPr>
        <w:pStyle w:val="Normal"/>
        <w:numPr>
          <w:ilvl w:val="0"/>
          <w:numId w:val="5"/>
        </w:numPr>
        <w:overflowPunct w:val="true"/>
        <w:ind w:left="360" w:firstLine="426"/>
        <w:textAlignment w:val="auto"/>
        <w:rPr>
          <w:rFonts w:ascii="Times New Roman" w:hAnsi="Times New Roman" w:cs="Times New Roman"/>
          <w:i/>
          <w:i/>
          <w:iCs/>
          <w:sz w:val="24"/>
          <w:szCs w:val="24"/>
        </w:rPr>
      </w:pPr>
      <w:r>
        <w:rPr>
          <w:rFonts w:cs="Times New Roman"/>
          <w:i/>
          <w:iCs/>
          <w:sz w:val="24"/>
          <w:szCs w:val="24"/>
        </w:rPr>
      </w:r>
    </w:p>
    <w:p>
      <w:pPr>
        <w:pStyle w:val="Normal"/>
        <w:ind w:firstLine="426"/>
        <w:rPr>
          <w:sz w:val="24"/>
          <w:szCs w:val="24"/>
        </w:rPr>
      </w:pPr>
      <w:r>
        <w:rPr>
          <w:sz w:val="24"/>
          <w:szCs w:val="24"/>
        </w:rPr>
        <w:t>[Кто такой св. Кирилл Челмогорский?] Он был угодник, дак я не знаю цёго. Я тоже не [нрзб.] слыхала от старых-то людей дак, а так я ницё про его не знаю. [Что вы слыхали от старых людей?] Дак вот ён там жил в кельи, да потом, я не знаю, цёго ён, куды ёго, как, цёго тут... кака-то, говоря, вроде нец'иста сила ц'епями ёго ладила стянуть из кельи-то откуда-то, да эти ц'епи сорвалисе, и оне пали туды под гору в озеро и все потонули. А ён эдак вот где ён, цёго с им сделалося - не знаю ницёго, робята, я. На этом мести камни, камни, яма, но така вот яма да камни. [Как его звали?] Кирила Чёрмогорской.</w:t>
      </w:r>
    </w:p>
    <w:p>
      <w:pPr>
        <w:pStyle w:val="Normal"/>
        <w:ind w:firstLine="426"/>
        <w:rPr>
          <w:sz w:val="24"/>
          <w:szCs w:val="24"/>
        </w:rPr>
      </w:pPr>
      <w:r>
        <w:rPr>
          <w:sz w:val="24"/>
          <w:szCs w:val="24"/>
        </w:rPr>
        <w:t>КА, с. Орлово, Каргопольский р-н, Архангельская обл., 1998, ОНВ</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Про Кирилло-Челмогорский монастырь]</w:t>
      </w:r>
    </w:p>
    <w:p>
      <w:pPr>
        <w:pStyle w:val="Normal"/>
        <w:ind w:firstLine="426"/>
        <w:rPr/>
      </w:pPr>
      <w:r>
        <w:rPr>
          <w:sz w:val="24"/>
          <w:szCs w:val="24"/>
        </w:rPr>
        <w:t>Как был там Кирила Челмогорский ли, как ли. Святой. И вот эти изгнать-то хотели. Труфановцы... Казара-то (деревня Казариновская там, за озером [Лёкшмозером], их так называли: "Ну, казарá!")</w:t>
      </w:r>
      <w:r>
        <w:rPr>
          <w:rStyle w:val="FootnoteCharacters"/>
          <w:rStyle w:val="FootnoteAnchor"/>
          <w:sz w:val="24"/>
          <w:szCs w:val="24"/>
        </w:rPr>
        <w:footnoteReference w:id="71"/>
      </w:r>
      <w:r>
        <w:rPr>
          <w:sz w:val="24"/>
          <w:szCs w:val="24"/>
        </w:rPr>
        <w:t>. И они хотели этого изгнать. Мать где-то там, в Библии, что ли, читала. Есть книги, наверно... Изгнать хотели... Там, говорят, пришли - он жил в какой-то там пещере. Пришли, привязали верёвки ли что ли и вот потащили его из этой. Верёвка что ли оборвалась. Там они все куда-то упали... Там яма образовалась, и до сих пор эта яма есть. Дна не могут смерить. Вода. И за сосну было уцеплено. Сосна такая низкая, кудрявая. Не растёт вверх.</w:t>
      </w:r>
    </w:p>
    <w:p>
      <w:pPr>
        <w:pStyle w:val="Normal"/>
        <w:ind w:firstLine="426"/>
        <w:rPr>
          <w:sz w:val="24"/>
          <w:szCs w:val="24"/>
        </w:rPr>
      </w:pPr>
      <w:r>
        <w:rPr>
          <w:sz w:val="24"/>
          <w:szCs w:val="24"/>
        </w:rPr>
        <w:t>КА, с. Орлово, Каргопольский р-н, Архангельская обл., 1997, ББГ</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На территории Челмогорского монастыря есть] сосна, старинная сосна, говорят, вот у этой сосны... э-э-э... что-то хотели стащить эту сосну - там предание такое я слыхала, что стащить... там, в общем, какие-то были тут разбойники - не разбойники, но никак они стащить эту сосну не могли. [Зачем они хотели стащить сосну?] Там был вроде, у этой сосны было что-то... или ке... это... жил преподобный какой - я не знаю точно: или Макарий, или какой - не знаю. Вот, по-моему, наверно, Макарий преподобный. Вот... и никак не могли эту сосну стащить.</w:t>
      </w:r>
    </w:p>
    <w:p>
      <w:pPr>
        <w:pStyle w:val="Normal"/>
        <w:ind w:firstLine="426"/>
        <w:rPr>
          <w:sz w:val="24"/>
          <w:szCs w:val="24"/>
        </w:rPr>
      </w:pPr>
      <w:r>
        <w:rPr>
          <w:sz w:val="24"/>
          <w:szCs w:val="24"/>
        </w:rPr>
        <w:t>КА, с. Труфаново, Каргопольский р-н, Архангельская обл., 1998, КВН</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В житии св. Кирилла Челмогорского сказано, что хотела чудь] белогла[зая] монастырь уничтожить. Вот так и написано во писании-то [или - в описании-то]. А этот преподобный-то Кирило и идёт в деревню по какой-то просьбы или что-нибудь, по какой-то надобности и они ему попали встрету на пути. И они его спрашивают: "Старчё!- они никак не назвали, а старчё, - где у тебя кошелёк с деньгами?" "А идите, за иконой, в углу", - сам продолжил путь в деревню, а они пошли к нему. Зашли к нему вот - ну это. Ниже мамы-то, за мамой. Только до иконы-то коснулися и ослепли. Вот и всё. Он приходит отсюда с этой деревни - они стоят, выйти-то не могут никуда: слепы. Вот они и просят: "Старчё, отпусти нас с Богом". Ну вот - забыл, забыл, что он им сказал-то, а они такие... он им возвёл зрение-то. И они ушли обратно. И опеть собрали здесь братию вот чудь-то белоглазу, чудь белоглаза. Собрали ещё войско, взяли топоры и пилы эти вот дровянки, тогда не было этих механических пил, а дровянки. И рощу эту вырубили, всё свалили на его келью, на жилищё и подожгли. Келья осталась жива, а он только когда они начали валить, он только их попросил, оставьте мне эту-то сосну, не шевелите эту сосну. Это сосна осталась жива и келья его - не могли спалить, так тогда повторно эту его жильё цепью вокруг опоясали и потянули её вон туды ниже, такой креж. Они - цепи-то оборвались, там яма есть, я вот вам бы теперь показал бы. Они провалилися и теперь там лежат, никто их найти не мог найти. Во как. Во как Кирило Преподобный Чёлмогорский так их наказал. Потому что он был отец Кирило, монастырского монастыря преподобный отец.</w:t>
      </w:r>
    </w:p>
    <w:p>
      <w:pPr>
        <w:pStyle w:val="Normal"/>
        <w:ind w:firstLine="426"/>
        <w:rPr>
          <w:sz w:val="24"/>
          <w:szCs w:val="24"/>
        </w:rPr>
      </w:pPr>
      <w:r>
        <w:rPr>
          <w:sz w:val="24"/>
          <w:szCs w:val="24"/>
        </w:rPr>
        <w:t>КА, с. Труфаново, Каргопольский р-н, Архангельская обл., 1998, ИНМ</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Про Кирилла Челмогорского что-нибудь слышали?] Этта, слыхал. Это, как ей, о Труфановой, о Труфановой, там есть остров какой-то. Остров был. Остров</w:t>
      </w:r>
      <w:r>
        <w:rPr>
          <w:rStyle w:val="FootnoteCharacters"/>
          <w:rStyle w:val="FootnoteAnchor"/>
          <w:sz w:val="24"/>
          <w:szCs w:val="24"/>
        </w:rPr>
        <w:footnoteReference w:id="72"/>
      </w:r>
      <w:r>
        <w:rPr>
          <w:sz w:val="24"/>
          <w:szCs w:val="24"/>
        </w:rPr>
        <w:t xml:space="preserve">, там ишчё ели. Ель ещё осталося, где церковь была, теперь нету, ель ишчё осталась. Я, правда, не бывал. [...] </w:t>
      </w:r>
    </w:p>
    <w:p>
      <w:pPr>
        <w:pStyle w:val="Normal"/>
        <w:ind w:firstLine="426"/>
        <w:rPr/>
      </w:pPr>
      <w:r>
        <w:rPr>
          <w:sz w:val="24"/>
          <w:szCs w:val="24"/>
        </w:rPr>
        <w:t>[Что рассказывали про Кирилла?] Он, что, как скрыты ли, эта, как этто, Макарий вот, тожо старец. Там шёл, да тожо этту, келью там этто построил, потом часовню сделал, потом церковь там где. [Его прогоняли?] Было. [Что?] Этти, веры-то, начали этти, гонения-то, вот их. Как его, [...] ну я этто, руководитель не нравится мне этот, давай другого того ведь этта, спихнём. Так и эти. [Свои монахи хотели прогнать?] Нет, почему монахи, не, из другой партии какой-нибудь.</w:t>
      </w:r>
    </w:p>
    <w:p>
      <w:pPr>
        <w:pStyle w:val="Normal"/>
        <w:ind w:firstLine="426"/>
        <w:rPr>
          <w:sz w:val="24"/>
          <w:szCs w:val="24"/>
        </w:rPr>
      </w:pPr>
      <w:r>
        <w:rPr>
          <w:sz w:val="24"/>
          <w:szCs w:val="24"/>
        </w:rPr>
        <w:t>КА, с. Ошевенск, Каргопольский р-н, Архангельская обл., 1999, ТАЕ</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 xml:space="preserve">[Речь идет о месте захоронения Кирилла Челмогорского в Челмогорском монастыре.] </w:t>
      </w:r>
    </w:p>
    <w:p>
      <w:pPr>
        <w:pStyle w:val="Normal"/>
        <w:ind w:firstLine="426"/>
        <w:rPr/>
      </w:pPr>
      <w:r>
        <w:rPr>
          <w:sz w:val="24"/>
          <w:szCs w:val="24"/>
        </w:rPr>
        <w:t xml:space="preserve">[ШМА:] Не могила ли, или могила. Он был захоронен, кажется, под полом в церкви. Там стоял крестик. И вот, говорят, когда церковь сгорела, этот крестик остался нетронутым. [Говорит пришедшему соседу лет тридцати:] А ты здесь в церкви не бывал? </w:t>
      </w:r>
    </w:p>
    <w:p>
      <w:pPr>
        <w:pStyle w:val="Normal"/>
        <w:ind w:firstLine="426"/>
        <w:rPr>
          <w:sz w:val="24"/>
          <w:szCs w:val="24"/>
        </w:rPr>
      </w:pPr>
      <w:r>
        <w:rPr>
          <w:sz w:val="24"/>
          <w:szCs w:val="24"/>
        </w:rPr>
        <w:t xml:space="preserve">[???] Нет. </w:t>
      </w:r>
    </w:p>
    <w:p>
      <w:pPr>
        <w:pStyle w:val="Normal"/>
        <w:ind w:firstLine="426"/>
        <w:rPr/>
      </w:pPr>
      <w:r>
        <w:rPr>
          <w:sz w:val="24"/>
          <w:szCs w:val="24"/>
        </w:rPr>
        <w:t>[ШМА:] Заходишь, по левой руке, недалеко, ну вот как, алтарь, или что... Крестик этот я видела ещё, когда один раз в детстве залезли через окно. Уже церква была закрыта, так вот я его видела. [Это вот Кирилл был похоронен в этой церкви?] Да говорят, как будто бы, да. [Крестик - это памятник? Он на могиле стоял?] Нет... на полу он стоял. [Он большой?] Да нет, наверно вот... Я это тоже вот, в детстве, так я уже забыла. Небольшой крест стоял, вот заходите, с левой стороны. Вот туда вот уже... [Как он выглядел? Это распятие, как в церкви?] Нет, нет, это просто обыкновенный крест, крестик. [Он на полу стоял?] Да, на полу, на полу. [А под ним была могила?] Да вот говорят, что там была могила. Мол, там похоронен. [А вешали на этот крест платки, одежду?] Вот, знаете, церковь уже была закрыта, я один-единственный раз была там, вот мы залезли через окно. [...] [Это и была могила Кирилла Челмогорского?] Ну вот я слыхала, что Кирилл вот, что якобы он там похоронен, но точно я вам сказать не могу, конечно.</w:t>
      </w:r>
    </w:p>
    <w:p>
      <w:pPr>
        <w:pStyle w:val="Normal"/>
        <w:ind w:firstLine="426"/>
        <w:rPr>
          <w:sz w:val="24"/>
          <w:szCs w:val="24"/>
        </w:rPr>
      </w:pPr>
      <w:r>
        <w:rPr>
          <w:sz w:val="24"/>
          <w:szCs w:val="24"/>
        </w:rPr>
        <w:t>КА, с. Труфаново, Каргопольский р-н, Архангельская обл., 1998, ШМА</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sz w:val="24"/>
          <w:szCs w:val="24"/>
        </w:rPr>
      </w:pPr>
      <w:r>
        <w:rPr>
          <w:sz w:val="24"/>
          <w:szCs w:val="24"/>
        </w:rPr>
        <w:t>[В Челмогорском монастыре в церкви стоял крест.] В церкви. Под полом. Под полом... всё сгорело, а под полом крестик остался. Новый... как новый. [...] А церковь сгорела [в 1950-х гг.]. [Крест стоял под полом?] Под полом, под мостом. [Почему он там стоял?] А не знаю, кто его знает, почему... Всё сгорело, а крестик остался там.</w:t>
      </w:r>
    </w:p>
    <w:p>
      <w:pPr>
        <w:pStyle w:val="Normal"/>
        <w:ind w:firstLine="426"/>
        <w:rPr>
          <w:sz w:val="24"/>
          <w:szCs w:val="24"/>
        </w:rPr>
      </w:pPr>
      <w:r>
        <w:rPr>
          <w:sz w:val="24"/>
          <w:szCs w:val="24"/>
        </w:rPr>
        <w:t>КА, с. Орлово, Каргопольский р-н, Архангельская обл., 1998, ТКВ</w:t>
      </w:r>
    </w:p>
    <w:p>
      <w:pPr>
        <w:pStyle w:val="Normal"/>
        <w:ind w:firstLine="426"/>
        <w:rPr>
          <w:sz w:val="24"/>
          <w:szCs w:val="24"/>
        </w:rPr>
      </w:pPr>
      <w:r>
        <w:rPr>
          <w:sz w:val="24"/>
          <w:szCs w:val="24"/>
        </w:rPr>
      </w:r>
    </w:p>
    <w:p>
      <w:pPr>
        <w:pStyle w:val="Normal"/>
        <w:numPr>
          <w:ilvl w:val="0"/>
          <w:numId w:val="5"/>
        </w:numPr>
        <w:overflowPunct w:val="true"/>
        <w:ind w:left="360" w:firstLine="426"/>
        <w:textAlignment w:val="auto"/>
        <w:rPr>
          <w:sz w:val="24"/>
          <w:szCs w:val="24"/>
        </w:rPr>
      </w:pPr>
      <w:r>
        <w:rPr>
          <w:sz w:val="24"/>
          <w:szCs w:val="24"/>
        </w:rPr>
      </w:r>
    </w:p>
    <w:p>
      <w:pPr>
        <w:pStyle w:val="Normal"/>
        <w:ind w:firstLine="426"/>
        <w:rPr/>
      </w:pPr>
      <w:r>
        <w:rPr>
          <w:sz w:val="24"/>
          <w:szCs w:val="24"/>
        </w:rPr>
        <w:t>[Какой был монастырь?] Успенский</w:t>
      </w:r>
      <w:r>
        <w:rPr>
          <w:rStyle w:val="FootnoteCharacters"/>
          <w:rStyle w:val="FootnoteAnchor"/>
          <w:sz w:val="24"/>
          <w:szCs w:val="24"/>
        </w:rPr>
        <w:footnoteReference w:id="73"/>
      </w:r>
      <w:r>
        <w:rPr>
          <w:sz w:val="24"/>
          <w:szCs w:val="24"/>
        </w:rPr>
        <w:t xml:space="preserve"> и Кирилло-Челмогорского. Основал-то Кирилла Челмогорской, а он выходцом с Новгорода. И прожил здесь пятьдесят два года. [...] Выходцом он был с Новгорода. Ну. Новгород. И прожил здесь пятьдесят два года. А Успенска Божья Мать Богородица... я, слушайте, Машенька</w:t>
      </w:r>
      <w:r>
        <w:rPr>
          <w:rStyle w:val="FootnoteCharacters"/>
          <w:rStyle w:val="FootnoteAnchor"/>
          <w:sz w:val="24"/>
          <w:szCs w:val="24"/>
        </w:rPr>
        <w:footnoteReference w:id="74"/>
      </w:r>
      <w:r>
        <w:rPr>
          <w:sz w:val="24"/>
          <w:szCs w:val="24"/>
        </w:rPr>
        <w:t>, так не могу припомнить - она, тут видимо тут была подвижницей. К нему, к монастырю. И вот видела деревянное обоснование? Она построила себе деревянную церковь. И рядом церкву - Успенская Божья Мать Богородица. И у неё было сто двадцать семь человеческих. Скотный двор был на пятьдесят голов, две бани, два общежитиё рабочих. Две бани и два общежития рабочих. Одно общежитие было в монастыре, второе общежитие было в монастыре... это Пёлой</w:t>
      </w:r>
      <w:r>
        <w:rPr>
          <w:rStyle w:val="FootnoteCharacters"/>
          <w:rStyle w:val="FootnoteAnchor"/>
          <w:sz w:val="24"/>
          <w:szCs w:val="24"/>
        </w:rPr>
        <w:footnoteReference w:id="75"/>
      </w:r>
      <w:r>
        <w:rPr>
          <w:sz w:val="24"/>
          <w:szCs w:val="24"/>
        </w:rPr>
        <w:t>. Вот. И вот они и жили, и было у них две пчёло-семьи. Мёд свой собирали, и жили, и обрабатывали землю сто... нет, забываю, сто... нет, да, пятьдесят пять гектаров там, да, пятьдесят пять гектаров. Тут двадцать три гектара и в Пёлой... пятьдесят пять... сто... Одной семьёй. Эти приходили прихожана через мостик, через реку, с Пёлой в монастырь всё коров доили, кормили, обряжали, молоко, простоквашу, сыр - всё сами готовили. [...] Преподобный Кирилло Преподобный он им сам указания делал, они так и исполняли. Дрова - заполняли полинницы, готовили ходили после этого, до сенокосу. Сенокос - корма заготовляли. А зимой - они опять - корма возили, скот обряжали, молоко, ну, молоко не только для своих нужд, но у них земли было около двухсот гектар. И они - земли у них были очень бедные, я вот книжку потерял, но я в книжке сам вычитал: земли у них были очень бедные, удобрений не хватало. Навозу, навозу верней. Скотоводчество. Все поля.</w:t>
      </w:r>
    </w:p>
    <w:p>
      <w:pPr>
        <w:pStyle w:val="Normal"/>
        <w:ind w:firstLine="426"/>
        <w:rPr/>
      </w:pPr>
      <w:r>
        <w:rPr>
          <w:sz w:val="24"/>
          <w:szCs w:val="24"/>
        </w:rPr>
        <w:t xml:space="preserve">Пастухи такие были, они их не запускали на поля, а изгородь была. Как мама моя, покоенка, говорила, скотина пригонит пастух, пригонит, пастух тут же, ихной, ну, он время знал. Раньше времени он не пригонит. Вот так. А доярки... тоже ихные. Это не то, что у нас теперь в хозяйствах. Нет, Машенька. Эко у нас, теперь лентяи. </w:t>
      </w:r>
    </w:p>
    <w:p>
      <w:pPr>
        <w:pStyle w:val="Normal"/>
        <w:ind w:firstLine="426"/>
        <w:rPr>
          <w:sz w:val="24"/>
          <w:szCs w:val="24"/>
        </w:rPr>
      </w:pPr>
      <w:r>
        <w:rPr>
          <w:sz w:val="24"/>
          <w:szCs w:val="24"/>
        </w:rPr>
        <w:t>Кирилла Челмогорской, он распределял. У меня тысяча человек рабочей силы. Всё. Надо год жить. Год до Христоспасхи.</w:t>
      </w:r>
    </w:p>
    <w:p>
      <w:pPr>
        <w:pStyle w:val="Normal"/>
        <w:ind w:firstLine="426"/>
        <w:rPr>
          <w:sz w:val="24"/>
          <w:szCs w:val="24"/>
        </w:rPr>
      </w:pPr>
      <w:r>
        <w:rPr>
          <w:sz w:val="24"/>
          <w:szCs w:val="24"/>
        </w:rPr>
        <w:t>КА, с. Труфаново, Каргопольский р-н, Архангельская обл., 1998, ИНМ</w:t>
      </w:r>
    </w:p>
    <w:p>
      <w:pPr>
        <w:pStyle w:val="Heading2"/>
        <w:spacing w:lineRule="auto" w:line="360"/>
        <w:ind w:left="640" w:hanging="6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lineRule="auto" w:line="360"/>
        <w:ind w:left="640" w:hanging="640"/>
        <w:jc w:val="center"/>
        <w:rPr>
          <w:rFonts w:ascii="Times New Roman" w:hAnsi="Times New Roman" w:cs="Times New Roman"/>
          <w:i w:val="false"/>
          <w:i w:val="false"/>
          <w:iCs w:val="false"/>
          <w:sz w:val="24"/>
          <w:szCs w:val="24"/>
        </w:rPr>
      </w:pPr>
      <w:bookmarkStart w:id="53" w:name="__RefHeading___Toc273925492"/>
      <w:bookmarkEnd w:id="53"/>
      <w:r>
        <w:rPr>
          <w:rFonts w:cs="Times New Roman" w:ascii="Times New Roman" w:hAnsi="Times New Roman"/>
          <w:i w:val="false"/>
          <w:iCs w:val="false"/>
          <w:sz w:val="24"/>
          <w:szCs w:val="24"/>
        </w:rPr>
        <w:t>Св. Нил Столобенский</w:t>
      </w:r>
    </w:p>
    <w:p>
      <w:pPr>
        <w:pStyle w:val="Normal"/>
        <w:numPr>
          <w:ilvl w:val="0"/>
          <w:numId w:val="5"/>
        </w:numPr>
        <w:tabs>
          <w:tab w:val="clear" w:pos="720"/>
        </w:tabs>
        <w:overflowPunct w:val="true"/>
        <w:autoSpaceDE w:val="true"/>
        <w:ind w:left="0" w:firstLine="500"/>
        <w:textAlignment w:val="auto"/>
        <w:rPr>
          <w:rFonts w:ascii="Times New Roman" w:hAnsi="Times New Roman" w:cs="Times New Roman"/>
          <w:i/>
          <w:i/>
          <w:iCs/>
          <w:sz w:val="24"/>
          <w:szCs w:val="24"/>
        </w:rPr>
      </w:pPr>
      <w:r>
        <w:rPr>
          <w:rFonts w:cs="Times New Roman"/>
          <w:i/>
          <w:iCs/>
          <w:sz w:val="24"/>
          <w:szCs w:val="24"/>
        </w:rPr>
      </w:r>
    </w:p>
    <w:p>
      <w:pPr>
        <w:pStyle w:val="Normal"/>
        <w:autoSpaceDE w:val="true"/>
        <w:ind w:firstLine="500"/>
        <w:rPr>
          <w:color w:val="000000"/>
          <w:sz w:val="24"/>
          <w:szCs w:val="24"/>
        </w:rPr>
      </w:pPr>
      <w:r>
        <w:rPr>
          <w:sz w:val="24"/>
          <w:szCs w:val="24"/>
        </w:rPr>
        <w:t>[Кто такой был Нил преподобный?] Ну вот, вы знаете, раньше говорила у нас такая баба Маш… ой! Не баба, а теперь зап… ой! Баба Таня была, Балакирева. И вот она, бывало, говорила нам – здесь у нас Колодные острова там… [...] А так что вот, этот Нил, – якобы он был основавши… в Красухе, там церьков есь, эта, на Черёмхе-реке стоит, и якобы он при… плыл суда, там на доске или на чём, вот она нам, бывало, соберёт нас в кружок, вот маленьких-то, и скажет: "Вот, поэтому это место никогда и не зарастает", - а я теперь вот ежж'ю и гъварю: "Ну как это такое: раньше не… гъварили – не зарастает, а теперь всё кругом заросло?" Всё кругом заросло. [...] [Что не зарастает?] А это… а знаете, там есь вот за Кравотынью [деревня примерно в 6 км от Светлицы] есь такие – вы… нь… Кравотынь тоже ня знаете? [Соб.: Нет, не знаем]. Там церьков стоит. Вот, там стоят такие острова. Колодные они называются. И между них всегда... вот, не было вот… тростник не рос, тростник никогда. Никогда не рос тростник. Вот мы все… вот с мужем ездили туда, далеко это, в Черёмху-реку, а теперь эта… это место-то, оно все заросло тростником. Ну вот как поверить, как верить – ну... не знаю, не магу я вам сказать. [Там Нил жил?] Да, вот там, он оттуда якобы плыл па Черёмхе-реке, плыл суда вот, на остров Столбный, он здесь основался, на этом острове.</w:t>
      </w:r>
    </w:p>
    <w:p>
      <w:pPr>
        <w:pStyle w:val="Normal"/>
        <w:ind w:right="70" w:firstLine="500"/>
        <w:rPr>
          <w:sz w:val="24"/>
          <w:szCs w:val="24"/>
        </w:rPr>
      </w:pPr>
      <w:r>
        <w:rPr>
          <w:sz w:val="24"/>
          <w:szCs w:val="24"/>
        </w:rPr>
        <w:t>ЛАМ, д. Светлица, Осташковский р-н, Тверская обл., 2004, СЗП</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Кто такой Нил преподобный, не знаете?] Вот и дело-то, что ня знаю. Гъварят, шо Нил преподобный там, где часовенка [на р. Серемухе, недалеко от церкви, между дд. Красуха и Мошенка], там эта… там эта, как яго… был-ходил истопник у яго, этой ключок, там часовня была. И… ну, вобше... и как там… ну, как в книжке написано… и… там… от эт… от Ниловой пустыни, наша церьква от Ниловой пустыни. Ну вот. А… про Нила пу… ня знаю, ничаго ня знаю, родные, как хотите. [А что за книжка, про которую вы говорите?] В книжке написано, что… Нил преподобный отседова пришёл в Нилову пустынь, там… и там, на озере Селигере езеро и… построили для яго Нилову пустынь. Ну, для яго. Как эту церьквушку [на р. Серемуха]. А потом… тут… дальше больше: от яго... нашу церькву построили. Ну яшо, может быть, где – ну и все. А что я буду больше гъворить, я знаю, ня по… я ня помню. [Вы эту книжку читали?] Ну, чита... э… читала – не читала, а от людей как слышала. Как… как гъворят, есть такая молитва. [Какая?] Ну… как написано про яго молитва – я и ня знаю, я ня помню эта. Про яго ж есть молитва какая-т, поют про яго. [Он шел, остановился здесь, а потом пошел дальше?] А потом… по… ряке пошёл па… там… на эту… ну пошел в Нилову пустынь. Да, в Нилову пустынь и… гъворят, что Нилову пустынь для яго построен, для Нила преподобного. И карти… в обшем, и картинки ви… про Нилову пустынь, и он там нарисован, Нил… тоже этой… Нил преподобный сам. Потом мошшы какие-то… мошшы там… прив… привозили явонные, и сича... мошшы есть в Ниловой пустыни ведь. [Мощи – это что?] Мошшы – ну, как Нил преподобный умер, а явонное тело… мошшы… закълотили и вечная память яго и споминают. [Они так в церкви и лежат?] Оны в церьквы… в войну хто-то сохранил йих, мошшы. Была в этом… в Осташкивы когды церьква, а потом, когда Нилову пустынь открыли – туда перевязли яго, этого Нила преподобного – вот и все. И у нас в церьквы нарисован большой Нил преподобный – вот так. [В вашей Троицкой церкви?] Да. Ре… у нас же церьква давно не работала, а тяперь она... это… работает.</w:t>
      </w:r>
    </w:p>
    <w:p>
      <w:pPr>
        <w:pStyle w:val="Normal"/>
        <w:ind w:right="70" w:firstLine="500"/>
        <w:rPr>
          <w:sz w:val="24"/>
          <w:szCs w:val="24"/>
        </w:rPr>
      </w:pPr>
      <w:r>
        <w:rPr>
          <w:sz w:val="24"/>
          <w:szCs w:val="24"/>
        </w:rPr>
        <w:t>ЛАМ, д. Красуха, Осташковский р-н, Тверская обл., 2004, КАМ</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СЗП ранее упомянула, что св. Нил приплыл на остров Столобный. Вопрос собирателя: Вы сказали, что он плыл?] Да, он плыл. Оттуда [от р. Черемхи], он плыл суда. Он поселился там в какой-то хижинке, говорит [отец СЗП], сначала был, вот, а потом только... он… я знаю, что папа вот говорил, что… несколько раз монастырь этот горел. Ну же основание было сделано это… в тыща… шестьсот шестьдесят пятом году. По-мойму, и здесь на плане</w:t>
      </w:r>
      <w:r>
        <w:rPr>
          <w:rStyle w:val="FootnoteCharacters"/>
          <w:rStyle w:val="FootnoteAnchor"/>
          <w:sz w:val="24"/>
          <w:szCs w:val="24"/>
        </w:rPr>
        <w:footnoteReference w:id="76"/>
      </w:r>
      <w:r>
        <w:rPr>
          <w:sz w:val="24"/>
          <w:szCs w:val="24"/>
        </w:rPr>
        <w:t xml:space="preserve"> написано… когда он основался, а так что… И притом вот… ещё отец гъворил, что ведь это… остров-то [Столобный], он насыпной. Он был маленький-та… он был маленький, он насыпной. В несколько рядов обита сваями кругом, наверно, чтоб не расползалась или… там… не знаю…</w:t>
      </w:r>
    </w:p>
    <w:p>
      <w:pPr>
        <w:pStyle w:val="Normal"/>
        <w:ind w:right="70" w:firstLine="500"/>
        <w:rPr>
          <w:sz w:val="24"/>
          <w:szCs w:val="24"/>
        </w:rPr>
      </w:pPr>
      <w:r>
        <w:rPr>
          <w:sz w:val="24"/>
          <w:szCs w:val="24"/>
        </w:rPr>
        <w:t>ЛАМ, д. Светлица, Осташковский р-н, Тверская обл., 2004, СЗП</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Обращается к дочери:] Таня! А вот Нил преподобный к нам ведь на льдине приплыл. Ты не знаешь? А! Ты-то ня знаешь. Да, надо [?]… Он как на льдины к нам приплыл – вот я теперь сича - как мне немножко в голову… садануло [долго не могла ничего вспомнить про св. Нила и вдруг сказала это сама, без вопроса]. Как на льдинины приплыл он суда, так тут так он и а… и обеспечился у нас. Это у кого-то надо… не знаю, к кому послать: нет таких старых, это… все примёрши. А наши молодые-то знаете, какие теперь: ничего они не знают.</w:t>
      </w:r>
    </w:p>
    <w:p>
      <w:pPr>
        <w:pStyle w:val="Normal"/>
        <w:ind w:right="70" w:firstLine="500"/>
        <w:rPr>
          <w:sz w:val="24"/>
          <w:szCs w:val="24"/>
        </w:rPr>
      </w:pPr>
      <w:r>
        <w:rPr>
          <w:sz w:val="24"/>
          <w:szCs w:val="24"/>
        </w:rPr>
        <w:t>ЛАМ, с. Ляпино, Осташковский р-н, Тверская обл., 2004, ШЕН</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После того как БАФ сказала, что св. Нил помогает от больных ног и рассказала, как у нее на глазах исцелился парализованный, задаю провокационный вопрос: Нил Столобенский на костылях ходил? (Попытка проверить, не воспринимаются ли информантом крюки, на которых св. Нил спал и с которыми он изображается, как костыли).] Он на костылях никогда не ходил. Он никогда не от-ды-хал. Он не сидел, не лежал. Он эсли, там сколько… в ночь он… отдохнуть ёму... организм у него это… у него были вбиты крючья, в это, и он вот так одевал [показывает, как св. Нил опирался подмышками на крючья], он… вот в висячем положении, вот так вот эти руки – он только так отдыхал. Так что у н… он не сидел, не лежал не… в это… Вот нас… сколько вот что я слышала и из это… [А он откуда?] А вы знаете, это все, как говорится, это он скрыл даже своих родителей, никто его родителей не знает. Сокрыл. Он как бы в родители призвал γоспада. Вот… Так что ё… его даже родителей он утаил, название с… это, и матери и отца: откуда он, что он? он очень скромно в это… Он где-то, на какой-то сначала… щё Чернушка или как-то [имеется в виду р. Серемуха в 30 км от пустыни, где св. Нил подвизался до прихода на остров Столобной]… или Черемша ли речка там где-то, был туда, к Святому [название села] или где-то там туда дальше. А теперь он… потом нача… начали надоедать ведь, мы же народ какой: и неверующие, все идём и все и насмехаемся и все – он решил уйти оттудова, и он вот пришел, нашёл место и пришел именно вот сюда. А вот там, за озером монастырь тоже был, это, церковь, как бы она... форпост какой-то был, там стояли монахи, вот, и оне... там и настоятель был у них и в эт… оне иногда оттуда приносили ему на неделю там хлебушка, сколько он просил, и то он не съедал. Картошку он выращивал свою, он съедал где-то в неделю две или три картофелины – ел он очень мала, он… себя держал… в таком в скромности очень. Вот это вот что я слышала, что я про… из проповеди и ско… что… в это… [На проповеди рассказывают про св. Нила?] Да, когда, если в это... рассказывают если… про Ни… про его есь книги. Есь книги, в монастыре есь, книги, там описано очень все, възъ… в точности описано. [Вы не слышали, что св. Нила пытались изгонять с острова?] Да, сде… поджигали, но он сделал круг, помолился, огонь дошёл только до этого круга и погас. Он не тушил, ничего, да… дошел до этого и все, и погас, он к нему не приблизился. Ёго пытались ограбить, пытались даже…же что угодно там пытались, но вот… пришли эти, его хотели с это… - он ослепил йих. [Кого?] Эти… в… разбойники, которы пришли, они думали, что у него многа там… не… - недаром же человек ушел – наверно же золото у него было или что – как мы па себе судим, люди. Ну оне пришли туда, а он… нашли у него только икона Божей Матери висела и все, и Евангелие, что у него, у него больше там ничего не было. А и когда оне сунулись [?], что оне ослепли, оне не знали, куда идти, он йим простил – они вернули это ему все – и сказал: "Идите и…" Вот. Он йих… восстановил йим зрение, но сказал: "Идите". Он ничего йим не сделал, только что бы прекратить эту все. [Он сам их ослепил?] Ну а как же, а ведь γаспоть, как говорится, нам, чтобы мы не сделали что-то, нам даёт какой-та… наказание [посмеивается], так что… вот так. [Говорят, его келью пытались стащить в воду?] От этого я не знаю. [...] Этого я не… не слышала. Это, мож быть кто-то ещё знает об этом, но таково я не слышала. Знаю, что вот пытались к нёму в это… даже он не принимал… при...езж'ял как-то один… мирянин с рыбой и что – хотел ёму принести в это, но он, зная… - как, ведь они же предвидели, читали и мысли и все и в это – он сказал: "Сначала… Я, - гъварит, - у тебя ничего не возьму. Сначала, - гъварит, - сходи исповедайся, сваи грехи чтобы тебе отпустили, тада, - гъворит, - предлагай. Сейчас, - гъворит, - я у тебя от… - как-то он выразился так, что... – а ниче… от нечистого я не возьму, ничего". И он старался ни у кого ничего не брать. Он питался то, что вот вырастет там несколько картофелин, а хлебушка другой раз приходили вот оттудова монахи, с того берега, и особенно вот зимой или приплывали на лотке, привозили, а у него, бывало, и этот хлебушек несъеденный был. Он очень ограничивал себя в этом. Экс… э… как – эс… аскетичес…ски се… вёл та… вот. Так что вот, а я больше ничего не смогу вам сказать.</w:t>
      </w:r>
    </w:p>
    <w:p>
      <w:pPr>
        <w:pStyle w:val="Normal"/>
        <w:ind w:right="70" w:firstLine="500"/>
        <w:rPr>
          <w:sz w:val="24"/>
          <w:szCs w:val="24"/>
        </w:rPr>
      </w:pPr>
      <w:r>
        <w:rPr>
          <w:sz w:val="24"/>
          <w:szCs w:val="24"/>
        </w:rPr>
        <w:t>ЛАМ, д. Пески, Осташковский р-н, Тверская обл., 2004, БАФ</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sz w:val="24"/>
          <w:szCs w:val="24"/>
        </w:rPr>
      </w:pPr>
      <w:r>
        <w:rPr>
          <w:sz w:val="24"/>
          <w:szCs w:val="24"/>
        </w:rPr>
        <w:t xml:space="preserve">[ГНС рассказывает о св. Ниле Столобенском и его жизни в уединении на р. Серемха – между дд. Мошенка и Красуха, – откуда он отправился на остров Столобной:] Кто гъворит, как будто бы вот он жил там вот, пот часовенкой в пяшшерке – пяшшерка там у яго была, а ходил, гъворит, вот… в Бярёзово, а тут вообше домов не было. [Куда ходил?] В Бярёзово, да, там, гъворя, кака-то вдовушка жила… </w:t>
      </w:r>
    </w:p>
    <w:p>
      <w:pPr>
        <w:pStyle w:val="Normal"/>
        <w:autoSpaceDE w:val="true"/>
        <w:ind w:firstLine="500"/>
        <w:rPr>
          <w:sz w:val="24"/>
          <w:szCs w:val="24"/>
        </w:rPr>
      </w:pPr>
      <w:r>
        <w:rPr>
          <w:sz w:val="24"/>
          <w:szCs w:val="24"/>
        </w:rPr>
        <w:t xml:space="preserve">[ДВМ:] Семь километров [нрзб.] [Деревня в 7 км от Мошенки]. </w:t>
      </w:r>
    </w:p>
    <w:p>
      <w:pPr>
        <w:pStyle w:val="Normal"/>
        <w:autoSpaceDE w:val="true"/>
        <w:ind w:firstLine="500"/>
        <w:rPr/>
      </w:pPr>
      <w:r>
        <w:rPr>
          <w:sz w:val="24"/>
          <w:szCs w:val="24"/>
        </w:rPr>
        <w:t>[ГНС:] Да, там дяревня. [Кто там жил?] Кака-то вдовушка, гъварили, старики-то гъварили. [И что?] Ну вот ходил за огоньком туда. А какой огонёк у ей был – хто его знае, а тут у его не было что ли. Кто его… кабы как вот старые-то, все ж таки поди п… аны... от тых-то от стариков по слуху-то, может быть, аны и больше б знали [...]. А тут был лес непроходимый. Тут от пилили на мести и строились… старики. [Не слышали, что св. Нил питался желудями?] А ить где он брал хлеб-то? Он питался чем Господь даст.</w:t>
      </w:r>
    </w:p>
    <w:p>
      <w:pPr>
        <w:pStyle w:val="Normal"/>
        <w:autoSpaceDE w:val="true"/>
        <w:ind w:firstLine="500"/>
        <w:rPr>
          <w:sz w:val="24"/>
          <w:szCs w:val="24"/>
        </w:rPr>
      </w:pPr>
      <w:r>
        <w:rPr>
          <w:sz w:val="24"/>
          <w:szCs w:val="24"/>
        </w:rPr>
        <w:t xml:space="preserve">[ДВМ:] А желудями – это вот если только там вот, в Раменье, а здесь… </w:t>
      </w:r>
    </w:p>
    <w:p>
      <w:pPr>
        <w:pStyle w:val="Normal"/>
        <w:autoSpaceDE w:val="true"/>
        <w:ind w:firstLine="500"/>
        <w:rPr>
          <w:sz w:val="24"/>
          <w:szCs w:val="24"/>
        </w:rPr>
      </w:pPr>
      <w:r>
        <w:rPr>
          <w:sz w:val="24"/>
          <w:szCs w:val="24"/>
        </w:rPr>
        <w:t xml:space="preserve">[ГНС:] Да у нас нет тут… </w:t>
      </w:r>
    </w:p>
    <w:p>
      <w:pPr>
        <w:pStyle w:val="Normal"/>
        <w:autoSpaceDE w:val="true"/>
        <w:ind w:firstLine="500"/>
        <w:rPr>
          <w:sz w:val="24"/>
          <w:szCs w:val="24"/>
        </w:rPr>
      </w:pPr>
      <w:r>
        <w:rPr>
          <w:sz w:val="24"/>
          <w:szCs w:val="24"/>
        </w:rPr>
        <w:t xml:space="preserve">[ДВМ:] Здесь нет дубов-то. </w:t>
      </w:r>
    </w:p>
    <w:p>
      <w:pPr>
        <w:pStyle w:val="Normal"/>
        <w:autoSpaceDE w:val="true"/>
        <w:ind w:firstLine="500"/>
        <w:rPr>
          <w:sz w:val="24"/>
          <w:szCs w:val="24"/>
        </w:rPr>
      </w:pPr>
      <w:r>
        <w:rPr>
          <w:sz w:val="24"/>
          <w:szCs w:val="24"/>
        </w:rPr>
        <w:t xml:space="preserve">[ГНС:] Нет у нас тут. </w:t>
      </w:r>
    </w:p>
    <w:p>
      <w:pPr>
        <w:pStyle w:val="Normal"/>
        <w:autoSpaceDE w:val="true"/>
        <w:ind w:firstLine="500"/>
        <w:rPr>
          <w:sz w:val="24"/>
          <w:szCs w:val="24"/>
        </w:rPr>
      </w:pPr>
      <w:r>
        <w:rPr>
          <w:sz w:val="24"/>
          <w:szCs w:val="24"/>
        </w:rPr>
        <w:t xml:space="preserve">[ДВМ:] Там вот есть дубовые такие… </w:t>
      </w:r>
    </w:p>
    <w:p>
      <w:pPr>
        <w:pStyle w:val="Normal"/>
        <w:autoSpaceDE w:val="true"/>
        <w:ind w:firstLine="500"/>
        <w:rPr>
          <w:sz w:val="24"/>
          <w:szCs w:val="24"/>
        </w:rPr>
      </w:pPr>
      <w:r>
        <w:rPr>
          <w:sz w:val="24"/>
          <w:szCs w:val="24"/>
        </w:rPr>
        <w:t xml:space="preserve">[ГНС:] Да-да-да, там па Раме… па Раменским лядинам-то, там это… может, и есть, а у нас нет. Может, он и… чего, чем питаться было яму? Нечем! </w:t>
      </w:r>
    </w:p>
    <w:p>
      <w:pPr>
        <w:pStyle w:val="Normal"/>
        <w:autoSpaceDE w:val="true"/>
        <w:ind w:firstLine="500"/>
        <w:rPr>
          <w:sz w:val="24"/>
          <w:szCs w:val="24"/>
        </w:rPr>
      </w:pPr>
      <w:r>
        <w:rPr>
          <w:sz w:val="24"/>
          <w:szCs w:val="24"/>
        </w:rPr>
        <w:t xml:space="preserve">[ДВМ:] Да. </w:t>
      </w:r>
    </w:p>
    <w:p>
      <w:pPr>
        <w:pStyle w:val="Normal"/>
        <w:autoSpaceDE w:val="true"/>
        <w:ind w:firstLine="500"/>
        <w:rPr>
          <w:sz w:val="24"/>
          <w:szCs w:val="24"/>
        </w:rPr>
      </w:pPr>
      <w:r>
        <w:rPr>
          <w:sz w:val="24"/>
          <w:szCs w:val="24"/>
        </w:rPr>
        <w:t xml:space="preserve">[ГНС:] Старик жил, а тут не было ничаго, так чем ему питаться, откуда он… откуда он взялся, кто его... [Он старик был?] Ну а как же, канечно, был старик [посмеивается]. </w:t>
      </w:r>
    </w:p>
    <w:p>
      <w:pPr>
        <w:pStyle w:val="Normal"/>
        <w:autoSpaceDE w:val="true"/>
        <w:ind w:firstLine="500"/>
        <w:rPr>
          <w:sz w:val="24"/>
          <w:szCs w:val="24"/>
        </w:rPr>
      </w:pPr>
      <w:r>
        <w:rPr>
          <w:sz w:val="24"/>
          <w:szCs w:val="24"/>
        </w:rPr>
        <w:t xml:space="preserve">[ДВМ:] Ну, старик как: борода выросла, а если седая борода - то уже и… [смеется]. </w:t>
      </w:r>
    </w:p>
    <w:p>
      <w:pPr>
        <w:pStyle w:val="Normal"/>
        <w:autoSpaceDE w:val="true"/>
        <w:ind w:firstLine="500"/>
        <w:rPr>
          <w:sz w:val="24"/>
          <w:szCs w:val="24"/>
        </w:rPr>
      </w:pPr>
      <w:r>
        <w:rPr>
          <w:sz w:val="24"/>
          <w:szCs w:val="24"/>
        </w:rPr>
        <w:t xml:space="preserve">[ГНС:] Уж, наверно, был старик. </w:t>
      </w:r>
    </w:p>
    <w:p>
      <w:pPr>
        <w:pStyle w:val="Normal"/>
        <w:autoSpaceDE w:val="true"/>
        <w:ind w:firstLine="500"/>
        <w:rPr>
          <w:sz w:val="24"/>
          <w:szCs w:val="24"/>
        </w:rPr>
      </w:pPr>
      <w:r>
        <w:rPr>
          <w:sz w:val="24"/>
          <w:szCs w:val="24"/>
        </w:rPr>
        <w:t>[ДВМ:] Да, уже стал старик.</w:t>
      </w:r>
    </w:p>
    <w:p>
      <w:pPr>
        <w:pStyle w:val="Normal"/>
        <w:autoSpaceDE w:val="true"/>
        <w:ind w:firstLine="500"/>
        <w:rPr>
          <w:color w:val="000000"/>
          <w:sz w:val="24"/>
          <w:szCs w:val="24"/>
        </w:rPr>
      </w:pPr>
      <w:r>
        <w:rPr>
          <w:sz w:val="24"/>
          <w:szCs w:val="24"/>
        </w:rPr>
        <w:t>[ГНС:] Да.</w:t>
      </w:r>
    </w:p>
    <w:p>
      <w:pPr>
        <w:pStyle w:val="Normal"/>
        <w:ind w:right="70" w:firstLine="500"/>
        <w:rPr>
          <w:sz w:val="24"/>
          <w:szCs w:val="24"/>
        </w:rPr>
      </w:pPr>
      <w:r>
        <w:rPr>
          <w:sz w:val="24"/>
          <w:szCs w:val="24"/>
        </w:rPr>
        <w:t>ЛАМ, д. Мошенка, Осташковский р-н, Тверская обл., 2004, ГНС, ДВМ</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Рассказывает о приходе преп. Нила Столобенского на р. Серемха – первое место уединения, откуда он отправился на остров Столобной] …начальник был, кто там у них… в ощем, кто выше по иерархической лестнице в церкви – он у него испросил разрешения на поселение в одиночестве вот на этой Серёмхе. По-местному Серёмха, а по карте она идёт как река Серемуха. Видимо, он решил взять обет столпничества, для того чтобы… перед Господом… ну, заслуги какие-то… ну… ну… короче, молиться Господу в одиночестве, потому что в одиночестве лучше молится. И он здесь поселился, край здесь был суровый, дикий, жил он один, в землянке, тут, похоже, что и разбойники его навещали. Сюда... в близлежащую деревню за огнём ходил: спичек не было тогда. Огонь носили в горшках, в керамических, в виде углей. Прожил он здесь тринадцать лет, спал стоя, на крючьях. И ему в чутком сне было сказано идти на остров Столбный, туда вот, на Селигер. И он туда прошёл, и остаток жизни он жил там, тоже в одиночестве, исполняя вот этот вот… обет столпничества, и там он умер, там похоронен был. Ну а место, поскольку он здесь тринац лет прожил всё-тки, считается как бы свитым, и потом невдалеке, на берегу речки - его... его поселение было метров на двести туда, глубже в лес, а здесь вот потом воздвигли эту церковь.. Она еще не старая, эта церковь, ей век еще только. Вот это все, что я о нём могу сказать. [Там, где церковь, была деревня?] Нет. [А вы сказали про какое поселение?] Поселение – здесь вот Мошенка была - ну она была не такая вот мощная, может быть, пару домов было, - а дальше Красуха. А церковь как раз между этими двумя деревнями: два с половиной километра отсюда и два с половиной километра оттуда. Но когда он жил, там не было церкви, там еще было пустынно, глухое место. [А что там за колодец?] А колодец – колодец там… там местность такая болотистая, вода близко, но видимо, он там брал воду: может быть, на речку ходил, может, там просто брал воду. Там можно было воду брать и пить, но потом здесь вот почему-то… Ну все равно она запах болота имеет, считается, что она как бы… целебная, священная вода, ну потом срубили сруб здесь вот… ме… уже наши современники, буквально… года три-четыре назад, и почему-то там – сделали этта из осины – и привкус теперь вот… горечь осиновая, и она стала… качество вот ее уже так… глотнёш ее - ну, невкусная вода. И потом, вода, она хороша, когда ее разбирают, а когда она постоянно стоит, какая она ни была бы святая, все равно вода есть вода, и она все равно запах болота имеет. [А что вы сказали про разбойников?] Ну, это мне не мать говорила, это где-то я читал, что… ведь у нас тут лихих людей до чужих… ну… богатств у него никаких не было, а пришли: "Давай, шо там у тебя, дет!" – видимо, в таком ракурсе, поживиться за чужой счёт. Он говорит: "У меня кроме Евангелия ничё нет". Ну они посмотрели: ничё нет, - а когда, видимо, стали выходить, говорят, что там было видение ж… даже… воинство небесное как бы… показалось – и они в страхе бежали.</w:t>
      </w:r>
    </w:p>
    <w:p>
      <w:pPr>
        <w:pStyle w:val="Normal"/>
        <w:ind w:right="70" w:firstLine="500"/>
        <w:rPr>
          <w:sz w:val="24"/>
          <w:szCs w:val="24"/>
        </w:rPr>
      </w:pPr>
      <w:r>
        <w:rPr>
          <w:sz w:val="24"/>
          <w:szCs w:val="24"/>
        </w:rPr>
        <w:t>ЛАМ, д. Мошенка, Осташковский р-н, Тверская обл., 2004, ДВМ</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Не слышали, что на св. Нила разбойники нападали?] Ну было такое: вот разбойники нападали, багацтво уж какое-то у него искали же в келье-та что – багацтво. А у него багацтва была адна Божья Матерь, вот как Селигерская, нап… Селигерская Божья Матерь в углу. И когда они, эта, вошли, тут им что-то найт… найти, какой-нибудь ценности, может, какие-то у него, думали, были, а когда вошли, их… светам они осветились, и они ослепли. Ани ослепли и потом, наверно, что… просили угодника, чтоб он их простил, и тогда они опять прозрели.</w:t>
      </w:r>
    </w:p>
    <w:p>
      <w:pPr>
        <w:pStyle w:val="Normal"/>
        <w:ind w:right="70" w:firstLine="500"/>
        <w:rPr>
          <w:sz w:val="24"/>
          <w:szCs w:val="24"/>
        </w:rPr>
      </w:pPr>
      <w:r>
        <w:rPr>
          <w:sz w:val="24"/>
          <w:szCs w:val="24"/>
        </w:rPr>
        <w:t>ЛАМ, д. Жар, Осташковский р-н, Тверская обл., 2004, КВТ</w:t>
      </w:r>
    </w:p>
    <w:p>
      <w:pPr>
        <w:pStyle w:val="Normal"/>
        <w:ind w:right="70" w:firstLine="500"/>
        <w:rPr>
          <w:sz w:val="24"/>
          <w:szCs w:val="24"/>
        </w:rPr>
      </w:pPr>
      <w:r>
        <w:rPr>
          <w:sz w:val="24"/>
          <w:szCs w:val="24"/>
        </w:rPr>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Вы слышали что-нибудь про Нила Столобенского?] Ну вот как же, там вот ключок был, там вот, где он жил, в этом вот, там площадь такая [...] [плоское незастроенное место на территории монастыря, где стояла разрушенная в 30-е гг. церковь на месте кельи св. Нила, а теперь стоит памятный крест]. Ну вот, там такая парк такой был, сейчас там все вырублена. Вот, и вот там ключок был, и вот он в этой жил там. А вы книгу не читали. [Соб.: читали.] Ну вот. [Вы сказали: ключок?] Да, ключок, ключок, вот всё-тки… [Что это?] Ну вот такое кипено [?], ну водичка оттуда вы… выходила, водичка, как… кипено [?], жива… живая вода. Вот, от… выходила оттудова. [И он жил рядом с этим ключком?] Да, да-да-да. И разбойники к ему приходили и все. [Зачем?] Ну, убить хатели его, а не допускал γаспоть. [Почему хотели убить?] Ну от почему: всякие ведь люди, как теперь, так и раньше. Как и… так и раньше. [Господь его спас?] Спас, спас γоспоть. [Как?] И… а как спас: зайдут и вот аны ослепнут и все, и их и не допустют да его. Вот. [А кто он сам был?] Ну, откуда я, тоже не знаю, родный мой, откуда. [А когда это было?] Было… было это еще, знаешь… давным-давно. Уже триста лет – больше, больше. Вот остались мощи, были в городе мощи, это, в войну, а потом уже перевезли сюды, к Ниловы пустыни, к нам сюда привезли его. [Не слышали, что пытались его келью стащить в воду?] Да, да, все пытались и все ха… хатели сделать. Все хатели сделать [...] Вот так, родные, мене мам… мать жива и говорили, что… это, как тебя... есь – закаивалися [?] люди: пьют там мужья или что… [Как?] Вот, допустим, ты пьёшь, а жена должна прийти [?] сюды γоспаду Боγу помолиться, вот с того берега, вот оттудова. Она разуется и идёт босая зимой, в лапотках. Подойдёт к этому… к Ниловы це… к церьквы, говорит, обуется, гът, в церьков зайдёт, гът, как, гъворит, ей в, говорится [?], хто ударит: сразу в пот, в пот с ей, говорит. Вот, за… заве… ну, как его - завещалися, чтоб вот не пил муж – от как раньше… сотворили, шо как мужья пьют: γоспадом Боγом, γоспадом Боγом лечили. Вот, родный мой. [Это чтобы не пили?] Да. [То есть св. Нил помогает именно от пьянства?] Да, да-да, да. Да може быть, мало еще у тебя какое неприятность, какая глу… К Господу хо… к Нилому Столобенскому приходили, молилися все. γоспади, очень здаляка, даже из Демьянска приходили пяшком, мама гъво… [Откуда?] С Демьянска – город Демьян. [Это где?] Да вот, в Новгороде. Приходили, гъворит, пеш… пешком, гъворит, сюда молиться. Тут адна бабушка гъворит – тоже давнишная, – гъворит: тут и земелюшка-то, гъворит, вся святая. О! От как. А теперь все загадили, родный мой: была тут… сперва заключение двянадцать лет вот я жила - заключённые были. Вот. Здеся выпускали машины… ла… лампы ма… паяльные, двянадцать лет – это уехали – дом престарелый двенадцать лет отбыл. Вот, это и стройка была, все… всё-всё было, жили тута. А вот приехали – зачем разламали? Да старинный лес-то крепче, чем теперь все выломали, а теперь б… когда это все сделаются?! [...]</w:t>
      </w:r>
    </w:p>
    <w:p>
      <w:pPr>
        <w:pStyle w:val="Normal"/>
        <w:ind w:right="70" w:firstLine="500"/>
        <w:rPr>
          <w:sz w:val="24"/>
          <w:szCs w:val="24"/>
        </w:rPr>
      </w:pPr>
      <w:r>
        <w:rPr>
          <w:sz w:val="24"/>
          <w:szCs w:val="24"/>
        </w:rPr>
        <w:t>ЛАМ, д. Светлица, Осташковский р-н, Тверская обл., 2004, СЕП</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Вы не слышали о подземном ходе с острова Столобной на остров Городомля?] Вы знаете чёго: я слышать слышала, но никто не знает, где этот ход и… где он пролегал, и где… всего скорей, он не в Городомлю, а, мож быть, сюда вот проходил… и на… на этот [на берег, к д. Пески]… ну, не знаю, никто... [Когда этот ход был: при Ниле или потом?] Ну, это еще при Ниле было там. Или при Ниле, или когда монастырь построили, ведь Нил пока был, там же деревянный монастырь был, потом он сго... это, церковь, ли сгорела ли там что-то – я уже толком не помню, а потом уже ведь выстроили уже это. Это же ведь все строилось это уже после. [Когда Нил жил, монастыря не было?] Нет, таково монастыря этого не было. [Другой был?] Да, деревянный. [...] [Говорят, на территории монастыря был какой-то ключик?] Да, но утеряли место его. Фотографию нашли, а по фотографии сейчас не… Ведь все меняется: и изгибы острова, и всё-то… То заростает, то чего. Там родничок, он и, мож быть, и сейчас где-то есть – оне же бьют, родники, в это, но уже место, где оно было, утеряно. Ну там, на острове есть, у них там скважина пробурена – у них хорошая очень вода с этого. Мож быть, даже он где-то и с той стороны и был, родничок этот. [Не говорят, что это был святой родничок?] А… а вода... вообще, знаете… еще вот где-то там озеро Белое есть, там на этом же Белом озере родник бьёт – вода очень кристально чистая! И… бывает, помогает, ну а… к… кто знает. [От чего?] Ну, от чего - от болезней. Ведь прежде чтобы что-то помогло, нужно верить. А когда человек не верит, ты хоть тут что пей – все равно ты… тебе не поможет, правда ведь? Ведь нужно иметь веру. Вот, как говорится, и в γоспода, и… что это поможет. Надо с верой это принимать, а не так, что: а! я вот выпью, и поможет. А то… пошел там, кроить… как говорится, и матом, и всем, и в эта… - Ой! А я пойду, святой водички выпью, и мне в это… Или с похмелья я выпью натощак… в это… Да какая же поможет святая водичка, если… он напился, а потом натощак он пьёт это святой водички? Ведь уж это не поможет. И не должна помочь, потому шо это кощунство. Что по отношению это… никак нельзя же это делать. Так что вот. Я больше не смогу ничего... [Не слышали, что св. Нил помогает исцелиться от пьянства и к нему за этим ходят?] А вот от пьянства я даже не могу сказать, ходили там или нет ли. Ведь у нас к любому святому ходить, и это же ведь надо, как говорится, силу волю: прежде чем… ведь, и говорят, что так: если даже родственники молятся три месяца, молиться за какого-нито пьяницу – молитвы читает, специально есть молитва от пьянства… [пошла за молитвословом, принесла и стала искать молитву от пьянства] [...] Во… в… Все ведь молиться на… И молются… три месяца , гъворит, пери… помолиться, хорошо, каждый день, каждый… за болящего – он же ведь этот человек бальной, если алкоголик, от пьянства. Это же бальной человек! Об нём молются. И, гъворит, он перерождается. Ну, у меня таково нет: дет не пьёт, дети у меня никто этим не… не очень-то увлекаются, так что… [А Нилу молятся, когда ноги больные?] Да, вот я слышала, что вот именно, что ноги бальные. Что он очень помогает. Вот.</w:t>
      </w:r>
    </w:p>
    <w:p>
      <w:pPr>
        <w:pStyle w:val="Normal"/>
        <w:ind w:right="70" w:firstLine="500"/>
        <w:rPr>
          <w:sz w:val="24"/>
          <w:szCs w:val="24"/>
        </w:rPr>
      </w:pPr>
      <w:r>
        <w:rPr>
          <w:sz w:val="24"/>
          <w:szCs w:val="24"/>
        </w:rPr>
        <w:t>ЛАМ, д. Пески, Осташковский р-н, Тверская обл., 2004, БАФ</w:t>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КАВ рассказывает о том, как возле церкви на р. Серемухе, где в уединении подвизался св. Нил Столобенский до прихода на остров Столобный, по преданию "росла могила": холм поднимался вверх.] … как раз ёлка росла, он [холм] отрывался, и он бучал. Ну, звук такой, как будто бы пустота там, понимаешь. Ну, и гъварили, что, знач, там это… могила Нила преподобного, понимаешь ли [нрзб.]. Во, ну, это я был пацаном еще. [Говорили, что она растет?] Да, она растёт, понимаешь, мол выше. Ну, эта соответственно, я потом тоже, сейчас вот соображаю как: ёлка росла, корни подымались, значит она прибавлялась… хвоя... сыпалась, вон дома-то возьми любые – сколько ведь наросло с улицы - снутри-то не растёт. Во… и эта могила, она там… хвоя сыпалась, а потом корни росли - они подымались понимаешь, вот, под растительным слоем, вот… ну, стучат там палкой или чем – он как бучит - понимаешь, как там пустота где-то [?]. [Далее рассказывает о своем опыте работы в геологических экспедициях, когда также находили под землей пустоты.] Вот. Так что вот здесь вот в это… могила там вот – эта… со временем она росла, понимаешь. Возьми... растительный слой, я говорю, она, ёлка росла там, вот, [нрзб.], ну и корни подымали землю-то… растительный слой, а бучит она, как будто там пустота, в земле, там нигде не бучит, а вот именно здесь. Ну это корни ёлки подымали грунт.</w:t>
      </w:r>
    </w:p>
    <w:p>
      <w:pPr>
        <w:pStyle w:val="Normal"/>
        <w:ind w:right="70" w:firstLine="500"/>
        <w:rPr>
          <w:sz w:val="24"/>
          <w:szCs w:val="24"/>
        </w:rPr>
      </w:pPr>
      <w:r>
        <w:rPr>
          <w:sz w:val="24"/>
          <w:szCs w:val="24"/>
        </w:rPr>
        <w:t>ЛАМ, д. Красуха, Осташковский р-н, Тверская обл., 2004, КАВ</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Нам рассказывали про источник на территории монастыря. Там был такой?] А, он утерян, да, он утерян. [Это тоже Нилов источник?] Да. Да, это его источник вот, откуда он воду брал, и сейчас он… как бы утерян и, это… на карте он якобы обозначен, на схеме, вот, где-то здесь. А где – не знаю, это самое, никто не берётся откопать, никто не… это самое, не знает его. [Что за схема?] А есть карта-схема такая, это самое, монастыря. [Новая?] Нет, это по-старому, да, старая карта-схема, и там должен быть источник. [...] Я разговаривал с отцом Варфоломеем, он, это самое, они сами хотели вроде бы как бы откопать его или найти, или ещё что-то, чтобы воду брать не из этого, не с озера, а с источника – она же… Тем более от преподобного, святой источник как в каждом [?]. Вот, но… то ли некогда, то ли, это самое, как бы… то ли, может, Нил преподобный сокрыл его специально па… па… па, , это самое, по… по потере благочестия нашего, по грехам нашим и по… по неверию, как бы, источник сокрыл, может быть. Предположение такое есть. Потому что никто... никто не может. Был бы если святой… высокой жизни человек, мож, он… ну, это самое, повопил [?] бы преподобному, мож, он ему и открыл бы [нрзб.].</w:t>
      </w:r>
    </w:p>
    <w:p>
      <w:pPr>
        <w:pStyle w:val="Normal"/>
        <w:ind w:right="70" w:firstLine="500"/>
        <w:rPr>
          <w:sz w:val="24"/>
          <w:szCs w:val="24"/>
        </w:rPr>
      </w:pPr>
      <w:r>
        <w:rPr>
          <w:sz w:val="24"/>
          <w:szCs w:val="24"/>
        </w:rPr>
        <w:t>ЛАМ, д. Пески, Осташковский р-н, Тверская обл., 2004, ВАН</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pPr>
      <w:r>
        <w:rPr>
          <w:sz w:val="24"/>
          <w:szCs w:val="24"/>
        </w:rPr>
        <w:t xml:space="preserve">[ВАН:] Есть на Серемухе э… это самое, церьковь. Вот, там раньше Нил преподобный подвизался и потом, видимо там от монастыря то ли скит был, вот, то ли что. Сейчас эта це… церковь там стоит, там уже сейчас служба идёт – она недалеко от Красухе. [Красуха – это деревня?] Деревня, да, Красуха. И вот красухские там, это сам, ходили на богомолье, местные, и бабульки некоторые – в частности одну бабульку… э… мы возили, чтобы нам кладбищ… на кладбище показала могилу священника – видимо, кто… ка… кого-то вы там найдёте, кто бы мок вам… нам… вам там сказать. [Что такое Серемуха?] Эта речка Серемуха. Да. </w:t>
      </w:r>
    </w:p>
    <w:p>
      <w:pPr>
        <w:pStyle w:val="Normal"/>
        <w:autoSpaceDE w:val="true"/>
        <w:ind w:firstLine="500"/>
        <w:rPr>
          <w:sz w:val="24"/>
          <w:szCs w:val="24"/>
        </w:rPr>
      </w:pPr>
      <w:r>
        <w:rPr>
          <w:sz w:val="24"/>
          <w:szCs w:val="24"/>
        </w:rPr>
        <w:t xml:space="preserve">[ВЕ:] Серемха, Серемуха - вот… [Соб.: Нам говорили Черёмуха.] Черёмуха, а это, ну просто старое название, местное такое. </w:t>
      </w:r>
    </w:p>
    <w:p>
      <w:pPr>
        <w:pStyle w:val="Normal"/>
        <w:autoSpaceDE w:val="true"/>
        <w:ind w:firstLine="500"/>
        <w:rPr>
          <w:sz w:val="24"/>
          <w:szCs w:val="24"/>
        </w:rPr>
      </w:pPr>
      <w:r>
        <w:rPr>
          <w:sz w:val="24"/>
          <w:szCs w:val="24"/>
        </w:rPr>
        <w:t>[Там восстановили церковь?]</w:t>
      </w:r>
    </w:p>
    <w:p>
      <w:pPr>
        <w:pStyle w:val="Normal"/>
        <w:autoSpaceDE w:val="true"/>
        <w:ind w:firstLine="500"/>
        <w:rPr>
          <w:sz w:val="24"/>
          <w:szCs w:val="24"/>
        </w:rPr>
      </w:pPr>
      <w:r>
        <w:rPr>
          <w:sz w:val="24"/>
          <w:szCs w:val="24"/>
        </w:rPr>
        <w:t xml:space="preserve">[ВАН:] Ну… да, в ощем там службы… службы идут сейчас. [...] [Там церковь на месте, где св. Нил подвизался сначала?] Да, двенадцать лет причём [?]. [Там только церковь?] Там источник Нила преподобного… [ВЕ:] Да, источник, вот именно там и есть [?]. </w:t>
      </w:r>
    </w:p>
    <w:p>
      <w:pPr>
        <w:pStyle w:val="Normal"/>
        <w:autoSpaceDE w:val="true"/>
        <w:ind w:firstLine="500"/>
        <w:rPr>
          <w:color w:val="000000"/>
          <w:sz w:val="24"/>
          <w:szCs w:val="24"/>
        </w:rPr>
      </w:pPr>
      <w:r>
        <w:rPr>
          <w:sz w:val="24"/>
          <w:szCs w:val="24"/>
        </w:rPr>
        <w:t>[ВАН:] Да, и где… где его была пещера, там… место там в общем. [...] [Церковь вне деревни стоит?] Да, там погост, церковь, а сам где преподобный подвизался – там метров, наверно, триста-четыреста, самоё место глухое, болотистое, где именно его келья была, стоит там сейчас крест и источник его. Ну, источник такой, правда, он как бы… не очень ухоженный, но все-таки там сделан такой… светёлочка такая… [показывает место на карте].</w:t>
      </w:r>
    </w:p>
    <w:p>
      <w:pPr>
        <w:pStyle w:val="Normal"/>
        <w:ind w:right="70" w:firstLine="500"/>
        <w:rPr>
          <w:sz w:val="24"/>
          <w:szCs w:val="24"/>
        </w:rPr>
      </w:pPr>
      <w:r>
        <w:rPr>
          <w:sz w:val="24"/>
          <w:szCs w:val="24"/>
        </w:rPr>
        <w:t>ЛАМ, д. Пески, Осташковский р-н, Тверская обл., 2004, ВАН, ВЕ</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ind w:right="70" w:firstLine="500"/>
        <w:rPr>
          <w:sz w:val="24"/>
          <w:szCs w:val="24"/>
        </w:rPr>
      </w:pPr>
      <w:r>
        <w:rPr>
          <w:sz w:val="24"/>
          <w:szCs w:val="24"/>
        </w:rPr>
        <w:t xml:space="preserve">[ГНС рассказывает о св. Ниле Столобенском и его жизни в уединении на р. Серемха – между дд. Мошенка и Красуха, – откуда он отправился на остров Столобной:] [Там] была церьква, Нил этой преподобный жил… там от часовенка была в лясу, он пот часовенкой жил. </w:t>
      </w:r>
    </w:p>
    <w:p>
      <w:pPr>
        <w:pStyle w:val="Normal"/>
        <w:ind w:right="70" w:firstLine="500"/>
        <w:rPr>
          <w:sz w:val="24"/>
          <w:szCs w:val="24"/>
        </w:rPr>
      </w:pPr>
      <w:r>
        <w:rPr>
          <w:sz w:val="24"/>
          <w:szCs w:val="24"/>
        </w:rPr>
        <w:t xml:space="preserve">[ДВМ:] Где ключ… где ключок теперь, да? </w:t>
      </w:r>
    </w:p>
    <w:p>
      <w:pPr>
        <w:pStyle w:val="Normal"/>
        <w:ind w:right="70" w:firstLine="500"/>
        <w:rPr>
          <w:sz w:val="24"/>
          <w:szCs w:val="24"/>
        </w:rPr>
      </w:pPr>
      <w:r>
        <w:rPr>
          <w:sz w:val="24"/>
          <w:szCs w:val="24"/>
        </w:rPr>
        <w:t xml:space="preserve">[ГНС:] Да, где ключок. От Нил преподобный. А у нас тут дяревни – гъварили это как старики - не было. </w:t>
      </w:r>
    </w:p>
    <w:p>
      <w:pPr>
        <w:pStyle w:val="Normal"/>
        <w:ind w:right="70" w:firstLine="500"/>
        <w:rPr>
          <w:sz w:val="24"/>
          <w:szCs w:val="24"/>
        </w:rPr>
      </w:pPr>
      <w:r>
        <w:rPr>
          <w:sz w:val="24"/>
          <w:szCs w:val="24"/>
        </w:rPr>
        <w:t xml:space="preserve">[ДВМ:] Совсем не было. [ГНС:] Да, вот этакой Нил преподобный ходил – кака-то, гъворит, жила ў Бярёзовый [деревня недалеко от Мошенки] вдовушка. </w:t>
      </w:r>
    </w:p>
    <w:p>
      <w:pPr>
        <w:pStyle w:val="Normal"/>
        <w:ind w:right="70" w:firstLine="500"/>
        <w:rPr>
          <w:sz w:val="24"/>
          <w:szCs w:val="24"/>
        </w:rPr>
      </w:pPr>
      <w:r>
        <w:rPr>
          <w:sz w:val="24"/>
          <w:szCs w:val="24"/>
        </w:rPr>
        <w:t xml:space="preserve">[ДВМ:] Это в Берёзово он ходил. </w:t>
      </w:r>
    </w:p>
    <w:p>
      <w:pPr>
        <w:pStyle w:val="Normal"/>
        <w:ind w:right="70" w:firstLine="500"/>
        <w:rPr>
          <w:sz w:val="24"/>
          <w:szCs w:val="24"/>
        </w:rPr>
      </w:pPr>
      <w:r>
        <w:rPr>
          <w:sz w:val="24"/>
          <w:szCs w:val="24"/>
        </w:rPr>
        <w:t xml:space="preserve">[ГНС:] Да, ходил за огоньком, гавар'… старики гъварили, а я откуда помню, я ничего не [нрзб.]. </w:t>
      </w:r>
    </w:p>
    <w:p>
      <w:pPr>
        <w:pStyle w:val="Normal"/>
        <w:ind w:right="70" w:firstLine="500"/>
        <w:rPr>
          <w:sz w:val="24"/>
          <w:szCs w:val="24"/>
        </w:rPr>
      </w:pPr>
      <w:r>
        <w:rPr>
          <w:sz w:val="24"/>
          <w:szCs w:val="24"/>
        </w:rPr>
        <w:t xml:space="preserve">[ДВМ:] Оно вот здесь вот [указывает в сторону Березова], значит оттуда вот за огнём [нрзб.] надо было ходить. </w:t>
      </w:r>
    </w:p>
    <w:p>
      <w:pPr>
        <w:pStyle w:val="Normal"/>
        <w:ind w:right="70" w:firstLine="500"/>
        <w:rPr>
          <w:sz w:val="24"/>
          <w:szCs w:val="24"/>
        </w:rPr>
      </w:pPr>
      <w:r>
        <w:rPr>
          <w:sz w:val="24"/>
          <w:szCs w:val="24"/>
        </w:rPr>
        <w:t xml:space="preserve">[ГНС:] Да вот… а за каким он огоничком ходил – ня знаю. </w:t>
      </w:r>
    </w:p>
    <w:p>
      <w:pPr>
        <w:pStyle w:val="Normal"/>
        <w:ind w:right="70" w:firstLine="500"/>
        <w:rPr>
          <w:sz w:val="24"/>
          <w:szCs w:val="24"/>
        </w:rPr>
      </w:pPr>
      <w:r>
        <w:rPr>
          <w:sz w:val="24"/>
          <w:szCs w:val="24"/>
        </w:rPr>
        <w:t xml:space="preserve">[ДВМ:] Ну так вот надо, шобы или постоянно поддерживать огонь-то – ведь раньше же спичек-то не было… </w:t>
      </w:r>
    </w:p>
    <w:p>
      <w:pPr>
        <w:pStyle w:val="Normal"/>
        <w:ind w:right="70" w:firstLine="500"/>
        <w:rPr>
          <w:sz w:val="24"/>
          <w:szCs w:val="24"/>
        </w:rPr>
      </w:pPr>
      <w:r>
        <w:rPr>
          <w:sz w:val="24"/>
          <w:szCs w:val="24"/>
        </w:rPr>
        <w:t xml:space="preserve">[ГНС:] Не было. </w:t>
      </w:r>
    </w:p>
    <w:p>
      <w:pPr>
        <w:pStyle w:val="Normal"/>
        <w:ind w:right="70" w:firstLine="500"/>
        <w:rPr>
          <w:sz w:val="24"/>
          <w:szCs w:val="24"/>
        </w:rPr>
      </w:pPr>
      <w:r>
        <w:rPr>
          <w:sz w:val="24"/>
          <w:szCs w:val="24"/>
        </w:rPr>
        <w:t xml:space="preserve">[ДВМ:] Ну вот, дак надо его было постоянно поддерживать или… </w:t>
      </w:r>
    </w:p>
    <w:p>
      <w:pPr>
        <w:pStyle w:val="Normal"/>
        <w:ind w:right="70" w:firstLine="500"/>
        <w:rPr>
          <w:sz w:val="24"/>
          <w:szCs w:val="24"/>
        </w:rPr>
      </w:pPr>
      <w:r>
        <w:rPr>
          <w:sz w:val="24"/>
          <w:szCs w:val="24"/>
        </w:rPr>
        <w:t xml:space="preserve">[ГНС:] Иль за камушкам каи… за каким ходил – не… не знаю. [За камушком?] Я ня знаю, ня знаю. [А жил он там, где церковь?] Вот церква, а потом там вот ключок, там стаяла часовенка, и вот здесь часовенка стаяла – это в войну нарушили, тую и эту часовенку. [А здесь где?] А вот как от церквы идёшь, выходишь из церквы, этой стороной идёшь, и там такой камень. Камень такой – вот здесь стаяла часовенка [объясняет, где была часовня по отношению к церкви на р. Серемха, в лесу между дд. Красуха и Мошенка, на месте, где жил в уединении св. Нил]. Хорошая. [Там крест сейчас стоит?] Да, крестик стоит, а часовенка вот где камень стай… - вот тут она где-то тут стаяла. Ну вот, и там была хорошая чистые часовенки. Ну вот. [...] И вот, а в войну эт и нарушили. И церьква – там все иконки были, все-все, и это все, вот эта солдатня - там даже и лошадей заводили зимой. Лошади стаяли в церьквы… зимой. Вот. А в войну ту ча… часовенку сожгли солдаты и ету нарушили. Ня стало, а дальше я там… дальше что мы… там… дети были… [А сам Нил кто был и когда жил?] Откуда я знаю? Ха-ха, это давно дело было, когда-то, пади наши де… [...] [На ключок, который есть на месте, где жил св. Нил, ходят за водой?] Да, ходят, там моются ходят. Там и святит… батюшка… водичку. Ну она, конечно, болотная, жёлтая вода. Вот. [Люди туда платки или полотенца не носят, не оставляют?] Да раньше оставляли, а сейчас таково что-то нет. [А раньше оставляли?] Раньше да, и в церьквы вешали, а потом когда стал батюшка [то есть появился в церкви священник в 1990-е гг.], тогда ето все старые пълотенца – да, Вася? [обращается к ДВМ] – все выкидал, он сваё там сделал… в церьквы. </w:t>
      </w:r>
    </w:p>
    <w:p>
      <w:pPr>
        <w:pStyle w:val="Normal"/>
        <w:ind w:right="70" w:firstLine="500"/>
        <w:rPr/>
      </w:pPr>
      <w:r>
        <w:rPr>
          <w:sz w:val="24"/>
          <w:szCs w:val="24"/>
        </w:rPr>
        <w:t xml:space="preserve">[ДВМ:] Ну тут как бы из красухские – там более богомольный народ, там старушки ходили, вот там поддерживали [нрзб.]. </w:t>
      </w:r>
    </w:p>
    <w:p>
      <w:pPr>
        <w:pStyle w:val="Normal"/>
        <w:ind w:right="70" w:firstLine="500"/>
        <w:rPr/>
      </w:pPr>
      <w:r>
        <w:rPr>
          <w:sz w:val="24"/>
          <w:szCs w:val="24"/>
        </w:rPr>
        <w:t xml:space="preserve">[ГНС:] Быва и… да, быва и тюлины носили, и… такое дела. И пълотенца вешали, а потом, когда батюшка вот в церькву стали – он тут взялся – тогда уж тут… ничаго. А так в войну там все нарушили, все. А до войны служба была все время, служили. Ну вот когда эты… там же и колокола были, а когда стала эта… советская власть-та, колокола эты все оттуда скидали, разбили и увезли. Говори, нъ… на семи подводах, гъвори, вязли. И увязли. Колокола били. Большие были вот это. </w:t>
      </w:r>
    </w:p>
    <w:p>
      <w:pPr>
        <w:pStyle w:val="Normal"/>
        <w:ind w:right="70" w:firstLine="500"/>
        <w:rPr>
          <w:sz w:val="24"/>
          <w:szCs w:val="24"/>
        </w:rPr>
      </w:pPr>
      <w:r>
        <w:rPr>
          <w:sz w:val="24"/>
          <w:szCs w:val="24"/>
        </w:rPr>
        <w:t xml:space="preserve">[ДВМ:] Ну правильно, там же цветной метал, они ж были [нрзб.] бронзовые. </w:t>
      </w:r>
    </w:p>
    <w:p>
      <w:pPr>
        <w:pStyle w:val="Normal"/>
        <w:ind w:right="70" w:firstLine="500"/>
        <w:rPr>
          <w:color w:val="000000"/>
          <w:sz w:val="24"/>
          <w:szCs w:val="24"/>
        </w:rPr>
      </w:pPr>
      <w:r>
        <w:rPr>
          <w:sz w:val="24"/>
          <w:szCs w:val="24"/>
        </w:rPr>
        <w:t>[ГНС:] А потом, гъворят, эта… гъворят, немец-то кидал листовки когда война-то: "Вашим колоколам бьём па вашим головам!" [посмеивается]. Это, гъвори, листовки кидал. Правду ли не – не знаю, так вот гъварили. И вот эта… и колокола сняли, и церьквы тогда закрыли. Ну а у нас народ все ходил в церькву. Все… все ж таки и закрывали там и все… яё. Ну она хорошая, в хорошем состоянии.</w:t>
      </w:r>
    </w:p>
    <w:p>
      <w:pPr>
        <w:pStyle w:val="Normal"/>
        <w:ind w:right="70" w:firstLine="500"/>
        <w:rPr>
          <w:sz w:val="24"/>
          <w:szCs w:val="24"/>
        </w:rPr>
      </w:pPr>
      <w:r>
        <w:rPr>
          <w:sz w:val="24"/>
          <w:szCs w:val="24"/>
        </w:rPr>
        <w:t>ЛАМ, д. Мошенка, Осташковский р-н, Тверская обл., 2004, ГНС, ДВМ</w:t>
      </w:r>
    </w:p>
    <w:p>
      <w:pPr>
        <w:pStyle w:val="Normal"/>
        <w:ind w:right="70" w:firstLine="500"/>
        <w:rPr>
          <w:sz w:val="24"/>
          <w:szCs w:val="24"/>
        </w:rPr>
      </w:pPr>
      <w:r>
        <w:rPr>
          <w:sz w:val="24"/>
          <w:szCs w:val="24"/>
        </w:rPr>
      </w:r>
    </w:p>
    <w:p>
      <w:pPr>
        <w:pStyle w:val="Normal"/>
        <w:numPr>
          <w:ilvl w:val="0"/>
          <w:numId w:val="5"/>
        </w:numPr>
        <w:overflowPunct w:val="true"/>
        <w:ind w:left="360" w:right="70" w:firstLine="140"/>
        <w:textAlignment w:val="auto"/>
        <w:rPr>
          <w:sz w:val="24"/>
          <w:szCs w:val="24"/>
        </w:rPr>
      </w:pPr>
      <w:r>
        <w:rPr>
          <w:sz w:val="24"/>
          <w:szCs w:val="24"/>
        </w:rPr>
      </w:r>
    </w:p>
    <w:p>
      <w:pPr>
        <w:pStyle w:val="Normal"/>
        <w:ind w:right="70" w:firstLine="500"/>
        <w:rPr/>
      </w:pPr>
      <w:r>
        <w:rPr>
          <w:sz w:val="24"/>
          <w:szCs w:val="24"/>
        </w:rPr>
        <w:t>[Что вы знаете про Нила Преподобного? Расскажите.] Ну что я вам магу рассказать. Нил преподобный и… у вас есь книжка, там все описано а Ниле: как он был на Черемухе, как он жил, к ему всяко… эх… ну, по-нашему, как говори… греховники… приходили, черьти, его соблазняли. А что я вам магу сказать? Да ничего. И были добрые люди, были и плохие. А потом яму явилсы… γаспоть и сказал, что "плыви... вот на Се… па Селигеру", и он вот… плыл па Селигеру и а… об…сновался он в Ниловой пустыни. Там в книге все написана, и вы все знаете об этом. [Вы сказали, что к нему приходили греховники и черти?] Конечно, ведь вот такие же люди, которые… его хатели убить. Эта что называется? Эта ка… казнь яму составляли, ну вот и… [Какую казнь?] Ну ка… что тама ему делали – е… Бох его знае. Наказывали его. Може быть, и закапывали, може быть, и… привязывали к этой… дереву… дере… к деревьям. Нет, я не магу вам, ничего... не скажу. [На Черемухе он жил там, где церковь?] Да. Там вотъ, где… река Черёмуха, между Красухой и Мошенкой – вот там он жил. У его там была часовенка, а теперь я не знаю, тамъ что обосновалось, я туда не езж'ю. Вот так вот. [Туда приходили греховники?] Ой, слушайте, вы книгу читайте, там все описано. [Соб.: Нет, не все.] Эта… в книге, конечно, эта совсем не так. А эта, если хотите… узнать подробности – к любому батюшке обратитеся, он… они вам скажут точна. [Вы не знаете, из Ниловой пустыни носят домой дубовые веточки?] Знаю. Эта… Вот, вчерась эта были мощи Нилова преподобного, под яго подходят люди [запись сделана 10.06, на следующий день после празднования в Нило-Столобенской пустыни Обретения мощей св. Нила</w:t>
      </w:r>
      <w:r>
        <w:rPr>
          <w:rStyle w:val="FootnoteCharacters"/>
          <w:rStyle w:val="FootnoteAnchor"/>
          <w:sz w:val="24"/>
          <w:szCs w:val="24"/>
        </w:rPr>
        <w:footnoteReference w:id="77"/>
      </w:r>
      <w:r>
        <w:rPr>
          <w:sz w:val="24"/>
          <w:szCs w:val="24"/>
        </w:rPr>
        <w:t>], яго делают как в венок, как исцеление, понимаете, исцеление. Там и дубовые веточки, и цвяточки какие-нибудь наставл… эта проста исцаление Нила преподобного. Придёшь, заваришь, попьёшь или пате… вот когда что болит – потрёшь. Вот все такое. [Больное место потереть?] Да. [А в Ниловой пустыни было какое-то дупло св. Нила?] Было. [Что за дупло?] Ой, ну что я магу, я ведь такой человек-то. Ой, эта мне рассказывали родители, но я вот… забыла. Была дупло и… и… и г… и здесь, в Ниловой пустыни тоже были всякие люди: плохие и хорошии, яму тоже делали наказание, Нилу преподобному. Выражение-то хоть не "наказание", но… у меня голова не работает. [...] Ну, сейчас, наверно, нету. [...] Сейчас уж, наверно, нету. [Что с этим дуплом было?] Ну я не магу сказать. Не знаю. Не магу, не магу ничего сказать. [Не слышали, что его хотели стащить в озеро?] Я вам ещё раз гъворю: там людей было всяких, всего… его хатели как бы уничтожить, но γосподь не допускал. И… все с йим делали плохо. А γосподь спасал. И ангелы-хранители… его спасали, и сны яму предсказывали. [Какие?] Ну Бох ее знае, что вот, сегодня явится к тебе ангел, вот делай – откуда я знаю. Эта уже γосподом Боγом, а я не знаю. Не. Сны предсказания делали. Как вот, так. [... – пропущена биография] [Дубовые листочки, которые приносят из пустыни, где хранят?] Ну где, γосподи, приносят, мы… вот я, например, лично храню - в икона… в иконки поставлю и все. Там Божья матерь или что – у меня какие иконы есь. [Почему св. Нила изображают на костылях?] Так эта потому что вот… ну были греховники, такие люди… ему... ведь он же пи… питался-то чем? Он питался-т и корнями, и лисьтьями, и эта… ягодами, γосподи! А люди такие были соблазнительные, ему делали… поймают, изобьют – хошь-не хошь, берёшь костыли да идёшь. Как… тебя избий… избей-ка, ну-ка, что там получится. Так. Не знаю… [Не слышали, что он спал стоя, не ложился?] Он и… не ложился в кровать, у его кровати и не была, он… ложился на доски, на камни – это было [?], и стоя. Да он, пожалуй что и не спал – он все молился, молился и молился. Тогда уже все… [Откуда он пришел?] Ой. Ой, ой. О-ё-ёй, мне говорили. Ой, погодите, може, я вспомню, где-то… он родился… он родился в Новгородской области, по-мой… ой, я боюсь наврать. Но в точности… от с Новгородской, по-моему, от так он сюда и… Ой, боюсь наврать.</w:t>
      </w:r>
    </w:p>
    <w:p>
      <w:pPr>
        <w:pStyle w:val="Normal"/>
        <w:ind w:right="70" w:firstLine="500"/>
        <w:rPr>
          <w:sz w:val="24"/>
          <w:szCs w:val="24"/>
        </w:rPr>
      </w:pPr>
      <w:r>
        <w:rPr>
          <w:sz w:val="24"/>
          <w:szCs w:val="24"/>
        </w:rPr>
        <w:t>ЛАМ, с. Кравотынь, Осташковский р-н, Тверская обл., 2005, ЕММ</w:t>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Знаете праздник Обретенье?] Обретенье… Обретенье у нас, к нам ездили людей многа, эта… Обретенье – от этого, как от Ниловой пустыни Обретенье – большой праздник – эта как будто для нашей церьквы. И все люди ездили, много-много людей приязжали ото всех дяревень, служили. Эта так гъва… это бывало, так было. [В вашу церковь приезжали?] Да. Люди из… из чужих дяревен приходили, все… служили. [И к колодцу ходили?] А как же, к колодцу обязательно, и… когда и я пойду в церьквы – обазательн надо в колодце сходить помыться… и попить водицы той, все. Я то что… бывала, и тяперь, и когда не служила церьква – мы тоже ходили все время к туда. А церьква наша не закрывалась, просто так ходили, помолимся, там хто попоё. Ить и у нас и есь и пев… певчие, ну бабы… ну, сам по сябе [смеется]. Поют… потом… отпоют – на кладбищё пойдем сходим. Как… пош… и туда... и туда - там часо… а в войну часовню эту разрыли. А потом часовенка была - кругом-то ходили церьквы вы? [Собиратели: Да.] Ну, вот там тоже хрест стоит сбоку, направо – там тоже часовенка была вот. Вот. А крест поставлен этой, и Нил преподобный тоже был вставлёно туда, в крясте. Дерявянный [вероятно, имеется в виду деревянная скульптура св. Нила, которые распространены в окрестностях монастыря и продаются в самом монастыре и в Осташкове]. Вот так. [А потом вынули его?] А потом тут пошла... конечно, давно время прошло уж. [В декабре Нилов праздник празднуют</w:t>
      </w:r>
      <w:r>
        <w:rPr>
          <w:rStyle w:val="FootnoteCharacters"/>
          <w:rStyle w:val="FootnoteAnchor"/>
          <w:sz w:val="24"/>
          <w:szCs w:val="24"/>
        </w:rPr>
        <w:footnoteReference w:id="78"/>
      </w:r>
      <w:r>
        <w:rPr>
          <w:sz w:val="24"/>
          <w:szCs w:val="24"/>
        </w:rPr>
        <w:t>?] В дика… я ня знаю ничаго про это, не зна… праздную Нила.</w:t>
      </w:r>
    </w:p>
    <w:p>
      <w:pPr>
        <w:pStyle w:val="Normal"/>
        <w:ind w:right="70" w:firstLine="500"/>
        <w:rPr>
          <w:sz w:val="24"/>
          <w:szCs w:val="24"/>
        </w:rPr>
      </w:pPr>
      <w:r>
        <w:rPr>
          <w:sz w:val="24"/>
          <w:szCs w:val="24"/>
        </w:rPr>
        <w:t>ЛАМ, д. Красуха, Осташковский р-н, Тверская обл., 2004, КАМ</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В Обретенье обламывают веточки с раки святого, когда ее обносят вокруг монастыря?] А-а, ну, обламывают, а я не была. [Не видели?] Не, это как обламывают: дело в том, что плане… вот этот саму ра… эту, раку, эту, гробницу как бы, где носят эту… эти, мощи, вокруг храма – ее веньчают этим венком… дубовым, потому что он питался дубовыми этими, же…лудями, и поэтому вот этими, дубовыми этими, листьями его обрамляют, там, ну, веточки поставят, ну, и кто чего рвёт, там кто и рвёт, а то так оторвали в прошлом гаду - ведь мы ж такие невоспитанные, мы же все эта рвём, хватаем, нам больше надо, так мы даже надломили эти, носилочки, в каких он там был – вот мы какие, так что теперь уже их поставят, их принесут, ак уж потом там па листочку, может, дадут батюшки там или кто. А нам нельзя доверять ничего - мы такие вот, мы как в магазине, нам все больше-больше-больше, поэтому так. [Для чего эти листочки рвут?] Ну как: святой он, чай, они ведь как бы считаюца святыми, поэтому так. Это… освящёнными от мощей Нила преподобного, поэтому и так и рвут каждый себе. Все рвём, чего-то рвём. Чё-то что-то хватаем, чё-то нам надо. [С ними потом что-то делают?] Ничего, но если… как они там наговорят: что если забелело там како там место, то приложи, мож быть, поправишься, может чё. Так вот. [Вы говорите, что св. Нил питался желудями?] Ну, в то время… ну, не только желудями, ну… вот и желудями – есть такое сказание, что [нрзб.] желудями… [...] [Это пока он тут, на острове, жил или раньше?] На острове, здесь. [Желудями питался?] Да-да-да. [Говорят, его прогнать кто-то пытался?] Ну, пытался, так ведь это… во все времена были гонения на с… на таких, на святых людей, за… все и принимали их, наверно, как… чело… людей не… совсем… [И как его изгоняли?] Ну как – были всякие там, наверно, нападки там или какие там… разбойники, как они там и даже и… чё там… ну как, по пи… я ж тоже сама не знаю, я ж тоже в это… что… что скажут, что чит… почитаешь – то только и знаешь, что тоже хатели ведь и… изгоняли там, и гоняли и да и, наверно, что там еще... даже вырубали леса – что-то такое – ну, потом тоже, наэрно, каялись, наэрно, перед ним все-тки, совесть, наверно, проявлялась по капле [?]. [Что значит – леса вырубали?] Ну что… вот вы… из… изгнать его в ощем-то, какая-то, вы знаете, у нас самый грех большой – это наша зависть. Зависть, от нашей зависти мы все… вот такое вот… у нас и получается, что он как бы пользовался эт ведь вот этим островом, там чем – там… ягодками там или чем – вот, видимо, это все было как бы… завидно, наверно, и поэтому… ну вообще, вот мы, что называется, вот таких людей воспринимаем, я хочу сказать… мы ж воспринимаем где-то каких-то таких вот… не очень таких. А когда уже... случается такое, что человек-то, оказывается, был и достойный, да еще и свитой притом, а мы вот так к нему относились… Мы ж Б… если мы Бога… не могли сберечь… такое страдание, на такие… так что ж, а чём говорить [нрзб.], все страдают, и мы страдаем.</w:t>
      </w:r>
    </w:p>
    <w:p>
      <w:pPr>
        <w:pStyle w:val="Normal"/>
        <w:ind w:right="70" w:firstLine="500"/>
        <w:rPr>
          <w:sz w:val="24"/>
          <w:szCs w:val="24"/>
        </w:rPr>
      </w:pPr>
      <w:r>
        <w:rPr>
          <w:sz w:val="24"/>
          <w:szCs w:val="24"/>
        </w:rPr>
        <w:t>ЛАМ, д. Жар, Осташковский р-н, Тверская обл., 2004, КВТ</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На Обретение мощей св. Нила есть обычай срывать листья с веток, украшающих раку св. Нила?] Ну, это… не обычай, но эт… то, что на мощах, считается освящённым, вот и поэтому, это, обрывают цветочки себе. [Те, кто приходит к празднику, паломники?] Да, пало… паломники, богомольцы, особенно приезж'ие. Ани, можът, первый раз в жизни приезж'ают и ка… как бы на память себе от этого венка у преподобного берут они... ну вот, но это все зависит ещё от веры. [Это венок вокруг раки?] Ну… да, преподобного как раз в это время, это самое, георгинов-то ещё нету – ромашки вот, колокольчики, это самое… поспевают, из дикарей, а из этих вот пионы, нарциссы-ти, и дубовы листья берут, на… свя… связывают ее венком, обрамлением таким, раку, и, это самое, на благословение берут себе... богомольцы. [Почему дубовые ветки?] Ну, дуп, он как бы… как бы благородное такое дерево считается, дуп.</w:t>
      </w:r>
    </w:p>
    <w:p>
      <w:pPr>
        <w:pStyle w:val="Normal"/>
        <w:ind w:right="70" w:firstLine="500"/>
        <w:rPr>
          <w:sz w:val="24"/>
          <w:szCs w:val="24"/>
        </w:rPr>
      </w:pPr>
      <w:r>
        <w:rPr>
          <w:sz w:val="24"/>
          <w:szCs w:val="24"/>
        </w:rPr>
        <w:t>ЛАМ, д. Пески, Осташковский р-н, Тверская обл., 2004, ВАН</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У СЕП за висящую на стене икону заткнута сухая дубовая веточка. Спрашиваем, что это за ветка.] А веточка – когда... Нила Столобенского, эта, девятого Обретенье, кругом ходят, его обносят кругом, и вот срывают листушки, и вот принесено у меня, я нонече не была, и они дали в… и сюда и за иконку и впихнута. [Это бывает девятого?] Обретенье. Девятого июня. Праздник тут, да. [И что бывает?] И вот его, служат и кругом носят по монастырю... кругом его мощи носют. [По острову?] Да-да, па ост… кругом острова, и люди… а люди – батюшки вперёд, а люди за ним. Потом его подымают раз десять кверьху, так он разукрашен цветами, розами, и потом ход под его так подходют под икону [?]. [Под мощи подходят?] Да-да, под мощи подходют. Под мо… вот держат: ты держишь и там держат – чятыре человека, чятыре батюшки держут, а люди подходют кру… под его, ну, хто может, то… скоко денюжек положит там, вот. И веточки срывают, листушки там, хто чего, где он украшен здесь, и вот и приносят сюда и… [Веточки срывают где?] На Нилы Столобенском, он разукрашен кругом, гроб-то. [Прямо с гроба срывают?] Ну да, да-да-да, прям с гробу срывают. [Батюшки разрешают?] Ну, да-да-да, ой, давка такая, ой-ой, нар… очень народа много в этот праздник приходит. Вы бы посмотрели приехали: ой-ой-ой! И на пароходах, и на лотках, и на машинах – машины там вот да… да остановки наставлены машины – очень народа приезжает многа. Очень многа. [Для чего ветки домой приносят?] А Бох его знает – щё бы было спокойно, хорошо, да… я не знаю, для чаго - это каждый гот так делают. Эта… Нонь уж-то я уж не ходила, не дали [?], а того года чуть ли не… не у… не упала, γосподи! Такая, как двинули, когда стали его выносить с церьквы-то, γосподи! А я держала свечечку, ты понимаешь, а все хотят свечку зажигать, когда крестный ход – меня как пихнули, ну я устояла [смеется]. Очень народу много, очень, очень, давка такая. Очень в этот праздник приезжают многа. [А для чего под мощами проходят?] Для здоровья. Для здоровья. [Прямо под гробом пройти и с другой стороны выйти?] Да. Да, вот его держут, гроб, от так, мощи евонные, че… четыре батюшки, вс… на плечах держут, а народ подходит, вот так внаклонку идут, идут и веточку срывают, и… Ну, для здоровья, конечно для здоровья, родные мои, для здоровья.</w:t>
      </w:r>
    </w:p>
    <w:p>
      <w:pPr>
        <w:pStyle w:val="Normal"/>
        <w:ind w:right="70" w:firstLine="500"/>
        <w:rPr>
          <w:sz w:val="24"/>
          <w:szCs w:val="24"/>
        </w:rPr>
      </w:pPr>
      <w:r>
        <w:rPr>
          <w:sz w:val="24"/>
          <w:szCs w:val="24"/>
        </w:rPr>
        <w:t>ЛАМ, с. Светлица, Осташковский р-н, Тверская обл., 2004, СЕП</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Вы вчера не ходили в Нило-Столобенскую пустынь на Обретение? (Запись сделана 10 июня, на следующий день после празднования Обретения мощей св. Нила)] А вчера Обретенья не была. Обретенье, знаете, в июли. Восемнадцатого июля Обретенье будет [контаминация с праздником Перенесения мощей св. Нила, который отмечается 9 июля]. [Да?] Да. Вот это… мы туда ездим. [Куда?] В Нилову пустынь. [Что там происходит?] Ну там что – там крестный ход, людей очень много… собирается. Мощи подымают. [Куда?] Ну как – подымают, потом несут… и там… оне как-то вот, знаете, обделывают с каким-то, какой-то растений, и вот когда подходишь под мощи, должны хоть листик сорвать. [Смеется.] [Надо под мощи подойти?] Да вот так, под мощи да. И листик должен сорвать, и вы… на выход идешь. [Мощи где держат?] А мощи, наверно… [Когда под ним проходят, где они?] Ну, наверно, в монастыре. [Когда под ними проходишь, они где: внутри или на улице?] А, держат… не-не-не-не. Батюшки все держат – шесть батюшек, священников, держут мощи. [Где они стоят?] А вот, знаете как… в Нилову пустынь, а на выход, как пароходы ходят туда, в ту сторону, оттуда они выносят. Или привозят, или в… тутъ… монастыри есь – я не магу вам сказать. [Подходят под ними в церкви или на улице?] Нет-нет-нет, на улице. [На улице?] На улице. Вы знаете, сколько людей там. Нас чуть не задавили. [Смеется.] [Зачем подходить?] Ну, так положено, так нам объяснили: подходите, рвите… там хоть скоко там, цветочек или листик какой-то и сохраняйте. Пейте чай, говорит, с этим. [Чай пить?] Да [усмехается]. [Класть в..?] В чай, в заварку. И мы пили, ну там шо там, γосподи, досталось – столько миру было. Листик сорвёшь да и все. [Кто объяснил, что надо заваривать?] Ну, священники объяснили. [Священники?] Уγу. Священники. [Надо сорвать лист, когда проходишь под мощи?] Да. Да-да-да-да, под мощи. Шесть священников держут, ну, проход вот такой [показывает руками], а сколько людей [усмехается]. И срываешь, и выходишь на выход. Это все на улице делается. [Сразу надо пить или сохранить, засушить?] Ну я приехала, чаю накипятила, чаю напилась да и все [смеется]. [А потом выбросили листок?] Нет. Его выбрасывать нельзя - засушила. Потом ещё разочек попила. [А где его надо держать, если нельзя выбрасывать?] Ну держать… он у меня уже... я… несколько раз пила - он уже никуда - я в печку выбросила. [А пока он у вас хранился, вы его где держали?] Нигде не держала, я как приехала - заварила чай, попила. Раза три попила... [Он у вас в чайнике и был?] В чайники [смеется]. В чайники. Ну вот. [И потом в печь?] Ну а куда ж его деть больше? В помои ж не выбросишь. [Говорят, он от болезней помогает?] Ну вот… вот и говорят, что ото всех болезней. [Ото всех?] Да. Ну шо я там сорвала, вот мы… раза два ездили туда на машине. Нас возили. Достаётся листочек, а там шо за листки - мы не знаем. Там вот это знаете в лесу - дерюга такая растёт. Вы не знаете? [Соб.: Нет.] Такая плетётся- плетётся- плетётся. Это даже дерюгу… дерюгой обделано все, вот это гробница, ну… вот мощи. [Это трава?] Да… Нет. [Кустарник?] Вот… она плетётся па мху па зелёному, в лесу. Ну вот, где сосна и ёлка. Вот. И такие… ну как вам объяснить: у него вот такие отростки, у этого дерюги, и оне как вот эта… лента плетётся, понимаете?</w:t>
      </w:r>
    </w:p>
    <w:p>
      <w:pPr>
        <w:pStyle w:val="Normal"/>
        <w:ind w:right="70" w:firstLine="500"/>
        <w:rPr>
          <w:sz w:val="24"/>
          <w:szCs w:val="24"/>
        </w:rPr>
      </w:pPr>
      <w:r>
        <w:rPr>
          <w:sz w:val="24"/>
          <w:szCs w:val="24"/>
        </w:rPr>
        <w:t>ЛАМ, с. Кравотынь, Осташковский р-н, Тверская обл., 2005, РНФ</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Соб.: Мы хотели вас расспросить о Ниле преподобном и о пустыни.] Ну вот вчера [09.06] был праздник большой Нил преподобна – Обретенье была, и… Вознесение вчера была. Там все вчера были, народу было полно! Под мощи проходили. Вот. И… а теперь будит дивятого. Девятого июля будит большой праздник [Перенесение мощей св. Нила]. Это буът – вот я точно не знаю: четыреста пятьдесят или триста…летие этой… вот этой церкви, Ниловой пустыни. Буът Путин приедет, говорят, Алексий вот этот приедет тоже. [...] Вот вчера я была там. [Для чего проходят под мощами?] Ну, говорят, эта как… для здоровья. [Для здоровья?] Да. Да. [И листочки и ветки там отрывают?] Ну не знаю, не знаю. Ну там тоже был все украшено вот веточками, все было украшено. [Эти ветки домой не приносят?] Почему - можно приносить, а почему - захотите… [Для чего?] Ну, для благодати… в доме, для благодати. […] [Где хранят принесенные из пустыни дубовые ветки?] Ну, наверно… возле икон. Наверно, возле икон.</w:t>
      </w:r>
    </w:p>
    <w:p>
      <w:pPr>
        <w:pStyle w:val="Normal"/>
        <w:ind w:right="70" w:firstLine="500"/>
        <w:rPr>
          <w:sz w:val="24"/>
          <w:szCs w:val="24"/>
        </w:rPr>
      </w:pPr>
      <w:r>
        <w:rPr>
          <w:sz w:val="24"/>
          <w:szCs w:val="24"/>
        </w:rPr>
        <w:t>ЛАМ, с. Сорога, Осташковский р-н, Тверская обл., 2005, ШЛА</w:t>
      </w:r>
    </w:p>
    <w:p>
      <w:pPr>
        <w:pStyle w:val="Normal"/>
        <w:ind w:right="70" w:firstLine="500"/>
        <w:rPr>
          <w:sz w:val="24"/>
          <w:szCs w:val="24"/>
        </w:rPr>
      </w:pPr>
      <w:r>
        <w:rPr>
          <w:sz w:val="24"/>
          <w:szCs w:val="24"/>
        </w:rPr>
      </w:r>
    </w:p>
    <w:p>
      <w:pPr>
        <w:pStyle w:val="Normal"/>
        <w:numPr>
          <w:ilvl w:val="0"/>
          <w:numId w:val="5"/>
        </w:numPr>
        <w:tabs>
          <w:tab w:val="clear" w:pos="720"/>
        </w:tabs>
        <w:overflowPunct w:val="true"/>
        <w:autoSpaceDE w:val="true"/>
        <w:ind w:left="0" w:firstLine="500"/>
        <w:textAlignment w:val="auto"/>
        <w:rPr>
          <w:sz w:val="24"/>
          <w:szCs w:val="24"/>
        </w:rPr>
      </w:pPr>
      <w:r>
        <w:rPr>
          <w:sz w:val="24"/>
          <w:szCs w:val="24"/>
        </w:rPr>
      </w:r>
    </w:p>
    <w:p>
      <w:pPr>
        <w:pStyle w:val="Normal"/>
        <w:autoSpaceDE w:val="true"/>
        <w:ind w:firstLine="500"/>
        <w:rPr>
          <w:color w:val="000000"/>
          <w:sz w:val="24"/>
          <w:szCs w:val="24"/>
        </w:rPr>
      </w:pPr>
      <w:r>
        <w:rPr>
          <w:sz w:val="24"/>
          <w:szCs w:val="24"/>
        </w:rPr>
        <w:t>[У мощей св. Нила Столобенского бывают исцеления?] Бывает. Бывает, это правда, вы не думайте, это что смех. Это… [Вы видели?] Да ну там, я... не видела, как я видела. Я сама вот, например, вот… возьму вот, как вы говорите, веточку [аллюзия на ранее заданный вопрос об использовании дубовых веток, которыми украшают раку с мощами св. Нила Столобенского во время крестного хода в день Обретения его мощей]… да вот, ведь болезни-то у нас сейчас приключения всяких. Этой ве…тачкой попью... може быть, это… и потру где что. И вроде я как становлюся, и иду, и работаю. А так я не знаю. [Другие рассказывали, как люди у мощей получали здоровье?] Не, этого я не магу вам сказать, не смею.</w:t>
      </w:r>
    </w:p>
    <w:p>
      <w:pPr>
        <w:pStyle w:val="Normal"/>
        <w:ind w:right="70" w:firstLine="500"/>
        <w:rPr>
          <w:sz w:val="24"/>
          <w:szCs w:val="24"/>
        </w:rPr>
      </w:pPr>
      <w:r>
        <w:rPr>
          <w:sz w:val="24"/>
          <w:szCs w:val="24"/>
        </w:rPr>
        <w:t>ЛАМ, с. Кравотынь, Осташковский р-н, Тверская обл., 2005, ЕММ</w:t>
      </w:r>
    </w:p>
    <w:p>
      <w:pPr>
        <w:pStyle w:val="Normal"/>
        <w:rPr>
          <w:sz w:val="24"/>
          <w:szCs w:val="24"/>
        </w:rPr>
      </w:pPr>
      <w:r>
        <w:rPr>
          <w:sz w:val="24"/>
          <w:szCs w:val="24"/>
        </w:rPr>
      </w:r>
    </w:p>
    <w:p>
      <w:pPr>
        <w:pStyle w:val="Heading2"/>
        <w:spacing w:lineRule="auto" w:line="360"/>
        <w:ind w:left="640" w:hanging="640"/>
        <w:jc w:val="center"/>
        <w:rPr>
          <w:rFonts w:ascii="Times New Roman" w:hAnsi="Times New Roman" w:cs="Times New Roman"/>
          <w:i w:val="false"/>
          <w:i w:val="false"/>
          <w:iCs w:val="false"/>
          <w:sz w:val="24"/>
          <w:szCs w:val="24"/>
        </w:rPr>
      </w:pPr>
      <w:bookmarkStart w:id="54" w:name="__RefHeading___Toc273925493"/>
      <w:bookmarkEnd w:id="54"/>
      <w:r>
        <w:rPr>
          <w:rFonts w:cs="Times New Roman" w:ascii="Times New Roman" w:hAnsi="Times New Roman"/>
          <w:i w:val="false"/>
          <w:iCs w:val="false"/>
          <w:sz w:val="24"/>
          <w:szCs w:val="24"/>
        </w:rPr>
        <w:t>Св. Никита Столпник</w:t>
      </w:r>
    </w:p>
    <w:p>
      <w:pPr>
        <w:pStyle w:val="Normal"/>
        <w:numPr>
          <w:ilvl w:val="0"/>
          <w:numId w:val="5"/>
        </w:numPr>
        <w:tabs>
          <w:tab w:val="clear" w:pos="720"/>
          <w:tab w:val="left" w:pos="0" w:leader="none"/>
        </w:tabs>
        <w:overflowPunct w:val="true"/>
        <w:ind w:left="0" w:firstLine="500"/>
        <w:textAlignment w:val="auto"/>
        <w:rPr>
          <w:rFonts w:ascii="Times New Roman" w:hAnsi="Times New Roman" w:cs="Times New Roman"/>
          <w:i/>
          <w:i/>
          <w:iCs/>
          <w:sz w:val="24"/>
          <w:szCs w:val="24"/>
        </w:rPr>
      </w:pPr>
      <w:r>
        <w:rPr>
          <w:rFonts w:cs="Times New Roman"/>
          <w:i/>
          <w:iCs/>
          <w:sz w:val="24"/>
          <w:szCs w:val="24"/>
        </w:rPr>
      </w:r>
    </w:p>
    <w:p>
      <w:pPr>
        <w:pStyle w:val="Normal"/>
        <w:rPr/>
      </w:pPr>
      <w:r>
        <w:rPr>
          <w:sz w:val="24"/>
          <w:szCs w:val="24"/>
        </w:rPr>
        <w:t>[Вы не слыхали про святого Никиту, который тут в монастыре жил?] Микита святой – какой это? [Соб.: Столпник.] Нет. У нас тоже Микита святой был. Тоже прозвали Микита святой [смеется]. [Где? Кто?] Журавлёв. В Конюцким было, тоже Микита святой был, называли. Ну вот. [Почему его так называли?] так его, как здеси называли Микита святой, так и его, так все ли [?] его - Микита святой. Так… [усмехается] называли его. [Его звали Никитой?] [А?] [Его звали Никитой?] Да. Да, вот Микита святой. [А кто такой Никита Столпник?] Никита Столбник – я вот, сынок, уж и не знаю это, Никита Столбник. Это святой такой, он раньше святой был, молился все, дедя [дед] россказывал наш-от. Молился все, вроде как бы получше все жили, как бы не было хулиганов – раньше мало было… и о… не ругались никак, ведь теперь все [нрзб.] ругаются по-всякому, слова какие, а раньше не было этого, не было. Дураком отца [?] не назовёшь, не в это… вот как, а тепере по-всякому. Все вот боится [?] не знаю, как называют [?]. [Кто вам это рассказывал?] Дедушко Лександр. [Ваш дедушка?] Да, мой дедушко. [Говорят, этого Никиту комары покусали?] Никита святой. А у нас тоже Никита был, так его и прозвали Никита – комары закусали. Это щё до меня: его наголо роздели, е…о… его... его комары скусали, и он… это… до нас было все. [До вас – это когда?] Да, эт когда было, уж в каким году-то, дедушко ушёл в той мир… уж… я живу из… уж сколько годов есь, уж девяносто, сынка, девяносто есь, с четырнадцато году – вот так. […] [Вы сказали, Никиту связали и бросили в болото?] Да. [Зачем?] Да его... за хулиганство, что ли… он… я не знаю, как-то заблудился, что ли, он сам что ли это сделал. Это раньше дедя сказал. Это он сам сделал чего-то, он ведь помешался, наверно, он больно читал. [Что?] Читал… много. [Читал?] Да. Все книги, все он… читал больно много, все святые, все. Да, дочитался. [Это кто?] Мой он… как тебе сказать-то… дедин [дедушкин] сын… Никита. Вот его и назвали Никита святой. [Нрзб.] придёт и… И скажешь [?]: "Братик, что тя, - я его братиком звала, - братик, что ль тя Никита святой?" – "Ну и… Микита, наверно, был святой, вот и я те… меня родили святого". [Смеется.]</w:t>
      </w:r>
    </w:p>
    <w:p>
      <w:pPr>
        <w:pStyle w:val="Normal"/>
        <w:rPr>
          <w:sz w:val="24"/>
          <w:szCs w:val="24"/>
        </w:rPr>
      </w:pPr>
      <w:r>
        <w:rPr>
          <w:sz w:val="24"/>
          <w:szCs w:val="24"/>
        </w:rPr>
        <w:t>ЛАМ, д. Никитская Слобода, Переславский р-н, Ярославская обл., 2004, ДПГ</w:t>
      </w:r>
    </w:p>
    <w:p>
      <w:pPr>
        <w:pStyle w:val="Normal"/>
        <w:ind w:firstLine="500"/>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rPr/>
      </w:pPr>
      <w:r>
        <w:rPr>
          <w:sz w:val="24"/>
          <w:szCs w:val="24"/>
        </w:rPr>
        <w:t>[Кто такой Никита Столпник?] А это святой, вот, святой, это, мученик, и вот с их это… в этой… Вот весенний Никитын день у нас шестого числа июня – вот это вот Никита Столбник. Тамо-де тоже вот за монастырём недалёко тут с… это, за прудом-то</w:t>
      </w:r>
      <w:r>
        <w:rPr>
          <w:rStyle w:val="FootnoteCharacters"/>
          <w:rStyle w:val="FootnoteAnchor"/>
          <w:sz w:val="24"/>
          <w:szCs w:val="24"/>
        </w:rPr>
        <w:footnoteReference w:id="79"/>
      </w:r>
      <w:r>
        <w:rPr>
          <w:sz w:val="24"/>
          <w:szCs w:val="24"/>
        </w:rPr>
        <w:t>, там-де болотина, сейчас загорожена, там тоже часовенка стояла, и там колодец тоже был, вот, это, за прудом-то, вот. И в это вре… вот сейчас не видно, а комаров огромная сила э... вот этот мотыль-то, столбы целые вон это… вилиса – вот это как предсказание-то вот его это… он… на это… приговорили на съедение, вот он на комарах это, вот, в… это… был, вот там, γде часовенка-то была, сейчас [нрзб.] на краю болота, и колодец там-де… вот был. Вот. Вот это стол… а осеннего Никиту празднуем двадцать восьмого – Никита мученик</w:t>
      </w:r>
      <w:r>
        <w:rPr>
          <w:rStyle w:val="FootnoteCharacters"/>
          <w:rStyle w:val="FootnoteAnchor"/>
          <w:sz w:val="24"/>
          <w:szCs w:val="24"/>
        </w:rPr>
        <w:footnoteReference w:id="80"/>
      </w:r>
      <w:r>
        <w:rPr>
          <w:sz w:val="24"/>
          <w:szCs w:val="24"/>
        </w:rPr>
        <w:t>, вот. Вот там-де… я вот… не был, вот как-то открыли, вот тут от… от церквы-то, в летней церквы - внизу-то – это летняя называлась, раньше летом служили там-де вот. Вот. И тут сейчас часовенка. Вот там-де цветы лёжали. Вот и, как его тут это, закалывали и все вот и… и ви… и камни огромные там-де в подвале-то лёжали, вот как мучили его</w:t>
      </w:r>
      <w:r>
        <w:rPr>
          <w:rStyle w:val="FootnoteCharacters"/>
          <w:rStyle w:val="FootnoteAnchor"/>
          <w:sz w:val="24"/>
          <w:szCs w:val="24"/>
        </w:rPr>
        <w:footnoteReference w:id="81"/>
      </w:r>
      <w:r>
        <w:rPr>
          <w:sz w:val="24"/>
          <w:szCs w:val="24"/>
        </w:rPr>
        <w:t>, вот он и врыва… вот… там… это… Никита мученик, вот. Вот к этому преданию вот и построен этот монастырь-то. [Это 2 разных Никиты или один?] Два раз вот м… это… [2 человека или один и тот же?] Не знаю, только что вот здесь и… и празников шестого июня Никита Столбник называется, а вот двадцать восьмого сентября вот Никита мученик вот. [А кто Никиту приговорил, чтоб его комары покусали?] Этого уж я вот не знаю. Ето вот такое дело, там у этих, у монашен</w:t>
      </w:r>
      <w:r>
        <w:rPr>
          <w:rStyle w:val="FootnoteCharacters"/>
          <w:rStyle w:val="FootnoteAnchor"/>
          <w:sz w:val="24"/>
          <w:szCs w:val="24"/>
        </w:rPr>
        <w:footnoteReference w:id="82"/>
      </w:r>
      <w:r>
        <w:rPr>
          <w:sz w:val="24"/>
          <w:szCs w:val="24"/>
        </w:rPr>
        <w:t xml:space="preserve"> были книжки все тут, вон, вот так бы… интересоваться было, вот оне знали. Они здесь вот две-то монашенки вот так вот у этого, у деда и по… и померли, вот. [Вы говорите, что видно, как комары столбом стоят?] Да-да. [Это каждый год?] Да-да. Ка-каждый год это вот. Тут в этом… наверно, в конце мая или в это… в июне ли месяце, вот. Вот. Прямо целые столбы вот, там тыщи-милионы целые этих вот, как-то комаров-то тут это. [Что вы еще знаете про св. Никиту?] А в… больше я уж вроде так-то не интересовался, что он… [Почему он называется Столпником?] Вот я и гово… вот что… как иво... это… и рые люди говорили, вот, где Никиту мучили вот тамо-де, вот часовенка-то это… и… это… болото и часовенка-то была, и комары тамо-де-ка и кругом. Вот и скажут: Никиту это, мучили, на съядение комарам. Вот только так вот скажут [нрзб.] наверно вот, людям, и ходили там-де. Вот. Из церквы ходили там службу… это вот… панихиду служили там все. [Не слышали, что св. Никита сидел на столбе?] Ну… этого [нрзб.] не слы… не слыхал. [А что его вериги были серебряными?] А это вот мучили вон. Вот там-де – вы были в монастыре? [Соб.: Были.] Вот это… во… летняя церквы там внизу-то, вот рядом с ней тамо-де, он, наверно, тоже все обделано: в под… часовенка такая и подвальчик – вот там-де цепи и вот такие толщины лёжали на столики и огромные камни. Вот. Вот. Так его закалывали в эти вот цепи и ка… и как заставляли вот таскать эти вот вериги там назывались вот, вериγи, как гърят, как камни-то. Вот эти. [Никита мученик и Никита Столпник – разные святые или один?] Один и тот же. [Один?] Ну да, да. Вот здесь и пра… вот здесь п-празнуем мы, вот Сло-Слоботка [Никитская] и Криушкино, вот. [Криушкино – это где?] Напротив озера [Плещеева], туды, за Городищем-то</w:t>
      </w:r>
      <w:r>
        <w:rPr>
          <w:rStyle w:val="FootnoteCharacters"/>
          <w:rStyle w:val="FootnoteAnchor"/>
          <w:sz w:val="24"/>
          <w:szCs w:val="24"/>
        </w:rPr>
        <w:footnoteReference w:id="83"/>
      </w:r>
      <w:r>
        <w:rPr>
          <w:sz w:val="24"/>
          <w:szCs w:val="24"/>
        </w:rPr>
        <w:t>. [...] Вот тожо оне вот все-все празднуют это… оба праздника: Никиту мучени, Никиту Столбника. [А не слышали, что к Никитиным мощам приходят за исцелением?] Да это и м… и мощи были вот раньше так вот, а сейчас-то ну… нихто ни… никаких мощей все нарушили, коγда ломали-то, а раньше было, приво-привозили, вот, и вон… вон сейчас часовня-то где… где это, кладбище-то, вот. [Что там?] Ну часовня. Ну вот – я так это вот, мельком слыхал, что какой-то тут это вот большой начальник, вот царь что ли тут и… приезж'яли, болел что ли-то, вот приезж'ял в эт… в Никитскъй монастырь, тут эт… о… вот там-де причаститься ли т… он, чево ли, вот. И во… и вот… вот ту… вотъ тут, в этом монастыре-то там причастился вот и, панихиду служил, и вот откуда-то вроде… поехал домой, вот, и… ему сделалось… он… это… хорошо, легко, и вот в честь этого он вот эту часовенку, где кладбище-то в общем… вроде… я так вот это вот… понаслышкам вот, и построил эту вот, часовенку, где кладбище, вот. [...] [Почему именно на кладбище?] А вот он… поехал… по-поехал домой тут, что ли-то, вот, вот, тут… ему, это, стало софсем лехче, вот здесь этого вот, это вот, вот это вот. И эту вот часовенку – я так вот это так вот, я от старых людей вот, так вот, вот.</w:t>
      </w:r>
    </w:p>
    <w:p>
      <w:pPr>
        <w:pStyle w:val="Normal"/>
        <w:rPr>
          <w:sz w:val="24"/>
          <w:szCs w:val="24"/>
        </w:rPr>
      </w:pPr>
      <w:r>
        <w:rPr>
          <w:sz w:val="24"/>
          <w:szCs w:val="24"/>
        </w:rPr>
        <w:t>ЛАМ, д. Никитская Слобода, Переславский р-н, Ярославская обл., 2004, САП</w:t>
      </w:r>
    </w:p>
    <w:p>
      <w:pPr>
        <w:pStyle w:val="Normal"/>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rPr/>
      </w:pPr>
      <w:r>
        <w:rPr>
          <w:sz w:val="24"/>
          <w:szCs w:val="24"/>
        </w:rPr>
        <w:t>[Кто такой Никита Столпник?] Я не знаю. Никита Столбник, Никита мученик… у нас эт Никита мученик, вот Никита С… Нет-нет-нет-нет – вру! Вот, и начала врать. Микита вот Столбник здесь. [Где?] Под Никитским [монастырем], а Микита мученик вот под Александровской горой. [А что под Александровской горой?] Вот там, наверно – не была я ноньче, а те года была, и прошлый гот не была, а позапрошлый гот пот… подходила, была. Там выкопан… там был колодец… часовня раньше, потом скот пускали, все затоптали, ручеёк был, к ней проходил. Ну, ручеёк-то проходил, так ее и… в одно время и нарушили. Потом вот стали возновлять-то… глядим, пойдём с одной – она помёрла: "Подём сходим, чего там есть?" А, подошли мы [...] так были накладены [доски] – это уж вот стали появляться москвичи. Аγа, накладено – дай пройдём, тут потискаем: что ту за колодец? Бабы-ти ведь! Интересные. Уж мы не застали этого, большого-то. Да. Уγу, грязь. Туда руку-ту, руку-ту, а там был… ну, уж щи тут были старушки – а там обруб [сруб]. Уγу: "Машка, мы с тобой пришли спуста, знаешь что: пойдём домой, завтра возьмём заступ, покопаем, увидим, далёко ли у нас тут обруб-то пойдёт и что за вода у нас тут будет". Взяли по битончику и подались. [...] Вот. Покопали, вода сделалась мутной, и так ручеёк на озеро [Плещеево] от этой… колодца. Аγа, а, эта, покопали-покопали, воды почерпнули и опять подались домой. "Маша, подём сходим, узнаем, что там за вода сделалась". И в битончиках – через ночь битончики вот внизу осталось столько грязи, а сверьху вода как стёкло чистая. "Маш, давай вы… сольём да еще принесём! – а это дело было, чай, к осени, да. Давно уж. Бы… чай, и больше пят… больше пяти-то годов. – Давай еще принесём". И вот стали ходить, потом на другой гот в магазине слышим: уγу, Женя у нас тут появился, москвич, ходит в церкву, поёт, мужичок хороший – а… там те концовские</w:t>
      </w:r>
      <w:r>
        <w:rPr>
          <w:rStyle w:val="FootnoteCharacters"/>
          <w:rStyle w:val="FootnoteAnchor"/>
          <w:sz w:val="24"/>
          <w:szCs w:val="24"/>
        </w:rPr>
        <w:footnoteReference w:id="84"/>
      </w:r>
      <w:r>
        <w:rPr>
          <w:sz w:val="24"/>
          <w:szCs w:val="24"/>
        </w:rPr>
        <w:t xml:space="preserve"> говорят: "А там ложил Женя обруб, и стали мы брать туда за водой, нам ближе, чем из колонки и вода чище". Стали туда ходить за водой, те концовские, а уж потом накопали этих колонок-то. Это у нас Никита муч… ст… Это [у монастыря] Микита Столбник, а это Микита мученик. Вот, тут-то обделали, а здесь… не была вот два-то года, что есть ли, нет, а тут Микита мученик. [Это прямо под вашей горой (деревня стоит на горе)?] Да, вот, как съедите и поедите туда. Там есть около кустов Лександровска гора – мы зовём, вот, э… етого, Лександра... кино идёт… Ле… как его... забыла. [Невского?] Да, Лексан Невского – вот снимали на этой Лександровской горе. Аγа, и вот, доедите до неё – по ту сторону будут кусты, зовём глинница – орешник – до самого Криушкина, а по эту сторону кверьху и там сделали, чай, прошлый или позапрошлый ли гот – крест поставили, наш батюшка, вот, поставили крест и стали туда наезж'ять и подняли дорогу. Но дорога никакая, а просто пешеходная. Или вон ребятишки катаются, а может, и машины выезж'яют – не подходила я ближе, - а рядом-то дорога, шоссе, пожалуйста. Аγа, и стёкает от этого, Никиты, в этот… ручеёк в озеро. А там вот зовётся родник, Синий камень. [...] Вот, синий камень там, насупроти этой Лексанъской горы, он свалился, знать… О, живу рядом – не была у его тридцать, чай, годов. [А что в нем особенного, в этом камне?] А хто е знает. Он лёжал на берегу, здоровый, большой синий камень, и вот все интересуются, вот многие приезж'яют: "Где здесь Синий камень?" – "Да вон у Лексан Не… у Лексанской горы!" – "Дак а где Лександровска-то гора?" – другие не знают – это мы-то, здешные, знаем – дак вот поедут: "Где?" – "Да вот, тут, тут", - и находят. Вот так. А чего я больше – стала уж все забывать. [Почему источник Никиты мученика: там часовня была?] Да. Говорят, была часовня. Мы и эту часовню не застали, и эту наш возраст не застал [часовни на родниках Никиты Столпника и Никиты великомученика]. Этот застал, что этот возраст. Ходили косить, поля были, жить… жать с матерьми ходили. "Куда?" – "Да вона, на… к Микиту мученику водички попить. Вот, битончики брали, во, больше и все. А уж теперь, видите, я вот и прошлый гот не была, а_ позапрошлый гот была везде [?]. А уж теперь еще больше сделали, вот все собираемся сходить вот с соседкой – никак время со… да я все болею.</w:t>
      </w:r>
    </w:p>
    <w:p>
      <w:pPr>
        <w:pStyle w:val="Normal"/>
        <w:rPr>
          <w:sz w:val="24"/>
          <w:szCs w:val="24"/>
        </w:rPr>
      </w:pPr>
      <w:r>
        <w:rPr>
          <w:sz w:val="24"/>
          <w:szCs w:val="24"/>
        </w:rPr>
        <w:t>ЛАМ, с. Городище, Переславский р-н, Ярославская обл., 2004, ЗЛ</w:t>
      </w:r>
    </w:p>
    <w:p>
      <w:pPr>
        <w:pStyle w:val="Normal"/>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rPr/>
      </w:pPr>
      <w:r>
        <w:rPr>
          <w:sz w:val="24"/>
          <w:szCs w:val="24"/>
        </w:rPr>
        <w:t>[Что вы знаете про св. Никиту Столпника?] Ну, про Никиту… Столбника, шо вот в книжечке написано, то, что я и знаю, то, что я лишнего ничего не знаю. [Вы книжку читали, житие?] Да есь у меня да, книжечка такая [у ИТИ есть современное издание жития Никиты Столпника], вот в ней и [?]. [А от мамы про него ничего на слышали?] Нет, от мамы ничего не слышала. [А что за родник за монастырем?] Ну, раньше, да… мы раньше… он сам выкопал его. [Сам?] Сам выкопал, когда… в общем… ну, там за… написано, я так складно уже не расскажу. Короче, он был, в общем боγатый человек, Никита, он очень боγатый был, и госпошлину собирал по деревням, везде собирал госпо… госпошлину, и, конечно, чась… львиную часть доли он забирал себе. Вот, ну и потом у него… как у него там… эти же такие же боγатые боγачи его... приходили к нему в гости, короче. И вот кода жена... кода жена начала им готовить, кода они все за с… за столы усаживались, она увидела заместо супа вроде человеческие там руки, в общем, кровь увидела. Она его сразу подозвала, говорит: "Что такое тут?" Вот, он посмотрел: человеческие головы, человеческие руки, ноги там, шо такое, он даже в сомлении, и тогда он из дому ушёл. Ушёл, и вон там вот у нас… вон там поще… там вот сейчас пщежитие, там сейчас вот скотный двор, а тут немножко пщежит… [показывает рукой направлении Плещеева озера, за Никитский монастырь] туда он ушел в болото, лёк в болото… да, в общем его сюда при… он сюда [в монастырь] пришел, а здесь был Никита мученик – он его не принял [Никитский монастырь изначально назван в честь великомученика Никиты, а после канонизации Никиты Столпника посвящен обоим святым]. О-ой, стой три дня в воротах и проси у всех прощенья. Ну и потом шо-то е… он так забыл, сказал ему Никита-то мученик, а потом что-то забыл, и прошло, мож[ет], два или три ли дня прошло, что-то он идёт, а он стоит на коленк[ах], перед… перед всеми просит прощенья у всех. Ну, он вроде его к себе взял. Взял, он потом ушел, убежал вот в это болото [опять показывает рукой в ту же сторону: между монастырем и озером]. Вот у нас шестого июня [в день памяти св. Никиты Столпника], даже пятого-четвёртого июня, вот все время бывают… начинаются комары, и они прямо вот столбами везде, столбами, вот на… на… шестого июня у него ведь, Никиты Столбника у нас-то этот, престол. И вот кода увидели… люди увидели, шо такое кровяное месиво, такие вот столбами – чё такое тут, шо они напились у него, он лежал голый же. Вот, и тода пошли его, привели чуть живого, короче. Вот, так он искупал грехи свои. Ну а потом вот он стал колодец - вот у нас здесь колодчик окол огорода – колодец стал выкапывать, потом источник вот там он искал, находил эти… источники, где там жила бьёт. Вот, и потом вот он уже [?] этот столп вырыл. И вот он в этом столбе подвизался. [Что значит "вырыл столб"?] Ну сделал. Он сделал туда там… [Это была яма, а не столб?] Ну как сказать: он рыл и ту… туда подземелье, как гъворица, там и подземелье, там он… ну, в общем все сам он. Все сам и варил все это, все замешивал, вот у нас монастырь-то… кода - вот мама гъворила – возами, гът, возили-возили я… яйца. Прям возя… возами с колхозов изо всех. Так шо раньше цемента не было, песка, дак как такового, мож быть и было… не было, но в общем, на белках. Вот этот вот… у нас монастырь выстроен специально только на белках на яичных. [Яйца возили, чтобы…?] Да, чтобы стра… строить это вот… стены вот эти вот. Вот, ну, и он тоже на белках, тоже в… И потом он кода вот вериги носил – вериги видели сейчас? [Соб.: Да.] Выносили вам? [Соб.: Они висят в церкви.] Здесь, а то еще крест там такой – он крест носил – вот и в е… в его родне думали, что это у него серебряный крест или даже, может, золотой. И его ночью – ну, не видно, он же трётся у него ве… стал светлый, блестящие – они его убили. И убили, а потом… э… в общем, на озеро, они прибежали на озеро – стали делить. А кода они хорошенько разглядели, посмотрели: это настоящее железо, – они его бросили в озеро. Бросили в озеро, но оно почему… по какой-то, я не знаю, может, по Божьей воле и почему-то – не знаю – он… в общем, не утонул (обычно железо тонет), и оно приплыло вон туда, на тот… на тот берег приплыло. [На тот берег или на ваш?] Да. На тот берег. Вот, и когда его взяли и, в общем, сюда привезли, ну кода оно в музеи сначала было все это – здесь у нас уже не было ничего - оно сначала было у нас вот музей, как в Москву-то едите, вот в этом музеи. Вот, а потом уж как-то вот, кода вот уж открыли [монастырь], вот уже сколько, девяносто третьем – вот уже одиннадцать лет… как храм у нас есть. […] [Болото, в котором комары кусали Никиту, - там, как к озеру идти?] Там туда оно, немножко туда, сейчас уже на… наверно, осушилося. [Оно как-то называется?] Да никак оно не называется, я не знаю, Никитово… Просто болото оно было, а я ж вот даже не знай, как оно называется. [...] [После перерыва возвращаемся к теме:] [Когда вы сказали, начинаются комары?] Числа четвёртого июня начинают, и где-то они вот – шестого июня бывает – и где-то они числа до десятого они прямо столбами, вот видно, что столбы прямо, столбами вися [?] кругом. [Это к чему-то?] Ну, к чему - то, что… то, что он… Никита Столбник – потому что он ле… лежал, его кусали, и столбы-то над ним были, поэтому… почему его Стол… Столбник назвали – потому что комары над ним стояли. [Поэтому?] Ну да. [А что за столб, на котором он подвизался?] А столп - просто он сам себя, видно, испытывал. [А что за столб?] Ну, а вы ходили туда [в монастырь], видели? [Соб.: там часовенка стоит (часовня стоит на месте столпа, где подвизался св. Никита).] Ну часовенка, и тут в… вот когда вот болеем мы другой раз – ну семь раз мы… мы другой раз вокруг… вокруг как ходим – три раз пройдём – маленько, смотришь, исцеление бывает. [Вокруг часовенки?] Да. Но внутри только, внутри. Ок… внутри столба. [Просто обходите?] Да. "Святый Боже, свят Крепкий, святый Бесмертный, помилуй нас", - водим [?] [показывает левой рукой движение по солнцу]. [В какую сторону?] [...] Да разницы-то нет, по-мойму, вот так мы ходим [показывает правой рукой движение против солнца]. [Против солнца?] Против, да, против. [...] [После перерыва возвращаемся к теме:] [А когда комары убывают?] Ну, числа десятого, наэрно, июня. [Июня?] Ну да, июня. [Это они появляются в это время?] Появляются числа… числа четвёртого. [Что, они всего 4 дня летают? Они же все лето кусаются?] ну это, кусают, но не столбами. Кусаются они, может, до сих пор [запись сделана 23 августа] где-то… где-то комар один пролетел или два, а тут они идут прямо столбами, вот так вот прямо… столбиками. А столбики пропадают, ну, может, двенадц… я шо-т не больно… если внимательно… Числа третьего-четвёртого вот оно в июне начинается, уже аγа, смотрим: столби… столбики уже.</w:t>
      </w:r>
    </w:p>
    <w:p>
      <w:pPr>
        <w:pStyle w:val="Normal"/>
        <w:rPr>
          <w:sz w:val="24"/>
          <w:szCs w:val="24"/>
        </w:rPr>
      </w:pPr>
      <w:r>
        <w:rPr>
          <w:sz w:val="24"/>
          <w:szCs w:val="24"/>
        </w:rPr>
        <w:t>ЛАМ, д. Никитская Слобода, Переславский р-н, Ярославская обл., 2004, ИТИ</w:t>
      </w:r>
    </w:p>
    <w:p>
      <w:pPr>
        <w:pStyle w:val="Normal"/>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rPr/>
      </w:pPr>
      <w:r>
        <w:rPr>
          <w:sz w:val="24"/>
          <w:szCs w:val="24"/>
        </w:rPr>
        <w:t>[Кто такой Никита Столпник?] Я не знаю. Никита Столбник, Никита мученик… у нас эт Никита мученик, вот Никита С… Нет-нет-нет-нет – вру! Вот, и начала врать. Микита вот Столбник здесь. [Где?] Под Никитским [монастырем], а Микита мученик вот под Александровской горой. [А что под Александровской горой?] Вот там, наверно – не была я ноньче, а те года была, и прошлый гот не была, а позапрошлый гот пот… подходила, была. Там выкопан… там был колодец… часовня раньше, потом скот пускали, все затоптали, ручеёк был, к ней проходил. Ну, ручеёк-то проходил, так ее и… в одно время и нарушили. Потом вот стали возновлять-то… глядим, пойдём с одной – она помёрла: "Подём сходим, чего там есть?" А, подошли мы [...] так были накладены [доски] – это уж вот стали появляться москвичи. Аγа, накладено – дай пройдём, тут потискаем: что ту за колодец? Бабы-ти ведь! Интересные. Уж мы не застали этого, большого-то. Да. Уγу, грязь. Туда руку-ту, руку-ту, а там был… ну, уж щи тут были старушки – а там обруб [сруб]. Уγу: "Машка, мы с тобой пришли спуста, знаешь что: пойдём домой, завтра возьмём заступ, покопаем, увидим, далёко ли у нас тут обруб-то пойдёт и что за вода у нас тут будет". Взяли по битончику и подались. [...] Вот. Покопали, вода сделалась мутной, и так ручеёк на озеро [Плещеево] от этой… колодца. Аγа, а, эта, покопали-покопали, воды почерпнули и опять подались домой. "Маша, подём сходим, узнаем, что там за вода сделалась". И в битончиках – через ночь битончики вот внизу осталось столько грязи, а сверьху вода как стёкло чистая. "Маш, давай вы… сольём да еще принесём! – а это дело было, чай, к осени, да. Давно уж. Бы… чай, и больше пят… больше пяти-то годов. – Давай еще принесём". И вот стали ходить, потом на другой гот в магазине слышим: уγу, Женя у нас тут появился, москвич, ходит в церкву, поёт, мужичок хороший – а… там те концовские</w:t>
      </w:r>
      <w:r>
        <w:rPr>
          <w:rStyle w:val="FootnoteCharacters"/>
          <w:rStyle w:val="FootnoteAnchor"/>
          <w:sz w:val="24"/>
          <w:szCs w:val="24"/>
        </w:rPr>
        <w:footnoteReference w:id="85"/>
      </w:r>
      <w:r>
        <w:rPr>
          <w:sz w:val="24"/>
          <w:szCs w:val="24"/>
        </w:rPr>
        <w:t xml:space="preserve"> говорят: "А там ложил Женя обруб, и стали мы брать туда за водой, нам ближе, чем из колонки и вода чище". Стали туда ходить за водой, те концовские, а уж потом накопали этих колонок-то. Это у нас Никита муч… ст… Это [у монастыря] Микита Столбник, а это Микита мученик. Вот, тут-то обделали, а здесь… не была вот два-то года, что есть ли, нет, а тут Микита мученик. [Это прямо под вашей горой (деревня стоит на горе)?] Да, вот, как съедите и поедите туда. Там есть около кустов Лександровска гора – мы зовём, вот, э… етого, Лександра... кино идёт… Ле… как его... забыла. [Невского?] Да, Лексан Невского – вот снимали на этой Лександровской горе. Аγа, и вот, доедите до неё – по ту сторону будут кусты, зовём глинница – орешник – до самого Криушкина, а по эту сторону кверьху и там сделали, чай, прошлый или позапрошлый ли гот – крест поставили, наш батюшка, вот, поставили крест и стали туда наезж'ять и подняли дорогу. Но дорога никакая, а просто пешеходная. Или вон ребятишки катаются, а может, и машины выезж'яют – не подходила я ближе, - а рядом-то дорога, шоссе, пожалуйста. Аγа, и стёкает от этого, Никиты, в этот… ручеёк в озеро. А там вот зовётся родник, Синий камень. [...] Вот, синий камень там, насупроти этой Лексанъской горы, он свалился, знать… О, живу рядом – не была у его тридцать, чай, годов. [А что в нем особенного, в этом камне?] А хто е знает. Он лёжал на берегу, здоровый, большой синий камень, и вот все интересуются, вот многие приезж'яют: "Где здесь Синий камень?" – "Да вон у Лексан Не… у Лексанской горы!" – "Дак а где Лександровска-то гора?" – другие не знают – это мы-то, здешные, знаем – дак вот поедут: "Где?" – "Да вот, тут, тут", - и находят. Вот так. А чего я больше – стала уж все забывать. [Почему источник Никиты мученика: там часовня была?] Да. Говорят, была часовня. Мы и эту часовню не застали, и эту наш возраст не застал [часовни на родниках Никиты Столпника и Никиты великомученика]. Этот застал, что этот возраст. Ходили косить, поля были, жить… жать с матерьми ходили. "Куда?" – "Да вона, на… к Микиту мученику водички попить. Вот, битончики брали, во, больше и все. А уж теперь, видите, я вот и прошлый гот не была, а_ позапрошлый гот была везде [?]. А уж теперь еще больше сделали, вот все собираемся сходить вот с соседкой – никак время со… да я все болею.</w:t>
      </w:r>
    </w:p>
    <w:p>
      <w:pPr>
        <w:pStyle w:val="Normal"/>
        <w:rPr>
          <w:sz w:val="24"/>
          <w:szCs w:val="24"/>
        </w:rPr>
      </w:pPr>
      <w:r>
        <w:rPr>
          <w:sz w:val="24"/>
          <w:szCs w:val="24"/>
        </w:rPr>
        <w:t>ЛАМ, с. Городище, Переславский р-н, Ярославская обл., 2004, ЗЛ</w:t>
      </w:r>
    </w:p>
    <w:p>
      <w:pPr>
        <w:pStyle w:val="Normal"/>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rPr/>
      </w:pPr>
      <w:r>
        <w:rPr>
          <w:sz w:val="24"/>
          <w:szCs w:val="24"/>
        </w:rPr>
        <w:t>[Не слышали, что Никиту Столпника комары закусали?] Дак это в книжке, знать, писали, как его заели, батюшка сколько раз вот в праздник это читает, а уж не стало… да. А есть церковные… книжки, вот в книжках написано. [А почему он Столпник?] А оккурат когда комары полетят… столбом. Ведь вот садим огурцы - ковда, говорят, огурцы садить? – На Микиту Столбника огурцы посадить. А их сажаем – столбами кэмаров, все вот так вот хлещемся, да, и вот прозвали Микиту, наверно, потому Микита Столбник. Ну вот, кругом одне комары. [А когда кончаются комары?] Хорошо я не помню, но слыхала: вот быв… быть-то перед Петровым днём столько-то комара-то кончается, а Петров… день вот двенадцатого числа будет. Пётр и Павел. [Говорят, Никита Столпник лечил людей?] Дак все теперь эти колодчики, как их называют, не колодчики, ну, вот… К часовине-то (как их называют, забываю)… э… ходим. "Куда?" – "Туда, - вон Варвара</w:t>
      </w:r>
      <w:r>
        <w:rPr>
          <w:rStyle w:val="FootnoteCharacters"/>
          <w:rStyle w:val="FootnoteAnchor"/>
          <w:sz w:val="24"/>
          <w:szCs w:val="24"/>
        </w:rPr>
        <w:footnoteReference w:id="86"/>
      </w:r>
      <w:r>
        <w:rPr>
          <w:sz w:val="24"/>
          <w:szCs w:val="24"/>
        </w:rPr>
        <w:t xml:space="preserve"> у нас есть, Варвара мученица, – подёмте к Варваре". Или поедемте. "У тебя есть святая вода от Варвары?" – уж мы это понимаем, что святая. Вот Микита – вот всю эту водичку; куда лечиться-то. Нас врачи-то не стали лечить-то, а уж лечить, то надо карман-то вот такой, а уж с пустым-то карманом нас, старух чё… говорят, умирать пора, а оне идут лечиться. Так мы лутче - γосподи! – подём за святой водичкой и будем ее пить, и будем [нрзб.] [Не говорят, что Варварина вода от одного помогает, а Никитина от другого?] Ой, не знаю, которые разбираются, а мы дак этой немножко, этой, сольём, а то будет три воды, вот так вот, в церкви послужим: "Господи, дай нам, Господи", - вот и все тут. [Купаться в Никитином источнике не надо?] Купаются. Лезала, только давно. Давно лезала, а… лезали – туда лесенка есть. [От чего купаются?] А от чего - ото всех болей. [От каких?] Да от каких – вот я болею, а кто ей знает, врачи ничего не говор… [...] Вот, ото всех болей, говорят, ноги болят – хандроз, теперь появился какой-то хандроз, вот, ото всех болей. Вот так. [Надо в какие-то определенные дни, в дни этих святых, или все равно когда?] Все говорят, все равно. Да. И Никита праздник, и Варвара, Варварин день – аγа, я была у Вар… многие: а мы ездили к Варваре, а у меня водичка-то все время. Вот так. Держимся как-то, стали держаться. Раньше все уничтожили, а теперь стали держаться за Варвару, когда осталось десять человек в селе... [...] [Не знаете про болото за монастырем, в котором Никита лежал?] Не знай. [...] А не знаю, где тут. Тут низина. [...] [Ка]кое тут болото, тут низина до самых рыбаков и досюда вот, а… болото не знаю.</w:t>
      </w:r>
    </w:p>
    <w:p>
      <w:pPr>
        <w:pStyle w:val="Normal"/>
        <w:rPr>
          <w:sz w:val="24"/>
          <w:szCs w:val="24"/>
        </w:rPr>
      </w:pPr>
      <w:r>
        <w:rPr>
          <w:sz w:val="24"/>
          <w:szCs w:val="24"/>
        </w:rPr>
        <w:t>ЛАМ, с. Городище, Переславский р-н, Ярославская обл., 2004, ЗЛ</w:t>
      </w:r>
    </w:p>
    <w:p>
      <w:pPr>
        <w:pStyle w:val="Normal"/>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rPr/>
      </w:pPr>
      <w:r>
        <w:rPr>
          <w:sz w:val="24"/>
          <w:szCs w:val="24"/>
        </w:rPr>
        <w:t>[Источник св. Никиты недалеко от монастыря обустроили уже когда монастырь открылся?] Да. Да, а там просто была ямка. [Когда просто ямка была, к ней ходили за водой?] Ну ходили бельё полоскать. [Белье полоскать?] Да. [Его не…?] Она нет… [Этот источник раньше не почитали как святой?] Нет. Ну, они... мы почитали их, но… зимой везде прорубя, а там не за… не замерзало, и поэтому люди не больно верили еще... глубоко-то не верили, ну и там все время оно было и все время вот ходили туда. [А воду оттуда не приносили?] Брали, брали воду, брали. [Просто пить?] Огурцы, и пить, и вот огурцы очень хорошо, до сих пор берём огурцы вот засаливать. Почему-то крепче оно получается с этого-т с источника.</w:t>
      </w:r>
    </w:p>
    <w:p>
      <w:pPr>
        <w:pStyle w:val="Normal"/>
        <w:rPr>
          <w:sz w:val="24"/>
          <w:szCs w:val="24"/>
        </w:rPr>
      </w:pPr>
      <w:r>
        <w:rPr>
          <w:sz w:val="24"/>
          <w:szCs w:val="24"/>
        </w:rPr>
        <w:t>ЛАМ, д. Никитская Слобода, Переславский р-н, Ярославская обл., 2004, ИТИ</w:t>
      </w:r>
    </w:p>
    <w:p>
      <w:pPr>
        <w:pStyle w:val="Normal"/>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ind w:firstLine="500"/>
        <w:rPr/>
      </w:pPr>
      <w:r>
        <w:rPr>
          <w:sz w:val="24"/>
          <w:szCs w:val="24"/>
        </w:rPr>
        <w:t>[Что такое комариный день?] А комориный день дак Миките Столбику празьник. Видно [?], каково-то старика Микиту зайили шестого ли седьмого [смеется] - забыла, надо седьмого июня. Да. Шестого ли седьмого у нас в Вахрушеве [одна из деревень, входивших в с. Палы, откуда ОММ родом] празьник был, праздновали седьмого июня Миките Столбику. Шо Микиту, каково старика зайили комары, дак вот праздновали. С того праздника вот… заблю… наблюдайте, как этот комарий праздник, у нас уж в деревне: Уй! Скоро комарий праздник - комары одолят. [Праздновали в с. Палы?] Да, ну там в Вахрушеве, ну там немного-то ход ведь припасался, дак ход вот свои, там вот от нас, из деревни, из Дудины дак, ходили. А так-то небольшой праздник-то такой - Микита Столбик да и все там. [Про комариный столб ничего не говорят?] Нет. Вот, Миките Столбику будёт праздник. Микиту зайили комары, дак подь знай, правда ли, нет - это, может, и неправда [заливисто смеется].</w:t>
      </w:r>
    </w:p>
    <w:p>
      <w:pPr>
        <w:pStyle w:val="Normal"/>
        <w:ind w:hanging="0"/>
        <w:rPr>
          <w:sz w:val="24"/>
          <w:szCs w:val="24"/>
        </w:rPr>
      </w:pPr>
      <w:r>
        <w:rPr>
          <w:sz w:val="24"/>
          <w:szCs w:val="24"/>
        </w:rPr>
        <w:t>[С этого дня…?] И комары. [Их больше становится?] Да! Больше, больше. Вот.</w:t>
      </w:r>
    </w:p>
    <w:p>
      <w:pPr>
        <w:pStyle w:val="Normal"/>
        <w:ind w:firstLine="400"/>
        <w:rPr>
          <w:sz w:val="24"/>
          <w:szCs w:val="24"/>
        </w:rPr>
      </w:pPr>
      <w:r>
        <w:rPr>
          <w:sz w:val="24"/>
          <w:szCs w:val="24"/>
        </w:rPr>
        <w:t>КА, с. Чурилово, Каргопольский р-н, Архангельская обл., 2003, ОММ</w:t>
      </w:r>
    </w:p>
    <w:p>
      <w:pPr>
        <w:pStyle w:val="Normal"/>
        <w:ind w:hanging="0"/>
        <w:rPr>
          <w:sz w:val="24"/>
          <w:szCs w:val="24"/>
        </w:rPr>
      </w:pPr>
      <w:r>
        <w:rPr>
          <w:sz w:val="24"/>
          <w:szCs w:val="24"/>
        </w:rPr>
      </w:r>
    </w:p>
    <w:p>
      <w:pPr>
        <w:pStyle w:val="Normal"/>
        <w:numPr>
          <w:ilvl w:val="0"/>
          <w:numId w:val="5"/>
        </w:numPr>
        <w:overflowPunct w:val="true"/>
        <w:ind w:left="360" w:firstLine="140"/>
        <w:textAlignment w:val="auto"/>
        <w:rPr>
          <w:sz w:val="24"/>
          <w:szCs w:val="24"/>
        </w:rPr>
      </w:pPr>
      <w:r>
        <w:rPr>
          <w:sz w:val="24"/>
          <w:szCs w:val="24"/>
        </w:rPr>
      </w:r>
    </w:p>
    <w:p>
      <w:pPr>
        <w:pStyle w:val="Normal"/>
        <w:ind w:firstLine="500"/>
        <w:rPr/>
      </w:pPr>
      <w:r>
        <w:rPr>
          <w:sz w:val="24"/>
          <w:szCs w:val="24"/>
        </w:rPr>
        <w:t>[Знаете про св. Никиту Столпника?] А это… Микита Столбник седьмого июня - комаринный день. [Почему Микита Столбник?] А вот я слыхала, что его комары заели. [Поэтому комариный день?] Да. [Что с комарами в этот день происходит?] А в этот день комаров прибывает много.</w:t>
      </w:r>
    </w:p>
    <w:p>
      <w:pPr>
        <w:pStyle w:val="Normal"/>
        <w:ind w:firstLine="400"/>
        <w:rPr>
          <w:sz w:val="24"/>
          <w:szCs w:val="24"/>
        </w:rPr>
      </w:pPr>
      <w:r>
        <w:rPr>
          <w:sz w:val="24"/>
          <w:szCs w:val="24"/>
        </w:rPr>
        <w:t>КА, с. Чурилово, Каргопольский р-н, Архангельская обл. 2003, ДАС</w:t>
      </w:r>
    </w:p>
    <w:p>
      <w:pPr>
        <w:pStyle w:val="Normal"/>
        <w:ind w:hanging="0"/>
        <w:rPr>
          <w:sz w:val="24"/>
          <w:szCs w:val="24"/>
        </w:rPr>
      </w:pPr>
      <w:r>
        <w:rPr>
          <w:sz w:val="24"/>
          <w:szCs w:val="24"/>
        </w:rPr>
      </w:r>
    </w:p>
    <w:p>
      <w:pPr>
        <w:pStyle w:val="Normal"/>
        <w:rPr>
          <w:sz w:val="24"/>
          <w:szCs w:val="24"/>
        </w:rPr>
      </w:pPr>
      <w:r>
        <w:rPr>
          <w:sz w:val="24"/>
          <w:szCs w:val="24"/>
        </w:rPr>
      </w:r>
    </w:p>
    <w:p>
      <w:pPr>
        <w:pStyle w:val="Heading2"/>
        <w:spacing w:lineRule="auto" w:line="360"/>
        <w:ind w:left="640" w:hanging="640"/>
        <w:jc w:val="center"/>
        <w:rPr>
          <w:rFonts w:ascii="Times New Roman" w:hAnsi="Times New Roman" w:cs="Times New Roman"/>
          <w:i w:val="false"/>
          <w:i w:val="false"/>
          <w:iCs w:val="false"/>
          <w:sz w:val="24"/>
          <w:szCs w:val="24"/>
        </w:rPr>
      </w:pPr>
      <w:bookmarkStart w:id="55" w:name="__RefHeading___Toc273925494"/>
      <w:bookmarkEnd w:id="55"/>
      <w:r>
        <w:rPr>
          <w:rFonts w:cs="Times New Roman" w:ascii="Times New Roman" w:hAnsi="Times New Roman"/>
          <w:i w:val="false"/>
          <w:iCs w:val="false"/>
          <w:sz w:val="24"/>
          <w:szCs w:val="24"/>
        </w:rPr>
        <w:t>Св. Иринарх Затворник</w:t>
      </w:r>
    </w:p>
    <w:p>
      <w:pPr>
        <w:pStyle w:val="Normal"/>
        <w:numPr>
          <w:ilvl w:val="0"/>
          <w:numId w:val="5"/>
        </w:numPr>
        <w:tabs>
          <w:tab w:val="clear" w:pos="720"/>
          <w:tab w:val="left" w:pos="200" w:leader="none"/>
          <w:tab w:val="left" w:pos="600" w:leader="none"/>
        </w:tabs>
        <w:overflowPunct w:val="true"/>
        <w:ind w:left="0" w:firstLine="425"/>
        <w:textAlignment w:val="auto"/>
        <w:rPr>
          <w:rFonts w:ascii="Times New Roman" w:hAnsi="Times New Roman" w:cs="Times New Roman"/>
          <w:i/>
          <w:i/>
          <w:iCs/>
          <w:sz w:val="24"/>
          <w:szCs w:val="24"/>
        </w:rPr>
      </w:pPr>
      <w:r>
        <w:rPr>
          <w:rFonts w:cs="Times New Roman"/>
          <w:i/>
          <w:iCs/>
          <w:sz w:val="24"/>
          <w:szCs w:val="24"/>
        </w:rPr>
      </w:r>
    </w:p>
    <w:p>
      <w:pPr>
        <w:pStyle w:val="Normal"/>
        <w:tabs>
          <w:tab w:val="clear" w:pos="720"/>
          <w:tab w:val="left" w:pos="200" w:leader="none"/>
          <w:tab w:val="left" w:pos="600" w:leader="none"/>
        </w:tabs>
        <w:rPr/>
      </w:pPr>
      <w:r>
        <w:rPr>
          <w:sz w:val="24"/>
          <w:szCs w:val="24"/>
        </w:rPr>
        <w:t>[Кто такой Иринарх и что про него раньше говорили?] Раньше про него говорили, вот когда я маленькая была, дак… был просто, ходу туда не было, с бабкой мы ходили через чепыжи, вот, а потом вот сколько - пять лет… Иринарх преподобный, значит, его открыл, он родился зьдесь в Кондакове, вот […]. Он родился в Кондакове, и вот он открыл этот источник. [Что значит "открыл"?] Ну он… ходил, он любил походить по местности, и вот этот вот родничок он открыл в овраге, потом он, значит, в Борисоглеб уехал, а вы не читали книжки про него? [Какие книжки?] А книжки тут продавались, вот в крестный ход когда бывает, продают книжки, вот я, к сожалению, увезла их в Ростов, да, в Ростов увезла вот. Ну и поскольку он себя посвятил вот служению Богу, и источник считается святым, была поставили часовенка до революции…э… каменная и иконка там была, и лампады всё время горели, а после революции большевики разрушили и часовенку и… ну тут всё. А вот пять лет назад отец Иоанн борисоглебский</w:t>
      </w:r>
      <w:r>
        <w:rPr>
          <w:rStyle w:val="FootnoteAnchor"/>
          <w:sz w:val="24"/>
          <w:szCs w:val="24"/>
          <w:vertAlign w:val="superscript"/>
        </w:rPr>
        <w:footnoteReference w:id="87"/>
      </w:r>
      <w:r>
        <w:rPr>
          <w:sz w:val="24"/>
          <w:szCs w:val="24"/>
        </w:rPr>
        <w:t xml:space="preserve"> устроил крестный ход к этому источнику, и вот уже пять лет, в этом году было народу очень много, тысячи две, наверное, и вот церковь уже начали реставрировать, и сейчас там живут… зьдесь в деревне монахи… монашки жи… монахи живут… и они ночью, зьдесь и ночуют, и люди слышат, что они и поют там… молитвы, народу ездит очень много, и автобусы, вот, отовсюду. [А когда еще источник не был расчищен, вы зачем туда ходили?] А для чего… не знаю… бабка ходила и я за ней бежала, ну она помолится там, покрестится, вот. И многие ходили так. [Воду брали?] Воду брали, да. [Для чего?] А воду брали, считали как святая, а я сегодня ходила – огурцы посолить. [Огурцы ей солят?] Да, и компот можно делать и огурцы солить. […] [Вода святая, это что значит? Её не надо освящать?] Нет, освящают её, освящают, вот когда приезжает отец Иоанн, вот в крестный ход освящают. [Что вы слышали про Иринарха?] Ой, вот недавно читала…[…] в общем, он себя затворником сделал, келья у него в Борисоглебском монастыре была, он приковал себя цепями, и эти цепи ему дарили то из Углича, то ещё откуда, он наращивал эти цепи, только я вот не знаю, он, что, обматывался ими или [смеётся]… тяжело было очень ему чтобы, вериги на себя надевал, босиком ходил в морозы. … ещё что… вот…э-э… в этой книжке, вот в последней, я не читала, а перед этим я читала, что он в Москву ходил даже, волоча за собой эти цепи… к Дмитрию Донскому. И вот когда нашествие поляков было и поляки не тронули благодаря ему монастырь Борисоглебский, не разрушили. [Почему благодаря ему?] Ну считали, что его таким вот человеком, что он отрёкся как бы от…от всего мирского и посвятил себя служению Богу. [То есть поляки…?] Да, поляки вот так, …в честь уважения к нему. [Бабушка вам ничего про него не рассказывала?] Нет, бабушка ничего. [Вы это все знаете из книжек?] Это я всё из книжек, а так бабушка, нет, не знаю… А родничок и родничок Иринарха преподобного и всё. [Она так говорила?] Ну, да, да. [Что источник Иринарха преподобного?] Иринарха преподобного, да. Ещё он открыл такой же родничок на Чёрной речке, это за следующей деревней. Так, туда некоторые ходят, это далеко очень, найти трудно, и местные жители даже не хотят, чтобы туда ходило много народу. [Почему?] Ну считают что… ну приезжают на источник по-всякому, и погулять… и… и… как место отдыха уже, и не хотят, чтобы и там так же было. [Этот источник как-то отмечен?] Я ходила, да, там крестик стоит деревянный. [Крест?] Угу. [Новый крест?] Ну недавно он поставлен. [Кто-то ставил из здешних?] Да, вот да, да, да, жители местные, ага. [Вы не знаете, кто?] Так… кто, знаю, Малинин Николай в Зманове живёт. [В Зманове?] Да, он лесник. [Говорят, у Иринарха был какой-то физический недостаток? Слышали?] Да, я слышала, физический недостаток – это… ну как сказать-то. М-м… ну такое слово в обиходе раньше было "бесноватый", да? Вот такие вот, вроде бы. Вот и излечивались, в основном, кажется, вот так… такие болезни. Вот он… благодаря вот… он, он помогал излечиться вот всем людям, у которых вот… в которых как бы бес вселился. [Он сам был таким?] Ну и он сам, конечно, наверно, был немножко странный. [То есть бесноватые к нему ходили, когда он жил ещё?] Да, в Борисоглебе, да, написано, примеры приведены в этой книге, излечивал.</w:t>
      </w:r>
    </w:p>
    <w:p>
      <w:pPr>
        <w:pStyle w:val="Normal"/>
        <w:tabs>
          <w:tab w:val="clear" w:pos="720"/>
          <w:tab w:val="left" w:pos="200" w:leader="none"/>
          <w:tab w:val="left" w:pos="600" w:leader="none"/>
        </w:tabs>
        <w:rPr>
          <w:sz w:val="24"/>
          <w:szCs w:val="24"/>
        </w:rPr>
      </w:pPr>
      <w:r>
        <w:rPr>
          <w:sz w:val="24"/>
          <w:szCs w:val="24"/>
        </w:rPr>
        <w:t>ЛАМ, с. Кондаково, Борисоглебский р-н, Ярославская обл., 2004, КЗА</w:t>
      </w:r>
    </w:p>
    <w:p>
      <w:pPr>
        <w:pStyle w:val="Normal"/>
        <w:tabs>
          <w:tab w:val="clear" w:pos="720"/>
          <w:tab w:val="left" w:pos="200" w:leader="none"/>
          <w:tab w:val="left" w:pos="600" w:leader="none"/>
        </w:tabs>
        <w:rPr>
          <w:sz w:val="24"/>
          <w:szCs w:val="24"/>
        </w:rPr>
      </w:pPr>
      <w:r>
        <w:rPr>
          <w:sz w:val="24"/>
          <w:szCs w:val="24"/>
        </w:rPr>
      </w:r>
    </w:p>
    <w:p>
      <w:pPr>
        <w:pStyle w:val="Normal"/>
        <w:numPr>
          <w:ilvl w:val="0"/>
          <w:numId w:val="5"/>
        </w:numPr>
        <w:tabs>
          <w:tab w:val="clear" w:pos="720"/>
          <w:tab w:val="left" w:pos="200" w:leader="none"/>
          <w:tab w:val="left" w:pos="600" w:leader="none"/>
        </w:tabs>
        <w:overflowPunct w:val="true"/>
        <w:ind w:left="0" w:firstLine="425"/>
        <w:textAlignment w:val="auto"/>
        <w:rPr>
          <w:sz w:val="24"/>
          <w:szCs w:val="24"/>
        </w:rPr>
      </w:pPr>
      <w:r>
        <w:rPr>
          <w:sz w:val="24"/>
          <w:szCs w:val="24"/>
        </w:rPr>
      </w:r>
    </w:p>
    <w:p>
      <w:pPr>
        <w:pStyle w:val="Normal"/>
        <w:tabs>
          <w:tab w:val="clear" w:pos="720"/>
          <w:tab w:val="left" w:pos="200" w:leader="none"/>
          <w:tab w:val="left" w:pos="600" w:leader="none"/>
        </w:tabs>
        <w:rPr/>
      </w:pPr>
      <w:r>
        <w:rPr>
          <w:sz w:val="24"/>
          <w:szCs w:val="24"/>
        </w:rPr>
        <w:t>[Вы не расскажете нам что-нибудь про источник святого Иринарха?] Нет, я, во-первых, не здешная, не… не… [Но вы давно здесь живете?] Да, я здесь живу давно, дак а чё, он десь… бездействовал этот источник, просто запущенный был, ямка… никто не ходил туда никогда. Ещё есть и… источник, вот больше ходили на Чёрную речку. [Это где?] Это в лесу. [Туда дальше (собиратель показывает в сторону д. Зманово)?] Да. [А что там?] А там тоже просто ручеёк и был поставлен крест. И вот у кого что болело, ходили туда, брали воду, оставляли вещи свои, что кто платок, кто… кто что. А сюда я даже не помню, во-первых, он был захламыщен, его очистил, приезжал сюда офицер, но он местный житель, вот из дома. Где рядом, где сейчас поселились батюшки. [Здесь батюшки живут?] Да. [Церковь восстанавливают?] Да. […] [До того, как его расчистили, что было?] А до… до того, раньше, до войны, здесь была часовенка построена здесь. [На источнике?] На источнике. К ней вела лестница, сделанная из железных таких дос… досочек, но не где сейчас спускаются, немножечко в другом месте поудобней. Потом это часовню разрушили в войну, все эти плиты разобрали на плуги, и никто так не ходил, вообще-то, не очень-то с религией-то что-то связано было, нас дак [смеется] отучили, государство отучило. […] Потом этот колодчик он уже обрушился весь, его никто не чистил, даже шкуру лосиную туда запихали, и так он был, и вот как этот офицер появился, вычистили они с Пучковым, вот ещё мужчина в крайнем доме живёт. Вычистили его, этот колодчик, ну и стали вроде немножко ходить за водичкой туда, всё-таки родниковая вода, ключевая. [Ее брали просто так пить?] Просто так пить, пить, пить, вон огурцы солить. [Не говорят, что ей лечатся?] Нет, нет. Это уж вот в последние годы стали говорить, что всё лечит эта вода. [На Чёрной речке сейчас что-то есть?] Крестик стоит деревянный. [Почему?] Вот эту историю не знаю, это надо змановских спросить. [Каких?] В Зманове жителей. Наверно, надо спросить Колю Малинина, он и крестик ставил, он и раньше стоял там, потом обрушился, но туда дойти, болотина… Лес и болото. [Этот источник связан со святым…?] Да, здесь жил Иринарх. Вот родина его Кондаково. Мать с отцом где-то дом был на том посаде</w:t>
      </w:r>
      <w:r>
        <w:rPr>
          <w:rStyle w:val="FootnoteAnchor"/>
          <w:sz w:val="24"/>
          <w:szCs w:val="24"/>
          <w:vertAlign w:val="superscript"/>
        </w:rPr>
        <w:footnoteReference w:id="88"/>
      </w:r>
      <w:r>
        <w:rPr>
          <w:sz w:val="24"/>
          <w:szCs w:val="24"/>
        </w:rPr>
        <w:t>. И он отсюда ходил в Борисоглеб, как говорят. Пас скот и ночью вот до Борисоглеба и туда и обратно – приходил обратно сюда, а потом уж вот как он там поселился, уж я подробности не могу вам сказать. [Где поселился?] В Борисоглебе у него келья была. [Келья в монастыре?] Да. [Он ходил для чего в Борисоглеб?] Очевидно-от… молиться что ли. [Он жил здесь, а потом пошел в монахи в Борисоглеб?] Чё ведь [?] да. [Там он и умер?] Да, да. Но он и.. и в Ростове, кажется, был, книжка тут была. [Не говорят, что он уродом был?] Его не очень все любили, не знаю, почему, ведь бывают дети такие, что и недолюбливают, очевидно, не похожи на остальных. [Это когда он ребенком еще был?] Ребёнком, да. [Вы это читали где-то?] Да, это уже в… в литературе вот. […] [Его дети обижали?] Очевидно. Его и монахи-то не любили. [И монахи?] Да, вот в… в книге-то, и били и озорничали над ним. [А он что?] А он всем прощал. [Как он умер, не знаете?] Не знаю. […] [Говорят, он на цепи сидел?] Да, он вериги на себя надевал, тяжёлые такие цепи, и… чтобы двигаться, чтобы груз был. [Для чего?] Шобы… Не знаю даже, для чего [смеется]. Это всё связано с его жизнью, шобы грехи все. [А когда это было?] Ой, это в восемнадцатом веке, наверно. [Как с ним связан источник, который рядом с вашей деревней?] А он сам первую часовенку там строил. [Сам строил?] Да. [Он этот источник нашел?] Дак здесь все знали, он же с…здесь и жил с ма… отец и мать отсюда. [Он просто на этом источнике построил часовню?] Да. [Почему именно там?] Вот не знаю, почему. Здесь часовню вот в Лекине [деревня в 3-х км от Кондакова] часовня была, дак девочка у родителей утонула, они построили часовенку. [После того, как она умерла?] Да, после смерти, а… в честь чего он построил, не знаю. [Где это, вы сказали?] Ле-ки-но. Деревни уж такой нет, там никто не живёт, от часовни остались только кирпичи - разрушено всё. [Это давно было?] Да, тоже давно. [Поставили часовню на месте, где она утонула?] Нет, верно, где жили.</w:t>
      </w:r>
    </w:p>
    <w:p>
      <w:pPr>
        <w:pStyle w:val="Normal"/>
        <w:tabs>
          <w:tab w:val="clear" w:pos="720"/>
          <w:tab w:val="left" w:pos="200" w:leader="none"/>
          <w:tab w:val="left" w:pos="600" w:leader="none"/>
        </w:tabs>
        <w:rPr>
          <w:sz w:val="24"/>
          <w:szCs w:val="24"/>
        </w:rPr>
      </w:pPr>
      <w:r>
        <w:rPr>
          <w:sz w:val="24"/>
          <w:szCs w:val="24"/>
        </w:rPr>
        <w:t>ЛАМ, с. Кондаково, Борисоглебский р-н, Ярославская обл., 2004, КАН</w:t>
      </w:r>
    </w:p>
    <w:p>
      <w:pPr>
        <w:pStyle w:val="Normal"/>
        <w:tabs>
          <w:tab w:val="clear" w:pos="720"/>
          <w:tab w:val="left" w:pos="200" w:leader="none"/>
          <w:tab w:val="left" w:pos="600" w:leader="none"/>
        </w:tabs>
        <w:rPr>
          <w:sz w:val="24"/>
          <w:szCs w:val="24"/>
        </w:rPr>
      </w:pPr>
      <w:r>
        <w:rPr>
          <w:sz w:val="24"/>
          <w:szCs w:val="24"/>
        </w:rPr>
      </w:r>
    </w:p>
    <w:p>
      <w:pPr>
        <w:pStyle w:val="Normal"/>
        <w:numPr>
          <w:ilvl w:val="0"/>
          <w:numId w:val="5"/>
        </w:numPr>
        <w:tabs>
          <w:tab w:val="clear" w:pos="720"/>
          <w:tab w:val="left" w:pos="200" w:leader="none"/>
          <w:tab w:val="left" w:pos="600" w:leader="none"/>
        </w:tabs>
        <w:overflowPunct w:val="true"/>
        <w:ind w:left="0" w:firstLine="425"/>
        <w:textAlignment w:val="auto"/>
        <w:rPr>
          <w:sz w:val="24"/>
          <w:szCs w:val="24"/>
        </w:rPr>
      </w:pPr>
      <w:r>
        <w:rPr>
          <w:sz w:val="24"/>
          <w:szCs w:val="24"/>
        </w:rPr>
      </w:r>
    </w:p>
    <w:p>
      <w:pPr>
        <w:pStyle w:val="Normal"/>
        <w:tabs>
          <w:tab w:val="clear" w:pos="720"/>
          <w:tab w:val="left" w:pos="200" w:leader="none"/>
          <w:tab w:val="left" w:pos="600" w:leader="none"/>
        </w:tabs>
        <w:rPr/>
      </w:pPr>
      <w:r>
        <w:rPr>
          <w:sz w:val="24"/>
          <w:szCs w:val="24"/>
        </w:rPr>
        <w:t>[Вы ходите на источник преп. Иринарха?] Да, хожу. [Давно?] Давно, что здесь не живу. [...] Живу я здесь сорок лет. [А родились не здесь?] Нет. [...] [Этот источник считается особенным?] Ну собственно что: я пришла и жила на квартире у одной женщины, она с одиннадцати лет как-то общалась с религией, ходили они в этот, в Борисоглеб, крестный ход вот был у них на… накануне Ильина дня и накануне Смоленской. Смоленская десятого августа. [...] Ну вот она рассказывала, как они ходили, что вот источник у ник туто… в… к… есть – они ходили за водой туда. Поэтому я знала. Ребят водила. Играли там в… Он… заросшее там было, а когда мы играли в зарницу, мы через него переходили, через ручеёчек этот. Ну вот я им говорила, что такая легенда существует. [Какая?] Ну что здесь жил человек, физически уродец: у него были очень длинные руки, чуть ли не до пят, ну это… н… вот такой… Над ним вроде как-то… морально все издевались, ну, надсмехались – ну это естественно. Он от родителей уходил вот в этот овраг, там играл и нашёл это… этот источник выкопал и там его оборудовал потом, потом ушёл в монашество – вот такие… такую легенду она рассказывала, эта женщина. [Это женщина, с которой вы стали туда ходить?] Нет. Я не… я этот источник… никто мне не показывал, я, играя с ребятами в зарницу, лазая по всем этим оврагам, я его нашла сама. Но, видимо, он был, ходили люди – я знала, что ходили люди и брали там воду. Рассказывали, что раньше, когда была часовня, людей было много, что умываясь и принимая эту воду, излечивали младенцев от золотухи, от испуга, вешали там какие-то принадлежности одежды, но это… сама я этого не застала, но же… вот женщина, у которой я жила, - она рассказывала. [Это была хозяйка квартиры здесь?] Да. Да. Теперь ее нет, она умерла - в девяносто четвёртом году. [Часовня была на месте источника?] На месте источника. [Когда ее разрушили?] Когда разрушили – я не знаю, но при мне ее не было. [А когда жил этот человек, который нашел источник?] Ну, не при них, конечно, давно существовал, раз она одиннадцати лет ходила крестным ходом поклонялись ему - это естественно. [Это было когда?] А она с одиннадцатого года, значит это где-то в двадцать фтором году. Ну естественно, по… еще после революции… так что вот. Она рождения с одиннадцатого года – это точно, и с одиннадцати лет она ходила вот в Борисоглеб… ну, как вам сказать, я не знаю, что это такое – они гово… она как говорила, несли какую-то иордань и плащаницу. Ну… к… плащаницу – по-моему, это какая-то рака, где лежат какие-то мощи, что ли, ну я не знаю точно. Ну… но мне кажется, что это так. Вот из литературных источников я представляю, что это какая-то рака, [...] и там лежат какие-то мощи. Ну так ну… не могу сказать. Где, откуда эти мощи, что это за мощи – это рассказывала она. Что это за иронда... иоар… иордань – я тоже не знаю. [Крестный ход из Борисоглеба был?] Из Борисоглеба. [Из монастыря?] Ну вот я не могу сказать, из монастыря или [нрзб.]. Раз существовал монастырь, значит из монастыря. [...] [Как звали этого человека?] Каково человека? [Который источник обнаружил?] Дак ну вот, его звали Илья. [Илья?] Да. [А Иринарх?] А Иринарх – это монашеское имя. [Его?] Да. [Это он и был?] Да. [Поэтому источник его?] Да. [Этой водой болезни лечили?] Да. [А еще для чего-то эту воду брали: пили, купались в ней?] Нет. В то времё там никто не купался, потому что ручей протекал и всё [имеется в виду, что не была оборудована купальня]. Ну по крайней мере я не знаю, чтобы там купались. Купальни сделали три года тому назад. Ну вот. [Скот этой водой не кропили?] Нет, этого я не знаю. Насчёт скотины я не знаю, но… ну видимо, что-то делали, раз люди держали ее, и ходили… в Крещенье за водой и в Рождество ходили. [Туда, на источник?] Да. Ну старожилы всё время ходили. В крапиве в этой тропочка была. [Деньги в воду не кидали?] Нет, в то время деньги не кидали – деньги стали кидать вот сейчас, чего делать не следует, вот ну… говорили и обращались к отцу Иоанну… тут… ж… потому что… н… ну как – деньги эти достают, а потом деньги ведь вообще... вещь грязная. Сама по себе, это же не море. Ну если хотите, так бросайте в ручей что ли, ну в са… в купальню что ли, но в сам источник, ну, в этот, в колодец, через который проходит вода - нет. Ну, что еще вас интересует? [Что вы еще про Илью/Иринарха знаете?] Я не знаю. Что вас интересует. [Он тут жил, а потом ушел отсюда?] Да. [Куда?] Он ушел в монашество. [Куда?] В Борисоглеб. [...] [Там он и жил?] А потом он ушел в Ростов, а из Ростова он снова пришёл в Борисоглеб. И там… сам приковал себя цепями, как… и никуда не уходил из своей кельи. [В келье приковался?] Да. [Почему?] Не знаю. Сначала у него была шестиметровая цепь, а потом какие-то там тоже м… странные люди умира... умирали и присылали ему. И в конце концов эта цепь достигла шеснтадцати или восемнадцати метров. [Ему присылали..?] Эту цепь, на которой сами были прикованы. [Странные люди?] Да, да. [В каком смысле странные?] Да. [Что значит "странные"?] Ну как? Вы прикуёте себя цепью? И будете жить подаяниями: кто вам принесёт кусок воды и кружку хлеба. Ой! кусок хлеба и кружку воды - будите так жить вы? Не будите. Ну от он… обрёк себя на такое существование. [Ему присылали такие же люди?] Да. [Которые сами..?] Ну, которые умирали и наказывали, что их цепь передать вот… туда-то. И он… и он эту цепь присоединял к себе... к своей цепи. [И он не выходил из кельи?] Да нет. Он всё время оставался в келье. Я и… я сама этого не видела, но как говорили, то и я говорю. [Вы это слышали или читали?] Это я… нет. Это я слышала. [От кого?] Вот эта женщина мне и рассказывала [у которой ВАК жила в Кондакове]. [Как он умер – не знаете?] Нет. [И что с цепью случилось?] Тоже ничё не знаю. [А про мощи его?] Ничего не могу сказать, не знаю. [А про чудеса его знаете?] Ну то, что написано у Грешневикова [?], что он предсказал Сапеге не ходить на Москву, потому что поляков скоро выгонят, и он… дак это… я не знаю, откуда он взял. Видимо, это с каких-нибудь церковных летописей, а так сам… [А здесь ничего не рассказывают?] Нет. Потому что предков его здесь… Ну, говорят, что дом-то стоял вот на том посаде… [на другой стороне дороги] а… у пруда, вот большой прут посреди деревни, и на той стороне, не на этой вот, а на той. А так не знаю. Шо в семье было три сына, а вот он был уродец… физически, а умственно, видимо, нет. [Он считается святым?] Ну как же… раз он свою жизнь посвятил церкви, так наверно. Я-то это уж не могу сказать. Постольку, поскольку… вообще вы... я, во-первых, выросла не здесь, а во-вторых – мы жили в такое время, когда... все… религиозные что ли верования как-то так… не пропагандировались. Стали пропагандироваться и его деяния, и… всё только вот… ну, само большое пять лет. [Там, где вы выросли, про него ничего не рассказывали?] Нет, ну там… даже никаких. [То есть это только здесь говорят?] Это только здесь, да. Мож быть, и рассказывали когда-то что-то, но это было среди... очень пожилых людей, может быть, распространено было, а так нет. Родители мои тоже не… ничего об этом не говорили, никакие, что когда-то кто-то ходил сюда, а… обращался за помощью к этому источнику. Ну вот, женщина, которая вот… у которой я жила на квартире, когда я пришла сюда работать, она вот рассказывала.</w:t>
      </w:r>
    </w:p>
    <w:p>
      <w:pPr>
        <w:pStyle w:val="Normal"/>
        <w:tabs>
          <w:tab w:val="clear" w:pos="720"/>
          <w:tab w:val="left" w:pos="200" w:leader="none"/>
          <w:tab w:val="left" w:pos="600" w:leader="none"/>
        </w:tabs>
        <w:rPr>
          <w:sz w:val="24"/>
          <w:szCs w:val="24"/>
        </w:rPr>
      </w:pPr>
      <w:r>
        <w:rPr>
          <w:sz w:val="24"/>
          <w:szCs w:val="24"/>
        </w:rPr>
        <w:t>ЛАМ, с. Кондаково, Борисоглебский р-н, Ярославская обл., 2004, ВАК</w:t>
      </w:r>
    </w:p>
    <w:p>
      <w:pPr>
        <w:pStyle w:val="Normal"/>
        <w:tabs>
          <w:tab w:val="clear" w:pos="720"/>
          <w:tab w:val="left" w:pos="200" w:leader="none"/>
          <w:tab w:val="left" w:pos="600" w:leader="none"/>
        </w:tabs>
        <w:rPr>
          <w:sz w:val="24"/>
          <w:szCs w:val="24"/>
        </w:rPr>
      </w:pPr>
      <w:r>
        <w:rPr>
          <w:sz w:val="24"/>
          <w:szCs w:val="24"/>
        </w:rPr>
      </w:r>
    </w:p>
    <w:p>
      <w:pPr>
        <w:pStyle w:val="Normal"/>
        <w:numPr>
          <w:ilvl w:val="0"/>
          <w:numId w:val="5"/>
        </w:numPr>
        <w:tabs>
          <w:tab w:val="clear" w:pos="720"/>
          <w:tab w:val="left" w:pos="200" w:leader="none"/>
          <w:tab w:val="left" w:pos="600" w:leader="none"/>
        </w:tabs>
        <w:overflowPunct w:val="true"/>
        <w:ind w:left="0" w:firstLine="425"/>
        <w:textAlignment w:val="auto"/>
        <w:rPr>
          <w:sz w:val="24"/>
          <w:szCs w:val="24"/>
        </w:rPr>
      </w:pPr>
      <w:r>
        <w:rPr>
          <w:sz w:val="24"/>
          <w:szCs w:val="24"/>
        </w:rPr>
      </w:r>
    </w:p>
    <w:p>
      <w:pPr>
        <w:pStyle w:val="Normal"/>
        <w:tabs>
          <w:tab w:val="clear" w:pos="720"/>
          <w:tab w:val="left" w:pos="200" w:leader="none"/>
          <w:tab w:val="left" w:pos="600" w:leader="none"/>
        </w:tabs>
        <w:rPr/>
      </w:pPr>
      <w:r>
        <w:rPr>
          <w:sz w:val="24"/>
          <w:szCs w:val="24"/>
        </w:rPr>
        <w:t>[Раньше, до того как обустроили источник преп. Иринарха, к нему ходили?] Раньше не ходили а… де… его и не было, были одни эти, ну во… и‘[к]оны да вот всё. И мое-то отец-то с матерью-ту – ну мать-то не ходила – оне, правда, встречать ходили вот… день этого… рождения евонного… А вот день-то рождения – и тоже всё... напутано. [Чей день рождения?] А Илинарха преподобного. Он, папа мне поминал: "Лидия, от помни, что отец… это… он родился одиннадцатого декабря, а память евонная двадцать шестого января". А топерь двадцать восьмого уж… июля. Будто бы он родился – ни‘[к]то точно не знает, товарищи. От‘[к]уда – это… дъ… давным-давно. Вот. [Кто такой Иринарх преподобный?] Да я ничего не мо‘[г]у вам точно, ну чё – я вам наврать не хочу, вот. [Он здесь жил?] Здеси. Здесь-то он здеси, а не знаю… Де он жил – и точно я тоже не знаю. [Источник его, Иринарха?] Да. [Почему он так называется?] А потому что он эту делал эту… башню вам [?] или эти, [к]‘олодчики-то сам-то. [Что делал?] Вот эти… [к]‘ак вам сказать-то… он, Илинарх-то преподобного, эта он сделал память-то. Ну. А суда чё-то [?] было – не знаю. [А кто он такой?] И тоже не знаю. Ну от‘[к]уда я мо‘[г]у знать? [Родители, может быть, рассказывали?] Родителей-то уж у нас сейчас самих-то по… шестьдесят лет нету, похоронены. [...] [Раньше брали воду на источнике св. Иринарха, домой приносили?] Ходили, ходили. Тут еще Чёрная реч‘[ка] есть, за Змановам. [Что там?] Там тоже источни‘[к] течёт. [Тоже святой?] Э… да, там тоже эти… ну вот, работать-то ездили там, через эту реч‘[к]у – там тоже поставлен это… [к]‘рест поставлены, потом эти… детс‘[к]ее… эти, рубашоноч‘[к]и туды ездили тоже… все. [Рубашоночки вешали?] Вешали. [На крест?] Да. [На сам крест?] Да, а на шо же. [Для чего?] Ну, ра… иза… исцеление вроде бы. [Детям?] Всем, всем: хоть детям, хоть [к]‘ому хочешь. [Тот источник как назывался?] А я не знаю. Та‘[к] считали Чёрная реч‘[к]а. Но. [Он тоже Иринарха преподобного?] Нет, нет-нет, нет. [Когда Иринарх жил?] Не знаю. Мое-ты родители… да ё… и… папины-то родители тоже ничего не помнят, толь… от… это… отмечают, отмечают и туды ходя… вот встречали его в де… я… в январе месяце. [Как?] Э… ну… ходили этот… по… выхо… вот… не, у нас молебен-то был Илинарху преподобному – все приходили, народ-то, стречали, а от… от нас, отсюда до Борисо‘[г]леп… он уходил из Борисо‘[г]леба и опять эта… [Что?] Эта… встречали. [Деревней туда ходили?] Народ ходил. [Это когда еще церковь здесь работала?] Да. [Из Борисоглеба ходили сюда крестным ходом?] Да. Выходили оттуда, из Борисо‘[г]леба. [Он и в Борисоглебе жил?] Он жил тутъ будто бы дом-то евоннъй, на… и вот на этим… на том посади… [Через дорогу?] Да, через доро‘[г]у, возле его этот, [к]‘олодец стоит, вот, дом-то. Вот, в этом дому он будто бы нъ… родился, а я точно не знаю. [...] Вот [г]‘де вы были, Ля‘[к]сандра Николавна вас, учительница, посылала [ко мне]? [Соб.: Да.] А вот рядом-то с еённым-то домом и вот и есь, только не выше… не ниже, а выше тутъ, тута. Будто бы из этого дому, из Шелиховых, из семьи Шелиховых. [Потом он уехал отсюда?] А не знаю. [Не говорят, что он в детстве был ненормальным?] Не знаю. Топерь знаете чего: по чести-совести и всё мо… наврут. Точно-то не знает ни‘[к]то. [Не говорят, что он на цепи сидел?] А я не знаю. Я и не видывала этого ничего, не знаю.</w:t>
      </w:r>
    </w:p>
    <w:p>
      <w:pPr>
        <w:pStyle w:val="Normal"/>
        <w:tabs>
          <w:tab w:val="clear" w:pos="720"/>
          <w:tab w:val="left" w:pos="200" w:leader="none"/>
          <w:tab w:val="left" w:pos="600" w:leader="none"/>
        </w:tabs>
        <w:rPr>
          <w:sz w:val="24"/>
          <w:szCs w:val="24"/>
        </w:rPr>
      </w:pPr>
      <w:r>
        <w:rPr>
          <w:sz w:val="24"/>
          <w:szCs w:val="24"/>
        </w:rPr>
        <w:t>ЛАМ, с. Кондаково, Борисоглебский р-н, Ярославская обл., 2004, ЗЛН</w:t>
      </w:r>
    </w:p>
    <w:p>
      <w:pPr>
        <w:pStyle w:val="Normal"/>
        <w:tabs>
          <w:tab w:val="clear" w:pos="720"/>
          <w:tab w:val="left" w:pos="200" w:leader="none"/>
          <w:tab w:val="left" w:pos="600" w:leader="none"/>
        </w:tabs>
        <w:rPr>
          <w:sz w:val="24"/>
          <w:szCs w:val="24"/>
        </w:rPr>
      </w:pPr>
      <w:r>
        <w:rPr>
          <w:sz w:val="24"/>
          <w:szCs w:val="24"/>
        </w:rPr>
      </w:r>
    </w:p>
    <w:p>
      <w:pPr>
        <w:pStyle w:val="Normal"/>
        <w:numPr>
          <w:ilvl w:val="0"/>
          <w:numId w:val="5"/>
        </w:numPr>
        <w:tabs>
          <w:tab w:val="clear" w:pos="720"/>
          <w:tab w:val="left" w:pos="200" w:leader="none"/>
          <w:tab w:val="left" w:pos="600" w:leader="none"/>
        </w:tabs>
        <w:overflowPunct w:val="true"/>
        <w:ind w:left="0" w:firstLine="425"/>
        <w:textAlignment w:val="auto"/>
        <w:rPr>
          <w:sz w:val="24"/>
          <w:szCs w:val="24"/>
        </w:rPr>
      </w:pPr>
      <w:r>
        <w:rPr>
          <w:sz w:val="24"/>
          <w:szCs w:val="24"/>
        </w:rPr>
      </w:r>
    </w:p>
    <w:p>
      <w:pPr>
        <w:pStyle w:val="Normal"/>
        <w:tabs>
          <w:tab w:val="clear" w:pos="720"/>
          <w:tab w:val="left" w:pos="200" w:leader="none"/>
          <w:tab w:val="left" w:pos="600" w:leader="none"/>
        </w:tabs>
        <w:rPr>
          <w:sz w:val="24"/>
          <w:szCs w:val="24"/>
        </w:rPr>
      </w:pPr>
      <w:r>
        <w:rPr>
          <w:sz w:val="24"/>
          <w:szCs w:val="24"/>
        </w:rPr>
        <w:t xml:space="preserve">[Не расскажете нам про источник св. Иринарха?] </w:t>
      </w:r>
    </w:p>
    <w:p>
      <w:pPr>
        <w:pStyle w:val="Normal"/>
        <w:tabs>
          <w:tab w:val="clear" w:pos="720"/>
          <w:tab w:val="left" w:pos="200" w:leader="none"/>
          <w:tab w:val="left" w:pos="600" w:leader="none"/>
        </w:tabs>
        <w:rPr/>
      </w:pPr>
      <w:r>
        <w:rPr>
          <w:sz w:val="24"/>
          <w:szCs w:val="24"/>
        </w:rPr>
        <w:t xml:space="preserve">[ЛАВ:] Про источник-то? Про источник-то я помню. В этой церков-то, правда это, я в последний раз… да в Николу, в тридцатом году двадц второго мая. Как раз этот э… последня служба тогда здесь была, нас мама водила, а потом в т ц… на крестный ход, в крестный ход с иконами пошли с церквы – потому ж двадц второго здесь престольный праздник – вот пошли на источник. Вот, действительно что был источник, вот этот… а теперь, я говорю, всё богачи, ёб тою мать, что прине… сделали с колодчиком – закрыли наглухо и всё. Ой… А ить разве это можно? [Нрзб.] А ведь он… стоял колодчик-то – четыре столба кирпичных – не таких вот как теперь кладут вон то, а вот как у церквы, эти круглёные [?]. Вот, всё… крыша: сделаны четыре ската, железные, и наверху стоял медный крест. А пот крышей был этот – в два наката, со всех сто… со всех четырёх сторон, такие новые брёвна. А на этих брёвнах стояли… вот на каждом… четыре иконы, и… на… в каждый престольный праздник… эта [нрзб.]… как его... и засвечали лампадочки. Вот, и когда в престольный праздник пришли в… этот, на колодчик-то и этот, и были засвечены лампадочки – там специально староста была. Вот. Дак он… а сам-то колодчик – он деревянный был. Обруб деревянный, этот, ну вот, тоже начать [?] четыре раза, к колодчкиу подходить был… была этот… плитка, плитка выс[т]ланная, красная плитка и белая плитка – это как подходишь к… к этому, к о… к обрубу, к колодчику. Из колодчика было сделано жёлоб деревянный – не черпали, а… ну, бывало… [усмехается] не… не с битончиками – ведь не было битончиков – ходили с кувшинами. И вот подставляли в эти кувшины и текло. Вот это был колодчик. А теперь что сделали! Так ведь он наглухо-т не закрывалса, колодчик-то. Вот. А были… бы… было на столбах крыша высокая и эта… а потом, я вот правда давно не была, наверно уж поть… годов пять не была... где-ка. Ну чтой-то? Он… наглухо его закрыли да и всё. Вот, дак ну какая уж там вода? [Что про него вообще рассказывают?] Про ко… про колодчик-то? Дак ну вот я слыхала – мама россказывала, папа россказывал, что этот построен колодчик-то был этому, как его, Еринарху. У них был один единственный сын, и... ну, отец, он не скажешь, что был богатый, но в память сына вот и... нашел этот… источник, там этот… родник. Ну вот, и он вот и сделал… […] Ну вот так этот и… и мне вот еще эта-то россказывала мама (ну конечно это и до неё еще было), построил вот он. У него… у них один единственный был сын, вотъ Эринарх. </w:t>
      </w:r>
    </w:p>
    <w:p>
      <w:pPr>
        <w:pStyle w:val="Normal"/>
        <w:tabs>
          <w:tab w:val="clear" w:pos="720"/>
          <w:tab w:val="left" w:pos="200" w:leader="none"/>
          <w:tab w:val="left" w:pos="600" w:leader="none"/>
        </w:tabs>
        <w:rPr>
          <w:sz w:val="24"/>
          <w:szCs w:val="24"/>
        </w:rPr>
      </w:pPr>
      <w:r>
        <w:rPr>
          <w:sz w:val="24"/>
          <w:szCs w:val="24"/>
        </w:rPr>
        <w:t xml:space="preserve">[КН:] А, эт ты про колодчик. </w:t>
      </w:r>
    </w:p>
    <w:p>
      <w:pPr>
        <w:pStyle w:val="Normal"/>
        <w:tabs>
          <w:tab w:val="clear" w:pos="720"/>
          <w:tab w:val="left" w:pos="200" w:leader="none"/>
          <w:tab w:val="left" w:pos="600" w:leader="none"/>
        </w:tabs>
        <w:rPr>
          <w:sz w:val="24"/>
          <w:szCs w:val="24"/>
        </w:rPr>
      </w:pPr>
      <w:r>
        <w:rPr>
          <w:sz w:val="24"/>
          <w:szCs w:val="24"/>
        </w:rPr>
        <w:t xml:space="preserve">[ЛАВ:] А ему вотъ… а фамилия-ты… Да, вот. Ну вот он в память сыну вот и поставил этот колодчик. </w:t>
      </w:r>
    </w:p>
    <w:p>
      <w:pPr>
        <w:pStyle w:val="Normal"/>
        <w:tabs>
          <w:tab w:val="clear" w:pos="720"/>
          <w:tab w:val="left" w:pos="200" w:leader="none"/>
          <w:tab w:val="left" w:pos="600" w:leader="none"/>
        </w:tabs>
        <w:rPr>
          <w:sz w:val="24"/>
          <w:szCs w:val="24"/>
        </w:rPr>
      </w:pPr>
      <w:r>
        <w:rPr>
          <w:sz w:val="24"/>
          <w:szCs w:val="24"/>
        </w:rPr>
        <w:t xml:space="preserve">[КН:] В кандалах ходил. </w:t>
      </w:r>
    </w:p>
    <w:p>
      <w:pPr>
        <w:pStyle w:val="Normal"/>
        <w:tabs>
          <w:tab w:val="clear" w:pos="720"/>
          <w:tab w:val="left" w:pos="200" w:leader="none"/>
          <w:tab w:val="left" w:pos="600" w:leader="none"/>
        </w:tabs>
        <w:rPr>
          <w:sz w:val="24"/>
          <w:szCs w:val="24"/>
        </w:rPr>
      </w:pPr>
      <w:r>
        <w:rPr>
          <w:sz w:val="24"/>
          <w:szCs w:val="24"/>
        </w:rPr>
        <w:t xml:space="preserve">[ЛАВ:] Ну вот уж этот… </w:t>
      </w:r>
    </w:p>
    <w:p>
      <w:pPr>
        <w:pStyle w:val="Normal"/>
        <w:tabs>
          <w:tab w:val="clear" w:pos="720"/>
          <w:tab w:val="left" w:pos="200" w:leader="none"/>
          <w:tab w:val="left" w:pos="600" w:leader="none"/>
        </w:tabs>
        <w:rPr>
          <w:sz w:val="24"/>
          <w:szCs w:val="24"/>
        </w:rPr>
      </w:pPr>
      <w:r>
        <w:rPr>
          <w:sz w:val="24"/>
          <w:szCs w:val="24"/>
        </w:rPr>
        <w:t xml:space="preserve">[КН:] Голодный, холодный, а собирал денежку, чтобы колодчик поставить, вот как… </w:t>
      </w:r>
    </w:p>
    <w:p>
      <w:pPr>
        <w:pStyle w:val="Normal"/>
        <w:tabs>
          <w:tab w:val="clear" w:pos="720"/>
          <w:tab w:val="left" w:pos="200" w:leader="none"/>
          <w:tab w:val="left" w:pos="600" w:leader="none"/>
        </w:tabs>
        <w:rPr>
          <w:sz w:val="24"/>
          <w:szCs w:val="24"/>
        </w:rPr>
      </w:pPr>
      <w:r>
        <w:rPr>
          <w:sz w:val="24"/>
          <w:szCs w:val="24"/>
        </w:rPr>
        <w:t xml:space="preserve">[ЛАВ:] Нет-нет! Отец ничего не собирал! </w:t>
      </w:r>
    </w:p>
    <w:p>
      <w:pPr>
        <w:pStyle w:val="Normal"/>
        <w:tabs>
          <w:tab w:val="clear" w:pos="720"/>
          <w:tab w:val="left" w:pos="200" w:leader="none"/>
          <w:tab w:val="left" w:pos="600" w:leader="none"/>
        </w:tabs>
        <w:rPr>
          <w:sz w:val="24"/>
          <w:szCs w:val="24"/>
        </w:rPr>
      </w:pPr>
      <w:r>
        <w:rPr>
          <w:sz w:val="24"/>
          <w:szCs w:val="24"/>
        </w:rPr>
        <w:t xml:space="preserve">[КН:] Да не отец – сын его, Илинарх-то. </w:t>
      </w:r>
    </w:p>
    <w:p>
      <w:pPr>
        <w:pStyle w:val="Normal"/>
        <w:tabs>
          <w:tab w:val="clear" w:pos="720"/>
          <w:tab w:val="left" w:pos="200" w:leader="none"/>
          <w:tab w:val="left" w:pos="600" w:leader="none"/>
        </w:tabs>
        <w:rPr>
          <w:sz w:val="24"/>
          <w:szCs w:val="24"/>
        </w:rPr>
      </w:pPr>
      <w:r>
        <w:rPr>
          <w:sz w:val="24"/>
          <w:szCs w:val="24"/>
        </w:rPr>
        <w:t xml:space="preserve">[ЛАВ:] Сын не… сын не собирал ничего, Илинарх, нет-нет, нет. </w:t>
      </w:r>
    </w:p>
    <w:p>
      <w:pPr>
        <w:pStyle w:val="Normal"/>
        <w:tabs>
          <w:tab w:val="clear" w:pos="720"/>
          <w:tab w:val="left" w:pos="200" w:leader="none"/>
          <w:tab w:val="left" w:pos="600" w:leader="none"/>
        </w:tabs>
        <w:rPr>
          <w:sz w:val="24"/>
          <w:szCs w:val="24"/>
        </w:rPr>
      </w:pPr>
      <w:r>
        <w:rPr>
          <w:sz w:val="24"/>
          <w:szCs w:val="24"/>
        </w:rPr>
        <w:t xml:space="preserve">[КН:] Шо мая знает мать, шо ты… </w:t>
      </w:r>
    </w:p>
    <w:p>
      <w:pPr>
        <w:pStyle w:val="Normal"/>
        <w:tabs>
          <w:tab w:val="clear" w:pos="720"/>
          <w:tab w:val="left" w:pos="200" w:leader="none"/>
          <w:tab w:val="left" w:pos="600" w:leader="none"/>
        </w:tabs>
        <w:rPr>
          <w:sz w:val="24"/>
          <w:szCs w:val="24"/>
        </w:rPr>
      </w:pPr>
      <w:r>
        <w:rPr>
          <w:sz w:val="24"/>
          <w:szCs w:val="24"/>
        </w:rPr>
        <w:t xml:space="preserve">[ЛАВ:] Какая твоя-то мать знаят?! </w:t>
      </w:r>
    </w:p>
    <w:p>
      <w:pPr>
        <w:pStyle w:val="Normal"/>
        <w:tabs>
          <w:tab w:val="clear" w:pos="720"/>
          <w:tab w:val="left" w:pos="200" w:leader="none"/>
          <w:tab w:val="left" w:pos="600" w:leader="none"/>
        </w:tabs>
        <w:rPr>
          <w:sz w:val="24"/>
          <w:szCs w:val="24"/>
        </w:rPr>
      </w:pPr>
      <w:r>
        <w:rPr>
          <w:sz w:val="24"/>
          <w:szCs w:val="24"/>
        </w:rPr>
        <w:t xml:space="preserve">[КН:] Галина-то. </w:t>
      </w:r>
    </w:p>
    <w:p>
      <w:pPr>
        <w:pStyle w:val="Normal"/>
        <w:tabs>
          <w:tab w:val="clear" w:pos="720"/>
          <w:tab w:val="left" w:pos="200" w:leader="none"/>
          <w:tab w:val="left" w:pos="600" w:leader="none"/>
        </w:tabs>
        <w:rPr>
          <w:sz w:val="24"/>
          <w:szCs w:val="24"/>
        </w:rPr>
      </w:pPr>
      <w:r>
        <w:rPr>
          <w:sz w:val="24"/>
          <w:szCs w:val="24"/>
        </w:rPr>
        <w:t xml:space="preserve">[ЛАВ:] Дак она - здрасьте! – ей дак… она с двац второго года, чё она знает-то?! Я хоть двац четвёртого, но я от родителей знаю! Да вот он… </w:t>
      </w:r>
    </w:p>
    <w:p>
      <w:pPr>
        <w:pStyle w:val="Normal"/>
        <w:tabs>
          <w:tab w:val="clear" w:pos="720"/>
          <w:tab w:val="left" w:pos="200" w:leader="none"/>
          <w:tab w:val="left" w:pos="600" w:leader="none"/>
        </w:tabs>
        <w:rPr>
          <w:sz w:val="24"/>
          <w:szCs w:val="24"/>
        </w:rPr>
      </w:pPr>
      <w:r>
        <w:rPr>
          <w:sz w:val="24"/>
          <w:szCs w:val="24"/>
        </w:rPr>
        <w:t xml:space="preserve">[КН:] Дак а она от кого - тоже. </w:t>
      </w:r>
    </w:p>
    <w:p>
      <w:pPr>
        <w:pStyle w:val="Normal"/>
        <w:tabs>
          <w:tab w:val="clear" w:pos="720"/>
          <w:tab w:val="left" w:pos="200" w:leader="none"/>
          <w:tab w:val="left" w:pos="600" w:leader="none"/>
        </w:tabs>
        <w:rPr>
          <w:sz w:val="24"/>
          <w:szCs w:val="24"/>
        </w:rPr>
      </w:pPr>
      <w:r>
        <w:rPr>
          <w:sz w:val="24"/>
          <w:szCs w:val="24"/>
        </w:rPr>
        <w:t xml:space="preserve">[ЛАВ:] Вот, а потом ведь я сама видывала колодчик-то. За неделю… </w:t>
      </w:r>
    </w:p>
    <w:p>
      <w:pPr>
        <w:pStyle w:val="Normal"/>
        <w:tabs>
          <w:tab w:val="clear" w:pos="720"/>
          <w:tab w:val="left" w:pos="200" w:leader="none"/>
          <w:tab w:val="left" w:pos="600" w:leader="none"/>
        </w:tabs>
        <w:rPr>
          <w:sz w:val="24"/>
          <w:szCs w:val="24"/>
        </w:rPr>
      </w:pPr>
      <w:r>
        <w:rPr>
          <w:sz w:val="24"/>
          <w:szCs w:val="24"/>
        </w:rPr>
        <w:t xml:space="preserve">[КН:] Там ничё не было, там один родник бил. </w:t>
      </w:r>
    </w:p>
    <w:p>
      <w:pPr>
        <w:pStyle w:val="Normal"/>
        <w:tabs>
          <w:tab w:val="clear" w:pos="720"/>
          <w:tab w:val="left" w:pos="200" w:leader="none"/>
          <w:tab w:val="left" w:pos="600" w:leader="none"/>
        </w:tabs>
        <w:rPr/>
      </w:pPr>
      <w:r>
        <w:rPr>
          <w:sz w:val="24"/>
          <w:szCs w:val="24"/>
        </w:rPr>
        <w:t xml:space="preserve">[ЛАВ:] За неделю, как этот… пожару быть. Я в этот… мы ходили в Николу – вот я его и запомнила, какой он колодчик там. [Что за пожар был?] Дак… загорело-то в том конце [указывает на конец села ближе к источнику]. </w:t>
      </w:r>
    </w:p>
    <w:p>
      <w:pPr>
        <w:pStyle w:val="Normal"/>
        <w:tabs>
          <w:tab w:val="clear" w:pos="720"/>
          <w:tab w:val="left" w:pos="200" w:leader="none"/>
          <w:tab w:val="left" w:pos="600" w:leader="none"/>
        </w:tabs>
        <w:rPr>
          <w:sz w:val="24"/>
          <w:szCs w:val="24"/>
        </w:rPr>
      </w:pPr>
      <w:r>
        <w:rPr>
          <w:sz w:val="24"/>
          <w:szCs w:val="24"/>
        </w:rPr>
        <w:t xml:space="preserve">[КН:] Сгорело всё Кондаково. </w:t>
      </w:r>
    </w:p>
    <w:p>
      <w:pPr>
        <w:pStyle w:val="Normal"/>
        <w:tabs>
          <w:tab w:val="clear" w:pos="720"/>
          <w:tab w:val="left" w:pos="200" w:leader="none"/>
          <w:tab w:val="left" w:pos="600" w:leader="none"/>
        </w:tabs>
        <w:rPr/>
      </w:pPr>
      <w:r>
        <w:rPr>
          <w:sz w:val="24"/>
          <w:szCs w:val="24"/>
        </w:rPr>
        <w:t xml:space="preserve">[ЛАВ:] Тогда шестьдесят домов сгорело. Оккурат в Вознесеньё  – тридцатого мая было Вознесенье , после этот, ну Паски-то считают. Ну вот… а церковь здесь была закрыта, а этот, ну… в том конце колхоз был, а наш конец был не колхоз. Вот… этот… и всё управилися, на Николу всё этот – и картошку посадили, ну были каж… у каждого своя полоса была, вот всё управилися, в Николу вот попраздновали… А Вознесенье  вот тридцатого мая было, и этот-то… </w:t>
      </w:r>
    </w:p>
    <w:p>
      <w:pPr>
        <w:pStyle w:val="Normal"/>
        <w:tabs>
          <w:tab w:val="clear" w:pos="720"/>
          <w:tab w:val="left" w:pos="200" w:leader="none"/>
          <w:tab w:val="left" w:pos="600" w:leader="none"/>
        </w:tabs>
        <w:rPr>
          <w:sz w:val="24"/>
          <w:szCs w:val="24"/>
        </w:rPr>
      </w:pPr>
      <w:r>
        <w:rPr>
          <w:sz w:val="24"/>
          <w:szCs w:val="24"/>
        </w:rPr>
        <w:t xml:space="preserve">[КН:] Жара была, да… </w:t>
      </w:r>
    </w:p>
    <w:p>
      <w:pPr>
        <w:pStyle w:val="Normal"/>
        <w:tabs>
          <w:tab w:val="clear" w:pos="720"/>
          <w:tab w:val="left" w:pos="200" w:leader="none"/>
          <w:tab w:val="left" w:pos="600" w:leader="none"/>
        </w:tabs>
        <w:rPr/>
      </w:pPr>
      <w:r>
        <w:rPr>
          <w:sz w:val="24"/>
          <w:szCs w:val="24"/>
        </w:rPr>
        <w:t xml:space="preserve">[ЛАВ:] А в Зубарёве церковь была не закрыта. Ну вот и… ну, и здесь многие молодые-то мужчины, женьщины вот ушли в Зубарёво, в церковь-та. Ну вот, а потом вот э… и кричат: "Село... село горит!" </w:t>
      </w:r>
    </w:p>
    <w:p>
      <w:pPr>
        <w:pStyle w:val="Normal"/>
        <w:tabs>
          <w:tab w:val="clear" w:pos="720"/>
          <w:tab w:val="left" w:pos="200" w:leader="none"/>
          <w:tab w:val="left" w:pos="600" w:leader="none"/>
        </w:tabs>
        <w:rPr>
          <w:sz w:val="24"/>
          <w:szCs w:val="24"/>
        </w:rPr>
      </w:pPr>
      <w:r>
        <w:rPr>
          <w:sz w:val="24"/>
          <w:szCs w:val="24"/>
        </w:rPr>
        <w:t xml:space="preserve">[КН:] А сегодня же праздник. </w:t>
      </w:r>
    </w:p>
    <w:p>
      <w:pPr>
        <w:pStyle w:val="Normal"/>
        <w:tabs>
          <w:tab w:val="clear" w:pos="720"/>
          <w:tab w:val="left" w:pos="200" w:leader="none"/>
          <w:tab w:val="left" w:pos="600" w:leader="none"/>
        </w:tabs>
        <w:rPr>
          <w:sz w:val="24"/>
          <w:szCs w:val="24"/>
        </w:rPr>
      </w:pPr>
      <w:r>
        <w:rPr>
          <w:sz w:val="24"/>
          <w:szCs w:val="24"/>
        </w:rPr>
        <w:t xml:space="preserve">[ЛАВ:] А сегодня Ёгорий. </w:t>
      </w:r>
    </w:p>
    <w:p>
      <w:pPr>
        <w:pStyle w:val="Normal"/>
        <w:tabs>
          <w:tab w:val="clear" w:pos="720"/>
          <w:tab w:val="left" w:pos="200" w:leader="none"/>
          <w:tab w:val="left" w:pos="600" w:leader="none"/>
        </w:tabs>
        <w:rPr>
          <w:sz w:val="24"/>
          <w:szCs w:val="24"/>
        </w:rPr>
      </w:pPr>
      <w:r>
        <w:rPr>
          <w:sz w:val="24"/>
          <w:szCs w:val="24"/>
        </w:rPr>
        <w:t xml:space="preserve">[КН:] Егорий. [Нрзб.] </w:t>
      </w:r>
    </w:p>
    <w:p>
      <w:pPr>
        <w:pStyle w:val="Normal"/>
        <w:tabs>
          <w:tab w:val="clear" w:pos="720"/>
          <w:tab w:val="left" w:pos="200" w:leader="none"/>
          <w:tab w:val="left" w:pos="600" w:leader="none"/>
        </w:tabs>
        <w:rPr/>
      </w:pPr>
      <w:r>
        <w:rPr>
          <w:sz w:val="24"/>
          <w:szCs w:val="24"/>
        </w:rPr>
        <w:t xml:space="preserve">[ЛАВ:] Молодые-то мы раньше – я помню – маленькими девчонками были, двенадцать-тринац годов – косички заплетали, да нам мать по два яичка варила да чай собирали. Вот нас было пять девчонок – мы вот после-то пожару жили в Прокофьеве – вот, дак этать [?] – по два яичка мать сварит… </w:t>
      </w:r>
    </w:p>
    <w:p>
      <w:pPr>
        <w:pStyle w:val="Normal"/>
        <w:tabs>
          <w:tab w:val="clear" w:pos="720"/>
          <w:tab w:val="left" w:pos="200" w:leader="none"/>
          <w:tab w:val="left" w:pos="600" w:leader="none"/>
        </w:tabs>
        <w:rPr>
          <w:sz w:val="24"/>
          <w:szCs w:val="24"/>
        </w:rPr>
      </w:pPr>
      <w:r>
        <w:rPr>
          <w:sz w:val="24"/>
          <w:szCs w:val="24"/>
        </w:rPr>
        <w:t xml:space="preserve">[КН:] Сгорело всё село. </w:t>
      </w:r>
    </w:p>
    <w:p>
      <w:pPr>
        <w:pStyle w:val="Normal"/>
        <w:tabs>
          <w:tab w:val="clear" w:pos="720"/>
          <w:tab w:val="left" w:pos="200" w:leader="none"/>
          <w:tab w:val="left" w:pos="600" w:leader="none"/>
        </w:tabs>
        <w:rPr>
          <w:sz w:val="24"/>
          <w:szCs w:val="24"/>
        </w:rPr>
      </w:pPr>
      <w:r>
        <w:rPr>
          <w:sz w:val="24"/>
          <w:szCs w:val="24"/>
        </w:rPr>
        <w:t xml:space="preserve">[ЛАВ:] Куличик напечёт, и вот и собирались чай. А теперь-то и девчёнки-то, дак как-то я, правда, с этой… ну, теперь нету и девчёнок-то. Да и были де… девчёнки – то… </w:t>
      </w:r>
    </w:p>
    <w:p>
      <w:pPr>
        <w:pStyle w:val="Normal"/>
        <w:tabs>
          <w:tab w:val="clear" w:pos="720"/>
          <w:tab w:val="left" w:pos="200" w:leader="none"/>
          <w:tab w:val="left" w:pos="600" w:leader="none"/>
        </w:tabs>
        <w:rPr>
          <w:sz w:val="24"/>
          <w:szCs w:val="24"/>
        </w:rPr>
      </w:pPr>
      <w:r>
        <w:rPr>
          <w:sz w:val="24"/>
          <w:szCs w:val="24"/>
        </w:rPr>
        <w:t xml:space="preserve">[КН:] Да все примерли. […] Я вот еще хожу на колодец Илинархов, помолюс… </w:t>
      </w:r>
    </w:p>
    <w:p>
      <w:pPr>
        <w:pStyle w:val="Normal"/>
        <w:tabs>
          <w:tab w:val="clear" w:pos="720"/>
          <w:tab w:val="left" w:pos="200" w:leader="none"/>
          <w:tab w:val="left" w:pos="600" w:leader="none"/>
        </w:tabs>
        <w:rPr/>
      </w:pPr>
      <w:r>
        <w:rPr>
          <w:sz w:val="24"/>
          <w:szCs w:val="24"/>
        </w:rPr>
        <w:t xml:space="preserve">[ЛАВ:] Нет, а уж я давным-давно не была, потому что с такими-то ногами… приезж'яет вон дочка, кода [нрзб.]. […] Вот так что вотъ… вот, приполноть [?]… а да, пожар-то вотъ… этот… кода уж… прибежали, этот, а такая… вроде начинался пожар-то… не скажешь, что больно ветер был, а потом прямо такая буря поднялася! И там, вот в том конце, от этого дома, который загорелся там, осталось… а… а весь ветер относило. </w:t>
      </w:r>
    </w:p>
    <w:p>
      <w:pPr>
        <w:pStyle w:val="Normal"/>
        <w:tabs>
          <w:tab w:val="clear" w:pos="720"/>
          <w:tab w:val="left" w:pos="200" w:leader="none"/>
          <w:tab w:val="left" w:pos="600" w:leader="none"/>
        </w:tabs>
        <w:rPr>
          <w:sz w:val="24"/>
          <w:szCs w:val="24"/>
        </w:rPr>
      </w:pPr>
      <w:r>
        <w:rPr>
          <w:sz w:val="24"/>
          <w:szCs w:val="24"/>
        </w:rPr>
        <w:t xml:space="preserve">[КН:] А всё споминали этот… как его... поджёг-то… </w:t>
      </w:r>
    </w:p>
    <w:p>
      <w:pPr>
        <w:pStyle w:val="Normal"/>
        <w:tabs>
          <w:tab w:val="clear" w:pos="720"/>
          <w:tab w:val="left" w:pos="200" w:leader="none"/>
          <w:tab w:val="left" w:pos="600" w:leader="none"/>
        </w:tabs>
        <w:rPr>
          <w:sz w:val="24"/>
          <w:szCs w:val="24"/>
        </w:rPr>
      </w:pPr>
      <w:r>
        <w:rPr>
          <w:sz w:val="24"/>
          <w:szCs w:val="24"/>
        </w:rPr>
        <w:t xml:space="preserve">[ЛАВ:] Не знаю. Я что не… не знаю, то не знаю. </w:t>
      </w:r>
    </w:p>
    <w:p>
      <w:pPr>
        <w:pStyle w:val="Normal"/>
        <w:tabs>
          <w:tab w:val="clear" w:pos="720"/>
          <w:tab w:val="left" w:pos="200" w:leader="none"/>
          <w:tab w:val="left" w:pos="600" w:leader="none"/>
        </w:tabs>
        <w:rPr>
          <w:sz w:val="24"/>
          <w:szCs w:val="24"/>
        </w:rPr>
      </w:pPr>
      <w:r>
        <w:rPr>
          <w:sz w:val="24"/>
          <w:szCs w:val="24"/>
        </w:rPr>
        <w:t xml:space="preserve">[КН:] У него и руки-то Бох и… отнял. Он и поджёг всё. А ведь там, на колодчике стаяла – как, бабушка, эта… позже поставил наш-то эту… часовня! Она вся сгорела. </w:t>
      </w:r>
    </w:p>
    <w:p>
      <w:pPr>
        <w:pStyle w:val="Normal"/>
        <w:tabs>
          <w:tab w:val="clear" w:pos="720"/>
          <w:tab w:val="left" w:pos="200" w:leader="none"/>
          <w:tab w:val="left" w:pos="600" w:leader="none"/>
        </w:tabs>
        <w:rPr>
          <w:sz w:val="24"/>
          <w:szCs w:val="24"/>
        </w:rPr>
      </w:pPr>
      <w:r>
        <w:rPr>
          <w:sz w:val="24"/>
          <w:szCs w:val="24"/>
        </w:rPr>
        <w:t xml:space="preserve">[ЛАВ:] Ча… часовня-та? </w:t>
      </w:r>
    </w:p>
    <w:p>
      <w:pPr>
        <w:pStyle w:val="Normal"/>
        <w:tabs>
          <w:tab w:val="clear" w:pos="720"/>
          <w:tab w:val="left" w:pos="200" w:leader="none"/>
          <w:tab w:val="left" w:pos="600" w:leader="none"/>
        </w:tabs>
        <w:rPr>
          <w:sz w:val="24"/>
          <w:szCs w:val="24"/>
        </w:rPr>
      </w:pPr>
      <w:r>
        <w:rPr>
          <w:sz w:val="24"/>
          <w:szCs w:val="24"/>
        </w:rPr>
        <w:t xml:space="preserve">[КН:] Да. </w:t>
      </w:r>
    </w:p>
    <w:p>
      <w:pPr>
        <w:pStyle w:val="Normal"/>
        <w:tabs>
          <w:tab w:val="clear" w:pos="720"/>
          <w:tab w:val="left" w:pos="200" w:leader="none"/>
          <w:tab w:val="left" w:pos="600" w:leader="none"/>
        </w:tabs>
        <w:rPr/>
      </w:pPr>
      <w:r>
        <w:rPr>
          <w:sz w:val="24"/>
          <w:szCs w:val="24"/>
        </w:rPr>
        <w:t xml:space="preserve">[ЛАВ:] Да ты что! Столбы-то стояли, долго стояли, а потом, кода вот колхозы стали, потребовался кирпич… </w:t>
      </w:r>
    </w:p>
    <w:p>
      <w:pPr>
        <w:pStyle w:val="Normal"/>
        <w:tabs>
          <w:tab w:val="clear" w:pos="720"/>
          <w:tab w:val="left" w:pos="200" w:leader="none"/>
          <w:tab w:val="left" w:pos="600" w:leader="none"/>
        </w:tabs>
        <w:rPr>
          <w:sz w:val="24"/>
          <w:szCs w:val="24"/>
        </w:rPr>
      </w:pPr>
      <w:r>
        <w:rPr>
          <w:sz w:val="24"/>
          <w:szCs w:val="24"/>
        </w:rPr>
        <w:t xml:space="preserve">[КН:] А, да, [нрзб.]. </w:t>
      </w:r>
    </w:p>
    <w:p>
      <w:pPr>
        <w:pStyle w:val="Normal"/>
        <w:tabs>
          <w:tab w:val="clear" w:pos="720"/>
          <w:tab w:val="left" w:pos="200" w:leader="none"/>
          <w:tab w:val="left" w:pos="600" w:leader="none"/>
        </w:tabs>
        <w:rPr/>
      </w:pPr>
      <w:r>
        <w:rPr>
          <w:sz w:val="24"/>
          <w:szCs w:val="24"/>
        </w:rPr>
        <w:t xml:space="preserve">[ЛАВ:] А сделалось [?] вот так: уж столбы-то ронили, вот, а всё… всё равно от него не… н… не взяли ничего. Потому шо – вотъ… у нас, мне вот папа тоже россказывал… Ну па… чё всё это до папы было, а тоже вот… ведь вся церковь построили только… яйца собирали, вот, и дъ… дъ на простокваше. А не то что ить вот… вот, попробуй взять один кирпич – нет, ни одного кирпича не возьмёшь. Вот в Ивановском взорвал председатель колхоза… […] [Вы сказали, что св. колодчик в честь Иринарха его отец построил?] Отец построил. [А почему? Что с Иринархом случилось: он рано умер или что?] Дак а он потом ушел в этот… в Борисоглеб в монастырь. Вот. У него... он там себе изготовил эти железные вериги. А ить он… еще до этого-т, правда, в книжках писали, что ве… он Москву-ту спас. Пешком ушел в Москву, Илинарх-то… </w:t>
      </w:r>
    </w:p>
    <w:p>
      <w:pPr>
        <w:pStyle w:val="Normal"/>
        <w:tabs>
          <w:tab w:val="clear" w:pos="720"/>
          <w:tab w:val="left" w:pos="200" w:leader="none"/>
          <w:tab w:val="left" w:pos="600" w:leader="none"/>
        </w:tabs>
        <w:rPr>
          <w:sz w:val="24"/>
          <w:szCs w:val="24"/>
        </w:rPr>
      </w:pPr>
      <w:r>
        <w:rPr>
          <w:sz w:val="24"/>
          <w:szCs w:val="24"/>
        </w:rPr>
        <w:t xml:space="preserve">[КН:] [Нрзб.] </w:t>
      </w:r>
    </w:p>
    <w:p>
      <w:pPr>
        <w:pStyle w:val="Normal"/>
        <w:tabs>
          <w:tab w:val="clear" w:pos="720"/>
          <w:tab w:val="left" w:pos="200" w:leader="none"/>
          <w:tab w:val="left" w:pos="600" w:leader="none"/>
        </w:tabs>
        <w:rPr/>
      </w:pPr>
      <w:r>
        <w:rPr>
          <w:sz w:val="24"/>
          <w:szCs w:val="24"/>
        </w:rPr>
        <w:t>[ЛАВ:] Да, поляки тода напали, роз… розорить-то Мо… Москву-ту. Вот он ушел из Борисоглеба, из монастыря пешком. И пожалуйста – останови л… этот… [Как?] Поляков. [Как остановил?] Дък во… войну прекратили и оне ушли. [Что он сделал для этого?] Да он просто с ними побеседовал да и всё. Чё тут и вот… и вот из-за этого вот ему еще... больше почёт [нрзб.] вот, а то бы поляки разорили бы всю Москву. И вот он и остановил их. [А до этого он жил здесь, в Кондакове?] Здесь! Здесь-здесь-здесь! Вон в том конце он жил [указывает на ближний к источнику конец с. Кондаково]. Здесь он жил. [Ближе к колодчику?] Вот по этому посаду</w:t>
      </w:r>
      <w:r>
        <w:rPr>
          <w:rStyle w:val="FootnoteAnchor"/>
          <w:sz w:val="24"/>
          <w:szCs w:val="24"/>
          <w:vertAlign w:val="superscript"/>
        </w:rPr>
        <w:footnoteReference w:id="89"/>
      </w:r>
      <w:r>
        <w:rPr>
          <w:sz w:val="24"/>
          <w:szCs w:val="24"/>
        </w:rPr>
        <w:t xml:space="preserve">, а колодчик-то ведь вот на этой стороне. Вот. Тут, под оврагом. [Пока Иринарх в монастырь не ушел, что он делал?] Дак он хо… в церковь ходил, молился. Вот. А ведь он ушел в монастырь-то уж кода этот у него... ни отца, ни матери не осталось. Ну вот там вотъ ему келью дали, и вот он там вериги себе... это… какие этот… и эти вериги… теперьчи нъ… вот говорят, что они в Угличе. Кода вот церкви закрыли, дак их увезли в этот, в Углич-то. Вот. И притом дальше этот, как его... вот, много людей спасал он, ну вот, допустим, какая-то порча ли что ли – вот одевали. [Что делали?] Надь… одевали вот на… на… этого человека, ну, который там что-то посумнилса [?] ли что ли, или какая порча на него была на... на вот… на…делана… брошена – ну вот, эти вериги одевали, правда, плохо было… </w:t>
      </w:r>
    </w:p>
    <w:p>
      <w:pPr>
        <w:pStyle w:val="Normal"/>
        <w:tabs>
          <w:tab w:val="clear" w:pos="720"/>
          <w:tab w:val="left" w:pos="200" w:leader="none"/>
          <w:tab w:val="left" w:pos="600" w:leader="none"/>
        </w:tabs>
        <w:rPr>
          <w:sz w:val="24"/>
          <w:szCs w:val="24"/>
        </w:rPr>
      </w:pPr>
      <w:r>
        <w:rPr>
          <w:sz w:val="24"/>
          <w:szCs w:val="24"/>
        </w:rPr>
        <w:t xml:space="preserve">[КН:] А у нас еще Чёрна речка здесь есть. [Что там?] О-ой, там… вот раньше-то, вот всё бабушка Шура, все туда они ходили. [Что это за Черная речка?] А вот тут за Змановым… </w:t>
      </w:r>
    </w:p>
    <w:p>
      <w:pPr>
        <w:pStyle w:val="Normal"/>
        <w:tabs>
          <w:tab w:val="clear" w:pos="720"/>
          <w:tab w:val="left" w:pos="200" w:leader="none"/>
          <w:tab w:val="left" w:pos="600" w:leader="none"/>
        </w:tabs>
        <w:rPr>
          <w:sz w:val="24"/>
          <w:szCs w:val="24"/>
        </w:rPr>
      </w:pPr>
      <w:r>
        <w:rPr>
          <w:sz w:val="24"/>
          <w:szCs w:val="24"/>
        </w:rPr>
        <w:t xml:space="preserve">[ЛАВ:] Я знаю, за… за Змановым… </w:t>
      </w:r>
    </w:p>
    <w:p>
      <w:pPr>
        <w:pStyle w:val="Normal"/>
        <w:tabs>
          <w:tab w:val="clear" w:pos="720"/>
          <w:tab w:val="left" w:pos="200" w:leader="none"/>
          <w:tab w:val="left" w:pos="600" w:leader="none"/>
        </w:tabs>
        <w:rPr>
          <w:sz w:val="24"/>
          <w:szCs w:val="24"/>
        </w:rPr>
      </w:pPr>
      <w:r>
        <w:rPr>
          <w:sz w:val="24"/>
          <w:szCs w:val="24"/>
        </w:rPr>
        <w:t xml:space="preserve">[КН:] Там пять источников, ну еще там токо крес в прошлом году поставили. </w:t>
      </w:r>
    </w:p>
    <w:p>
      <w:pPr>
        <w:pStyle w:val="Normal"/>
        <w:tabs>
          <w:tab w:val="clear" w:pos="720"/>
          <w:tab w:val="left" w:pos="200" w:leader="none"/>
          <w:tab w:val="left" w:pos="600" w:leader="none"/>
        </w:tabs>
        <w:rPr>
          <w:sz w:val="24"/>
          <w:szCs w:val="24"/>
        </w:rPr>
      </w:pPr>
      <w:r>
        <w:rPr>
          <w:sz w:val="24"/>
          <w:szCs w:val="24"/>
        </w:rPr>
        <w:t xml:space="preserve">[ЛАВ:] Это просто зовут Чёрна речка, но вот [нрзб.]-то нету… Не это… кто это его… вот кода... </w:t>
      </w:r>
    </w:p>
    <w:p>
      <w:pPr>
        <w:pStyle w:val="Normal"/>
        <w:tabs>
          <w:tab w:val="clear" w:pos="720"/>
          <w:tab w:val="left" w:pos="200" w:leader="none"/>
          <w:tab w:val="left" w:pos="600" w:leader="none"/>
        </w:tabs>
        <w:rPr>
          <w:sz w:val="24"/>
          <w:szCs w:val="24"/>
        </w:rPr>
      </w:pPr>
      <w:r>
        <w:rPr>
          <w:sz w:val="24"/>
          <w:szCs w:val="24"/>
        </w:rPr>
        <w:t xml:space="preserve">[КН:] И трусишки, и носочки маленькие – так и висят они там на… на деревьях. […] </w:t>
      </w:r>
    </w:p>
    <w:p>
      <w:pPr>
        <w:pStyle w:val="Normal"/>
        <w:tabs>
          <w:tab w:val="clear" w:pos="720"/>
          <w:tab w:val="left" w:pos="200" w:leader="none"/>
          <w:tab w:val="left" w:pos="600" w:leader="none"/>
        </w:tabs>
        <w:rPr>
          <w:sz w:val="24"/>
          <w:szCs w:val="24"/>
        </w:rPr>
      </w:pPr>
      <w:r>
        <w:rPr>
          <w:sz w:val="24"/>
          <w:szCs w:val="24"/>
        </w:rPr>
        <w:t xml:space="preserve">[ЛАВ:] Это вот через Змановку. […] </w:t>
      </w:r>
    </w:p>
    <w:p>
      <w:pPr>
        <w:pStyle w:val="Normal"/>
        <w:tabs>
          <w:tab w:val="clear" w:pos="720"/>
          <w:tab w:val="left" w:pos="200" w:leader="none"/>
          <w:tab w:val="left" w:pos="600" w:leader="none"/>
        </w:tabs>
        <w:rPr/>
      </w:pPr>
      <w:r>
        <w:rPr>
          <w:sz w:val="24"/>
          <w:szCs w:val="24"/>
        </w:rPr>
        <w:t xml:space="preserve">[КН:] Саша Буров у меня туда, мы туда поводу ходим, когда нам плохо, мы тогда сходим. [Это далеко от Зманова?] Это недалеко, это лесом пра… там дорогу сейчас сделали… тракторис… тракторами. [Проехать туда можно?] Проехать туда нет. [А пройти?] Пройти-то… [Далеко идти?] Да… я и… баба Шура, вроде километра… </w:t>
      </w:r>
    </w:p>
    <w:p>
      <w:pPr>
        <w:pStyle w:val="Normal"/>
        <w:tabs>
          <w:tab w:val="clear" w:pos="720"/>
          <w:tab w:val="left" w:pos="200" w:leader="none"/>
          <w:tab w:val="left" w:pos="600" w:leader="none"/>
        </w:tabs>
        <w:rPr>
          <w:sz w:val="24"/>
          <w:szCs w:val="24"/>
        </w:rPr>
      </w:pPr>
      <w:r>
        <w:rPr>
          <w:sz w:val="24"/>
          <w:szCs w:val="24"/>
        </w:rPr>
        <w:t xml:space="preserve">[ЛАВ:] Не знаю, я понятья не имею, потому что… ну вот, я-то там никогда не б… </w:t>
      </w:r>
    </w:p>
    <w:p>
      <w:pPr>
        <w:pStyle w:val="Normal"/>
        <w:tabs>
          <w:tab w:val="clear" w:pos="720"/>
          <w:tab w:val="left" w:pos="200" w:leader="none"/>
          <w:tab w:val="left" w:pos="600" w:leader="none"/>
        </w:tabs>
        <w:rPr>
          <w:sz w:val="24"/>
          <w:szCs w:val="24"/>
        </w:rPr>
      </w:pPr>
      <w:r>
        <w:rPr>
          <w:sz w:val="24"/>
          <w:szCs w:val="24"/>
        </w:rPr>
        <w:t xml:space="preserve">[КН:] Я-то ходила, я знаю. Километра два пешком. […] </w:t>
      </w:r>
    </w:p>
    <w:p>
      <w:pPr>
        <w:pStyle w:val="Normal"/>
        <w:tabs>
          <w:tab w:val="clear" w:pos="720"/>
          <w:tab w:val="left" w:pos="200" w:leader="none"/>
          <w:tab w:val="left" w:pos="600" w:leader="none"/>
        </w:tabs>
        <w:rPr>
          <w:sz w:val="24"/>
          <w:szCs w:val="24"/>
        </w:rPr>
      </w:pPr>
      <w:r>
        <w:rPr>
          <w:sz w:val="24"/>
          <w:szCs w:val="24"/>
        </w:rPr>
        <w:t xml:space="preserve">[ЛАВ:] Эт наърно после эт… к это… к Карпунину, да? Идти? </w:t>
      </w:r>
    </w:p>
    <w:p>
      <w:pPr>
        <w:pStyle w:val="Normal"/>
        <w:tabs>
          <w:tab w:val="clear" w:pos="720"/>
          <w:tab w:val="left" w:pos="200" w:leader="none"/>
          <w:tab w:val="left" w:pos="600" w:leader="none"/>
        </w:tabs>
        <w:rPr/>
      </w:pPr>
      <w:r>
        <w:rPr>
          <w:sz w:val="24"/>
          <w:szCs w:val="24"/>
        </w:rPr>
        <w:t xml:space="preserve">[КН:] Да, к Карпунину. Ну, ближе-то… на эту сторону [нрзб.]. Карпунино-то туда в правую, а [нрзб.]. [Зачем туда одежду вешают?] А раньше туда ходили… </w:t>
      </w:r>
    </w:p>
    <w:p>
      <w:pPr>
        <w:pStyle w:val="Normal"/>
        <w:tabs>
          <w:tab w:val="clear" w:pos="720"/>
          <w:tab w:val="left" w:pos="200" w:leader="none"/>
          <w:tab w:val="left" w:pos="600" w:leader="none"/>
        </w:tabs>
        <w:rPr>
          <w:sz w:val="24"/>
          <w:szCs w:val="24"/>
        </w:rPr>
      </w:pPr>
      <w:r>
        <w:rPr>
          <w:sz w:val="24"/>
          <w:szCs w:val="24"/>
        </w:rPr>
        <w:t xml:space="preserve">[ЛАВ:] Да вот как будто на тебя вот напало… </w:t>
      </w:r>
    </w:p>
    <w:p>
      <w:pPr>
        <w:pStyle w:val="Normal"/>
        <w:tabs>
          <w:tab w:val="clear" w:pos="720"/>
          <w:tab w:val="left" w:pos="200" w:leader="none"/>
          <w:tab w:val="left" w:pos="600" w:leader="none"/>
        </w:tabs>
        <w:rPr>
          <w:sz w:val="24"/>
          <w:szCs w:val="24"/>
        </w:rPr>
      </w:pPr>
      <w:r>
        <w:rPr>
          <w:sz w:val="24"/>
          <w:szCs w:val="24"/>
        </w:rPr>
        <w:t xml:space="preserve">[КН:] Раньше колодчика-то не была… </w:t>
      </w:r>
    </w:p>
    <w:p>
      <w:pPr>
        <w:pStyle w:val="Normal"/>
        <w:tabs>
          <w:tab w:val="clear" w:pos="720"/>
          <w:tab w:val="left" w:pos="200" w:leader="none"/>
          <w:tab w:val="left" w:pos="600" w:leader="none"/>
        </w:tabs>
        <w:rPr>
          <w:sz w:val="24"/>
          <w:szCs w:val="24"/>
        </w:rPr>
      </w:pPr>
      <w:r>
        <w:rPr>
          <w:sz w:val="24"/>
          <w:szCs w:val="24"/>
        </w:rPr>
        <w:t xml:space="preserve">[ЛАВ:] Был, ну как же, был. </w:t>
      </w:r>
    </w:p>
    <w:p>
      <w:pPr>
        <w:pStyle w:val="Normal"/>
        <w:tabs>
          <w:tab w:val="clear" w:pos="720"/>
          <w:tab w:val="left" w:pos="200" w:leader="none"/>
          <w:tab w:val="left" w:pos="600" w:leader="none"/>
        </w:tabs>
        <w:rPr>
          <w:sz w:val="24"/>
          <w:szCs w:val="24"/>
        </w:rPr>
      </w:pPr>
      <w:r>
        <w:rPr>
          <w:sz w:val="24"/>
          <w:szCs w:val="24"/>
        </w:rPr>
        <w:t xml:space="preserve">[КН:] Ну мы-то не знали и всё на Чёрну речку ходили. </w:t>
      </w:r>
    </w:p>
    <w:p>
      <w:pPr>
        <w:pStyle w:val="Normal"/>
        <w:tabs>
          <w:tab w:val="clear" w:pos="720"/>
          <w:tab w:val="left" w:pos="200" w:leader="none"/>
          <w:tab w:val="left" w:pos="600" w:leader="none"/>
        </w:tabs>
        <w:rPr>
          <w:sz w:val="24"/>
          <w:szCs w:val="24"/>
        </w:rPr>
      </w:pPr>
      <w:r>
        <w:rPr>
          <w:sz w:val="24"/>
          <w:szCs w:val="24"/>
        </w:rPr>
        <w:t xml:space="preserve">[ЛАВ:] Ну, колодчик, он, знаете чё ведь [?], он тоже этот, порчу не снимает, там [нрзб.], а просто здоровье. </w:t>
      </w:r>
    </w:p>
    <w:p>
      <w:pPr>
        <w:pStyle w:val="Normal"/>
        <w:tabs>
          <w:tab w:val="clear" w:pos="720"/>
          <w:tab w:val="left" w:pos="200" w:leader="none"/>
          <w:tab w:val="left" w:pos="600" w:leader="none"/>
        </w:tabs>
        <w:rPr>
          <w:sz w:val="24"/>
          <w:szCs w:val="24"/>
        </w:rPr>
      </w:pPr>
      <w:r>
        <w:rPr>
          <w:sz w:val="24"/>
          <w:szCs w:val="24"/>
        </w:rPr>
        <w:t xml:space="preserve">[КН:] А порчу-то снимали на Чёрной речке. </w:t>
      </w:r>
    </w:p>
    <w:p>
      <w:pPr>
        <w:pStyle w:val="Normal"/>
        <w:tabs>
          <w:tab w:val="clear" w:pos="720"/>
          <w:tab w:val="left" w:pos="200" w:leader="none"/>
          <w:tab w:val="left" w:pos="600" w:leader="none"/>
        </w:tabs>
        <w:rPr>
          <w:sz w:val="24"/>
          <w:szCs w:val="24"/>
        </w:rPr>
      </w:pPr>
      <w:r>
        <w:rPr>
          <w:sz w:val="24"/>
          <w:szCs w:val="24"/>
        </w:rPr>
        <w:t xml:space="preserve">[ЛАВ:] На Чёрной реч… да, вот там… ну вот… кака-то паша [?] нападёт на ребёнка, и туда принесут и… </w:t>
      </w:r>
    </w:p>
    <w:p>
      <w:pPr>
        <w:pStyle w:val="Normal"/>
        <w:tabs>
          <w:tab w:val="clear" w:pos="720"/>
          <w:tab w:val="left" w:pos="200" w:leader="none"/>
          <w:tab w:val="left" w:pos="600" w:leader="none"/>
        </w:tabs>
        <w:rPr>
          <w:sz w:val="24"/>
          <w:szCs w:val="24"/>
        </w:rPr>
      </w:pPr>
      <w:r>
        <w:rPr>
          <w:sz w:val="24"/>
          <w:szCs w:val="24"/>
        </w:rPr>
        <w:t xml:space="preserve">[КН:] Носочек или там чего-та… трусики… </w:t>
      </w:r>
    </w:p>
    <w:p>
      <w:pPr>
        <w:pStyle w:val="Normal"/>
        <w:tabs>
          <w:tab w:val="clear" w:pos="720"/>
          <w:tab w:val="left" w:pos="200" w:leader="none"/>
          <w:tab w:val="left" w:pos="600" w:leader="none"/>
        </w:tabs>
        <w:rPr>
          <w:sz w:val="24"/>
          <w:szCs w:val="24"/>
        </w:rPr>
      </w:pPr>
      <w:r>
        <w:rPr>
          <w:sz w:val="24"/>
          <w:szCs w:val="24"/>
        </w:rPr>
        <w:t xml:space="preserve">[ЛАВ:] И набирали воду. </w:t>
      </w:r>
    </w:p>
    <w:p>
      <w:pPr>
        <w:pStyle w:val="Normal"/>
        <w:tabs>
          <w:tab w:val="clear" w:pos="720"/>
          <w:tab w:val="left" w:pos="200" w:leader="none"/>
          <w:tab w:val="left" w:pos="600" w:leader="none"/>
        </w:tabs>
        <w:rPr>
          <w:sz w:val="24"/>
          <w:szCs w:val="24"/>
        </w:rPr>
      </w:pPr>
      <w:r>
        <w:rPr>
          <w:sz w:val="24"/>
          <w:szCs w:val="24"/>
        </w:rPr>
        <w:t xml:space="preserve">[КН:] И люди выживали, всё… [Чтобы порчу снять, одежду оставляют?] Да, туда идти. Да-да… [нрзб.]. </w:t>
      </w:r>
    </w:p>
    <w:p>
      <w:pPr>
        <w:pStyle w:val="Normal"/>
        <w:tabs>
          <w:tab w:val="clear" w:pos="720"/>
          <w:tab w:val="left" w:pos="200" w:leader="none"/>
          <w:tab w:val="left" w:pos="600" w:leader="none"/>
        </w:tabs>
        <w:rPr>
          <w:sz w:val="24"/>
          <w:szCs w:val="24"/>
        </w:rPr>
      </w:pPr>
      <w:r>
        <w:rPr>
          <w:sz w:val="24"/>
          <w:szCs w:val="24"/>
        </w:rPr>
        <w:t xml:space="preserve">[ЛАВ:] А этотъ… это лечебные считается [Иринархов источник – лечебный]. </w:t>
      </w:r>
    </w:p>
    <w:p>
      <w:pPr>
        <w:pStyle w:val="Normal"/>
        <w:tabs>
          <w:tab w:val="clear" w:pos="720"/>
          <w:tab w:val="left" w:pos="200" w:leader="none"/>
          <w:tab w:val="left" w:pos="600" w:leader="none"/>
        </w:tabs>
        <w:rPr/>
      </w:pPr>
      <w:r>
        <w:rPr>
          <w:sz w:val="24"/>
          <w:szCs w:val="24"/>
        </w:rPr>
        <w:t xml:space="preserve">[КН:] А это просто лечебный колодчик [Иринархов], а там… там да, на Чёрной речке это всё… [от порчи]. […] Приезж'яйте, я ить тоже вот хожу на… на колодчик, думаю: а чё, собственно, там. </w:t>
      </w:r>
    </w:p>
    <w:p>
      <w:pPr>
        <w:pStyle w:val="Normal"/>
        <w:tabs>
          <w:tab w:val="clear" w:pos="720"/>
          <w:tab w:val="left" w:pos="200" w:leader="none"/>
          <w:tab w:val="left" w:pos="600" w:leader="none"/>
        </w:tabs>
        <w:rPr>
          <w:sz w:val="24"/>
          <w:szCs w:val="24"/>
        </w:rPr>
      </w:pPr>
      <w:r>
        <w:rPr>
          <w:sz w:val="24"/>
          <w:szCs w:val="24"/>
        </w:rPr>
        <w:t xml:space="preserve">[ЛАВ:] Ну правда, вот принесёт у мня дочка, кожа из Ленинграда приедет, принесёт – ой! что у ней-то… года два простоит вода – хоть бы что… [2 года стоит?] Да и… и ни… всё такая же. </w:t>
      </w:r>
    </w:p>
    <w:p>
      <w:pPr>
        <w:pStyle w:val="Normal"/>
        <w:tabs>
          <w:tab w:val="clear" w:pos="720"/>
          <w:tab w:val="left" w:pos="200" w:leader="none"/>
          <w:tab w:val="left" w:pos="600" w:leader="none"/>
        </w:tabs>
        <w:rPr/>
      </w:pPr>
      <w:r>
        <w:rPr>
          <w:sz w:val="24"/>
          <w:szCs w:val="24"/>
        </w:rPr>
        <w:t xml:space="preserve">[КН:] […] Там пять источников, они вот как ручейки текут. Вы не были ни разу? [Соб.: Нет.] Ну вот, туда вам бы надо сходить. […] Воды возьмёте там, эта вот действительно, эта порчу снимает. [Не слышали, говорят, Иринарх больной был?] </w:t>
      </w:r>
    </w:p>
    <w:p>
      <w:pPr>
        <w:pStyle w:val="Normal"/>
        <w:tabs>
          <w:tab w:val="clear" w:pos="720"/>
          <w:tab w:val="left" w:pos="200" w:leader="none"/>
          <w:tab w:val="left" w:pos="600" w:leader="none"/>
        </w:tabs>
        <w:rPr>
          <w:sz w:val="24"/>
          <w:szCs w:val="24"/>
        </w:rPr>
      </w:pPr>
      <w:r>
        <w:rPr>
          <w:sz w:val="24"/>
          <w:szCs w:val="24"/>
        </w:rPr>
        <w:t xml:space="preserve">[ЛАВ:] А дъ… этот [усмехается]… Я таково… </w:t>
      </w:r>
    </w:p>
    <w:p>
      <w:pPr>
        <w:pStyle w:val="Normal"/>
        <w:tabs>
          <w:tab w:val="clear" w:pos="720"/>
          <w:tab w:val="left" w:pos="200" w:leader="none"/>
          <w:tab w:val="left" w:pos="600" w:leader="none"/>
        </w:tabs>
        <w:rPr>
          <w:sz w:val="24"/>
          <w:szCs w:val="24"/>
        </w:rPr>
      </w:pPr>
      <w:r>
        <w:rPr>
          <w:sz w:val="24"/>
          <w:szCs w:val="24"/>
        </w:rPr>
        <w:t xml:space="preserve">[КН:] Пешком ходил зимой и летом. Он бальным-то не был, не был – он верующий был. </w:t>
      </w:r>
    </w:p>
    <w:p>
      <w:pPr>
        <w:pStyle w:val="Normal"/>
        <w:tabs>
          <w:tab w:val="clear" w:pos="720"/>
          <w:tab w:val="left" w:pos="200" w:leader="none"/>
          <w:tab w:val="left" w:pos="600" w:leader="none"/>
        </w:tabs>
        <w:rPr/>
      </w:pPr>
      <w:r>
        <w:rPr>
          <w:sz w:val="24"/>
          <w:szCs w:val="24"/>
        </w:rPr>
        <w:t xml:space="preserve">[ЛАВ:] Я таково не… нет, не слыхала не от родителей… [А что он коров пас?] Пас, пас-пас. Я вот читала книжку у нас… в библиотеку, я не знаю, как уж она попала… в тысяча шестьсот двадцать пятом году, вот он ро… его рожденья гот - тысяча шестьсот двадцать пятый. Вот, вот это мне запомнилось, что… Ему было шесть годов – он пас ско… скотину здесь, правильно. Прави… правильно. Это вот… это вот я читала эту книжку. […] [Есть праздник в честь Иринарха?] О-ой, каждый гот собираются. </w:t>
      </w:r>
    </w:p>
    <w:p>
      <w:pPr>
        <w:pStyle w:val="Normal"/>
        <w:tabs>
          <w:tab w:val="clear" w:pos="720"/>
          <w:tab w:val="left" w:pos="200" w:leader="none"/>
          <w:tab w:val="left" w:pos="600" w:leader="none"/>
        </w:tabs>
        <w:rPr>
          <w:sz w:val="24"/>
          <w:szCs w:val="24"/>
        </w:rPr>
      </w:pPr>
      <w:r>
        <w:rPr>
          <w:sz w:val="24"/>
          <w:szCs w:val="24"/>
        </w:rPr>
        <w:t xml:space="preserve">[КН:] Каждый день. </w:t>
      </w:r>
    </w:p>
    <w:p>
      <w:pPr>
        <w:pStyle w:val="Normal"/>
        <w:tabs>
          <w:tab w:val="clear" w:pos="720"/>
          <w:tab w:val="left" w:pos="200" w:leader="none"/>
          <w:tab w:val="left" w:pos="600" w:leader="none"/>
        </w:tabs>
        <w:rPr>
          <w:sz w:val="24"/>
          <w:szCs w:val="24"/>
        </w:rPr>
      </w:pPr>
      <w:r>
        <w:rPr>
          <w:sz w:val="24"/>
          <w:szCs w:val="24"/>
        </w:rPr>
        <w:t xml:space="preserve">[ЛАВ:] Двац… двадцать шестого или двадцать вот седьмого, двадцать пятого… июля. Вот. Ой, столько народу бываят, дакъ ну … по первости-т немного, а уж вот… а вот годов пять… </w:t>
      </w:r>
    </w:p>
    <w:p>
      <w:pPr>
        <w:pStyle w:val="Normal"/>
        <w:tabs>
          <w:tab w:val="clear" w:pos="720"/>
          <w:tab w:val="left" w:pos="200" w:leader="none"/>
          <w:tab w:val="left" w:pos="600" w:leader="none"/>
        </w:tabs>
        <w:rPr>
          <w:sz w:val="24"/>
          <w:szCs w:val="24"/>
        </w:rPr>
      </w:pPr>
      <w:r>
        <w:rPr>
          <w:sz w:val="24"/>
          <w:szCs w:val="24"/>
        </w:rPr>
        <w:t xml:space="preserve">[КН:] Паломничество. Здесь и крестный ход проходит прямо вот через колодчик. </w:t>
      </w:r>
    </w:p>
    <w:p>
      <w:pPr>
        <w:pStyle w:val="Normal"/>
        <w:tabs>
          <w:tab w:val="clear" w:pos="720"/>
          <w:tab w:val="left" w:pos="200" w:leader="none"/>
          <w:tab w:val="left" w:pos="600" w:leader="none"/>
        </w:tabs>
        <w:rPr>
          <w:sz w:val="24"/>
          <w:szCs w:val="24"/>
        </w:rPr>
      </w:pPr>
      <w:r>
        <w:rPr>
          <w:sz w:val="24"/>
          <w:szCs w:val="24"/>
        </w:rPr>
        <w:t xml:space="preserve">[ЛАВ:] Приезж'яют Боγ знает и откуда. </w:t>
      </w:r>
    </w:p>
    <w:p>
      <w:pPr>
        <w:pStyle w:val="Normal"/>
        <w:tabs>
          <w:tab w:val="clear" w:pos="720"/>
          <w:tab w:val="left" w:pos="200" w:leader="none"/>
          <w:tab w:val="left" w:pos="600" w:leader="none"/>
        </w:tabs>
        <w:rPr>
          <w:sz w:val="24"/>
          <w:szCs w:val="24"/>
        </w:rPr>
      </w:pPr>
      <w:r>
        <w:rPr>
          <w:sz w:val="24"/>
          <w:szCs w:val="24"/>
        </w:rPr>
        <w:t xml:space="preserve">[КН:] Ночуют там в палатках… Ой! тут ужас… [нрзб.] </w:t>
      </w:r>
    </w:p>
    <w:p>
      <w:pPr>
        <w:pStyle w:val="Normal"/>
        <w:tabs>
          <w:tab w:val="clear" w:pos="720"/>
          <w:tab w:val="left" w:pos="200" w:leader="none"/>
          <w:tab w:val="left" w:pos="600" w:leader="none"/>
        </w:tabs>
        <w:rPr/>
      </w:pPr>
      <w:r>
        <w:rPr>
          <w:sz w:val="24"/>
          <w:szCs w:val="24"/>
        </w:rPr>
        <w:t>[ЛАВ:] Туда то да… ой! Столько вот… а на автобусах приезж'яют… Да даже вот… позапрошлый гот, да, я сидела под окошком, не… не ходила туда [к источнику]… к этому то (уж чего я с палками да</w:t>
      </w:r>
      <w:r>
        <w:rPr>
          <w:rStyle w:val="FootnoteAnchor"/>
          <w:sz w:val="24"/>
          <w:szCs w:val="24"/>
          <w:vertAlign w:val="superscript"/>
        </w:rPr>
        <w:footnoteReference w:id="90"/>
      </w:r>
      <w:r>
        <w:rPr>
          <w:sz w:val="24"/>
          <w:szCs w:val="24"/>
        </w:rPr>
        <w:t xml:space="preserve">), эта, и подошла ко мне одна - а автобус стоял у клуба – большенный автобус, – вот она подошла ко мне, говорит… и принесла мне печенья, канфет принесла, я гъворю: "За чтой-то это?" А она и гъворит: "А мы когда сюда ехали, ты нас встречала, сидела у дому…" [смеется], - а я гъворю: "Мне не уйти никуда". "И вот, - говорит, - мы собираемся уезжать и ты опять тут же сидишь". Я гъворю: "Дак я уж привыкла, что… шо народ-то". Вот, а я гъворю: "А вы откуда приехали?" Она гъворит: "С Ростова-Дону". [… - далее про паломников, которые приезжают в субботу-воскресенье и ночуют в автобусах]. </w:t>
      </w:r>
    </w:p>
    <w:p>
      <w:pPr>
        <w:pStyle w:val="Normal"/>
        <w:tabs>
          <w:tab w:val="clear" w:pos="720"/>
          <w:tab w:val="left" w:pos="200" w:leader="none"/>
          <w:tab w:val="left" w:pos="600" w:leader="none"/>
        </w:tabs>
        <w:rPr>
          <w:sz w:val="24"/>
          <w:szCs w:val="24"/>
        </w:rPr>
      </w:pPr>
      <w:r>
        <w:rPr>
          <w:sz w:val="24"/>
          <w:szCs w:val="24"/>
        </w:rPr>
        <w:t xml:space="preserve">[КН:] Да ведь это вот крестный-то ход буът, бабушка, в июле. </w:t>
      </w:r>
    </w:p>
    <w:p>
      <w:pPr>
        <w:pStyle w:val="Normal"/>
        <w:tabs>
          <w:tab w:val="clear" w:pos="720"/>
          <w:tab w:val="left" w:pos="200" w:leader="none"/>
          <w:tab w:val="left" w:pos="600" w:leader="none"/>
        </w:tabs>
        <w:rPr>
          <w:sz w:val="24"/>
          <w:szCs w:val="24"/>
        </w:rPr>
      </w:pPr>
      <w:r>
        <w:rPr>
          <w:sz w:val="24"/>
          <w:szCs w:val="24"/>
        </w:rPr>
        <w:t xml:space="preserve">[ЛАВ:] Дак а я вот и говорю: числа двадцать шестого – двадцать седьмого, вот. </w:t>
      </w:r>
    </w:p>
    <w:p>
      <w:pPr>
        <w:pStyle w:val="Normal"/>
        <w:tabs>
          <w:tab w:val="clear" w:pos="720"/>
          <w:tab w:val="left" w:pos="200" w:leader="none"/>
          <w:tab w:val="left" w:pos="600" w:leader="none"/>
        </w:tabs>
        <w:rPr/>
      </w:pPr>
      <w:r>
        <w:rPr>
          <w:sz w:val="24"/>
          <w:szCs w:val="24"/>
        </w:rPr>
        <w:t xml:space="preserve">[КН:] Сейчас там ремонтируют опять, на колодчике. […] [Часовня там раньше кирпичная была?] </w:t>
      </w:r>
    </w:p>
    <w:p>
      <w:pPr>
        <w:pStyle w:val="Normal"/>
        <w:tabs>
          <w:tab w:val="clear" w:pos="720"/>
          <w:tab w:val="left" w:pos="200" w:leader="none"/>
          <w:tab w:val="left" w:pos="600" w:leader="none"/>
        </w:tabs>
        <w:rPr>
          <w:sz w:val="24"/>
          <w:szCs w:val="24"/>
        </w:rPr>
      </w:pPr>
      <w:r>
        <w:rPr>
          <w:sz w:val="24"/>
          <w:szCs w:val="24"/>
        </w:rPr>
        <w:t xml:space="preserve">[ЛАВ:] Кирпич… Она только на столбах была... </w:t>
      </w:r>
    </w:p>
    <w:p>
      <w:pPr>
        <w:pStyle w:val="Normal"/>
        <w:tabs>
          <w:tab w:val="clear" w:pos="720"/>
          <w:tab w:val="left" w:pos="200" w:leader="none"/>
          <w:tab w:val="left" w:pos="600" w:leader="none"/>
        </w:tabs>
        <w:rPr>
          <w:sz w:val="24"/>
          <w:szCs w:val="24"/>
        </w:rPr>
      </w:pPr>
      <w:r>
        <w:rPr>
          <w:sz w:val="24"/>
          <w:szCs w:val="24"/>
        </w:rPr>
        <w:t xml:space="preserve">[КН:] Раньше кирпичная. </w:t>
      </w:r>
    </w:p>
    <w:p>
      <w:pPr>
        <w:pStyle w:val="Normal"/>
        <w:tabs>
          <w:tab w:val="clear" w:pos="720"/>
          <w:tab w:val="left" w:pos="200" w:leader="none"/>
          <w:tab w:val="left" w:pos="600" w:leader="none"/>
        </w:tabs>
        <w:rPr/>
      </w:pPr>
      <w:r>
        <w:rPr>
          <w:sz w:val="24"/>
          <w:szCs w:val="24"/>
        </w:rPr>
        <w:t xml:space="preserve">[ЛАВ:] И жале… жалезная крыша, вот, на… на четыре ската. [Это над колодчиком?] Над колодчиком, да, только над колодчиком. [А крест у источника стоял?] Вышенный крест медный стоял, вот. Я гърю, эт… [Наверху, на часовне?] Да, ну вот где… где-то сходятся эти… и вот на этом месте стоял крест. </w:t>
      </w:r>
    </w:p>
    <w:p>
      <w:pPr>
        <w:pStyle w:val="Normal"/>
        <w:tabs>
          <w:tab w:val="clear" w:pos="720"/>
          <w:tab w:val="left" w:pos="200" w:leader="none"/>
          <w:tab w:val="left" w:pos="600" w:leader="none"/>
        </w:tabs>
        <w:rPr/>
      </w:pPr>
      <w:r>
        <w:rPr>
          <w:sz w:val="24"/>
          <w:szCs w:val="24"/>
        </w:rPr>
        <w:t xml:space="preserve">[КН:] Да. Когда коммунисты-то стали всё [нрзб.]... [Крест стоял наверху или внизу?] </w:t>
      </w:r>
    </w:p>
    <w:p>
      <w:pPr>
        <w:pStyle w:val="Normal"/>
        <w:tabs>
          <w:tab w:val="clear" w:pos="720"/>
          <w:tab w:val="left" w:pos="200" w:leader="none"/>
          <w:tab w:val="left" w:pos="600" w:leader="none"/>
        </w:tabs>
        <w:rPr>
          <w:sz w:val="24"/>
          <w:szCs w:val="24"/>
        </w:rPr>
      </w:pPr>
      <w:r>
        <w:rPr>
          <w:sz w:val="24"/>
          <w:szCs w:val="24"/>
        </w:rPr>
        <w:t xml:space="preserve">[ЛАВ:] Наверху. </w:t>
      </w:r>
    </w:p>
    <w:p>
      <w:pPr>
        <w:pStyle w:val="Normal"/>
        <w:tabs>
          <w:tab w:val="clear" w:pos="720"/>
          <w:tab w:val="left" w:pos="200" w:leader="none"/>
          <w:tab w:val="left" w:pos="600" w:leader="none"/>
        </w:tabs>
        <w:rPr>
          <w:sz w:val="24"/>
          <w:szCs w:val="24"/>
        </w:rPr>
      </w:pPr>
      <w:r>
        <w:rPr>
          <w:sz w:val="24"/>
          <w:szCs w:val="24"/>
        </w:rPr>
        <w:t xml:space="preserve">[КН:] Наверху. [На горе?] </w:t>
      </w:r>
    </w:p>
    <w:p>
      <w:pPr>
        <w:pStyle w:val="Normal"/>
        <w:tabs>
          <w:tab w:val="clear" w:pos="720"/>
          <w:tab w:val="left" w:pos="200" w:leader="none"/>
          <w:tab w:val="left" w:pos="600" w:leader="none"/>
        </w:tabs>
        <w:rPr>
          <w:sz w:val="24"/>
          <w:szCs w:val="24"/>
        </w:rPr>
      </w:pPr>
      <w:r>
        <w:rPr>
          <w:sz w:val="24"/>
          <w:szCs w:val="24"/>
        </w:rPr>
        <w:t xml:space="preserve">[ЛАВ:] Да, где крыша-то сходится, четыре-то этот… с четырёх-то сторон… [Часовня стояла наверху (на холме, где источник) или внизу?] Не… не… эта… </w:t>
      </w:r>
    </w:p>
    <w:p>
      <w:pPr>
        <w:pStyle w:val="Normal"/>
        <w:tabs>
          <w:tab w:val="clear" w:pos="720"/>
          <w:tab w:val="left" w:pos="200" w:leader="none"/>
          <w:tab w:val="left" w:pos="600" w:leader="none"/>
        </w:tabs>
        <w:rPr>
          <w:sz w:val="24"/>
          <w:szCs w:val="24"/>
        </w:rPr>
      </w:pPr>
      <w:r>
        <w:rPr>
          <w:sz w:val="24"/>
          <w:szCs w:val="24"/>
        </w:rPr>
        <w:t xml:space="preserve">[КН:] Внизу она. [Где сейчас купальня?] Да-да. Нет. Где вот… </w:t>
      </w:r>
    </w:p>
    <w:p>
      <w:pPr>
        <w:pStyle w:val="Normal"/>
        <w:tabs>
          <w:tab w:val="clear" w:pos="720"/>
          <w:tab w:val="left" w:pos="200" w:leader="none"/>
          <w:tab w:val="left" w:pos="600" w:leader="none"/>
        </w:tabs>
        <w:rPr/>
      </w:pPr>
      <w:r>
        <w:rPr>
          <w:sz w:val="24"/>
          <w:szCs w:val="24"/>
        </w:rPr>
        <w:t xml:space="preserve">[ЛАВ:] Нет-нет-нет. [Дальше говорят одновременно, ничего не слышно]. [Где родник?] </w:t>
      </w:r>
    </w:p>
    <w:p>
      <w:pPr>
        <w:pStyle w:val="Normal"/>
        <w:tabs>
          <w:tab w:val="clear" w:pos="720"/>
          <w:tab w:val="left" w:pos="200" w:leader="none"/>
          <w:tab w:val="left" w:pos="600" w:leader="none"/>
        </w:tabs>
        <w:rPr>
          <w:sz w:val="24"/>
          <w:szCs w:val="24"/>
        </w:rPr>
      </w:pPr>
      <w:r>
        <w:rPr>
          <w:sz w:val="24"/>
          <w:szCs w:val="24"/>
        </w:rPr>
        <w:t xml:space="preserve">[КН:] Да. </w:t>
      </w:r>
    </w:p>
    <w:p>
      <w:pPr>
        <w:pStyle w:val="Normal"/>
        <w:tabs>
          <w:tab w:val="clear" w:pos="720"/>
          <w:tab w:val="left" w:pos="200" w:leader="none"/>
          <w:tab w:val="left" w:pos="600" w:leader="none"/>
        </w:tabs>
        <w:rPr>
          <w:sz w:val="24"/>
          <w:szCs w:val="24"/>
        </w:rPr>
      </w:pPr>
      <w:r>
        <w:rPr>
          <w:sz w:val="24"/>
          <w:szCs w:val="24"/>
        </w:rPr>
        <w:t xml:space="preserve">[ЛАВ:] Да, да-да-да. </w:t>
      </w:r>
    </w:p>
    <w:p>
      <w:pPr>
        <w:pStyle w:val="Normal"/>
        <w:tabs>
          <w:tab w:val="clear" w:pos="720"/>
          <w:tab w:val="left" w:pos="200" w:leader="none"/>
          <w:tab w:val="left" w:pos="600" w:leader="none"/>
        </w:tabs>
        <w:rPr>
          <w:sz w:val="24"/>
          <w:szCs w:val="24"/>
        </w:rPr>
      </w:pPr>
      <w:r>
        <w:rPr>
          <w:sz w:val="24"/>
          <w:szCs w:val="24"/>
        </w:rPr>
        <w:t xml:space="preserve">[КН:] Там была часовня. </w:t>
      </w:r>
    </w:p>
    <w:p>
      <w:pPr>
        <w:pStyle w:val="Normal"/>
        <w:tabs>
          <w:tab w:val="clear" w:pos="720"/>
          <w:tab w:val="left" w:pos="200" w:leader="none"/>
          <w:tab w:val="left" w:pos="600" w:leader="none"/>
        </w:tabs>
        <w:rPr/>
      </w:pPr>
      <w:r>
        <w:rPr>
          <w:sz w:val="24"/>
          <w:szCs w:val="24"/>
        </w:rPr>
        <w:t xml:space="preserve">[ЛАВ:] Переходили через речку, через речку – я помню хорошо - был сделан горбатый мост. Вот чтобы, потому что ведь разливалося, чтобы не унесло, шобы те… за любо… в любое время можно было пройти. Был сделан горбатый мост, вот, а к колодчику было сделан настил, поперёшный этот, потому что… ведь он выше колодчика, ну вот и до уте… шоб этот… не затопляло, чтобы пройти можно, был сделанный настил поперёшный – не вдоль делали настил, а поперёк раскатывали [?]. И там то… и то… и тёсом вили [?] этим, прям вот вырубали… [нрзб.]. [И эту часовню построил отец?] Отец для сына. Для сы… это… в память сыну он построил. [Когда он умер?] Нет. [Когда он ушел в монастырь?] Кода еще ведь жив он был, этот, Элинарх-то, вот при жизни Элинарха он это построил. [Не говорили, что Иринарха кто-то во сне видел?] [Смеется]. Не знаю, вот мне дакъ… не… не снился ни разу. [На Черной речке роднички – тоже Иринарховы?] </w:t>
      </w:r>
    </w:p>
    <w:p>
      <w:pPr>
        <w:pStyle w:val="Normal"/>
        <w:tabs>
          <w:tab w:val="clear" w:pos="720"/>
          <w:tab w:val="left" w:pos="200" w:leader="none"/>
          <w:tab w:val="left" w:pos="600" w:leader="none"/>
        </w:tabs>
        <w:rPr>
          <w:sz w:val="24"/>
          <w:szCs w:val="24"/>
        </w:rPr>
      </w:pPr>
      <w:r>
        <w:rPr>
          <w:sz w:val="24"/>
          <w:szCs w:val="24"/>
        </w:rPr>
        <w:t xml:space="preserve">[ЛАВ:] Нет, нет-нет-нет. Нет. </w:t>
      </w:r>
    </w:p>
    <w:p>
      <w:pPr>
        <w:pStyle w:val="Normal"/>
        <w:tabs>
          <w:tab w:val="clear" w:pos="720"/>
          <w:tab w:val="left" w:pos="200" w:leader="none"/>
          <w:tab w:val="left" w:pos="600" w:leader="none"/>
        </w:tabs>
        <w:rPr>
          <w:sz w:val="24"/>
          <w:szCs w:val="24"/>
        </w:rPr>
      </w:pPr>
      <w:r>
        <w:rPr>
          <w:sz w:val="24"/>
          <w:szCs w:val="24"/>
        </w:rPr>
        <w:t xml:space="preserve">[КН:] Нет, это совершенно другое. </w:t>
      </w:r>
    </w:p>
    <w:p>
      <w:pPr>
        <w:pStyle w:val="Normal"/>
        <w:tabs>
          <w:tab w:val="clear" w:pos="720"/>
          <w:tab w:val="left" w:pos="200" w:leader="none"/>
          <w:tab w:val="left" w:pos="600" w:leader="none"/>
        </w:tabs>
        <w:rPr>
          <w:sz w:val="24"/>
          <w:szCs w:val="24"/>
        </w:rPr>
      </w:pPr>
      <w:r>
        <w:rPr>
          <w:sz w:val="24"/>
          <w:szCs w:val="24"/>
        </w:rPr>
        <w:t xml:space="preserve">[ЛАВ:] Нет-нет, это совершенно другое. [Откуда они взялись?] </w:t>
      </w:r>
    </w:p>
    <w:p>
      <w:pPr>
        <w:pStyle w:val="Normal"/>
        <w:tabs>
          <w:tab w:val="clear" w:pos="720"/>
          <w:tab w:val="left" w:pos="200" w:leader="none"/>
          <w:tab w:val="left" w:pos="600" w:leader="none"/>
        </w:tabs>
        <w:rPr/>
      </w:pPr>
      <w:r>
        <w:rPr>
          <w:sz w:val="24"/>
          <w:szCs w:val="24"/>
        </w:rPr>
        <w:t xml:space="preserve">[КН:] Ну вот все вот наши предки, все, все знают, они все умерли, уже вот бабушка Шура осталась… </w:t>
      </w:r>
    </w:p>
    <w:p>
      <w:pPr>
        <w:pStyle w:val="Normal"/>
        <w:tabs>
          <w:tab w:val="clear" w:pos="720"/>
          <w:tab w:val="left" w:pos="200" w:leader="none"/>
          <w:tab w:val="left" w:pos="600" w:leader="none"/>
        </w:tabs>
        <w:rPr>
          <w:sz w:val="24"/>
          <w:szCs w:val="24"/>
        </w:rPr>
      </w:pPr>
      <w:r>
        <w:rPr>
          <w:sz w:val="24"/>
          <w:szCs w:val="24"/>
        </w:rPr>
        <w:t xml:space="preserve">[ЛАВ:] Ну это… а я-то уж ведь не тамошная, так я… я эту реч… Чёрну речку я вообще никогда не видала. </w:t>
      </w:r>
    </w:p>
    <w:p>
      <w:pPr>
        <w:pStyle w:val="Normal"/>
        <w:tabs>
          <w:tab w:val="clear" w:pos="720"/>
          <w:tab w:val="left" w:pos="200" w:leader="none"/>
          <w:tab w:val="left" w:pos="600" w:leader="none"/>
        </w:tabs>
        <w:rPr>
          <w:sz w:val="24"/>
          <w:szCs w:val="24"/>
        </w:rPr>
      </w:pPr>
      <w:r>
        <w:rPr>
          <w:sz w:val="24"/>
          <w:szCs w:val="24"/>
        </w:rPr>
        <w:t xml:space="preserve">[КН:] Я там ходила, Шура, я там была... </w:t>
      </w:r>
    </w:p>
    <w:p>
      <w:pPr>
        <w:pStyle w:val="Normal"/>
        <w:tabs>
          <w:tab w:val="clear" w:pos="720"/>
          <w:tab w:val="left" w:pos="200" w:leader="none"/>
          <w:tab w:val="left" w:pos="600" w:leader="none"/>
        </w:tabs>
        <w:rPr>
          <w:sz w:val="24"/>
          <w:szCs w:val="24"/>
        </w:rPr>
      </w:pPr>
      <w:r>
        <w:rPr>
          <w:sz w:val="24"/>
          <w:szCs w:val="24"/>
        </w:rPr>
        <w:t xml:space="preserve">[ЛАВ:] Ну дак вот. </w:t>
      </w:r>
    </w:p>
    <w:p>
      <w:pPr>
        <w:pStyle w:val="Normal"/>
        <w:tabs>
          <w:tab w:val="clear" w:pos="720"/>
          <w:tab w:val="left" w:pos="200" w:leader="none"/>
          <w:tab w:val="left" w:pos="600" w:leader="none"/>
        </w:tabs>
        <w:rPr/>
      </w:pPr>
      <w:r>
        <w:rPr>
          <w:sz w:val="24"/>
          <w:szCs w:val="24"/>
        </w:rPr>
        <w:t xml:space="preserve">[КН:] Там вот сейчас пять источ… так же пять ручейков текут, крест, прошлый гот сходили тут крестным ходом, поставили крест. [В прошлом году?] Прошлый гот, да. Летам. [А нам в Зманове года 2 назад сказали, что лесник Малинин поставил крест?] </w:t>
      </w:r>
    </w:p>
    <w:p>
      <w:pPr>
        <w:pStyle w:val="Normal"/>
        <w:tabs>
          <w:tab w:val="clear" w:pos="720"/>
          <w:tab w:val="left" w:pos="200" w:leader="none"/>
          <w:tab w:val="left" w:pos="600" w:leader="none"/>
        </w:tabs>
        <w:rPr>
          <w:sz w:val="24"/>
          <w:szCs w:val="24"/>
        </w:rPr>
      </w:pPr>
      <w:r>
        <w:rPr>
          <w:sz w:val="24"/>
          <w:szCs w:val="24"/>
        </w:rPr>
        <w:t xml:space="preserve">[ЛАВ:] Есть, есть Николай Иванович, он давно уже… </w:t>
      </w:r>
    </w:p>
    <w:p>
      <w:pPr>
        <w:pStyle w:val="Normal"/>
        <w:tabs>
          <w:tab w:val="clear" w:pos="720"/>
          <w:tab w:val="left" w:pos="200" w:leader="none"/>
          <w:tab w:val="left" w:pos="600" w:leader="none"/>
        </w:tabs>
        <w:rPr/>
      </w:pPr>
      <w:r>
        <w:rPr>
          <w:sz w:val="24"/>
          <w:szCs w:val="24"/>
        </w:rPr>
        <w:t xml:space="preserve">[КН:] Да, Николай его зовут… [Он крест поставил?] Да, они туда и поставили сходили, поставили крест. Съездили, он на тракторе, он там и дорогу сделал туда. [Почему крест поставили, у него кто-то болел?] Нет, его попросили… ну вот, ваши батюшки. […] Он сделал, он, Николай, да, Малинин, он съездил на тракторе, они поставили крест, там крестным ходам прошли там, помолились… [Там тоже был крестный ход?] Были-были. Я там тоже была [?], это всё при мне было. Это прошлый гот было. А так там ни креста не было, там тоже всё упало… что было раньше. Там ведь большой, да, тёть Шура, крест стаял. [Тетя Шура, вы там вообще не были?] </w:t>
      </w:r>
    </w:p>
    <w:p>
      <w:pPr>
        <w:pStyle w:val="Normal"/>
        <w:tabs>
          <w:tab w:val="clear" w:pos="720"/>
          <w:tab w:val="left" w:pos="200" w:leader="none"/>
          <w:tab w:val="left" w:pos="600" w:leader="none"/>
        </w:tabs>
        <w:rPr>
          <w:sz w:val="24"/>
          <w:szCs w:val="24"/>
        </w:rPr>
      </w:pPr>
      <w:r>
        <w:rPr>
          <w:sz w:val="24"/>
          <w:szCs w:val="24"/>
        </w:rPr>
        <w:t xml:space="preserve">[ЛАВ:] Не знаю, я понятия не имею, эт раньше. Вообще я там не бывала [нрзб.]. </w:t>
      </w:r>
    </w:p>
    <w:p>
      <w:pPr>
        <w:pStyle w:val="Normal"/>
        <w:tabs>
          <w:tab w:val="clear" w:pos="720"/>
          <w:tab w:val="left" w:pos="200" w:leader="none"/>
          <w:tab w:val="left" w:pos="600" w:leader="none"/>
        </w:tabs>
        <w:rPr>
          <w:sz w:val="24"/>
          <w:szCs w:val="24"/>
        </w:rPr>
      </w:pPr>
      <w:r>
        <w:rPr>
          <w:sz w:val="24"/>
          <w:szCs w:val="24"/>
        </w:rPr>
        <w:t>[КН:] Она нет, но мая мама, мои вот – я сама змановская. [И мама змановская?] Была, да, да. Она и родилась в Зманове, и умерла в Зманове.</w:t>
      </w:r>
    </w:p>
    <w:p>
      <w:pPr>
        <w:pStyle w:val="Normal"/>
        <w:tabs>
          <w:tab w:val="clear" w:pos="720"/>
          <w:tab w:val="left" w:pos="200" w:leader="none"/>
          <w:tab w:val="left" w:pos="600" w:leader="none"/>
        </w:tabs>
        <w:rPr>
          <w:sz w:val="24"/>
          <w:szCs w:val="24"/>
        </w:rPr>
      </w:pPr>
      <w:r>
        <w:rPr>
          <w:sz w:val="24"/>
          <w:szCs w:val="24"/>
        </w:rPr>
        <w:t>ЛАМ, с. Кондаково, Борисоглебский р-н, Ярославская обл., 2007, ЛАВ (с. Кондаково), КН (д. Зманово)</w:t>
      </w:r>
    </w:p>
    <w:p>
      <w:pPr>
        <w:pStyle w:val="Normal"/>
        <w:tabs>
          <w:tab w:val="clear" w:pos="720"/>
          <w:tab w:val="left" w:pos="200" w:leader="none"/>
          <w:tab w:val="left" w:pos="600" w:leader="none"/>
        </w:tabs>
        <w:rPr>
          <w:sz w:val="24"/>
          <w:szCs w:val="24"/>
        </w:rPr>
      </w:pPr>
      <w:r>
        <w:rPr>
          <w:sz w:val="24"/>
          <w:szCs w:val="24"/>
        </w:rPr>
      </w:r>
    </w:p>
    <w:p>
      <w:pPr>
        <w:pStyle w:val="Normal"/>
        <w:numPr>
          <w:ilvl w:val="0"/>
          <w:numId w:val="5"/>
        </w:numPr>
        <w:tabs>
          <w:tab w:val="clear" w:pos="720"/>
          <w:tab w:val="left" w:pos="200" w:leader="none"/>
          <w:tab w:val="left" w:pos="600" w:leader="none"/>
        </w:tabs>
        <w:overflowPunct w:val="true"/>
        <w:ind w:left="0" w:firstLine="425"/>
        <w:textAlignment w:val="auto"/>
        <w:rPr>
          <w:sz w:val="24"/>
          <w:szCs w:val="24"/>
        </w:rPr>
      </w:pPr>
      <w:r>
        <w:rPr>
          <w:sz w:val="24"/>
          <w:szCs w:val="24"/>
        </w:rPr>
      </w:r>
    </w:p>
    <w:p>
      <w:pPr>
        <w:pStyle w:val="Normal"/>
        <w:tabs>
          <w:tab w:val="clear" w:pos="720"/>
          <w:tab w:val="left" w:pos="200" w:leader="none"/>
          <w:tab w:val="left" w:pos="600" w:leader="none"/>
        </w:tabs>
        <w:rPr>
          <w:sz w:val="24"/>
          <w:szCs w:val="24"/>
        </w:rPr>
      </w:pPr>
      <w:r>
        <w:rPr>
          <w:sz w:val="24"/>
          <w:szCs w:val="24"/>
        </w:rPr>
        <w:t xml:space="preserve">[Говорят, здесь есть источник и крест?] </w:t>
      </w:r>
    </w:p>
    <w:p>
      <w:pPr>
        <w:pStyle w:val="Normal"/>
        <w:tabs>
          <w:tab w:val="clear" w:pos="720"/>
          <w:tab w:val="left" w:pos="200" w:leader="none"/>
          <w:tab w:val="left" w:pos="600" w:leader="none"/>
        </w:tabs>
        <w:rPr/>
      </w:pPr>
      <w:r>
        <w:rPr>
          <w:sz w:val="24"/>
          <w:szCs w:val="24"/>
        </w:rPr>
        <w:t xml:space="preserve">[БВК:] Тък источник… источник все ходят туды вон. [Туда? (собиратель показывает в сторону деревни Кондаково)?] Да. [Где Кондаково?] За Илинарх… Линар… Илинарх Преподобный он нъ… это… называется. [Кто он такой?] Не знаю, бывало, шо вот кто-то был, почём я знаю. […] [Вы что-нибудь слышали об этом святом?] Не знаю я, я не… не зн… [Кто он такой?] Кто знаёт, кто он такой-то, святой, говорят. […] [Что сделал этот святой?] Дак вот и не пойму это… сделал всё, как его, устроивал. [Что устроивал?] Ну что устроивал, ходят туда люди теперь м… мо… молиться… м… молитвы [нрзб.]. [А почему туда ходят?] Ой, не спрашивайте, я ничё не могу говорить, я уже… </w:t>
      </w:r>
    </w:p>
    <w:p>
      <w:pPr>
        <w:pStyle w:val="Normal"/>
        <w:tabs>
          <w:tab w:val="clear" w:pos="720"/>
          <w:tab w:val="left" w:pos="200" w:leader="none"/>
          <w:tab w:val="left" w:pos="600" w:leader="none"/>
        </w:tabs>
        <w:rPr>
          <w:sz w:val="24"/>
          <w:szCs w:val="24"/>
        </w:rPr>
      </w:pPr>
      <w:r>
        <w:rPr>
          <w:sz w:val="24"/>
          <w:szCs w:val="24"/>
        </w:rPr>
        <w:t xml:space="preserve">[НПБ:] Дак раньше-то он загруженный был всё, потом… </w:t>
      </w:r>
    </w:p>
    <w:p>
      <w:pPr>
        <w:pStyle w:val="Normal"/>
        <w:tabs>
          <w:tab w:val="clear" w:pos="720"/>
          <w:tab w:val="left" w:pos="200" w:leader="none"/>
          <w:tab w:val="left" w:pos="600" w:leader="none"/>
        </w:tabs>
        <w:rPr>
          <w:sz w:val="24"/>
          <w:szCs w:val="24"/>
        </w:rPr>
      </w:pPr>
      <w:r>
        <w:rPr>
          <w:sz w:val="24"/>
          <w:szCs w:val="24"/>
        </w:rPr>
        <w:t xml:space="preserve">[БВК:] Восстановили… </w:t>
      </w:r>
    </w:p>
    <w:p>
      <w:pPr>
        <w:pStyle w:val="Normal"/>
        <w:tabs>
          <w:tab w:val="clear" w:pos="720"/>
          <w:tab w:val="left" w:pos="200" w:leader="none"/>
          <w:tab w:val="left" w:pos="600" w:leader="none"/>
        </w:tabs>
        <w:rPr/>
      </w:pPr>
      <w:r>
        <w:rPr>
          <w:sz w:val="24"/>
          <w:szCs w:val="24"/>
        </w:rPr>
        <w:t xml:space="preserve">[НПБ:] …ну как, не загружен, вообще там ничё не было, потом всё установили, всё сделали, вот сначала это вот колодчик там сделали, вот шуществовал он… [?] </w:t>
      </w:r>
    </w:p>
    <w:p>
      <w:pPr>
        <w:pStyle w:val="Normal"/>
        <w:tabs>
          <w:tab w:val="clear" w:pos="720"/>
          <w:tab w:val="left" w:pos="200" w:leader="none"/>
          <w:tab w:val="left" w:pos="600" w:leader="none"/>
        </w:tabs>
        <w:rPr>
          <w:sz w:val="24"/>
          <w:szCs w:val="24"/>
        </w:rPr>
      </w:pPr>
      <w:r>
        <w:rPr>
          <w:sz w:val="24"/>
          <w:szCs w:val="24"/>
        </w:rPr>
        <w:t xml:space="preserve">[БВК:] Это всё такое… </w:t>
      </w:r>
    </w:p>
    <w:p>
      <w:pPr>
        <w:pStyle w:val="Normal"/>
        <w:tabs>
          <w:tab w:val="clear" w:pos="720"/>
          <w:tab w:val="left" w:pos="200" w:leader="none"/>
          <w:tab w:val="left" w:pos="600" w:leader="none"/>
        </w:tabs>
        <w:rPr>
          <w:sz w:val="24"/>
          <w:szCs w:val="24"/>
        </w:rPr>
      </w:pPr>
      <w:r>
        <w:rPr>
          <w:sz w:val="24"/>
          <w:szCs w:val="24"/>
        </w:rPr>
        <w:t xml:space="preserve">[НПБ:] Потом уже всё там, всё сделали.. </w:t>
      </w:r>
    </w:p>
    <w:p>
      <w:pPr>
        <w:pStyle w:val="Normal"/>
        <w:tabs>
          <w:tab w:val="clear" w:pos="720"/>
          <w:tab w:val="left" w:pos="200" w:leader="none"/>
          <w:tab w:val="left" w:pos="600" w:leader="none"/>
        </w:tabs>
        <w:rPr>
          <w:sz w:val="24"/>
          <w:szCs w:val="24"/>
        </w:rPr>
      </w:pPr>
      <w:r>
        <w:rPr>
          <w:sz w:val="24"/>
          <w:szCs w:val="24"/>
        </w:rPr>
        <w:t xml:space="preserve">[БВК:] Уγу. </w:t>
      </w:r>
    </w:p>
    <w:p>
      <w:pPr>
        <w:pStyle w:val="Normal"/>
        <w:tabs>
          <w:tab w:val="clear" w:pos="720"/>
          <w:tab w:val="left" w:pos="200" w:leader="none"/>
          <w:tab w:val="left" w:pos="600" w:leader="none"/>
        </w:tabs>
        <w:rPr>
          <w:sz w:val="24"/>
          <w:szCs w:val="24"/>
        </w:rPr>
      </w:pPr>
      <w:r>
        <w:rPr>
          <w:sz w:val="24"/>
          <w:szCs w:val="24"/>
        </w:rPr>
        <w:t xml:space="preserve">[НПБ:] Ну так и всё и пошло и поехало, всё нормально было. Ну сейчас-то не знаем [нрзб.]. [А говорят, что святой Иринарх здесь жил?] Я это не знаю. </w:t>
      </w:r>
    </w:p>
    <w:p>
      <w:pPr>
        <w:pStyle w:val="Normal"/>
        <w:tabs>
          <w:tab w:val="clear" w:pos="720"/>
          <w:tab w:val="left" w:pos="200" w:leader="none"/>
          <w:tab w:val="left" w:pos="600" w:leader="none"/>
        </w:tabs>
        <w:rPr>
          <w:sz w:val="24"/>
          <w:szCs w:val="24"/>
        </w:rPr>
      </w:pPr>
      <w:r>
        <w:rPr>
          <w:sz w:val="24"/>
          <w:szCs w:val="24"/>
        </w:rPr>
        <w:t xml:space="preserve">[На Кондакове?] </w:t>
      </w:r>
    </w:p>
    <w:p>
      <w:pPr>
        <w:pStyle w:val="Normal"/>
        <w:tabs>
          <w:tab w:val="clear" w:pos="720"/>
          <w:tab w:val="left" w:pos="200" w:leader="none"/>
          <w:tab w:val="left" w:pos="600" w:leader="none"/>
        </w:tabs>
        <w:rPr>
          <w:sz w:val="24"/>
          <w:szCs w:val="24"/>
        </w:rPr>
      </w:pPr>
      <w:r>
        <w:rPr>
          <w:sz w:val="24"/>
          <w:szCs w:val="24"/>
        </w:rPr>
        <w:t xml:space="preserve">[БВК:] Нъ… Кондакове, говорят, шо жил. </w:t>
      </w:r>
    </w:p>
    <w:p>
      <w:pPr>
        <w:pStyle w:val="Normal"/>
        <w:tabs>
          <w:tab w:val="clear" w:pos="720"/>
          <w:tab w:val="left" w:pos="200" w:leader="none"/>
          <w:tab w:val="left" w:pos="600" w:leader="none"/>
        </w:tabs>
        <w:rPr>
          <w:sz w:val="24"/>
          <w:szCs w:val="24"/>
        </w:rPr>
      </w:pPr>
      <w:r>
        <w:rPr>
          <w:sz w:val="24"/>
          <w:szCs w:val="24"/>
        </w:rPr>
        <w:t xml:space="preserve">[НПБ:] Сначала там вообще заросли были, там вообще ничё не было. [нрзб.] [Он жил в Кондакове, а потом что?] Это я не знаю, это старух на[до] спрашивать. Откуда я знаю. </w:t>
      </w:r>
    </w:p>
    <w:p>
      <w:pPr>
        <w:pStyle w:val="Normal"/>
        <w:tabs>
          <w:tab w:val="clear" w:pos="720"/>
          <w:tab w:val="left" w:pos="200" w:leader="none"/>
          <w:tab w:val="left" w:pos="600" w:leader="none"/>
        </w:tabs>
        <w:rPr>
          <w:sz w:val="24"/>
          <w:szCs w:val="24"/>
        </w:rPr>
      </w:pPr>
      <w:r>
        <w:rPr>
          <w:sz w:val="24"/>
          <w:szCs w:val="24"/>
        </w:rPr>
        <w:t>[БВК:] А вы бы вот шли сегодня на Иринархов-то колодец, там знаешь, сколько народу собирается - ужас. […]</w:t>
      </w:r>
    </w:p>
    <w:p>
      <w:pPr>
        <w:pStyle w:val="Normal"/>
        <w:tabs>
          <w:tab w:val="clear" w:pos="720"/>
          <w:tab w:val="left" w:pos="200" w:leader="none"/>
          <w:tab w:val="left" w:pos="600" w:leader="none"/>
        </w:tabs>
        <w:rPr>
          <w:sz w:val="24"/>
          <w:szCs w:val="24"/>
        </w:rPr>
      </w:pPr>
      <w:r>
        <w:rPr>
          <w:sz w:val="24"/>
          <w:szCs w:val="24"/>
        </w:rPr>
        <w:t xml:space="preserve">[А говорят, у вас на Черной речке есть источник?] </w:t>
      </w:r>
    </w:p>
    <w:p>
      <w:pPr>
        <w:pStyle w:val="Normal"/>
        <w:tabs>
          <w:tab w:val="clear" w:pos="720"/>
          <w:tab w:val="left" w:pos="200" w:leader="none"/>
          <w:tab w:val="left" w:pos="600" w:leader="none"/>
        </w:tabs>
        <w:rPr>
          <w:sz w:val="24"/>
          <w:szCs w:val="24"/>
        </w:rPr>
      </w:pPr>
      <w:r>
        <w:rPr>
          <w:sz w:val="24"/>
          <w:szCs w:val="24"/>
        </w:rPr>
        <w:t xml:space="preserve">[НПБ:] А, Чёрная речка вон там вон [нрзб.]. </w:t>
      </w:r>
    </w:p>
    <w:p>
      <w:pPr>
        <w:pStyle w:val="Normal"/>
        <w:tabs>
          <w:tab w:val="clear" w:pos="720"/>
          <w:tab w:val="left" w:pos="200" w:leader="none"/>
          <w:tab w:val="left" w:pos="600" w:leader="none"/>
        </w:tabs>
        <w:rPr>
          <w:sz w:val="24"/>
          <w:szCs w:val="24"/>
        </w:rPr>
      </w:pPr>
      <w:r>
        <w:rPr>
          <w:sz w:val="24"/>
          <w:szCs w:val="24"/>
        </w:rPr>
        <w:t>[БВК:] Ой, это надо… надо кого-то спросить, шоб вас туда уве…вели.</w:t>
      </w:r>
    </w:p>
    <w:p>
      <w:pPr>
        <w:pStyle w:val="Normal"/>
        <w:tabs>
          <w:tab w:val="clear" w:pos="720"/>
          <w:tab w:val="left" w:pos="200" w:leader="none"/>
          <w:tab w:val="left" w:pos="600" w:leader="none"/>
        </w:tabs>
        <w:rPr>
          <w:sz w:val="24"/>
          <w:szCs w:val="24"/>
        </w:rPr>
      </w:pPr>
      <w:r>
        <w:rPr>
          <w:sz w:val="24"/>
          <w:szCs w:val="24"/>
        </w:rPr>
        <w:t>[Там тоже святой источник?]</w:t>
      </w:r>
    </w:p>
    <w:p>
      <w:pPr>
        <w:pStyle w:val="Normal"/>
        <w:tabs>
          <w:tab w:val="clear" w:pos="720"/>
          <w:tab w:val="left" w:pos="200" w:leader="none"/>
          <w:tab w:val="left" w:pos="600" w:leader="none"/>
        </w:tabs>
        <w:rPr>
          <w:sz w:val="24"/>
          <w:szCs w:val="24"/>
        </w:rPr>
      </w:pPr>
      <w:r>
        <w:rPr>
          <w:sz w:val="24"/>
          <w:szCs w:val="24"/>
        </w:rPr>
        <w:t xml:space="preserve">[НПБ:] Да-да. </w:t>
      </w:r>
    </w:p>
    <w:p>
      <w:pPr>
        <w:pStyle w:val="Normal"/>
        <w:tabs>
          <w:tab w:val="clear" w:pos="720"/>
          <w:tab w:val="left" w:pos="200" w:leader="none"/>
          <w:tab w:val="left" w:pos="600" w:leader="none"/>
        </w:tabs>
        <w:rPr/>
      </w:pPr>
      <w:r>
        <w:rPr>
          <w:sz w:val="24"/>
          <w:szCs w:val="24"/>
        </w:rPr>
        <w:t xml:space="preserve">[БВК:] Раньше там, не знаю, чего, но там вешали вот для детей - кто болеет - и рубашонки там, чулки там, всё вот. [НПБ:] Чего - помогало. </w:t>
      </w:r>
    </w:p>
    <w:p>
      <w:pPr>
        <w:pStyle w:val="Normal"/>
        <w:tabs>
          <w:tab w:val="clear" w:pos="720"/>
          <w:tab w:val="left" w:pos="200" w:leader="none"/>
          <w:tab w:val="left" w:pos="600" w:leader="none"/>
        </w:tabs>
        <w:rPr>
          <w:sz w:val="24"/>
          <w:szCs w:val="24"/>
        </w:rPr>
      </w:pPr>
      <w:r>
        <w:rPr>
          <w:sz w:val="24"/>
          <w:szCs w:val="24"/>
        </w:rPr>
        <w:t xml:space="preserve">[Только для детей?] </w:t>
      </w:r>
    </w:p>
    <w:p>
      <w:pPr>
        <w:pStyle w:val="Normal"/>
        <w:tabs>
          <w:tab w:val="clear" w:pos="720"/>
          <w:tab w:val="left" w:pos="200" w:leader="none"/>
          <w:tab w:val="left" w:pos="600" w:leader="none"/>
        </w:tabs>
        <w:rPr>
          <w:sz w:val="24"/>
          <w:szCs w:val="24"/>
        </w:rPr>
      </w:pPr>
      <w:r>
        <w:rPr>
          <w:sz w:val="24"/>
          <w:szCs w:val="24"/>
        </w:rPr>
        <w:t xml:space="preserve">[БВК:] Ну не… не только для детей, наверно, мы ведь не больно… </w:t>
      </w:r>
    </w:p>
    <w:p>
      <w:pPr>
        <w:pStyle w:val="Normal"/>
        <w:tabs>
          <w:tab w:val="clear" w:pos="720"/>
          <w:tab w:val="left" w:pos="200" w:leader="none"/>
          <w:tab w:val="left" w:pos="600" w:leader="none"/>
        </w:tabs>
        <w:rPr>
          <w:sz w:val="24"/>
          <w:szCs w:val="24"/>
        </w:rPr>
      </w:pPr>
      <w:r>
        <w:rPr>
          <w:sz w:val="24"/>
          <w:szCs w:val="24"/>
        </w:rPr>
        <w:t xml:space="preserve">[НПБ:] Может и всех… я… мы… я вообще не знаю. </w:t>
      </w:r>
    </w:p>
    <w:p>
      <w:pPr>
        <w:pStyle w:val="Normal"/>
        <w:tabs>
          <w:tab w:val="clear" w:pos="720"/>
          <w:tab w:val="left" w:pos="200" w:leader="none"/>
          <w:tab w:val="left" w:pos="600" w:leader="none"/>
        </w:tabs>
        <w:rPr>
          <w:sz w:val="24"/>
          <w:szCs w:val="24"/>
        </w:rPr>
      </w:pPr>
      <w:r>
        <w:rPr>
          <w:sz w:val="24"/>
          <w:szCs w:val="24"/>
        </w:rPr>
        <w:t xml:space="preserve">[БВК:] Мы ведь не больно старинные люди. </w:t>
      </w:r>
    </w:p>
    <w:p>
      <w:pPr>
        <w:pStyle w:val="Normal"/>
        <w:tabs>
          <w:tab w:val="clear" w:pos="720"/>
          <w:tab w:val="left" w:pos="200" w:leader="none"/>
          <w:tab w:val="left" w:pos="600" w:leader="none"/>
        </w:tabs>
        <w:rPr>
          <w:sz w:val="24"/>
          <w:szCs w:val="24"/>
        </w:rPr>
      </w:pPr>
      <w:r>
        <w:rPr>
          <w:sz w:val="24"/>
          <w:szCs w:val="24"/>
        </w:rPr>
        <w:t>[НПБ:] Там есть Чёрная речка.</w:t>
      </w:r>
    </w:p>
    <w:p>
      <w:pPr>
        <w:pStyle w:val="Normal"/>
        <w:tabs>
          <w:tab w:val="clear" w:pos="720"/>
          <w:tab w:val="left" w:pos="200" w:leader="none"/>
          <w:tab w:val="left" w:pos="600" w:leader="none"/>
        </w:tabs>
        <w:rPr>
          <w:sz w:val="24"/>
          <w:szCs w:val="24"/>
        </w:rPr>
      </w:pPr>
      <w:r>
        <w:rPr>
          <w:sz w:val="24"/>
          <w:szCs w:val="24"/>
        </w:rPr>
        <w:t xml:space="preserve">ЛАМ, д. Зманово, Борисоглебский р-н, Ярославская обл., 2004, БВК, НПБ </w:t>
      </w:r>
    </w:p>
    <w:p>
      <w:pPr>
        <w:pStyle w:val="Normal"/>
        <w:tabs>
          <w:tab w:val="clear" w:pos="720"/>
          <w:tab w:val="left" w:pos="200" w:leader="none"/>
          <w:tab w:val="left" w:pos="600" w:leader="none"/>
        </w:tabs>
        <w:rPr>
          <w:sz w:val="24"/>
          <w:szCs w:val="24"/>
        </w:rPr>
      </w:pPr>
      <w:r>
        <w:rPr>
          <w:sz w:val="24"/>
          <w:szCs w:val="24"/>
        </w:rPr>
      </w:r>
    </w:p>
    <w:p>
      <w:pPr>
        <w:pStyle w:val="Normal"/>
        <w:numPr>
          <w:ilvl w:val="0"/>
          <w:numId w:val="5"/>
        </w:numPr>
        <w:tabs>
          <w:tab w:val="clear" w:pos="720"/>
          <w:tab w:val="left" w:pos="200" w:leader="none"/>
          <w:tab w:val="left" w:pos="600" w:leader="none"/>
        </w:tabs>
        <w:overflowPunct w:val="true"/>
        <w:ind w:left="0" w:firstLine="425"/>
        <w:textAlignment w:val="auto"/>
        <w:rPr>
          <w:sz w:val="24"/>
          <w:szCs w:val="24"/>
        </w:rPr>
      </w:pPr>
      <w:r>
        <w:rPr>
          <w:sz w:val="24"/>
          <w:szCs w:val="24"/>
        </w:rPr>
      </w:r>
    </w:p>
    <w:p>
      <w:pPr>
        <w:pStyle w:val="Normal"/>
        <w:tabs>
          <w:tab w:val="clear" w:pos="720"/>
          <w:tab w:val="left" w:pos="200" w:leader="none"/>
          <w:tab w:val="left" w:pos="600" w:leader="none"/>
        </w:tabs>
        <w:rPr/>
      </w:pPr>
      <w:r>
        <w:rPr>
          <w:sz w:val="24"/>
          <w:szCs w:val="24"/>
        </w:rPr>
        <w:t>[Говорят, что помимо источника в Кондакове, есть еще источник в Зманове?] Ась, в лесу, а к… как попасть, там всё заросло, наверно, крапивой. [Что про него рассказывают? Что это такое?] Да ничего, там просто крест был, речка текла и крест стоял большой деревянный, и на нём висели, у кого что болит, то платок головной, то колγоточки детские, то рубашечка, вот так вот приходили, я не знаю, чего. [Почему этот крест именно там?] Не знаю, почему. [Этот источник детям помогал?] Наверно, ну уж раньше верили во всё… старые люди. [А сейчас туда никто не ходит?] Нет, не ходит. Вот всё время спрашивают про этот источник, раньше вот могли и мы ходили по грибы, по ягоды, натыкались на его. А теперь вот не знаю… не найдёшь, потому что он зарос весь крапивой, наверно, выше человеческого роста. [А про тот, который в Кондакове, вы слышали?] А это он не К… не в Кондакове, ну вот тут вот у нас. [А про тот, который ближе к Кондакову?] Да, вот этот. [Который святого…?] Элинарха, есь, есь. [Почему он святого Элинарха?] Ну там была такая как светёлка вроде из красного кирпича сделанная, и туда молиться ходили, там иконы были. И там вот тоже источник, течёт вода, считается вроде святая она, эта вода. [А почему это источник этого святого?] Не знаю, вроде Эринарх это преподобный его... соорудил. [Эту часовенку соорудил?] Уγу. [Кто такой Иринарх?] Не знаю, святой какой-то. [Тут ничего про него не рассказывали?] Нет, нет, не рассказывали. Вот недавно был тут крестный ход… это… дата его была, очевидно, рождения, или возведения этого вот места, не знаю. Там тысяча лю… людей была, из Ростова и… и с Москвы, а священников было, дак не знаю, сколько, полно. [А раньше тоже так было?] Нет, его сейчас восстановили, сделали бассеин, люди ныряют туда, три раза окунутся, говорят, от болезни избавятся. [Три раза надо?] Да. Нырнуть, ну вот так обмакнуться, встал, а потом ещё раз, потом третий раз, и говорят, проходит… больные места. [Не говорят, что Иринарх здесь жил?] Вот не могу сказать, где он, никто ничё не говорит. Ну конечно, в Кондакове бы… была… был молебен. Э… вот в это время, когда вот тут у их этого было… собиралися, автобусы приехали, люди пешие шли. У каждой церкви выходили. [Это сейчас?] Не знаю, каждый год. [Каждый год?] Да, каждый год. Это было двадцать пятого… июля, здесь этот крестный ход был.</w:t>
      </w:r>
    </w:p>
    <w:p>
      <w:pPr>
        <w:pStyle w:val="Normal"/>
        <w:tabs>
          <w:tab w:val="clear" w:pos="720"/>
          <w:tab w:val="left" w:pos="200" w:leader="none"/>
          <w:tab w:val="left" w:pos="600" w:leader="none"/>
        </w:tabs>
        <w:rPr>
          <w:sz w:val="24"/>
          <w:szCs w:val="24"/>
        </w:rPr>
      </w:pPr>
      <w:r>
        <w:rPr>
          <w:sz w:val="24"/>
          <w:szCs w:val="24"/>
        </w:rPr>
        <w:t xml:space="preserve">ЛАМ, д. Зманово, Борисоглебский р-н, Ярославская обл., 2004, ОНС </w:t>
      </w:r>
    </w:p>
    <w:p>
      <w:pPr>
        <w:pStyle w:val="Normal"/>
        <w:tabs>
          <w:tab w:val="clear" w:pos="720"/>
          <w:tab w:val="left" w:pos="200" w:leader="none"/>
          <w:tab w:val="left" w:pos="600" w:leader="none"/>
        </w:tabs>
        <w:rPr>
          <w:sz w:val="24"/>
          <w:szCs w:val="24"/>
        </w:rPr>
      </w:pPr>
      <w:r>
        <w:rPr>
          <w:sz w:val="24"/>
          <w:szCs w:val="24"/>
        </w:rPr>
      </w:r>
    </w:p>
    <w:p>
      <w:pPr>
        <w:pStyle w:val="Heading2"/>
        <w:spacing w:lineRule="auto" w:line="360"/>
        <w:ind w:firstLine="300"/>
        <w:jc w:val="center"/>
        <w:rPr>
          <w:rFonts w:ascii="Times New Roman" w:hAnsi="Times New Roman" w:cs="Times New Roman"/>
          <w:i w:val="false"/>
          <w:i w:val="false"/>
          <w:iCs w:val="false"/>
          <w:sz w:val="24"/>
          <w:szCs w:val="24"/>
        </w:rPr>
      </w:pPr>
      <w:bookmarkStart w:id="56" w:name="__RefHeading___Toc273925495"/>
      <w:bookmarkEnd w:id="56"/>
      <w:r>
        <w:rPr>
          <w:rFonts w:cs="Times New Roman" w:ascii="Times New Roman" w:hAnsi="Times New Roman"/>
          <w:i w:val="false"/>
          <w:iCs w:val="false"/>
          <w:sz w:val="24"/>
          <w:szCs w:val="24"/>
        </w:rPr>
        <w:t>Список информантов</w:t>
      </w:r>
    </w:p>
    <w:p>
      <w:pPr>
        <w:pStyle w:val="Normal"/>
        <w:tabs>
          <w:tab w:val="clear" w:pos="720"/>
          <w:tab w:val="left" w:pos="200" w:leader="none"/>
          <w:tab w:val="left" w:pos="600" w:leader="none"/>
        </w:tabs>
        <w:ind w:firstLine="300"/>
        <w:rPr>
          <w:rFonts w:ascii="Times New Roman" w:hAnsi="Times New Roman" w:cs="Times New Roman"/>
          <w:i/>
          <w:i/>
          <w:iCs/>
          <w:sz w:val="24"/>
          <w:szCs w:val="24"/>
        </w:rPr>
      </w:pPr>
      <w:r>
        <w:rPr>
          <w:rFonts w:cs="Times New Roman"/>
          <w:i/>
          <w:iCs/>
          <w:sz w:val="24"/>
          <w:szCs w:val="24"/>
        </w:rPr>
      </w:r>
    </w:p>
    <w:p>
      <w:pPr>
        <w:pStyle w:val="Normal"/>
        <w:tabs>
          <w:tab w:val="clear" w:pos="720"/>
          <w:tab w:val="left" w:pos="200" w:leader="none"/>
          <w:tab w:val="left" w:pos="600" w:leader="none"/>
        </w:tabs>
        <w:ind w:left="300" w:hanging="0"/>
        <w:rPr>
          <w:b/>
          <w:b/>
          <w:sz w:val="24"/>
          <w:szCs w:val="24"/>
        </w:rPr>
      </w:pPr>
      <w:r>
        <w:rPr>
          <w:b/>
          <w:sz w:val="24"/>
          <w:szCs w:val="24"/>
        </w:rPr>
        <w:t>Каргопольский р-н Архангельской обл.</w:t>
      </w:r>
    </w:p>
    <w:p>
      <w:pPr>
        <w:pStyle w:val="Normal"/>
        <w:tabs>
          <w:tab w:val="clear" w:pos="720"/>
          <w:tab w:val="left" w:pos="200" w:leader="none"/>
          <w:tab w:val="left" w:pos="600" w:leader="none"/>
        </w:tabs>
        <w:ind w:left="200" w:hanging="0"/>
        <w:rPr>
          <w:b/>
          <w:b/>
          <w:sz w:val="24"/>
          <w:szCs w:val="24"/>
        </w:rPr>
      </w:pPr>
      <w:r>
        <w:rPr>
          <w:b/>
          <w:sz w:val="24"/>
          <w:szCs w:val="24"/>
        </w:rPr>
        <w:t>Казаково</w:t>
      </w:r>
    </w:p>
    <w:p>
      <w:pPr>
        <w:pStyle w:val="Normal"/>
        <w:tabs>
          <w:tab w:val="clear" w:pos="720"/>
          <w:tab w:val="left" w:pos="200" w:leader="none"/>
          <w:tab w:val="left" w:pos="600" w:leader="none"/>
        </w:tabs>
        <w:ind w:hanging="0"/>
        <w:rPr>
          <w:sz w:val="24"/>
          <w:szCs w:val="24"/>
        </w:rPr>
      </w:pPr>
      <w:r>
        <w:rPr>
          <w:sz w:val="24"/>
          <w:szCs w:val="24"/>
        </w:rPr>
        <w:t>ЗКИ - Зуева Клавдия Ивановна, 1937 года рождения, род. в д. Троица, жила в Кенозере, с 1965 в Казакове, учительница 10 кл.+пед. уч. + 3 курса пединститута.</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Каргополь</w:t>
      </w:r>
    </w:p>
    <w:p>
      <w:pPr>
        <w:pStyle w:val="Normal"/>
        <w:tabs>
          <w:tab w:val="clear" w:pos="720"/>
          <w:tab w:val="left" w:pos="200" w:leader="none"/>
          <w:tab w:val="left" w:pos="600" w:leader="none"/>
        </w:tabs>
        <w:ind w:hanging="0"/>
        <w:rPr/>
      </w:pPr>
      <w:r>
        <w:rPr>
          <w:sz w:val="24"/>
          <w:szCs w:val="24"/>
        </w:rPr>
        <w:t>ВЮА - Волков Юрий Александрович, 1972 года рождения, род. в Архангельске, жил в Архангельске, Санкт-Петербурге, Магадане, Южносахалинске, Тынде, Хабаровске, Зеленогорске, с 1989 г. постоянно живет в Санкт-Петербурге, на лето приезжает в Каргополь. Два высших образования, работает учителем информатики.</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Кречетово</w:t>
      </w:r>
    </w:p>
    <w:p>
      <w:pPr>
        <w:pStyle w:val="Normal"/>
        <w:tabs>
          <w:tab w:val="clear" w:pos="720"/>
          <w:tab w:val="left" w:pos="200" w:leader="none"/>
          <w:tab w:val="left" w:pos="600" w:leader="none"/>
        </w:tabs>
        <w:ind w:hanging="0"/>
        <w:rPr>
          <w:sz w:val="24"/>
          <w:szCs w:val="24"/>
        </w:rPr>
      </w:pPr>
      <w:r>
        <w:rPr>
          <w:sz w:val="24"/>
          <w:szCs w:val="24"/>
        </w:rPr>
        <w:t>КЛВ - Калинин Леонид Викторович, 1952 года рождения, местн., живет в д. Лаптево.</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Орлово</w:t>
      </w:r>
    </w:p>
    <w:p>
      <w:pPr>
        <w:pStyle w:val="Normal"/>
        <w:tabs>
          <w:tab w:val="clear" w:pos="720"/>
          <w:tab w:val="left" w:pos="200" w:leader="none"/>
          <w:tab w:val="left" w:pos="600" w:leader="none"/>
        </w:tabs>
        <w:ind w:hanging="0"/>
        <w:rPr/>
      </w:pPr>
      <w:r>
        <w:rPr>
          <w:sz w:val="24"/>
          <w:szCs w:val="24"/>
        </w:rPr>
        <w:t xml:space="preserve">ББГ - Бархатов Борис Глебович, 1949 года рождения, род. в Труфаново, с 13 лет в Северодвинске, с 1994 года живет в с. Орлово (д. Илекинская) постоянно (в доме матери). Отец ББГ из с. Труфаново, мать из с. Орлово. </w:t>
      </w:r>
    </w:p>
    <w:p>
      <w:pPr>
        <w:pStyle w:val="Normal"/>
        <w:tabs>
          <w:tab w:val="clear" w:pos="720"/>
          <w:tab w:val="left" w:pos="200" w:leader="none"/>
          <w:tab w:val="left" w:pos="600" w:leader="none"/>
        </w:tabs>
        <w:ind w:hanging="0"/>
        <w:rPr/>
      </w:pPr>
      <w:r>
        <w:rPr>
          <w:sz w:val="24"/>
          <w:szCs w:val="24"/>
        </w:rPr>
        <w:t>МНГ - Макаров Николай Григорьевич, 1933 года рождения, 4 кл., с. Орлово д. Прокошинская.</w:t>
      </w:r>
    </w:p>
    <w:p>
      <w:pPr>
        <w:pStyle w:val="Normal"/>
        <w:tabs>
          <w:tab w:val="clear" w:pos="720"/>
          <w:tab w:val="left" w:pos="200" w:leader="none"/>
          <w:tab w:val="left" w:pos="600" w:leader="none"/>
        </w:tabs>
        <w:ind w:hanging="0"/>
        <w:rPr/>
      </w:pPr>
      <w:r>
        <w:rPr>
          <w:sz w:val="24"/>
          <w:szCs w:val="24"/>
        </w:rPr>
        <w:t xml:space="preserve">ОНВ - Олюшкина Нина Васильевна, 1937 года рождения, мест., с. Орлово д. Воротниковская, 7 кл. </w:t>
      </w:r>
    </w:p>
    <w:p>
      <w:pPr>
        <w:pStyle w:val="Normal"/>
        <w:tabs>
          <w:tab w:val="clear" w:pos="720"/>
          <w:tab w:val="left" w:pos="200" w:leader="none"/>
          <w:tab w:val="left" w:pos="600" w:leader="none"/>
        </w:tabs>
        <w:ind w:hanging="0"/>
        <w:rPr/>
      </w:pPr>
      <w:r>
        <w:rPr>
          <w:sz w:val="24"/>
          <w:szCs w:val="24"/>
        </w:rPr>
        <w:t>ТКВ - Томихина Клавдия Васильевна, 1931 года рождения, всю жизнь в с. Орлово Хвалинской, 4 кл.</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Ошевенск</w:t>
      </w:r>
    </w:p>
    <w:p>
      <w:pPr>
        <w:pStyle w:val="Normal"/>
        <w:tabs>
          <w:tab w:val="clear" w:pos="720"/>
          <w:tab w:val="left" w:pos="200" w:leader="none"/>
          <w:tab w:val="left" w:pos="600" w:leader="none"/>
        </w:tabs>
        <w:ind w:hanging="0"/>
        <w:rPr>
          <w:sz w:val="24"/>
          <w:szCs w:val="24"/>
        </w:rPr>
      </w:pPr>
      <w:r>
        <w:rPr>
          <w:sz w:val="24"/>
          <w:szCs w:val="24"/>
        </w:rPr>
        <w:t>БКА - Быкова Клавдия Александровна, 1924 года рождения, род. и живет в д. Гарь.</w:t>
      </w:r>
    </w:p>
    <w:p>
      <w:pPr>
        <w:pStyle w:val="Normal"/>
        <w:tabs>
          <w:tab w:val="clear" w:pos="720"/>
          <w:tab w:val="left" w:pos="200" w:leader="none"/>
          <w:tab w:val="left" w:pos="600" w:leader="none"/>
        </w:tabs>
        <w:ind w:hanging="0"/>
        <w:rPr>
          <w:sz w:val="24"/>
          <w:szCs w:val="24"/>
        </w:rPr>
      </w:pPr>
      <w:r>
        <w:rPr>
          <w:sz w:val="24"/>
          <w:szCs w:val="24"/>
        </w:rPr>
        <w:t>МЛМ - Матрехина Лидия Михайловна, 1934 года рождения, род. и живет в д. Малый Халуй, в 2-3 года уехала в Шелексу (Плесецкий р-н). в 1942 г. вернулась в Халуй. В 1951 г. уехала в Савинск (Плесецкий р-н). Училась в Московской области (ПТУ). С 1998 в д. Малый Халуй.</w:t>
      </w:r>
    </w:p>
    <w:p>
      <w:pPr>
        <w:pStyle w:val="Normal"/>
        <w:tabs>
          <w:tab w:val="clear" w:pos="720"/>
          <w:tab w:val="left" w:pos="200" w:leader="none"/>
          <w:tab w:val="left" w:pos="600" w:leader="none"/>
        </w:tabs>
        <w:ind w:hanging="0"/>
        <w:rPr>
          <w:sz w:val="24"/>
          <w:szCs w:val="24"/>
        </w:rPr>
      </w:pPr>
      <w:r>
        <w:rPr>
          <w:sz w:val="24"/>
          <w:szCs w:val="24"/>
        </w:rPr>
        <w:t xml:space="preserve">НАВ - Новожилова Александра Васильевна, 1923 года рождения, род. в д. Халуй. Живет в д. Низ с юности (вышла замуж). 3 кл. </w:t>
      </w:r>
    </w:p>
    <w:p>
      <w:pPr>
        <w:pStyle w:val="Normal"/>
        <w:tabs>
          <w:tab w:val="clear" w:pos="720"/>
          <w:tab w:val="left" w:pos="200" w:leader="none"/>
          <w:tab w:val="left" w:pos="600" w:leader="none"/>
        </w:tabs>
        <w:ind w:hanging="0"/>
        <w:rPr>
          <w:sz w:val="24"/>
          <w:szCs w:val="24"/>
        </w:rPr>
      </w:pPr>
      <w:r>
        <w:rPr>
          <w:sz w:val="24"/>
          <w:szCs w:val="24"/>
        </w:rPr>
        <w:t>НЕО - Новожилова Елизавета Осиповна, 1934 года рождения, род. в д. Бор, жила в Бору, с 1980 в Ширяихе. 4 кл.</w:t>
      </w:r>
    </w:p>
    <w:p>
      <w:pPr>
        <w:pStyle w:val="Normal"/>
        <w:tabs>
          <w:tab w:val="clear" w:pos="720"/>
          <w:tab w:val="left" w:pos="200" w:leader="none"/>
          <w:tab w:val="left" w:pos="600" w:leader="none"/>
        </w:tabs>
        <w:ind w:hanging="0"/>
        <w:rPr>
          <w:sz w:val="24"/>
          <w:szCs w:val="24"/>
        </w:rPr>
      </w:pPr>
      <w:r>
        <w:rPr>
          <w:sz w:val="24"/>
          <w:szCs w:val="24"/>
        </w:rPr>
        <w:t>НИН - Новожилова Ираида Николаевна, 1922 года рождения, род. и живет в д. Погост. 7 кл.</w:t>
      </w:r>
    </w:p>
    <w:p>
      <w:pPr>
        <w:pStyle w:val="Normal"/>
        <w:tabs>
          <w:tab w:val="clear" w:pos="720"/>
          <w:tab w:val="left" w:pos="200" w:leader="none"/>
          <w:tab w:val="left" w:pos="600" w:leader="none"/>
        </w:tabs>
        <w:ind w:hanging="0"/>
        <w:rPr>
          <w:sz w:val="24"/>
          <w:szCs w:val="24"/>
        </w:rPr>
      </w:pPr>
      <w:r>
        <w:rPr>
          <w:sz w:val="24"/>
          <w:szCs w:val="24"/>
        </w:rPr>
        <w:t>ТАЕ - Третьяков Алексей Ефимович, 1934 года рождения, род. и живет в д. Малый Халуй, 7 кл.</w:t>
      </w:r>
    </w:p>
    <w:p>
      <w:pPr>
        <w:pStyle w:val="Normal"/>
        <w:tabs>
          <w:tab w:val="clear" w:pos="720"/>
          <w:tab w:val="left" w:pos="200" w:leader="none"/>
          <w:tab w:val="left" w:pos="600" w:leader="none"/>
        </w:tabs>
        <w:ind w:hanging="0"/>
        <w:rPr/>
      </w:pPr>
      <w:r>
        <w:rPr>
          <w:sz w:val="24"/>
          <w:szCs w:val="24"/>
        </w:rPr>
        <w:t xml:space="preserve">ТОС - Третьякова Ольга Степановна, 1926 года рождения, род. в д. Малый Халуй. В 1937 г. сослана с отцом в Плесецкий р-н, в 1941 г. вернулась. До 1981 г. - Малый Халуй, потом Ширяиха. 4 кл. </w:t>
      </w:r>
    </w:p>
    <w:p>
      <w:pPr>
        <w:pStyle w:val="Normal"/>
        <w:tabs>
          <w:tab w:val="clear" w:pos="720"/>
          <w:tab w:val="left" w:pos="200" w:leader="none"/>
          <w:tab w:val="left" w:pos="600" w:leader="none"/>
        </w:tabs>
        <w:ind w:hanging="0"/>
        <w:rPr>
          <w:sz w:val="24"/>
          <w:szCs w:val="24"/>
        </w:rPr>
      </w:pPr>
      <w:r>
        <w:rPr>
          <w:sz w:val="24"/>
          <w:szCs w:val="24"/>
        </w:rPr>
        <w:t xml:space="preserve">ЧТВ - Черепанова Татьяна Васильевна, 1920 года рождения, род. и живет в д. Малый Халуй. Грамоте учил отец, который был колдуном и ей передал свое знание. </w:t>
      </w:r>
    </w:p>
    <w:p>
      <w:pPr>
        <w:pStyle w:val="Normal"/>
        <w:tabs>
          <w:tab w:val="clear" w:pos="720"/>
          <w:tab w:val="left" w:pos="200" w:leader="none"/>
          <w:tab w:val="left" w:pos="600" w:leader="none"/>
        </w:tabs>
        <w:ind w:hanging="0"/>
        <w:rPr>
          <w:sz w:val="24"/>
          <w:szCs w:val="24"/>
        </w:rPr>
      </w:pPr>
      <w:r>
        <w:rPr>
          <w:sz w:val="24"/>
          <w:szCs w:val="24"/>
        </w:rPr>
        <w:t xml:space="preserve">ШАС - Шпякина Анна Степановна, 1922 года рождения, род. в д. Малый Халуй. Отец был осужден по 58 ст. (1937-1941 гг.), во время его заключения жила в Шелексе, Плесецке. Жила в Троице, Кречетове, Ошевенске. Сейчас в Ширяихе. </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Поздышево</w:t>
      </w:r>
    </w:p>
    <w:p>
      <w:pPr>
        <w:pStyle w:val="Normal"/>
        <w:tabs>
          <w:tab w:val="clear" w:pos="720"/>
          <w:tab w:val="left" w:pos="200" w:leader="none"/>
          <w:tab w:val="left" w:pos="600" w:leader="none"/>
        </w:tabs>
        <w:ind w:hanging="0"/>
        <w:rPr>
          <w:sz w:val="24"/>
          <w:szCs w:val="24"/>
        </w:rPr>
      </w:pPr>
      <w:r>
        <w:rPr>
          <w:sz w:val="24"/>
          <w:szCs w:val="24"/>
        </w:rPr>
        <w:t>ЗАФ - Захарова Александра Федоровна, 1929 года рождения, род. в с. Поздышево, живет в с. Поздышево (д. Воробьевская), окончила 7 кл. в с. Река, 1 кл. в Каргополе.</w:t>
      </w:r>
    </w:p>
    <w:p>
      <w:pPr>
        <w:pStyle w:val="Normal"/>
        <w:tabs>
          <w:tab w:val="clear" w:pos="720"/>
          <w:tab w:val="left" w:pos="200" w:leader="none"/>
          <w:tab w:val="left" w:pos="600" w:leader="none"/>
        </w:tabs>
        <w:ind w:hanging="0"/>
        <w:rPr/>
      </w:pPr>
      <w:r>
        <w:rPr>
          <w:sz w:val="24"/>
          <w:szCs w:val="24"/>
        </w:rPr>
        <w:t xml:space="preserve">ЗЕА - Захарова Екатерина Андреевна, 1935 года рождения, род. в ныне несуществющей деревне у Каргополя. Живет в с. Поздышево (д. Малое Поздышево). </w:t>
      </w:r>
    </w:p>
    <w:p>
      <w:pPr>
        <w:pStyle w:val="Normal"/>
        <w:tabs>
          <w:tab w:val="clear" w:pos="720"/>
          <w:tab w:val="left" w:pos="200" w:leader="none"/>
          <w:tab w:val="left" w:pos="600" w:leader="none"/>
        </w:tabs>
        <w:ind w:hanging="0"/>
        <w:rPr>
          <w:sz w:val="24"/>
          <w:szCs w:val="24"/>
        </w:rPr>
      </w:pPr>
      <w:r>
        <w:rPr>
          <w:sz w:val="24"/>
          <w:szCs w:val="24"/>
        </w:rPr>
        <w:t xml:space="preserve">ЗНВ - Захаров Николай Васильевич, Примерно 1935 года рождения, род. в с. Поздышево. Живет в с. Поздышево (д. Малое Поздышево). </w:t>
      </w:r>
    </w:p>
    <w:p>
      <w:pPr>
        <w:pStyle w:val="Normal"/>
        <w:tabs>
          <w:tab w:val="clear" w:pos="720"/>
          <w:tab w:val="left" w:pos="200" w:leader="none"/>
          <w:tab w:val="left" w:pos="600" w:leader="none"/>
        </w:tabs>
        <w:ind w:hanging="0"/>
        <w:rPr/>
      </w:pPr>
      <w:r>
        <w:rPr>
          <w:sz w:val="24"/>
          <w:szCs w:val="24"/>
        </w:rPr>
        <w:t>ОМГ - Окунева Мария Григорьевна, 1926 года рождения, род. в с. Заручевье (ныне нежилое село в 3 км от Поздышева), примерно с 1980 г. живет в с. Поздышево (д. Воробьевская), неграм.</w:t>
      </w:r>
    </w:p>
    <w:p>
      <w:pPr>
        <w:pStyle w:val="Normal"/>
        <w:tabs>
          <w:tab w:val="clear" w:pos="720"/>
          <w:tab w:val="left" w:pos="200" w:leader="none"/>
          <w:tab w:val="left" w:pos="600" w:leader="none"/>
        </w:tabs>
        <w:ind w:hanging="0"/>
        <w:rPr/>
      </w:pPr>
      <w:r>
        <w:rPr>
          <w:sz w:val="24"/>
          <w:szCs w:val="24"/>
        </w:rPr>
        <w:t xml:space="preserve">РВА - Рогов Владимир Александрович, 1938 года рождения, род. в с. Поздышево (д. Агафоновская), с 1970 по 1992 г. жил в Архангельске, с 1992 г. живет в с. Поздышево (д. Агафоновская), окончил 6 кл., школу механизации. </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Полуборье</w:t>
      </w:r>
    </w:p>
    <w:p>
      <w:pPr>
        <w:pStyle w:val="Normal"/>
        <w:tabs>
          <w:tab w:val="clear" w:pos="720"/>
          <w:tab w:val="left" w:pos="200" w:leader="none"/>
          <w:tab w:val="left" w:pos="600" w:leader="none"/>
        </w:tabs>
        <w:ind w:hanging="0"/>
        <w:rPr>
          <w:sz w:val="24"/>
          <w:szCs w:val="24"/>
        </w:rPr>
      </w:pPr>
      <w:r>
        <w:rPr>
          <w:sz w:val="24"/>
          <w:szCs w:val="24"/>
        </w:rPr>
        <w:t>ЛН - Логинова Надежда, 1989 года рождения, род. и живет в с. Полуборье (д. Петровская), учится в Каргополе.</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Река</w:t>
      </w:r>
    </w:p>
    <w:p>
      <w:pPr>
        <w:pStyle w:val="Normal"/>
        <w:tabs>
          <w:tab w:val="clear" w:pos="720"/>
          <w:tab w:val="left" w:pos="200" w:leader="none"/>
          <w:tab w:val="left" w:pos="600" w:leader="none"/>
        </w:tabs>
        <w:ind w:hanging="0"/>
        <w:rPr/>
      </w:pPr>
      <w:r>
        <w:rPr>
          <w:sz w:val="24"/>
          <w:szCs w:val="24"/>
        </w:rPr>
        <w:t xml:space="preserve">МВС - Макарова Валентина Семеновна, 1944 года рождения, род. в с. Палашалге (ныне несуществующее, в 3 км от с. Река в сторону Каргополя), с 1962 г. живет в с. Река, д. Наволок. 2 кл. закончила в с. Палашалга, 4 кл. в с. Река. </w:t>
      </w:r>
    </w:p>
    <w:p>
      <w:pPr>
        <w:pStyle w:val="Normal"/>
        <w:tabs>
          <w:tab w:val="clear" w:pos="720"/>
          <w:tab w:val="left" w:pos="200" w:leader="none"/>
          <w:tab w:val="left" w:pos="600" w:leader="none"/>
        </w:tabs>
        <w:ind w:hanging="0"/>
        <w:rPr/>
      </w:pPr>
      <w:r>
        <w:rPr>
          <w:sz w:val="24"/>
          <w:szCs w:val="24"/>
        </w:rPr>
        <w:t xml:space="preserve">НАИ - Никулин Александр Ильич, 1924 года рождения, род. в с. Река, жив в с. Река (д. Наволок). 7 кл. и ФЗО. </w:t>
      </w:r>
    </w:p>
    <w:p>
      <w:pPr>
        <w:pStyle w:val="Normal"/>
        <w:tabs>
          <w:tab w:val="clear" w:pos="720"/>
          <w:tab w:val="left" w:pos="200" w:leader="none"/>
          <w:tab w:val="left" w:pos="600" w:leader="none"/>
        </w:tabs>
        <w:ind w:hanging="0"/>
        <w:rPr>
          <w:sz w:val="24"/>
          <w:szCs w:val="24"/>
        </w:rPr>
      </w:pPr>
      <w:r>
        <w:rPr>
          <w:sz w:val="24"/>
          <w:szCs w:val="24"/>
        </w:rPr>
        <w:t xml:space="preserve">НМА - Никулина Мария Андреевна, 1936 года рождения, род. в г. Урюпинске, в 1954—1958 гг. жила в г. Советская Гавань, в 1958—1981 гг. в Мурманске, с 1981 г. в д. Река (д. Наволок). </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Тихманьга</w:t>
      </w:r>
    </w:p>
    <w:p>
      <w:pPr>
        <w:pStyle w:val="Normal"/>
        <w:tabs>
          <w:tab w:val="clear" w:pos="720"/>
          <w:tab w:val="left" w:pos="200" w:leader="none"/>
          <w:tab w:val="left" w:pos="600" w:leader="none"/>
        </w:tabs>
        <w:ind w:hanging="0"/>
        <w:rPr/>
      </w:pPr>
      <w:r>
        <w:rPr>
          <w:sz w:val="24"/>
          <w:szCs w:val="24"/>
        </w:rPr>
        <w:t>ЧАМ - Чащина Аполлинария Михайловна, 1925 года рождения, род. в с. Ягрема, вышла замуж в с. Лихая Шалга, примерно с 1960-го г. живет в с. Тихманьга, примерно с 1970 по 1985 г. жила в Мурманске. В с. Тихманьга (Шаглас, д. Кирилловщина) приезжает на лето.</w:t>
      </w:r>
    </w:p>
    <w:p>
      <w:pPr>
        <w:pStyle w:val="Normal"/>
        <w:tabs>
          <w:tab w:val="clear" w:pos="720"/>
          <w:tab w:val="left" w:pos="200" w:leader="none"/>
          <w:tab w:val="left" w:pos="600" w:leader="none"/>
        </w:tabs>
        <w:ind w:left="200"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Труфаново</w:t>
      </w:r>
    </w:p>
    <w:p>
      <w:pPr>
        <w:pStyle w:val="Normal"/>
        <w:tabs>
          <w:tab w:val="clear" w:pos="720"/>
          <w:tab w:val="left" w:pos="200" w:leader="none"/>
          <w:tab w:val="left" w:pos="600" w:leader="none"/>
        </w:tabs>
        <w:ind w:hanging="0"/>
        <w:rPr/>
      </w:pPr>
      <w:r>
        <w:rPr>
          <w:sz w:val="24"/>
          <w:szCs w:val="24"/>
        </w:rPr>
        <w:t>ИНМ - Исаев Николай Михайлович, 1933 года рождения (умер в 1998 г.), мест., д. Ившинская (=Кукли)</w:t>
      </w:r>
    </w:p>
    <w:p>
      <w:pPr>
        <w:pStyle w:val="Normal"/>
        <w:tabs>
          <w:tab w:val="clear" w:pos="720"/>
          <w:tab w:val="left" w:pos="200" w:leader="none"/>
          <w:tab w:val="left" w:pos="600" w:leader="none"/>
        </w:tabs>
        <w:ind w:hanging="0"/>
        <w:rPr/>
      </w:pPr>
      <w:r>
        <w:rPr>
          <w:sz w:val="24"/>
          <w:szCs w:val="24"/>
        </w:rPr>
        <w:t>КВН - Карякина Валентина Никандровна, 1923 года рождения, род. в Харовском р-не Вологодской обл., с 1933 г. в Архангельске, с 1945 по 1967 постоянно жила в Каргопольском р-не, в разн. деревнях вокруг Лекшмозера. В 1967-1969 гг. жила в Архангельске, с 1969 в Северодвинске, приезжает в Труфаново, д. Ившинская (=Кукли), на лето. Окончила фельдшерское училище.</w:t>
      </w:r>
    </w:p>
    <w:p>
      <w:pPr>
        <w:pStyle w:val="Normal"/>
        <w:tabs>
          <w:tab w:val="clear" w:pos="720"/>
          <w:tab w:val="left" w:pos="200" w:leader="none"/>
          <w:tab w:val="left" w:pos="600" w:leader="none"/>
        </w:tabs>
        <w:ind w:hanging="0"/>
        <w:rPr/>
      </w:pPr>
      <w:r>
        <w:rPr>
          <w:sz w:val="24"/>
          <w:szCs w:val="24"/>
        </w:rPr>
        <w:t>ШМА - Шумейко Мария Алексеевна, 1939 года рождения, род. в Пеле (выселки у Челмогорского монастыря в 3 км от Труфаново) 1956-1990 живет в Северодвинске, на лето приезж. в Труфаново. 1991-1997 постоянно жила в Труфанове. Теперь приезжает в Труфаново (д. Новоселово).</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Чурилово</w:t>
      </w:r>
    </w:p>
    <w:p>
      <w:pPr>
        <w:pStyle w:val="Normal"/>
        <w:tabs>
          <w:tab w:val="clear" w:pos="720"/>
          <w:tab w:val="left" w:pos="200" w:leader="none"/>
          <w:tab w:val="left" w:pos="600" w:leader="none"/>
        </w:tabs>
        <w:ind w:hanging="0"/>
        <w:rPr>
          <w:sz w:val="24"/>
          <w:szCs w:val="24"/>
        </w:rPr>
      </w:pPr>
      <w:r>
        <w:rPr>
          <w:sz w:val="24"/>
          <w:szCs w:val="24"/>
        </w:rPr>
        <w:t>ДАС - Данилова Антонина Степановна, 1933 года рождения, род. в с. Чурилово, д. Заручей. В 1956 г. переехала в г. Архангельск, с 1971 г. живет в с. Чурилово, д. Гора. 4 кл. Работала кочегаром, грузчиком, пастухом (9лет).</w:t>
      </w:r>
    </w:p>
    <w:p>
      <w:pPr>
        <w:pStyle w:val="Normal"/>
        <w:tabs>
          <w:tab w:val="clear" w:pos="720"/>
          <w:tab w:val="left" w:pos="200" w:leader="none"/>
          <w:tab w:val="left" w:pos="600" w:leader="none"/>
        </w:tabs>
        <w:ind w:hanging="0"/>
        <w:rPr/>
      </w:pPr>
      <w:r>
        <w:rPr>
          <w:sz w:val="24"/>
          <w:szCs w:val="24"/>
        </w:rPr>
        <w:t xml:space="preserve">ОММ - Омелина Мария Макаровна, 1941 года рождения, род. в с. Пал (ныне несуществующее село в 7 км от с. Чурилово), д. Дудино, с 1966 г. живет в с. Чурилово, д. Гора. 4 кл. </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600" w:hanging="0"/>
        <w:rPr>
          <w:b/>
          <w:b/>
          <w:sz w:val="24"/>
          <w:szCs w:val="24"/>
        </w:rPr>
      </w:pPr>
      <w:r>
        <w:rPr>
          <w:b/>
          <w:sz w:val="24"/>
          <w:szCs w:val="24"/>
        </w:rPr>
        <w:t>Осташковский р-н Тверской обл.</w:t>
      </w:r>
    </w:p>
    <w:p>
      <w:pPr>
        <w:pStyle w:val="Normal"/>
        <w:tabs>
          <w:tab w:val="clear" w:pos="720"/>
          <w:tab w:val="left" w:pos="200" w:leader="none"/>
          <w:tab w:val="left" w:pos="600" w:leader="none"/>
        </w:tabs>
        <w:ind w:left="200" w:hanging="0"/>
        <w:rPr>
          <w:b/>
          <w:b/>
          <w:sz w:val="24"/>
          <w:szCs w:val="24"/>
        </w:rPr>
      </w:pPr>
      <w:r>
        <w:rPr>
          <w:b/>
          <w:sz w:val="24"/>
          <w:szCs w:val="24"/>
        </w:rPr>
        <w:t>Жар</w:t>
      </w:r>
    </w:p>
    <w:p>
      <w:pPr>
        <w:pStyle w:val="Normal"/>
        <w:tabs>
          <w:tab w:val="clear" w:pos="720"/>
          <w:tab w:val="left" w:pos="200" w:leader="none"/>
          <w:tab w:val="left" w:pos="600" w:leader="none"/>
        </w:tabs>
        <w:ind w:hanging="0"/>
        <w:rPr>
          <w:sz w:val="24"/>
          <w:szCs w:val="24"/>
        </w:rPr>
      </w:pPr>
      <w:r>
        <w:rPr>
          <w:sz w:val="24"/>
          <w:szCs w:val="24"/>
        </w:rPr>
        <w:t>КВТ - Козлова Валентина Тихоновна, 1942 г.р. род. и живет в д. Жар. Начальник почтового отделения в Светлице.</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Кравотынь</w:t>
      </w:r>
    </w:p>
    <w:p>
      <w:pPr>
        <w:pStyle w:val="Normal"/>
        <w:tabs>
          <w:tab w:val="clear" w:pos="720"/>
          <w:tab w:val="left" w:pos="200" w:leader="none"/>
          <w:tab w:val="left" w:pos="600" w:leader="none"/>
        </w:tabs>
        <w:ind w:hanging="0"/>
        <w:rPr>
          <w:sz w:val="24"/>
          <w:szCs w:val="24"/>
        </w:rPr>
      </w:pPr>
      <w:r>
        <w:rPr>
          <w:sz w:val="24"/>
          <w:szCs w:val="24"/>
        </w:rPr>
        <w:t>ЕММ - Елисеева Мария Михайловна, 1927 г.р., род. в д. Кравотынь, вышла замуж и долго жила в г. Осташкове. Недавно переехала в с. Кравотынь.</w:t>
      </w:r>
    </w:p>
    <w:p>
      <w:pPr>
        <w:pStyle w:val="Normal"/>
        <w:tabs>
          <w:tab w:val="clear" w:pos="720"/>
          <w:tab w:val="left" w:pos="200" w:leader="none"/>
          <w:tab w:val="left" w:pos="600" w:leader="none"/>
        </w:tabs>
        <w:ind w:hanging="0"/>
        <w:rPr/>
      </w:pPr>
      <w:r>
        <w:rPr>
          <w:sz w:val="24"/>
          <w:szCs w:val="24"/>
        </w:rPr>
        <w:t>РНФ - Рябушкина Нина Федоровна, 1928 г.р., род. в с. Хритень, с 1941 г. живет в с. Кравотынь.</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Красуха</w:t>
      </w:r>
    </w:p>
    <w:p>
      <w:pPr>
        <w:pStyle w:val="Normal"/>
        <w:tabs>
          <w:tab w:val="clear" w:pos="720"/>
          <w:tab w:val="left" w:pos="200" w:leader="none"/>
          <w:tab w:val="left" w:pos="600" w:leader="none"/>
        </w:tabs>
        <w:ind w:hanging="0"/>
        <w:rPr>
          <w:sz w:val="24"/>
          <w:szCs w:val="24"/>
        </w:rPr>
      </w:pPr>
      <w:r>
        <w:rPr>
          <w:sz w:val="24"/>
          <w:szCs w:val="24"/>
        </w:rPr>
        <w:t>КАВ - Клубов Алексей Васильевич, 1937 г.р., род. в д. Красуха, с 1963 по 1980 жил в разных местах, работал в геологических экспедициях, строителем, матросом на рыболовецких и др. судах. С 1980 г. живет в д. Красуха.</w:t>
      </w:r>
    </w:p>
    <w:p>
      <w:pPr>
        <w:pStyle w:val="Normal"/>
        <w:tabs>
          <w:tab w:val="clear" w:pos="720"/>
          <w:tab w:val="left" w:pos="200" w:leader="none"/>
          <w:tab w:val="left" w:pos="600" w:leader="none"/>
        </w:tabs>
        <w:ind w:hanging="0"/>
        <w:rPr>
          <w:sz w:val="24"/>
          <w:szCs w:val="24"/>
        </w:rPr>
      </w:pPr>
      <w:r>
        <w:rPr>
          <w:sz w:val="24"/>
          <w:szCs w:val="24"/>
        </w:rPr>
        <w:t>КАМ - Кускова Аграфена Максимовна, 1922 г.р., род. и живет в д. Красуха (на зиму уезжает в Тверь к дочери).</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Ляпино</w:t>
      </w:r>
    </w:p>
    <w:p>
      <w:pPr>
        <w:pStyle w:val="Normal"/>
        <w:tabs>
          <w:tab w:val="clear" w:pos="720"/>
          <w:tab w:val="left" w:pos="200" w:leader="none"/>
          <w:tab w:val="left" w:pos="600" w:leader="none"/>
        </w:tabs>
        <w:ind w:hanging="0"/>
        <w:rPr>
          <w:sz w:val="24"/>
          <w:szCs w:val="24"/>
        </w:rPr>
      </w:pPr>
      <w:r>
        <w:rPr>
          <w:sz w:val="24"/>
          <w:szCs w:val="24"/>
        </w:rPr>
        <w:t>ШЕН - Шишкина Евгения Николаевна, 1919 г.р., род. и всю жизнь прожила в д. Ляпино.</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Мошенка</w:t>
      </w:r>
    </w:p>
    <w:p>
      <w:pPr>
        <w:pStyle w:val="Normal"/>
        <w:tabs>
          <w:tab w:val="clear" w:pos="720"/>
          <w:tab w:val="left" w:pos="200" w:leader="none"/>
          <w:tab w:val="left" w:pos="600" w:leader="none"/>
        </w:tabs>
        <w:ind w:hanging="0"/>
        <w:rPr>
          <w:sz w:val="24"/>
          <w:szCs w:val="24"/>
        </w:rPr>
      </w:pPr>
      <w:r>
        <w:rPr>
          <w:sz w:val="24"/>
          <w:szCs w:val="24"/>
        </w:rPr>
        <w:t>ГНС - Гаврилова Нина Семеновна, 1926 г.р., род. и всю жизнь прожила в д. Мошенка.</w:t>
      </w:r>
    </w:p>
    <w:p>
      <w:pPr>
        <w:pStyle w:val="Normal"/>
        <w:tabs>
          <w:tab w:val="clear" w:pos="720"/>
          <w:tab w:val="left" w:pos="200" w:leader="none"/>
          <w:tab w:val="left" w:pos="600" w:leader="none"/>
        </w:tabs>
        <w:ind w:hanging="0"/>
        <w:rPr>
          <w:sz w:val="24"/>
          <w:szCs w:val="24"/>
        </w:rPr>
      </w:pPr>
      <w:r>
        <w:rPr>
          <w:sz w:val="24"/>
          <w:szCs w:val="24"/>
        </w:rPr>
        <w:t>ДВМ - Давыдов Василий Михайлович, 1951 г.р., род. в д. Малое Веретье, 25 лет прожил в г. Савелов, сейчас постоянно живет в Мошенке. Инженер-механик.</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Пески</w:t>
      </w:r>
    </w:p>
    <w:p>
      <w:pPr>
        <w:pStyle w:val="Normal"/>
        <w:tabs>
          <w:tab w:val="clear" w:pos="720"/>
          <w:tab w:val="left" w:pos="200" w:leader="none"/>
          <w:tab w:val="left" w:pos="600" w:leader="none"/>
        </w:tabs>
        <w:ind w:hanging="0"/>
        <w:rPr>
          <w:sz w:val="24"/>
          <w:szCs w:val="24"/>
        </w:rPr>
      </w:pPr>
      <w:r>
        <w:rPr>
          <w:sz w:val="24"/>
          <w:szCs w:val="24"/>
        </w:rPr>
        <w:t>БАФ - Бойцева Александра Федоровна, 1932 г.р., род. в Нижегородской обл., по вербовке уехала в Мурманск, в д. Пески постоянно живет с 1983 г.</w:t>
      </w:r>
    </w:p>
    <w:p>
      <w:pPr>
        <w:pStyle w:val="Normal"/>
        <w:tabs>
          <w:tab w:val="clear" w:pos="720"/>
          <w:tab w:val="left" w:pos="200" w:leader="none"/>
          <w:tab w:val="left" w:pos="600" w:leader="none"/>
        </w:tabs>
        <w:ind w:hanging="0"/>
        <w:rPr/>
      </w:pPr>
      <w:r>
        <w:rPr>
          <w:sz w:val="24"/>
          <w:szCs w:val="24"/>
        </w:rPr>
        <w:t>ВАН - Воробьев Александр Николаевич, 1952 г.р., род. в Тверской обл., в д. Пески живет начиная с 1989 г. Муж ВЕ.</w:t>
      </w:r>
    </w:p>
    <w:p>
      <w:pPr>
        <w:pStyle w:val="Normal"/>
        <w:tabs>
          <w:tab w:val="clear" w:pos="720"/>
          <w:tab w:val="left" w:pos="200" w:leader="none"/>
          <w:tab w:val="left" w:pos="600" w:leader="none"/>
        </w:tabs>
        <w:ind w:hanging="0"/>
        <w:rPr>
          <w:sz w:val="24"/>
          <w:szCs w:val="24"/>
        </w:rPr>
      </w:pPr>
      <w:r>
        <w:rPr>
          <w:sz w:val="24"/>
          <w:szCs w:val="24"/>
        </w:rPr>
        <w:t xml:space="preserve">ВЕ - Воробьева Елена, 1948 г.р.,род. в Ставропольском крае, в д. Пески живет начиная с 1989 г. Жена ВАН. </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Светлица</w:t>
      </w:r>
    </w:p>
    <w:p>
      <w:pPr>
        <w:pStyle w:val="Normal"/>
        <w:tabs>
          <w:tab w:val="clear" w:pos="720"/>
          <w:tab w:val="left" w:pos="200" w:leader="none"/>
          <w:tab w:val="left" w:pos="600" w:leader="none"/>
        </w:tabs>
        <w:ind w:hanging="0"/>
        <w:rPr/>
      </w:pPr>
      <w:r>
        <w:rPr>
          <w:sz w:val="24"/>
          <w:szCs w:val="24"/>
        </w:rPr>
        <w:t>СЕП - Снеткова Елена Петровна, Примерно 1925 г.р., род. и до 1950 г. жила в д. Межник Заозерского с/с Осташковского р-на, в д. Светлица живет с 1950 г.</w:t>
      </w:r>
    </w:p>
    <w:p>
      <w:pPr>
        <w:pStyle w:val="Normal"/>
        <w:tabs>
          <w:tab w:val="clear" w:pos="720"/>
          <w:tab w:val="left" w:pos="200" w:leader="none"/>
          <w:tab w:val="left" w:pos="600" w:leader="none"/>
        </w:tabs>
        <w:ind w:hanging="0"/>
        <w:rPr/>
      </w:pPr>
      <w:r>
        <w:rPr>
          <w:sz w:val="24"/>
          <w:szCs w:val="24"/>
        </w:rPr>
        <w:t xml:space="preserve">СЗП - Сазонова Зоя Петровна, 1930 г.р., род. и до 1960 г. жила в д. Жар, в д. Светлица переехала в 1960 г. </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600" w:hanging="0"/>
        <w:rPr>
          <w:b/>
          <w:b/>
          <w:sz w:val="24"/>
          <w:szCs w:val="24"/>
        </w:rPr>
      </w:pPr>
      <w:r>
        <w:rPr>
          <w:b/>
          <w:sz w:val="24"/>
          <w:szCs w:val="24"/>
        </w:rPr>
        <w:t>Переславский р-н Ярославской обл.</w:t>
      </w:r>
    </w:p>
    <w:p>
      <w:pPr>
        <w:pStyle w:val="Normal"/>
        <w:tabs>
          <w:tab w:val="clear" w:pos="720"/>
          <w:tab w:val="left" w:pos="200" w:leader="none"/>
          <w:tab w:val="left" w:pos="600" w:leader="none"/>
        </w:tabs>
        <w:ind w:left="200" w:hanging="0"/>
        <w:rPr>
          <w:b/>
          <w:b/>
          <w:sz w:val="24"/>
          <w:szCs w:val="24"/>
        </w:rPr>
      </w:pPr>
      <w:r>
        <w:rPr>
          <w:b/>
          <w:sz w:val="24"/>
          <w:szCs w:val="24"/>
        </w:rPr>
        <w:t>Городище</w:t>
      </w:r>
    </w:p>
    <w:p>
      <w:pPr>
        <w:pStyle w:val="Normal"/>
        <w:tabs>
          <w:tab w:val="clear" w:pos="720"/>
          <w:tab w:val="left" w:pos="200" w:leader="none"/>
          <w:tab w:val="left" w:pos="600" w:leader="none"/>
        </w:tabs>
        <w:ind w:hanging="0"/>
        <w:rPr/>
      </w:pPr>
      <w:r>
        <w:rPr>
          <w:sz w:val="24"/>
          <w:szCs w:val="24"/>
        </w:rPr>
        <w:t>ЕМП - Елина Мария Петровна, 1922 г.р., родилась и всю жизнь жила в д. Городище.</w:t>
      </w:r>
    </w:p>
    <w:p>
      <w:pPr>
        <w:pStyle w:val="Normal"/>
        <w:tabs>
          <w:tab w:val="clear" w:pos="720"/>
          <w:tab w:val="left" w:pos="200" w:leader="none"/>
          <w:tab w:val="left" w:pos="600" w:leader="none"/>
        </w:tabs>
        <w:ind w:hanging="0"/>
        <w:rPr>
          <w:sz w:val="24"/>
          <w:szCs w:val="24"/>
        </w:rPr>
      </w:pPr>
      <w:r>
        <w:rPr>
          <w:sz w:val="24"/>
          <w:szCs w:val="24"/>
        </w:rPr>
        <w:t>ЗЛ - Зуева Любовь, 1925 г.р., родилась и всю жизнь жила в д. Городище.</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Купань</w:t>
      </w:r>
    </w:p>
    <w:p>
      <w:pPr>
        <w:pStyle w:val="Normal"/>
        <w:tabs>
          <w:tab w:val="clear" w:pos="720"/>
          <w:tab w:val="left" w:pos="200" w:leader="none"/>
          <w:tab w:val="left" w:pos="600" w:leader="none"/>
        </w:tabs>
        <w:ind w:hanging="0"/>
        <w:rPr>
          <w:sz w:val="24"/>
          <w:szCs w:val="24"/>
        </w:rPr>
      </w:pPr>
      <w:r>
        <w:rPr>
          <w:sz w:val="24"/>
          <w:szCs w:val="24"/>
        </w:rPr>
        <w:t>НЗМ - Новожилова Зинаида Михайловна, 1929 г.р., род. и всю жизнь прожила в с. Купань.</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Никитская Слобода</w:t>
      </w:r>
    </w:p>
    <w:p>
      <w:pPr>
        <w:pStyle w:val="Normal"/>
        <w:tabs>
          <w:tab w:val="clear" w:pos="720"/>
          <w:tab w:val="left" w:pos="200" w:leader="none"/>
          <w:tab w:val="left" w:pos="600" w:leader="none"/>
        </w:tabs>
        <w:ind w:hanging="0"/>
        <w:rPr/>
      </w:pPr>
      <w:r>
        <w:rPr>
          <w:sz w:val="24"/>
          <w:szCs w:val="24"/>
        </w:rPr>
        <w:t>ДПГ - Дворникова Прасковья Герасимовна, 1914 г.р., родилась и жила в д. Конюцкое, в Никитской Слободе примерно с 1980 г.</w:t>
      </w:r>
    </w:p>
    <w:p>
      <w:pPr>
        <w:pStyle w:val="Normal"/>
        <w:tabs>
          <w:tab w:val="clear" w:pos="720"/>
          <w:tab w:val="left" w:pos="200" w:leader="none"/>
          <w:tab w:val="left" w:pos="600" w:leader="none"/>
        </w:tabs>
        <w:ind w:hanging="0"/>
        <w:rPr/>
      </w:pPr>
      <w:r>
        <w:rPr>
          <w:sz w:val="24"/>
          <w:szCs w:val="24"/>
        </w:rPr>
        <w:t>ИТИ - Иванушкина Татьяна Ильинична, 1937 г.р., родилась и всю жизнь прожила в Никитской Слободе.</w:t>
      </w:r>
    </w:p>
    <w:p>
      <w:pPr>
        <w:pStyle w:val="Normal"/>
        <w:tabs>
          <w:tab w:val="clear" w:pos="720"/>
          <w:tab w:val="left" w:pos="200" w:leader="none"/>
          <w:tab w:val="left" w:pos="600" w:leader="none"/>
        </w:tabs>
        <w:ind w:hanging="0"/>
        <w:rPr>
          <w:sz w:val="24"/>
          <w:szCs w:val="24"/>
        </w:rPr>
      </w:pPr>
      <w:r>
        <w:rPr>
          <w:sz w:val="24"/>
          <w:szCs w:val="24"/>
        </w:rPr>
        <w:t>ПНН - Петровская Нина Николаевна, 1931 г.р., родилась и всю жизнь прожила в Никитской Слободе.</w:t>
      </w:r>
    </w:p>
    <w:p>
      <w:pPr>
        <w:pStyle w:val="Normal"/>
        <w:tabs>
          <w:tab w:val="clear" w:pos="720"/>
          <w:tab w:val="left" w:pos="200" w:leader="none"/>
          <w:tab w:val="left" w:pos="600" w:leader="none"/>
        </w:tabs>
        <w:ind w:hanging="0"/>
        <w:rPr>
          <w:sz w:val="24"/>
          <w:szCs w:val="24"/>
        </w:rPr>
      </w:pPr>
      <w:r>
        <w:rPr>
          <w:sz w:val="24"/>
          <w:szCs w:val="24"/>
        </w:rPr>
        <w:t>САП - Столяров Алексей Петрович, 1919 г.р., родился и всю жизнь прожил в Никитской Слободе.</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600" w:hanging="0"/>
        <w:rPr>
          <w:b/>
          <w:b/>
          <w:sz w:val="24"/>
          <w:szCs w:val="24"/>
        </w:rPr>
      </w:pPr>
      <w:r>
        <w:rPr>
          <w:b/>
          <w:sz w:val="24"/>
          <w:szCs w:val="24"/>
        </w:rPr>
        <w:t>Борисоглебский р-н Ярославской обл.</w:t>
      </w:r>
    </w:p>
    <w:p>
      <w:pPr>
        <w:pStyle w:val="Normal"/>
        <w:tabs>
          <w:tab w:val="clear" w:pos="720"/>
          <w:tab w:val="left" w:pos="200" w:leader="none"/>
          <w:tab w:val="left" w:pos="600" w:leader="none"/>
        </w:tabs>
        <w:ind w:left="200" w:hanging="0"/>
        <w:rPr>
          <w:b/>
          <w:b/>
          <w:sz w:val="24"/>
          <w:szCs w:val="24"/>
        </w:rPr>
      </w:pPr>
      <w:r>
        <w:rPr>
          <w:b/>
          <w:sz w:val="24"/>
          <w:szCs w:val="24"/>
        </w:rPr>
        <w:t>Зманово</w:t>
      </w:r>
    </w:p>
    <w:p>
      <w:pPr>
        <w:pStyle w:val="Normal"/>
        <w:tabs>
          <w:tab w:val="clear" w:pos="720"/>
          <w:tab w:val="left" w:pos="200" w:leader="none"/>
          <w:tab w:val="left" w:pos="600" w:leader="none"/>
        </w:tabs>
        <w:ind w:hanging="0"/>
        <w:rPr>
          <w:sz w:val="24"/>
          <w:szCs w:val="24"/>
        </w:rPr>
      </w:pPr>
      <w:r>
        <w:rPr>
          <w:sz w:val="24"/>
          <w:szCs w:val="24"/>
        </w:rPr>
        <w:t>КН - Кукушкина Надежда, Примерно 1965 г.р., живет в д. Зманово.</w:t>
      </w:r>
    </w:p>
    <w:p>
      <w:pPr>
        <w:pStyle w:val="Normal"/>
        <w:tabs>
          <w:tab w:val="clear" w:pos="720"/>
          <w:tab w:val="left" w:pos="200" w:leader="none"/>
          <w:tab w:val="left" w:pos="600" w:leader="none"/>
        </w:tabs>
        <w:ind w:hanging="0"/>
        <w:rPr/>
      </w:pPr>
      <w:r>
        <w:rPr>
          <w:sz w:val="24"/>
          <w:szCs w:val="24"/>
        </w:rPr>
        <w:t>ОНС - Опарина Нина Сергеевна, 1925 г.р., род. в д. Зманово, с 1953 г. живет в Одессе, в Зманово приезжает каждое лето.</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left="200" w:hanging="0"/>
        <w:rPr>
          <w:b/>
          <w:b/>
          <w:sz w:val="24"/>
          <w:szCs w:val="24"/>
        </w:rPr>
      </w:pPr>
      <w:r>
        <w:rPr>
          <w:b/>
          <w:sz w:val="24"/>
          <w:szCs w:val="24"/>
        </w:rPr>
        <w:t>Кондаково</w:t>
      </w:r>
    </w:p>
    <w:p>
      <w:pPr>
        <w:pStyle w:val="Normal"/>
        <w:tabs>
          <w:tab w:val="clear" w:pos="720"/>
          <w:tab w:val="left" w:pos="200" w:leader="none"/>
          <w:tab w:val="left" w:pos="600" w:leader="none"/>
        </w:tabs>
        <w:ind w:hanging="0"/>
        <w:rPr>
          <w:sz w:val="24"/>
          <w:szCs w:val="24"/>
        </w:rPr>
      </w:pPr>
      <w:r>
        <w:rPr>
          <w:sz w:val="24"/>
          <w:szCs w:val="24"/>
        </w:rPr>
        <w:t>ВАК - Верещагина Анна Константиновна, 1934 г.р., род. в с. Высоково (6 км от Кондакова), в с. Кондаково живет 40 лет (примерно с 1965 г.). Работала завклубом, учителем.</w:t>
      </w:r>
    </w:p>
    <w:p>
      <w:pPr>
        <w:pStyle w:val="Normal"/>
        <w:tabs>
          <w:tab w:val="clear" w:pos="720"/>
          <w:tab w:val="left" w:pos="200" w:leader="none"/>
          <w:tab w:val="left" w:pos="600" w:leader="none"/>
        </w:tabs>
        <w:ind w:hanging="0"/>
        <w:rPr>
          <w:sz w:val="24"/>
          <w:szCs w:val="24"/>
        </w:rPr>
      </w:pPr>
      <w:r>
        <w:rPr>
          <w:sz w:val="24"/>
          <w:szCs w:val="24"/>
        </w:rPr>
        <w:t>ЗЛН - Захарова Лидия Николаевна, 1929 г.р., родилась и всю жизнь жила в с. Кондаково.</w:t>
      </w:r>
    </w:p>
    <w:p>
      <w:pPr>
        <w:pStyle w:val="Normal"/>
        <w:tabs>
          <w:tab w:val="clear" w:pos="720"/>
          <w:tab w:val="left" w:pos="200" w:leader="none"/>
          <w:tab w:val="left" w:pos="600" w:leader="none"/>
        </w:tabs>
        <w:ind w:hanging="0"/>
        <w:rPr/>
      </w:pPr>
      <w:r>
        <w:rPr>
          <w:sz w:val="24"/>
          <w:szCs w:val="24"/>
        </w:rPr>
        <w:t>КАН - Корнилова Александра Николаевна, 1929 г.р., род. в д. Зубарёво, потом жила в д. Зманово, в с. Кондаково живет с 1950 г.</w:t>
      </w:r>
    </w:p>
    <w:p>
      <w:pPr>
        <w:pStyle w:val="Normal"/>
        <w:tabs>
          <w:tab w:val="clear" w:pos="720"/>
          <w:tab w:val="left" w:pos="200" w:leader="none"/>
          <w:tab w:val="left" w:pos="600" w:leader="none"/>
        </w:tabs>
        <w:ind w:hanging="0"/>
        <w:rPr>
          <w:sz w:val="24"/>
          <w:szCs w:val="24"/>
        </w:rPr>
      </w:pPr>
      <w:r>
        <w:rPr>
          <w:sz w:val="24"/>
          <w:szCs w:val="24"/>
        </w:rPr>
        <w:t>КЗА - Князева Зоя Александровна, 1942 г.р., род. в с. Кондаково, (ее мать там прожила всю жизнь), в 1960г. уехала в Углич, с 1963 г. работала учителем в Ростовском районе, сейчас живет в Ростове, приезжает в с. Кондаково на лето.</w:t>
      </w:r>
    </w:p>
    <w:p>
      <w:pPr>
        <w:pStyle w:val="Normal"/>
        <w:tabs>
          <w:tab w:val="clear" w:pos="720"/>
          <w:tab w:val="left" w:pos="200" w:leader="none"/>
          <w:tab w:val="left" w:pos="600" w:leader="none"/>
        </w:tabs>
        <w:ind w:hanging="0"/>
        <w:rPr>
          <w:sz w:val="24"/>
          <w:szCs w:val="24"/>
        </w:rPr>
      </w:pPr>
      <w:r>
        <w:rPr>
          <w:sz w:val="24"/>
          <w:szCs w:val="24"/>
        </w:rPr>
        <w:t>ЛАВ - Лазарева Александра Васильевна, 1924 г.р., род. в с. Кондаково, с 1930 г. жила в с. Прокофьево, с 1941 г. в д. Новоселка, примерно с 1960-х гг. снова живет в с. Кондаково.</w:t>
      </w:r>
    </w:p>
    <w:p>
      <w:pPr>
        <w:pStyle w:val="Normal"/>
        <w:tabs>
          <w:tab w:val="clear" w:pos="720"/>
          <w:tab w:val="left" w:pos="200" w:leader="none"/>
          <w:tab w:val="left" w:pos="600" w:leader="none"/>
        </w:tabs>
        <w:ind w:hanging="0"/>
        <w:rPr>
          <w:sz w:val="24"/>
          <w:szCs w:val="24"/>
        </w:rPr>
      </w:pPr>
      <w:r>
        <w:rPr>
          <w:sz w:val="24"/>
          <w:szCs w:val="24"/>
        </w:rPr>
      </w:r>
    </w:p>
    <w:p>
      <w:pPr>
        <w:pStyle w:val="Normal"/>
        <w:tabs>
          <w:tab w:val="clear" w:pos="720"/>
          <w:tab w:val="left" w:pos="200" w:leader="none"/>
          <w:tab w:val="left" w:pos="600" w:leader="none"/>
        </w:tabs>
        <w:ind w:hanging="0"/>
        <w:rPr>
          <w:sz w:val="24"/>
          <w:szCs w:val="24"/>
        </w:rPr>
      </w:pPr>
      <w:r>
        <w:rPr>
          <w:sz w:val="24"/>
          <w:szCs w:val="24"/>
        </w:rPr>
      </w:r>
    </w:p>
    <w:p>
      <w:pPr>
        <w:pStyle w:val="Normal"/>
        <w:ind w:firstLine="500"/>
        <w:rPr>
          <w:sz w:val="24"/>
          <w:szCs w:val="24"/>
        </w:rPr>
      </w:pPr>
      <w:r>
        <w:rPr>
          <w:sz w:val="24"/>
          <w:szCs w:val="24"/>
        </w:rPr>
      </w:r>
    </w:p>
    <w:sectPr>
      <w:footerReference w:type="default" r:id="rId16"/>
      <w:footerReference w:type="first" r:id="rId17"/>
      <w:footnotePr>
        <w:numFmt w:val="decimal"/>
        <w:numRestart w:val="eachPage"/>
      </w:footnotePr>
      <w:type w:val="nextPage"/>
      <w:pgSz w:w="11906" w:h="16838"/>
      <w:pgMar w:left="1588" w:right="680" w:gutter="0" w:header="0" w:top="1134"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iprian_TG2002TT">
    <w:charset w:val="02"/>
    <w:family w:val="roman"/>
    <w:pitch w:val="variable"/>
  </w:font>
  <w:font w:name="Nors-U">
    <w:charset w:val="00"/>
    <w:family w:val="swiss"/>
    <w:pitch w:val="variable"/>
  </w:font>
  <w:font w:name="New York">
    <w:charset w:val="00"/>
    <w:family w:val="swiss"/>
    <w:pitch w:val="variable"/>
  </w:font>
  <w:font w:name="Arial Unicode MS">
    <w:charset w:val="80"/>
    <w:family w:val="swiss"/>
    <w:pitch w:val="variable"/>
  </w:font>
  <w:font w:name="Tahoma">
    <w:charset w:val="cc"/>
    <w:family w:val="swiss"/>
    <w:pitch w:val="variable"/>
  </w:font>
  <w:font w:name="Izhitsa">
    <w:charset w:val="00"/>
    <w:family w:val="swiss"/>
    <w:pitch w:val="variable"/>
  </w:font>
  <w:font w:name="Izhitsa1">
    <w:charset w:val="00"/>
    <w:family w:val="auto"/>
    <w:pitch w:val="variable"/>
  </w:font>
  <w:font w:name="Frontistes">
    <w:charset w:val="cc"/>
    <w:family w:val="auto"/>
    <w:pitch w:val="variable"/>
  </w:font>
  <w:font w:name="Irmologion Ucs">
    <w:charset w:val="cc"/>
    <w:family w:val="auto"/>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4610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610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же понимается этот термин и в польской фольклористике вслед за Ю. Кшижановским [Krzyżanowski, 7-15].</w:t>
      </w:r>
    </w:p>
  </w:footnote>
  <w:footnote w:id="3">
    <w:p>
      <w:pPr>
        <w:pStyle w:val="Footnote"/>
        <w:rPr/>
      </w:pPr>
      <w:r>
        <w:rPr>
          <w:rStyle w:val="FootnoteCharacters"/>
        </w:rPr>
        <w:footnoteRef/>
      </w:r>
      <w:r>
        <w:rPr/>
        <w:t xml:space="preserve"> </w:t>
      </w:r>
      <w:r>
        <w:rPr/>
        <w:t>Дабы не вдаваться в дальнейшую дискуссию на эту сути и жанровых границ легенды, которая лишь уведет нас от предмета исследования, ограничимся тем, что примем рассмотренное выше понимание Ю.М. Шеваренковой [Шеваренкова, 20-80].</w:t>
      </w:r>
    </w:p>
  </w:footnote>
  <w:footnote w:id="4">
    <w:p>
      <w:pPr>
        <w:pStyle w:val="Footnote"/>
        <w:rPr/>
      </w:pPr>
      <w:r>
        <w:rPr>
          <w:rStyle w:val="FootnoteCharacters"/>
        </w:rPr>
        <w:footnoteRef/>
      </w:r>
      <w:r>
        <w:rPr/>
        <w:t xml:space="preserve"> </w:t>
      </w:r>
      <w:r>
        <w:rPr>
          <w:i/>
        </w:rPr>
        <w:t>Собственно легендах</w:t>
      </w:r>
      <w:r>
        <w:rPr/>
        <w:t>, в терминологии Ю.М. Шеваренковой.</w:t>
      </w:r>
    </w:p>
  </w:footnote>
  <w:footnote w:id="5">
    <w:p>
      <w:pPr>
        <w:pStyle w:val="Footnote"/>
        <w:rPr/>
      </w:pPr>
      <w:r>
        <w:rPr>
          <w:rStyle w:val="FootnoteCharacters"/>
        </w:rPr>
        <w:footnoteRef/>
      </w:r>
      <w:r>
        <w:rPr/>
        <w:t xml:space="preserve"> </w:t>
      </w:r>
      <w:r>
        <w:rPr/>
        <w:t xml:space="preserve">И то не всегда: ср. </w:t>
      </w:r>
      <w:r>
        <w:rPr>
          <w:i/>
        </w:rPr>
        <w:t>Я сегодня сам не свой.</w:t>
      </w:r>
    </w:p>
  </w:footnote>
  <w:footnote w:id="6">
    <w:p>
      <w:pPr>
        <w:pStyle w:val="Footnote"/>
        <w:rPr/>
      </w:pPr>
      <w:r>
        <w:rPr>
          <w:rStyle w:val="FootnoteCharacters"/>
        </w:rPr>
        <w:footnoteRef/>
      </w:r>
      <w:r>
        <w:rPr/>
        <w:t xml:space="preserve"> </w:t>
      </w:r>
      <w:r>
        <w:rPr/>
        <w:t>Текст цитируется с сохранением орфографии и пунктуации оригинала.</w:t>
      </w:r>
    </w:p>
  </w:footnote>
  <w:footnote w:id="7">
    <w:p>
      <w:pPr>
        <w:pStyle w:val="Footnote"/>
        <w:rPr/>
      </w:pPr>
      <w:r>
        <w:rPr>
          <w:rStyle w:val="FootnoteCharacters"/>
        </w:rPr>
        <w:footnoteRef/>
      </w:r>
      <w:r>
        <w:rPr/>
        <w:t xml:space="preserve"> </w:t>
      </w:r>
      <w:r>
        <w:rPr/>
        <w:t xml:space="preserve">Под термином </w:t>
      </w:r>
      <w:r>
        <w:rPr>
          <w:i/>
        </w:rPr>
        <w:t>закрыть</w:t>
      </w:r>
      <w:r>
        <w:rPr/>
        <w:t xml:space="preserve"> в севернорусском регионе подразумевается разновидность порчи, магическое воздействие на объект (обычно на домашнее животное, реже на человека, предмет), вследствие которого он оказывается как бы внутри замкнутой границы, переступить которую не может, и одновременно перестает быть видимым. Он сам по себе не исчезает и не превращается в пень, бревно, камень и т. п., как его видят со стороны, а продолжает жить своей нормальной жизнью, но не может выйти из отведенного ему места и стать видимым, пока его не </w:t>
      </w:r>
      <w:r>
        <w:rPr>
          <w:i/>
        </w:rPr>
        <w:t>откроют</w:t>
      </w:r>
      <w:r>
        <w:rPr/>
        <w:t>, поэтому может умереть от голода.</w:t>
      </w:r>
    </w:p>
  </w:footnote>
  <w:footnote w:id="8">
    <w:p>
      <w:pPr>
        <w:pStyle w:val="Footnote"/>
        <w:rPr/>
      </w:pPr>
      <w:r>
        <w:rPr>
          <w:rStyle w:val="FootnoteCharacters"/>
        </w:rPr>
        <w:footnoteRef/>
      </w:r>
      <w:r>
        <w:rPr/>
        <w:t xml:space="preserve"> </w:t>
      </w:r>
      <w:r>
        <w:rPr/>
        <w:t>Скрытники, или бегуны, странники - старообрядческое беспоповское течение. См., например [Бубнов, 133-143].</w:t>
      </w:r>
    </w:p>
  </w:footnote>
  <w:footnote w:id="9">
    <w:p>
      <w:pPr>
        <w:pStyle w:val="Footnote"/>
        <w:rPr/>
      </w:pPr>
      <w:r>
        <w:rPr>
          <w:rStyle w:val="FootnoteCharacters"/>
        </w:rPr>
        <w:footnoteRef/>
      </w:r>
      <w:r>
        <w:rPr/>
        <w:t xml:space="preserve"> </w:t>
      </w:r>
      <w:r>
        <w:rPr/>
        <w:t xml:space="preserve">В речи носителей традиции вообще зачастую не делается различия между молитвами и заговорами: и то, и другое называют просто </w:t>
      </w:r>
      <w:r>
        <w:rPr>
          <w:i/>
        </w:rPr>
        <w:t>словами</w:t>
      </w:r>
      <w:r>
        <w:rPr/>
        <w:t xml:space="preserve">, а любой заговор, особенно если в нем упоминаются христианские персонажи, может определяться как </w:t>
      </w:r>
      <w:r>
        <w:rPr>
          <w:i/>
        </w:rPr>
        <w:t>молитва</w:t>
      </w:r>
      <w:r>
        <w:rPr/>
        <w:t xml:space="preserve"> [СРНГ. Вып. 18, 217-218].</w:t>
      </w:r>
    </w:p>
  </w:footnote>
  <w:footnote w:id="10">
    <w:p>
      <w:pPr>
        <w:pStyle w:val="Footnote"/>
        <w:rPr/>
      </w:pPr>
      <w:r>
        <w:rPr>
          <w:rStyle w:val="FootnoteCharacters"/>
        </w:rPr>
        <w:footnoteRef/>
      </w:r>
      <w:r>
        <w:rPr/>
        <w:t xml:space="preserve"> </w:t>
      </w:r>
      <w:r>
        <w:rPr/>
        <w:t xml:space="preserve">Несмотря на то, что св. Серафим Саровский относится к наиболее почитаемым в современной России святым, его культ, помимо Нижегородской области, где он подвизался, распространен преимущественно в больших городах, где радикально больше число "воцерковленных" людей, а дело с церковным просвещением и распространением печатной и иконописной продукции обстоит значительно лучше. </w:t>
      </w:r>
    </w:p>
  </w:footnote>
  <w:footnote w:id="11">
    <w:p>
      <w:pPr>
        <w:pStyle w:val="Footnote"/>
        <w:rPr/>
      </w:pPr>
      <w:r>
        <w:rPr>
          <w:rStyle w:val="FootnoteCharacters"/>
        </w:rPr>
        <w:footnoteRef/>
      </w:r>
      <w:r>
        <w:rPr/>
        <w:t xml:space="preserve"> </w:t>
      </w:r>
      <w:r>
        <w:rPr>
          <w:i/>
        </w:rPr>
        <w:t xml:space="preserve">Временнáя пятница – </w:t>
      </w:r>
      <w:r>
        <w:rPr/>
        <w:t>так называется день Параскевы Пятницы (28 октября/10 ноября), если он приходится на пятницу.</w:t>
      </w:r>
    </w:p>
  </w:footnote>
  <w:footnote w:id="12">
    <w:p>
      <w:pPr>
        <w:pStyle w:val="Footnote"/>
        <w:rPr/>
      </w:pPr>
      <w:r>
        <w:rPr>
          <w:rStyle w:val="FootnoteCharacters"/>
        </w:rPr>
        <w:footnoteRef/>
      </w:r>
      <w:r>
        <w:rPr/>
        <w:t xml:space="preserve"> </w:t>
      </w:r>
      <w:r>
        <w:rPr/>
        <w:t>Иоанн Кронштадтский был канонизирован РПЦ в 1990-м г., но почитание его на родине (с. Сура Пинежского р-на Архангельской обл.) имело место и ранее.</w:t>
      </w:r>
    </w:p>
  </w:footnote>
  <w:footnote w:id="13">
    <w:p>
      <w:pPr>
        <w:pStyle w:val="Footnote"/>
        <w:rPr/>
      </w:pPr>
      <w:r>
        <w:rPr>
          <w:rStyle w:val="FootnoteCharacters"/>
        </w:rPr>
        <w:footnoteRef/>
      </w:r>
      <w:r>
        <w:rPr/>
        <w:t xml:space="preserve"> </w:t>
      </w:r>
      <w:r>
        <w:rPr/>
        <w:t xml:space="preserve">Эту же формулу встречаем и в прибаутке о сереньком козлике: "...Как навстречу козлу// </w:t>
      </w:r>
      <w:r>
        <w:rPr>
          <w:u w:val="single"/>
        </w:rPr>
        <w:t>Ни серо, ни бело, ни пожаристо</w:t>
      </w:r>
      <w:r>
        <w:rPr/>
        <w:t>.// - Уж давай, волк, с тобой// Мы поборемся,// Побухаемся!" [Шейн-1900, № 978].</w:t>
      </w:r>
    </w:p>
  </w:footnote>
  <w:footnote w:id="14">
    <w:p>
      <w:pPr>
        <w:pStyle w:val="Footnote"/>
        <w:rPr/>
      </w:pPr>
      <w:r>
        <w:rPr>
          <w:rStyle w:val="FootnoteCharacters"/>
        </w:rPr>
        <w:footnoteRef/>
      </w:r>
      <w:r>
        <w:rPr/>
        <w:t xml:space="preserve"> </w:t>
      </w:r>
      <w:r>
        <w:rPr/>
        <w:t>Даты приводятся по старому стилю.</w:t>
      </w:r>
    </w:p>
  </w:footnote>
  <w:footnote w:id="15">
    <w:p>
      <w:pPr>
        <w:pStyle w:val="Footnote"/>
        <w:rPr/>
      </w:pPr>
      <w:r>
        <w:rPr>
          <w:rStyle w:val="FootnoteCharacters"/>
        </w:rPr>
        <w:footnoteRef/>
      </w:r>
      <w:r>
        <w:rPr/>
        <w:t xml:space="preserve"> </w:t>
      </w:r>
      <w:r>
        <w:rPr/>
        <w:t>Ошевни – розвальни, широкие сани, обшитые лубом</w:t>
      </w:r>
      <w:r>
        <w:rPr>
          <w:color w:val="000000"/>
          <w:lang w:val="en-US" w:eastAsia="en-US"/>
        </w:rPr>
        <w:t xml:space="preserve"> [Даль, т. 2, с.633]</w:t>
      </w:r>
    </w:p>
  </w:footnote>
  <w:footnote w:id="16">
    <w:p>
      <w:pPr>
        <w:pStyle w:val="Footnote"/>
        <w:rPr/>
      </w:pPr>
      <w:r>
        <w:rPr>
          <w:rStyle w:val="FootnoteCharacters"/>
        </w:rPr>
        <w:footnoteRef/>
      </w:r>
      <w:r>
        <w:rPr/>
        <w:t xml:space="preserve"> </w:t>
      </w:r>
      <w:r>
        <w:rPr/>
        <w:t>Под зоной влияния монастыря мы понимаем территорию, на которой заметно религиозное и культурное влияние монастыря, распространены какие бы то ни было сведения о нем, о его святынях, истории и деятельности, население которой посещало/посещает богослужения в монастыре или откуда имели место паломничества в этот монастырь. В случаях, когда монастыри были закрыты и/или уничтожены в советское время, зоны влияния заметно сузились, однако не исчезли. В таких случаях они обычно ограничены радиусом в 10-30 км, то есть несколькими ближайшими к монастырю селами. По мере восстановления монастыря зоны влияния постепенно расширяются.</w:t>
      </w:r>
    </w:p>
  </w:footnote>
  <w:footnote w:id="17">
    <w:p>
      <w:pPr>
        <w:pStyle w:val="Normal"/>
        <w:rPr/>
      </w:pPr>
      <w:r>
        <w:rPr>
          <w:rStyle w:val="FootnoteCharacters"/>
        </w:rPr>
        <w:footnoteRef/>
      </w:r>
      <w:r>
        <w:rPr>
          <w:sz w:val="20"/>
          <w:szCs w:val="20"/>
        </w:rPr>
        <w:t xml:space="preserve"> </w:t>
      </w:r>
      <w:r>
        <w:rPr>
          <w:sz w:val="20"/>
          <w:szCs w:val="20"/>
          <w:lang w:val="en-US" w:eastAsia="en-US"/>
        </w:rPr>
        <w:t>Материалы этих экспедиций позволяют судить о динамике народного почитания преп. Александра: следует заметить, что с 1970 г. по настоящее время никаких изменений ни в полноте и сюжетном составе, ни в активности бытования легенд на произошло. Единственное качественное отличие записей, содержащихся в КА состоит в том, что легенды о св. Александре напрямую связаны с описанием религиозно-обрядовых практик, относящихся к местным святыням, в материалах же АКНЦ, собранных в 1970 г. этих данных нет, что, вероятно, определяется, с одной стороны интересами собирателей (в первую очередь - Н.А.Криничной, собирателя и исследователя народных преданий), с другой – понятными соображениями социально-политического характера. Последним обстоятельством можно объяснить и почти полное отсутствие записей об Александре Ошевенском в АКФ МГУ. Несмотря на то, что экспедиция проработала в Ошевенске и его окрестностях несколько сезонов  (1961-1963 гг.), в архиве кафедры фольклора нам удалось найти только один текст, посвященный Александру Ошевенскому.</w:t>
      </w:r>
    </w:p>
  </w:footnote>
  <w:footnote w:id="18">
    <w:p>
      <w:pPr>
        <w:pStyle w:val="Footnote"/>
        <w:rPr/>
      </w:pPr>
      <w:r>
        <w:rPr>
          <w:rStyle w:val="FootnoteCharacters"/>
        </w:rPr>
        <w:footnoteRef/>
      </w:r>
      <w:r>
        <w:rPr/>
        <w:t xml:space="preserve"> </w:t>
      </w:r>
      <w:r>
        <w:rPr/>
        <w:t>Спасо-Озерская пустынь была расположена возле с. Озерко, в 12 км от Ошевенска.</w:t>
      </w:r>
    </w:p>
  </w:footnote>
  <w:footnote w:id="19">
    <w:p>
      <w:pPr>
        <w:pStyle w:val="Footnote"/>
        <w:rPr/>
      </w:pPr>
      <w:r>
        <w:rPr>
          <w:rStyle w:val="FootnoteCharacters"/>
        </w:rPr>
        <w:footnoteRef/>
      </w:r>
      <w:r>
        <w:rPr/>
        <w:t xml:space="preserve"> </w:t>
      </w:r>
      <w:r>
        <w:rPr/>
        <w:t>Обращает на себя внимание, что чем дальше от описываемого места живет рассказчик, тем более чудесные формы приобретает описываемое место исчезновения и появления воды. Несмотря на то, что в данном случае рассказывает очевидец, чудесные особенности места исчезновения и появления воды сильно приукрашены.</w:t>
      </w:r>
    </w:p>
  </w:footnote>
  <w:footnote w:id="20">
    <w:p>
      <w:pPr>
        <w:pStyle w:val="Footnote"/>
        <w:rPr/>
      </w:pPr>
      <w:r>
        <w:rPr>
          <w:rStyle w:val="FootnoteCharacters"/>
        </w:rPr>
        <w:footnoteRef/>
      </w:r>
      <w:r>
        <w:rPr/>
        <w:t xml:space="preserve"> </w:t>
      </w:r>
      <w:r>
        <w:rPr/>
        <w:t>Красная Ляга – село, расположенное к западу от дороги, соединяющей Каргополь с Ошевенском (юго-западнее Ошевенска и северо-западнее Каргополя, в углу, образуемом нынешними Ошевенским и Пудожским трактами); прежде там проходила дорога от с. Печниково, находящегося на Пудожском тракте, ведущем на запад от Каргополя, в Полуборье; сейчас от Красной Ляги осталась только деревянная церковь, стоящая особняком среди поля.</w:t>
      </w:r>
    </w:p>
  </w:footnote>
  <w:footnote w:id="21">
    <w:p>
      <w:pPr>
        <w:pStyle w:val="Footnote"/>
        <w:rPr/>
      </w:pPr>
      <w:r>
        <w:rPr>
          <w:rStyle w:val="FootnoteCharacters"/>
        </w:rPr>
        <w:footnoteRef/>
      </w:r>
      <w:r>
        <w:rPr/>
        <w:t xml:space="preserve"> </w:t>
      </w:r>
      <w:r>
        <w:rPr/>
        <w:t>Именно этот следовик пользуется наибольшей известностью в качестве объекта паломничества и туризма, его фотографии появляются на интернет-сайтах, рекламных проспектах и даже в церковной прессе, что способствует распространению легендарных сюжетов за пределы ареала их естественного бытования и постепенному приобретению культом следовиков в окрестностях Ошевенска официального статуса. Так, фотография камня помещена на официальном сайте Архангельской и Холмогорской епархии с подписью "Камень с отпечатком стопы преподобного Александра Ошевенского" без каких-либо оговорок касательно народного характера его почитания. Впоследствии (состояние на 2010 г.) формулировка была изменена на следующую: "Камень с отпечатком человеческой стопы . Согласно местным преданиям, на этом камне любил молиться преподобный Александр" [Александр Ошевенский]. Та же фотография помещена в записках паломницы В. Музыкиной, опубликованных в "Архангельском  епархиальном вестнике" за 15 мая 2004 г., гласящих: "По преданию, святой Александр Ошевенский молился на камнях. Местным жителям известны два из них, на которых чудесным образом запечатлелись следы его стопы.  В одной из Ошевенских деревушек до сих пор находится  такой камень" [Музыкина].</w:t>
      </w:r>
    </w:p>
  </w:footnote>
  <w:footnote w:id="22">
    <w:p>
      <w:pPr>
        <w:pStyle w:val="Footnote"/>
        <w:rPr/>
      </w:pPr>
      <w:r>
        <w:rPr>
          <w:rStyle w:val="FootnoteCharacters"/>
        </w:rPr>
        <w:footnoteRef/>
      </w:r>
      <w:r>
        <w:rPr/>
        <w:t xml:space="preserve"> </w:t>
      </w:r>
      <w:r>
        <w:rPr/>
        <w:t>Имеется в виду куст Большая Шалга, от которого ныне осталось три деревни – Казаково, Лодыгино и Кузино, в нескольких км к востоку от Каргополя по Няндомской дороге.</w:t>
      </w:r>
    </w:p>
  </w:footnote>
  <w:footnote w:id="23">
    <w:p>
      <w:pPr>
        <w:pStyle w:val="Footnote"/>
        <w:rPr/>
      </w:pPr>
      <w:r>
        <w:rPr>
          <w:rStyle w:val="FootnoteCharacters"/>
        </w:rPr>
        <w:footnoteRef/>
      </w:r>
      <w:r>
        <w:rPr/>
        <w:t xml:space="preserve"> </w:t>
      </w:r>
      <w:r>
        <w:rPr/>
        <w:t>Та же П.В.Батурина сделала в 1977 г. самозапись легенды и отправила ее в составе других этнографических заметок Г.П. Дурасову, который впоследствии передал свой архив в каргопольский музей. Самозапись незначительно отличается от приведенной выше, но географические названия приведены точнее: упоминаются дд. Кунево, где была найдена икона, и Евсеевская, где строили церковь. Там же более точно сформулирована суть проклятия: "Живи ты Шалго не серо не бело, не будет у вас никакой реки. Озера были далеко от нас верстах в 10ти большие болота" (орфография и пунктуация оригинала сохранены).  [КГИАХМЗ, КП 10939/73, л. 5 – 5 об.].</w:t>
      </w:r>
    </w:p>
  </w:footnote>
  <w:footnote w:id="24">
    <w:p>
      <w:pPr>
        <w:pStyle w:val="Footnote"/>
        <w:rPr/>
      </w:pPr>
      <w:r>
        <w:rPr>
          <w:rStyle w:val="FootnoteCharacters"/>
        </w:rPr>
        <w:footnoteRef/>
      </w:r>
      <w:r>
        <w:rPr/>
        <w:t xml:space="preserve"> </w:t>
      </w:r>
      <w:r>
        <w:rPr/>
        <w:t>Для восприятия Александра Ошевенского характерна контаминация его с Александром Невским [Трофимов, 40] (известным, более всего, вероятно, из учебников истории, СМИ, телепередач и проч.). Впрочем, смешение касается исключительно имени святого, никаких сюжетов, связанных с Александром Невским в Каргополье не зафиксировано. По-видимому, можно говорить о попытке адоптировать широко известное имя, отождествив его с именем "своего", местного подвижника.</w:t>
      </w:r>
    </w:p>
  </w:footnote>
  <w:footnote w:id="25">
    <w:p>
      <w:pPr>
        <w:pStyle w:val="Footnote"/>
        <w:rPr/>
      </w:pPr>
      <w:r>
        <w:rPr>
          <w:rStyle w:val="FootnoteCharacters"/>
        </w:rPr>
        <w:footnoteRef/>
      </w:r>
      <w:r>
        <w:rPr/>
        <w:t xml:space="preserve"> </w:t>
      </w:r>
      <w:r>
        <w:rPr/>
        <w:t>О скрытниках см. [Мальцев]; о скрытниках в Каргополье – [Докучаев-Басков-1913; Кулишова].</w:t>
      </w:r>
    </w:p>
  </w:footnote>
  <w:footnote w:id="26">
    <w:p>
      <w:pPr>
        <w:pStyle w:val="Footnote"/>
        <w:rPr/>
      </w:pPr>
      <w:r>
        <w:rPr>
          <w:rStyle w:val="FootnoteCharacters"/>
        </w:rPr>
        <w:footnoteRef/>
      </w:r>
      <w:r>
        <w:rPr/>
        <w:t xml:space="preserve"> </w:t>
      </w:r>
      <w:r>
        <w:rPr/>
        <w:t>"Сосны, растущие вокруг озера [в святой роще напротив монастыря – А.М.] было запрещено рубить, и запрет этот строго соблюдался, в то время как весь остальной лес около Ошевенска вырублен" [Макаров, Чернецов, 86].</w:t>
      </w:r>
    </w:p>
  </w:footnote>
  <w:footnote w:id="27">
    <w:p>
      <w:pPr>
        <w:pStyle w:val="Normal"/>
        <w:rPr/>
      </w:pPr>
      <w:r>
        <w:rPr>
          <w:rStyle w:val="FootnoteCharacters"/>
        </w:rPr>
        <w:footnoteRef/>
      </w:r>
      <w:r>
        <w:rPr>
          <w:sz w:val="20"/>
          <w:szCs w:val="20"/>
        </w:rPr>
        <w:t xml:space="preserve"> </w:t>
      </w:r>
      <w:r>
        <w:rPr>
          <w:sz w:val="20"/>
          <w:szCs w:val="20"/>
        </w:rPr>
        <w:t>В сущности, от святынь ожидается исцеление от всех – имеющихся и возможных – болезней. В этой связи примечательно высказывание о воде из святых источников, записанное нами в Ярославской обл.:</w:t>
      </w:r>
      <w:r>
        <w:rPr>
          <w:i/>
          <w:sz w:val="20"/>
          <w:szCs w:val="20"/>
        </w:rPr>
        <w:t xml:space="preserve"> Нас врачи-то не стали лечить-то, а уш лечить, то надо карман-то вот такой, а уш с пустым-то карманом нас, старух чё… говорят, умирать пора, а оне идут лечица. Так мы лутче - Господи! – подём за святой водичкой и будем иё пить </w:t>
      </w:r>
      <w:r>
        <w:rPr>
          <w:sz w:val="20"/>
          <w:szCs w:val="20"/>
        </w:rPr>
        <w:t>[ЛАМ, Ярославская. обл. Переславский р-н, д. Городище, зап. от Л. Зуевой, 1925 г.р.].</w:t>
      </w:r>
    </w:p>
  </w:footnote>
  <w:footnote w:id="28">
    <w:p>
      <w:pPr>
        <w:pStyle w:val="Footnote"/>
        <w:rPr/>
      </w:pPr>
      <w:r>
        <w:rPr>
          <w:rStyle w:val="FootnoteCharacters"/>
        </w:rPr>
        <w:footnoteRef/>
      </w:r>
      <w:r>
        <w:rPr/>
        <w:t xml:space="preserve"> </w:t>
      </w:r>
      <w:r>
        <w:rPr/>
        <w:t>Попытка возродить их была сделана в мае 2004 г. в связи с празднованием 525-летия со дня преставления св. Александра Ошевенского, когда были совершены торжественные богослужения в храме Иоанна Богослова в д. Погост, а затем крестный ход дошел до монастыря, на территории которого был совершен молебен. В торжествах участвовал епископ Архангельский и Холмогорский Тихон [Музыкина].</w:t>
      </w:r>
    </w:p>
  </w:footnote>
  <w:footnote w:id="29">
    <w:p>
      <w:pPr>
        <w:pStyle w:val="Footnote"/>
        <w:rPr/>
      </w:pPr>
      <w:r>
        <w:rPr>
          <w:rStyle w:val="FootnoteCharacters"/>
        </w:rPr>
        <w:footnoteRef/>
      </w:r>
      <w:r>
        <w:rPr/>
        <w:t xml:space="preserve"> </w:t>
      </w:r>
      <w:r>
        <w:rPr/>
        <w:t>В житии говорится о патриархе Никоне в прошедшем времени ("иже и патриархъ бысть царствующему граду Москве"), следовательно, оно написано уже после его низложения, а скорее всего и после смерти [Житие Кирилла, 221].</w:t>
      </w:r>
    </w:p>
  </w:footnote>
  <w:footnote w:id="30">
    <w:p>
      <w:pPr>
        <w:pStyle w:val="Footnote"/>
        <w:rPr/>
      </w:pPr>
      <w:r>
        <w:rPr>
          <w:rStyle w:val="FootnoteCharacters"/>
        </w:rPr>
        <w:footnoteRef/>
      </w:r>
      <w:r>
        <w:rPr/>
        <w:t xml:space="preserve"> </w:t>
      </w:r>
      <w:r>
        <w:rPr/>
        <w:t xml:space="preserve">По предположению А.В. Пигина, Иоанну принадлежит еще один текст – "Сказание о иконе Макария Желтоводского в Хергозерском монастыре". Утверждение это делается на том основании, что в тексте Сказания 9 раз упоминается священник Троицкой церкви в Каргополе Герасим. В житии Кирилла автор также при описании нескольких чудес ссылается на этого Герасима, называя его своим </w:t>
      </w:r>
      <w:r>
        <w:rPr>
          <w:i/>
        </w:rPr>
        <w:t>стрыем</w:t>
      </w:r>
      <w:r>
        <w:rPr/>
        <w:t xml:space="preserve"> (дядей по отцу) [СККДР, вып. 3, ч. 4, 603-604].</w:t>
      </w:r>
    </w:p>
  </w:footnote>
  <w:footnote w:id="31">
    <w:p>
      <w:pPr>
        <w:pStyle w:val="Footnote"/>
        <w:rPr/>
      </w:pPr>
      <w:r>
        <w:rPr>
          <w:rStyle w:val="FootnoteCharacters"/>
        </w:rPr>
        <w:footnoteRef/>
      </w:r>
      <w:r>
        <w:rPr>
          <w:rStyle w:val="FootnoteCharacters"/>
        </w:rPr>
        <w:t xml:space="preserve"> </w:t>
      </w:r>
      <w:r>
        <w:rPr>
          <w:rStyle w:val="FootnoteCharacters"/>
        </w:rPr>
        <w:t>Одна</w:t>
      </w:r>
      <w:r>
        <w:rPr/>
        <w:t xml:space="preserve">  из самых известных в западном Каргополье святынь – бывшая Макариевская Хергозерская пустынь, в честь Макария Желтоводского, Унженского, была расположена на полпути от Ошевенска в Труфаново (ближайшую к Челмогорскому монастырю деревню). </w:t>
      </w:r>
    </w:p>
  </w:footnote>
  <w:footnote w:id="32">
    <w:p>
      <w:pPr>
        <w:pStyle w:val="Footnote"/>
        <w:rPr/>
      </w:pPr>
      <w:r>
        <w:rPr>
          <w:rStyle w:val="FootnoteCharacters"/>
        </w:rPr>
        <w:footnoteRef/>
      </w:r>
      <w:r>
        <w:rPr/>
        <w:t xml:space="preserve"> </w:t>
      </w:r>
      <w:r>
        <w:rPr/>
        <w:t>Впрочем, этимология этого слова (от названия одной из деревень, входящих в куст Труфаново – Казариновской) указывает на возможность его применения только к ее жителям, в то время как информант всю жизнь прожил в соседней деревне Кукли.</w:t>
      </w:r>
    </w:p>
  </w:footnote>
  <w:footnote w:id="33">
    <w:p>
      <w:pPr>
        <w:pStyle w:val="Footnote"/>
        <w:rPr/>
      </w:pPr>
      <w:r>
        <w:rPr>
          <w:rStyle w:val="FootnoteCharacters"/>
        </w:rPr>
        <w:footnoteRef/>
      </w:r>
      <w:r>
        <w:rPr>
          <w:rStyle w:val="FootnoteCharacters"/>
        </w:rPr>
        <w:t xml:space="preserve"> </w:t>
      </w:r>
      <w:r>
        <w:rPr/>
        <w:t>Примечательно, что именно от этой сосны местные жители берут ветки и откалывают щепки на дрова для костра, который обязательно разводится, когда они приходят на расположенное на территории монастыря кладбище. На костре кипятится вода для чая, которым – наряду с водкой – поминают предков. Тем не менее, никто из опрошенных не сказал прямо, что на дрова используется именно эта сосна в связи с ее особым статусом.</w:t>
      </w:r>
    </w:p>
  </w:footnote>
  <w:footnote w:id="34">
    <w:p>
      <w:pPr>
        <w:pStyle w:val="Footnote"/>
        <w:rPr/>
      </w:pPr>
      <w:r>
        <w:rPr>
          <w:rStyle w:val="FootnoteCharacters"/>
        </w:rPr>
        <w:footnoteRef/>
      </w:r>
      <w:r>
        <w:rPr/>
        <w:t xml:space="preserve"> </w:t>
      </w:r>
      <w:r>
        <w:rPr/>
        <w:t>Ситуация интервью при этом совершенно необязательна и далеко не единственно возможная. Так, в октябре 2001 г. три участника фольклорной экспедиции РГГУ, приехав уже в третий раз в с. Труфаново – уже просто в гости, – отправились на место, где был прежде расположен Кирилло-Челмогорский монастырь, чтобы зафиксировать изменения, случившиеся на кладбище и почитаемой территории за полтора года, прошедшие после предыдущей экспедиции. Через некоторое время из лесу вышел рыбинспектор, в обязанности которого входит и наблюдение за приезжими (эта территория входит в Кенозерский национальный парк, где запрещен несанкционированный туризм). Предварительно выяснив у собирателей, кто они такие и у кого остановились, инспектор тут же начал рассказ о преп. Кирилле и о конфликте его с местными жителями.</w:t>
      </w:r>
    </w:p>
  </w:footnote>
  <w:footnote w:id="35">
    <w:p>
      <w:pPr>
        <w:pStyle w:val="Footnote"/>
        <w:rPr/>
      </w:pPr>
      <w:r>
        <w:rPr>
          <w:rStyle w:val="FootnoteCharacters"/>
        </w:rPr>
        <w:footnoteRef/>
      </w:r>
      <w:r>
        <w:rPr>
          <w:rStyle w:val="FootnoteCharacters"/>
        </w:rPr>
        <w:t xml:space="preserve"> </w:t>
      </w:r>
      <w:r>
        <w:rPr>
          <w:rStyle w:val="FootnoteCharacters"/>
        </w:rPr>
        <w:t>Когда автор этих строк спустился со склона Челмогоры, чтобы сфотографировать вид на нее и сосну, стоящую на склоне, находившиеся в этот момент на кладбище жители с. Труфаново – несколько человек сразу – окликнули его и велели подниматься обратно, чтобы не утонуть. В действительности почва там вполне твердая, а вода едва заходит за щиколотку.</w:t>
      </w:r>
    </w:p>
  </w:footnote>
  <w:footnote w:id="36">
    <w:p>
      <w:pPr>
        <w:pStyle w:val="Footnote"/>
        <w:rPr/>
      </w:pPr>
      <w:r>
        <w:rPr>
          <w:rStyle w:val="FootnoteCharacters"/>
        </w:rPr>
        <w:footnoteRef/>
      </w:r>
      <w:r>
        <w:rPr/>
        <w:t xml:space="preserve"> </w:t>
      </w:r>
      <w:r>
        <w:rPr/>
        <w:t>Пёла – выселки у самого Кирилло-Челмогорского монастыря</w:t>
      </w:r>
      <w:r>
        <w:rPr>
          <w:rStyle w:val="FootnoteCharacters"/>
        </w:rPr>
        <w:t xml:space="preserve"> </w:t>
      </w:r>
      <w:r>
        <w:rPr/>
        <w:t>. Сейчас домов там нет и всю эту территорию занимает кладбище.</w:t>
      </w:r>
    </w:p>
  </w:footnote>
  <w:footnote w:id="37">
    <w:p>
      <w:pPr>
        <w:pStyle w:val="Footnote"/>
        <w:rPr/>
      </w:pPr>
      <w:r>
        <w:rPr>
          <w:rStyle w:val="FootnoteCharacters"/>
        </w:rPr>
        <w:footnoteRef/>
      </w:r>
      <w:r>
        <w:rPr>
          <w:vertAlign w:val="superscript"/>
        </w:rPr>
        <w:t xml:space="preserve"> </w:t>
      </w:r>
      <w:r>
        <w:rPr/>
        <w:t xml:space="preserve">Святые соотносятся со </w:t>
      </w:r>
      <w:r>
        <w:rPr>
          <w:i/>
        </w:rPr>
        <w:t>скрытым</w:t>
        <w:softHyphen/>
        <w:t>и</w:t>
      </w:r>
      <w:r>
        <w:rPr/>
        <w:t xml:space="preserve"> – старообрядцами, принадлежащими к согласию </w:t>
      </w:r>
      <w:r>
        <w:rPr>
          <w:i/>
        </w:rPr>
        <w:t>бегунов</w:t>
      </w:r>
      <w:r>
        <w:rPr/>
        <w:t xml:space="preserve">, или </w:t>
      </w:r>
      <w:r>
        <w:rPr>
          <w:i/>
        </w:rPr>
        <w:t>скрытников</w:t>
      </w:r>
      <w:r>
        <w:rPr/>
        <w:t>,</w:t>
      </w:r>
      <w:r>
        <w:rPr>
          <w:i/>
        </w:rPr>
        <w:t xml:space="preserve"> странников</w:t>
      </w:r>
      <w:r>
        <w:rPr/>
        <w:t>. Подробнее о таком сопоставлении см. в главе о св. Александре Ошевенском.</w:t>
      </w:r>
    </w:p>
  </w:footnote>
  <w:footnote w:id="38">
    <w:p>
      <w:pPr>
        <w:pStyle w:val="Footnote"/>
        <w:rPr/>
      </w:pPr>
      <w:r>
        <w:rPr>
          <w:rStyle w:val="FootnoteCharacters"/>
        </w:rPr>
        <w:footnoteRef/>
      </w:r>
      <w:r>
        <w:rPr/>
        <w:t xml:space="preserve"> </w:t>
      </w:r>
      <w:r>
        <w:rPr/>
        <w:t>Мощи святого были обретены в 1667 г. при строительстве каменной церкви вместо старой деревянной, с тех пор наряду с памятью святого 7/20 декабря отмечается Обретение его мощей 27 мая/9 июня.</w:t>
      </w:r>
    </w:p>
  </w:footnote>
  <w:footnote w:id="39">
    <w:p>
      <w:pPr>
        <w:pStyle w:val="Footnote"/>
        <w:rPr/>
      </w:pPr>
      <w:r>
        <w:rPr>
          <w:rStyle w:val="FootnoteCharacters"/>
        </w:rPr>
        <w:footnoteRef/>
      </w:r>
      <w:r>
        <w:rPr/>
        <w:t xml:space="preserve"> </w:t>
      </w:r>
      <w:r>
        <w:rPr/>
        <w:t>Городомля – остров в оз. Селигер, расположен в самой середине озера, на острове находится закрытое административно-территориальное образование Солнечный. В 1629 г. боярин Борис Федорович Лыков подарил принадлежавший ему остров Городомля Ниловой Пустыни. В конце XIX в. Нилова Пустынь основала здесь Гефсиманский скит, куда отправляли на житие престарелых монахов-схимников.</w:t>
      </w:r>
    </w:p>
  </w:footnote>
  <w:footnote w:id="40">
    <w:p>
      <w:pPr>
        <w:pStyle w:val="Footnote"/>
        <w:rPr/>
      </w:pPr>
      <w:r>
        <w:rPr>
          <w:rStyle w:val="FootnoteCharacters"/>
        </w:rPr>
        <w:footnoteRef/>
      </w:r>
      <w:r>
        <w:rPr/>
        <w:t xml:space="preserve"> </w:t>
      </w:r>
      <w:r>
        <w:rPr/>
        <w:t>В ряде списков жития святого упоминается крест, поставленный исцеленным св. Никитой князем Черниговским Михаилом, на котором была указана дата: "в лето 6694" (1186). [Федотова-2005, 327], однако, как отмечает М.А. Федотова, это позднейшая вставка; во многих списках дата не указана, а в Краткой редакции князь назван Михаилом Оболенским [Федотова-2005, 320-321</w:t>
        <w:softHyphen/>
        <w:t xml:space="preserve">]. Е.Е. Голубинский предполагает, что святой подвизался и скончался "или в конце периода домоногольского, или в начале монгольского" [Голубинский, с. 75-76], сомнение в том, что Никита жил в </w:t>
      </w:r>
      <w:r>
        <w:rPr>
          <w:lang w:val="en-US"/>
        </w:rPr>
        <w:t>XII</w:t>
      </w:r>
      <w:r>
        <w:rPr/>
        <w:t xml:space="preserve"> в., высказывает и Н.В. Понырко, основываясь на том, что "нет никаких исторических примет" [СККДР, вып. 2, ч. 1, 307].</w:t>
      </w:r>
    </w:p>
  </w:footnote>
  <w:footnote w:id="41">
    <w:p>
      <w:pPr>
        <w:pStyle w:val="Footnote"/>
        <w:rPr/>
      </w:pPr>
      <w:r>
        <w:rPr>
          <w:rStyle w:val="FootnoteCharacters"/>
        </w:rPr>
        <w:footnoteRef/>
      </w:r>
      <w:r>
        <w:rPr/>
        <w:t xml:space="preserve"> </w:t>
      </w:r>
      <w:r>
        <w:rPr/>
        <w:t xml:space="preserve">Это чудо приводится лишь в части списков более позднего времени, что позволяет сделать вывод о создании основного текста жития до этого времени, то есть до середины </w:t>
      </w:r>
      <w:r>
        <w:rPr>
          <w:lang w:val="en-US"/>
        </w:rPr>
        <w:t>XVI</w:t>
      </w:r>
      <w:r>
        <w:rPr/>
        <w:t xml:space="preserve"> в [СККДР, вып. 2, ч. 1, 307].</w:t>
      </w:r>
    </w:p>
  </w:footnote>
  <w:footnote w:id="42">
    <w:p>
      <w:pPr>
        <w:pStyle w:val="Footnote"/>
        <w:rPr/>
      </w:pPr>
      <w:r>
        <w:rPr>
          <w:rStyle w:val="FootnoteCharacters"/>
        </w:rPr>
        <w:footnoteRef/>
      </w:r>
      <w:r>
        <w:rPr/>
        <w:t xml:space="preserve"> </w:t>
      </w:r>
      <w:r>
        <w:rPr/>
        <w:t>А.А. Титов в приведенном фрагменте цитирует собственную же работу, опубликованную двумя годами ранее [Каово, 105-106], внеся в нее некоторые изменения.</w:t>
      </w:r>
    </w:p>
  </w:footnote>
  <w:footnote w:id="43">
    <w:p>
      <w:pPr>
        <w:pStyle w:val="Footnote"/>
        <w:rPr/>
      </w:pPr>
      <w:r>
        <w:rPr>
          <w:rStyle w:val="FootnoteCharacters"/>
        </w:rPr>
        <w:footnoteRef/>
      </w:r>
      <w:r>
        <w:rPr/>
        <w:t xml:space="preserve"> </w:t>
      </w:r>
      <w:r>
        <w:rPr/>
        <w:t>То же сказано в монастырском листке: "Впоследствии вырыл посреди монастыря яму-столп, затворился в ней, одел на себя тяжелые вериги и стал подвизаться многие годы…" [Жизнеописание, 2].</w:t>
      </w:r>
    </w:p>
  </w:footnote>
  <w:footnote w:id="44">
    <w:p>
      <w:pPr>
        <w:pStyle w:val="Footnote"/>
        <w:rPr/>
      </w:pPr>
      <w:r>
        <w:rPr>
          <w:rStyle w:val="FootnoteCharacters"/>
        </w:rPr>
        <w:footnoteRef/>
      </w:r>
      <w:r>
        <w:rPr/>
        <w:t xml:space="preserve"> </w:t>
      </w:r>
      <w:r>
        <w:rPr/>
        <w:t>Есть основания считать, что на самом деле она переехала в Никитскую Слободу еще раньше.</w:t>
      </w:r>
    </w:p>
  </w:footnote>
  <w:footnote w:id="45">
    <w:p>
      <w:pPr>
        <w:pStyle w:val="Footnote"/>
        <w:rPr/>
      </w:pPr>
      <w:r>
        <w:rPr>
          <w:rStyle w:val="FootnoteCharacters"/>
        </w:rPr>
        <w:footnoteRef/>
      </w:r>
      <w:r>
        <w:rPr/>
        <w:t xml:space="preserve"> </w:t>
      </w:r>
      <w:r>
        <w:rPr/>
        <w:t>О клишированности текста как о способе сохранения культурной информации, "сворачивании" во фразеологизм и "разворачивании"  этой  информации см. Толстой-1995; о народных интерпретациях обрядового действия см. Толстая-1992, 3-45; Виноградова-1998, 111 – 117; Мороз-2004, 174-182. Применительно к народному православию об этом писала Е.Е. Левкиевская [Левкиевская-1998, 90-111].</w:t>
      </w:r>
    </w:p>
  </w:footnote>
  <w:footnote w:id="46">
    <w:p>
      <w:pPr>
        <w:pStyle w:val="Footnote"/>
        <w:rPr/>
      </w:pPr>
      <w:r>
        <w:rPr>
          <w:rStyle w:val="FootnoteCharacters"/>
        </w:rPr>
        <w:footnoteRef/>
      </w:r>
      <w:r>
        <w:rPr/>
        <w:t xml:space="preserve"> </w:t>
      </w:r>
      <w:r>
        <w:rPr/>
        <w:t>В более удаленных от монастыря деревнях это знание распространено существенно менее.</w:t>
      </w:r>
    </w:p>
  </w:footnote>
  <w:footnote w:id="47">
    <w:p>
      <w:pPr>
        <w:pStyle w:val="Footnote"/>
        <w:rPr/>
      </w:pPr>
      <w:r>
        <w:rPr>
          <w:rStyle w:val="FootnoteCharacters"/>
        </w:rPr>
        <w:footnoteRef/>
      </w:r>
      <w:r>
        <w:rPr/>
        <w:t xml:space="preserve"> </w:t>
      </w:r>
      <w:r>
        <w:rPr>
          <w:rStyle w:val="FootnoteCharacters"/>
        </w:rPr>
        <w:t>Такого монастыря в</w:t>
      </w:r>
      <w:r>
        <w:rPr/>
        <w:t xml:space="preserve"> Ярославле не существует, однако упоминания о нем имеются и считается, что он находился на месте уничтоженной в </w:t>
      </w:r>
      <w:r>
        <w:rPr>
          <w:lang w:val="en-US"/>
        </w:rPr>
        <w:t>XX</w:t>
      </w:r>
      <w:r>
        <w:rPr/>
        <w:t xml:space="preserve"> в. церкви свв. Петра и Павла в Ловецкой слободе Ярославля, на берегу Волги. В </w:t>
      </w:r>
      <w:r>
        <w:rPr>
          <w:lang w:val="en-US"/>
        </w:rPr>
        <w:t>XVI</w:t>
      </w:r>
      <w:r>
        <w:rPr/>
        <w:t>-</w:t>
      </w:r>
      <w:r>
        <w:rPr>
          <w:lang w:val="en-US"/>
        </w:rPr>
        <w:t>XVII</w:t>
      </w:r>
      <w:r>
        <w:rPr/>
        <w:t xml:space="preserve"> вв. монастыря уже нет [Анхимюк, 7].</w:t>
      </w:r>
    </w:p>
  </w:footnote>
  <w:footnote w:id="48">
    <w:p>
      <w:pPr>
        <w:pStyle w:val="Footnote"/>
        <w:rPr/>
      </w:pPr>
      <w:r>
        <w:rPr>
          <w:rStyle w:val="FootnoteCharacters"/>
        </w:rPr>
        <w:footnoteRef/>
      </w:r>
      <w:r>
        <w:rPr/>
        <w:t xml:space="preserve"> </w:t>
      </w:r>
      <w:r>
        <w:rPr/>
        <w:t xml:space="preserve">Эти две работы отражают не только разные этапы научного осмысления феномена юродства, но и совершенно различные подходы к проблеме: иеромонах Алипий (Кузнецов) рассматривает этот феномен с точки зрения внутрицерковной, в то время как С.А. Иванов занимает подчеркнуто отстраненную позицию: "такова наша задача: отрешиться от того дискурса, который навязывает исследователю изучаемая им культура" [Иванов, 13]. </w:t>
      </w:r>
    </w:p>
  </w:footnote>
  <w:footnote w:id="49">
    <w:p>
      <w:pPr>
        <w:pStyle w:val="Footnote"/>
        <w:rPr/>
      </w:pPr>
      <w:r>
        <w:rPr>
          <w:rStyle w:val="FootnoteCharacters"/>
        </w:rPr>
        <w:footnoteRef/>
      </w:r>
      <w:r>
        <w:rPr/>
        <w:t xml:space="preserve"> </w:t>
      </w:r>
      <w:r>
        <w:rPr/>
        <w:t>Незарастающие тропы и камни-следовики св. Александра Ошевенского.</w:t>
      </w:r>
    </w:p>
  </w:footnote>
  <w:footnote w:id="50">
    <w:p>
      <w:pPr>
        <w:pStyle w:val="Footnote"/>
        <w:rPr/>
      </w:pPr>
      <w:r>
        <w:rPr>
          <w:rStyle w:val="FootnoteCharacters"/>
        </w:rPr>
        <w:footnoteRef/>
      </w:r>
      <w:r>
        <w:rPr/>
        <w:t xml:space="preserve"> </w:t>
      </w:r>
      <w:r>
        <w:rPr/>
        <w:t>Имеется в виду камень-следовик в роще напротив Александро-Ошевенского монастыря.</w:t>
      </w:r>
    </w:p>
  </w:footnote>
  <w:footnote w:id="51">
    <w:p>
      <w:pPr>
        <w:pStyle w:val="Footnote"/>
        <w:rPr/>
      </w:pPr>
      <w:r>
        <w:rPr>
          <w:rStyle w:val="FootnoteCharacters"/>
        </w:rPr>
        <w:footnoteRef/>
      </w:r>
      <w:r>
        <w:rPr/>
        <w:t xml:space="preserve"> </w:t>
      </w:r>
      <w:r>
        <w:rPr/>
        <w:t>Возле бывшей д. Палашалга.</w:t>
      </w:r>
    </w:p>
  </w:footnote>
  <w:footnote w:id="52">
    <w:p>
      <w:pPr>
        <w:pStyle w:val="Footnote"/>
        <w:rPr/>
      </w:pPr>
      <w:r>
        <w:rPr>
          <w:rStyle w:val="FootnoteCharacters"/>
        </w:rPr>
        <w:footnoteRef/>
      </w:r>
      <w:r>
        <w:rPr/>
        <w:t xml:space="preserve">  </w:t>
      </w:r>
      <w:r>
        <w:rPr/>
        <w:t>Д. Халуй делится на Большой и Малый Халуй, беседа происходит в Малом, информант указывает на Большой.</w:t>
      </w:r>
    </w:p>
  </w:footnote>
  <w:footnote w:id="53">
    <w:p>
      <w:pPr>
        <w:pStyle w:val="Footnote"/>
        <w:rPr/>
      </w:pPr>
      <w:r>
        <w:rPr>
          <w:rStyle w:val="FootnoteCharacters"/>
        </w:rPr>
        <w:footnoteRef/>
      </w:r>
      <w:r>
        <w:rPr/>
        <w:t xml:space="preserve"> </w:t>
      </w:r>
      <w:r>
        <w:rPr/>
        <w:t xml:space="preserve">Распространенное выражение </w:t>
      </w:r>
      <w:r>
        <w:rPr>
          <w:i/>
        </w:rPr>
        <w:t>это место</w:t>
      </w:r>
      <w:r>
        <w:rPr/>
        <w:t xml:space="preserve"> следует понимать как указательное местоимение (это).</w:t>
      </w:r>
    </w:p>
  </w:footnote>
  <w:footnote w:id="54">
    <w:p>
      <w:pPr>
        <w:pStyle w:val="Footnote"/>
        <w:rPr/>
      </w:pPr>
      <w:r>
        <w:rPr>
          <w:rStyle w:val="FootnoteCharacters"/>
        </w:rPr>
        <w:footnoteRef/>
      </w:r>
      <w:r>
        <w:rPr/>
        <w:t xml:space="preserve">  </w:t>
      </w:r>
      <w:r>
        <w:rPr/>
        <w:t>Заводь в р. Халуй у того места, где вода уходит под землю.</w:t>
      </w:r>
    </w:p>
  </w:footnote>
  <w:footnote w:id="55">
    <w:p>
      <w:pPr>
        <w:pStyle w:val="Footnote"/>
        <w:rPr/>
      </w:pPr>
      <w:r>
        <w:rPr>
          <w:rStyle w:val="FootnoteCharacters"/>
        </w:rPr>
        <w:footnoteRef/>
      </w:r>
      <w:r>
        <w:rPr/>
        <w:t xml:space="preserve">  </w:t>
      </w:r>
      <w:r>
        <w:rPr/>
        <w:t>В месте, где р. Халуй уходит под землю, сделан навес на 4 столбах, под которым стоят обетные кресты.</w:t>
      </w:r>
    </w:p>
  </w:footnote>
  <w:footnote w:id="56">
    <w:p>
      <w:pPr>
        <w:pStyle w:val="Footnote"/>
        <w:rPr/>
      </w:pPr>
      <w:r>
        <w:rPr>
          <w:rStyle w:val="FootnoteCharacters"/>
        </w:rPr>
        <w:footnoteRef/>
      </w:r>
      <w:r>
        <w:rPr/>
        <w:t xml:space="preserve"> </w:t>
      </w:r>
      <w:r>
        <w:rPr>
          <w:i/>
        </w:rPr>
        <w:t>Богомолье</w:t>
      </w:r>
      <w:r>
        <w:rPr/>
        <w:t xml:space="preserve"> - праздник в честь св. Александра Ошевенского, отмечается</w:t>
      </w:r>
      <w:r>
        <w:rPr>
          <w:lang w:val="en-US" w:eastAsia="en-US"/>
        </w:rPr>
        <w:t xml:space="preserve"> в первое воскресенье Петрова поста; до закрытия Александро-Ошевенского монастыря в этот день туда совершались крестные ходы из Каргополя.</w:t>
      </w:r>
    </w:p>
  </w:footnote>
  <w:footnote w:id="57">
    <w:p>
      <w:pPr>
        <w:pStyle w:val="Footnote"/>
        <w:rPr/>
      </w:pPr>
      <w:r>
        <w:rPr>
          <w:rStyle w:val="FootnoteCharacters"/>
        </w:rPr>
        <w:footnoteRef/>
      </w:r>
      <w:r>
        <w:rPr>
          <w:rStyle w:val="FootnoteCharacters"/>
        </w:rPr>
        <w:t xml:space="preserve"> </w:t>
      </w:r>
      <w:r>
        <w:rPr/>
        <w:t>В 1999 г. собиратели вместе с ШАС ходили к этому месту.</w:t>
      </w:r>
    </w:p>
  </w:footnote>
  <w:footnote w:id="58">
    <w:p>
      <w:pPr>
        <w:pStyle w:val="Footnote"/>
        <w:rPr/>
      </w:pPr>
      <w:r>
        <w:rPr>
          <w:rStyle w:val="FootnoteCharacters"/>
        </w:rPr>
        <w:footnoteRef/>
      </w:r>
      <w:r>
        <w:rPr/>
        <w:t xml:space="preserve"> </w:t>
      </w:r>
      <w:r>
        <w:rPr/>
        <w:t>Деревянный крест на берегу р. Халуй.</w:t>
      </w:r>
    </w:p>
  </w:footnote>
  <w:footnote w:id="59">
    <w:p>
      <w:pPr>
        <w:pStyle w:val="Footnote"/>
        <w:rPr/>
      </w:pPr>
      <w:r>
        <w:rPr>
          <w:rStyle w:val="FootnoteCharacters"/>
        </w:rPr>
        <w:footnoteRef/>
      </w:r>
      <w:r>
        <w:rPr/>
        <w:t xml:space="preserve">  </w:t>
      </w:r>
      <w:r>
        <w:rPr/>
        <w:t>У дороги, напротив дома ЗНВ и ЗЕА, в д. Малое Поздышево, лежит следовик с отпечатком ноги св. Александра Ошевенского.</w:t>
      </w:r>
    </w:p>
  </w:footnote>
  <w:footnote w:id="60">
    <w:p>
      <w:pPr>
        <w:pStyle w:val="Footnote"/>
        <w:rPr/>
      </w:pPr>
      <w:r>
        <w:rPr>
          <w:rStyle w:val="FootnoteCharacters"/>
        </w:rPr>
        <w:footnoteRef/>
      </w:r>
      <w:r>
        <w:rPr/>
        <w:t xml:space="preserve">  </w:t>
      </w:r>
      <w:r>
        <w:rPr/>
        <w:t>Имеется в виду село Река на полпути от Поздышева до Ошевенска.</w:t>
      </w:r>
    </w:p>
  </w:footnote>
  <w:footnote w:id="61">
    <w:p>
      <w:pPr>
        <w:pStyle w:val="Footnote"/>
        <w:rPr/>
      </w:pPr>
      <w:r>
        <w:rPr>
          <w:rStyle w:val="FootnoteCharacters"/>
        </w:rPr>
        <w:footnoteRef/>
      </w:r>
      <w:r>
        <w:rPr/>
        <w:t xml:space="preserve">  </w:t>
      </w:r>
      <w:r>
        <w:rPr/>
        <w:t>Имеется в виду д. Малое Поздышево, остальные две деревни, составляющие с. Поздышево и удаленные на 3 км от Малого Поздышева, называют по-местному Спасо.</w:t>
      </w:r>
    </w:p>
  </w:footnote>
  <w:footnote w:id="62">
    <w:p>
      <w:pPr>
        <w:pStyle w:val="Normal"/>
        <w:ind w:hanging="0"/>
        <w:rPr/>
      </w:pPr>
      <w:r>
        <w:rPr>
          <w:rStyle w:val="FootnoteCharacters"/>
        </w:rPr>
        <w:footnoteRef/>
      </w:r>
      <w:r>
        <w:rPr/>
        <w:t xml:space="preserve"> </w:t>
      </w:r>
      <w:r>
        <w:rPr/>
        <w:t>То есть след, отпечаток ноги.</w:t>
      </w:r>
    </w:p>
  </w:footnote>
  <w:footnote w:id="63">
    <w:p>
      <w:pPr>
        <w:pStyle w:val="Footnote"/>
        <w:rPr/>
      </w:pPr>
      <w:r>
        <w:rPr>
          <w:rStyle w:val="FootnoteCharacters"/>
        </w:rPr>
        <w:footnoteRef/>
      </w:r>
      <w:r>
        <w:rPr/>
        <w:t xml:space="preserve"> </w:t>
      </w:r>
      <w:r>
        <w:rPr/>
        <w:t>Имеется в виду дорога от Каргополя до Ошевенска, которая петляет до с. Река, а затем идет прямо. Согласно этому тексту, она становится прямой раньше, от с. Поздышево.</w:t>
      </w:r>
    </w:p>
  </w:footnote>
  <w:footnote w:id="64">
    <w:p>
      <w:pPr>
        <w:pStyle w:val="Footnote"/>
        <w:rPr/>
      </w:pPr>
      <w:r>
        <w:rPr>
          <w:rStyle w:val="FootnoteCharacters"/>
        </w:rPr>
        <w:footnoteRef/>
      </w:r>
      <w:r>
        <w:rPr/>
        <w:t xml:space="preserve"> </w:t>
      </w:r>
      <w:r>
        <w:rPr/>
        <w:t>20 апреля/3 мая – отмечается память преп. Александра, Ошевенского чудотворца.</w:t>
      </w:r>
    </w:p>
  </w:footnote>
  <w:footnote w:id="65">
    <w:p>
      <w:pPr>
        <w:pStyle w:val="Footnote"/>
        <w:rPr/>
      </w:pPr>
      <w:r>
        <w:rPr>
          <w:rStyle w:val="FootnoteCharacters"/>
        </w:rPr>
        <w:footnoteRef/>
      </w:r>
      <w:r>
        <w:rPr/>
        <w:t xml:space="preserve"> </w:t>
      </w:r>
      <w:r>
        <w:rPr/>
        <w:t>Ошибочно сообщается, что святыня Макарий  находится на Кенозере. В действительности, она находится на оз. Келейном. Ошибка объясняется тем, что территория, на которой расположен Макарий, сейчас относится к Кенозерскому национальному парку.</w:t>
      </w:r>
    </w:p>
  </w:footnote>
  <w:footnote w:id="66">
    <w:p>
      <w:pPr>
        <w:pStyle w:val="Footnote"/>
        <w:rPr/>
      </w:pPr>
      <w:r>
        <w:rPr>
          <w:rStyle w:val="FootnoteCharacters"/>
        </w:rPr>
        <w:footnoteRef/>
      </w:r>
      <w:r>
        <w:rPr/>
        <w:t xml:space="preserve"> </w:t>
      </w:r>
      <w:r>
        <w:rPr/>
        <w:t>Имеется в виду лесная тракторная дорога от д. Большой Халуй в с. Ошевенск к Макарию.</w:t>
      </w:r>
    </w:p>
  </w:footnote>
  <w:footnote w:id="67">
    <w:p>
      <w:pPr>
        <w:pStyle w:val="Footnote"/>
        <w:rPr/>
      </w:pPr>
      <w:r>
        <w:rPr>
          <w:rStyle w:val="FootnoteCharacters"/>
        </w:rPr>
        <w:footnoteRef/>
      </w:r>
      <w:r>
        <w:rPr/>
        <w:t xml:space="preserve"> </w:t>
      </w:r>
      <w:r>
        <w:rPr/>
        <w:t>Имеется в виду Конь-камень у бывшей д. Палашалга.</w:t>
      </w:r>
    </w:p>
  </w:footnote>
  <w:footnote w:id="68">
    <w:p>
      <w:pPr>
        <w:pStyle w:val="Footnote"/>
        <w:rPr/>
      </w:pPr>
      <w:r>
        <w:rPr>
          <w:rStyle w:val="FootnoteCharacters"/>
        </w:rPr>
        <w:footnoteRef/>
      </w:r>
      <w:r>
        <w:rPr/>
        <w:t xml:space="preserve"> </w:t>
      </w:r>
      <w:r>
        <w:rPr/>
        <w:t>Одна из деревень в с. Река, ближайшая к Александровским родничкам.</w:t>
      </w:r>
    </w:p>
  </w:footnote>
  <w:footnote w:id="69">
    <w:p>
      <w:pPr>
        <w:pStyle w:val="Footnote"/>
        <w:rPr/>
      </w:pPr>
      <w:r>
        <w:rPr>
          <w:rStyle w:val="FootnoteCharacters"/>
        </w:rPr>
        <w:footnoteRef/>
      </w:r>
      <w:r>
        <w:rPr/>
        <w:t xml:space="preserve"> </w:t>
      </w:r>
      <w:r>
        <w:rPr/>
        <w:t>Контаминация: Конем-камнем назван камень-следовик, стоящий в почитаемой роще напротив Александро-Ошевенского монастыря, сюжет о конце света, который должен наступить, когда камень уйдет под землю, перенесен на него с Коня-камня у с. Конёво.</w:t>
      </w:r>
    </w:p>
  </w:footnote>
  <w:footnote w:id="70">
    <w:p>
      <w:pPr>
        <w:pStyle w:val="Footnote"/>
        <w:rPr/>
      </w:pPr>
      <w:r>
        <w:rPr>
          <w:rStyle w:val="FootnoteCharacters"/>
        </w:rPr>
        <w:footnoteRef/>
      </w:r>
      <w:r>
        <w:rPr/>
        <w:t xml:space="preserve">  </w:t>
      </w:r>
      <w:r>
        <w:rPr/>
        <w:t>Имеется в виду р. Чурьега. Когда легенда о проклятии св. Александром Ошевенским жителей Халуя рассказывается вне Ошевенска, она часто упоминается вместо р. Халуя.</w:t>
      </w:r>
    </w:p>
  </w:footnote>
  <w:footnote w:id="71">
    <w:p>
      <w:pPr>
        <w:pStyle w:val="Footnote"/>
        <w:rPr/>
      </w:pPr>
      <w:r>
        <w:rPr>
          <w:rStyle w:val="FootnoteCharacters"/>
        </w:rPr>
        <w:footnoteRef/>
      </w:r>
      <w:r>
        <w:rPr/>
        <w:t xml:space="preserve"> </w:t>
      </w:r>
      <w:r>
        <w:rPr/>
        <w:t xml:space="preserve">Д. Казариновская – одна из деревень в с. Труфаново, ближайшем к Кирилло-Челмогорскому монастырю. </w:t>
      </w:r>
      <w:r>
        <w:rPr>
          <w:i/>
        </w:rPr>
        <w:t>Казарá</w:t>
      </w:r>
      <w:r>
        <w:rPr/>
        <w:t xml:space="preserve"> – прозвище-присловье, которым жители других деревень с. Труфаново дразнят жителей Казариновской. Жители других сел называют </w:t>
      </w:r>
      <w:r>
        <w:rPr>
          <w:i/>
        </w:rPr>
        <w:t>казарой</w:t>
      </w:r>
      <w:r>
        <w:rPr/>
        <w:t xml:space="preserve"> всех жителей с. Труфаново. С. Орлово, где сделана запись, находится на противоположном берегу оз. Лёкшмозеро по отношению к с. Труфаново и монастырю.</w:t>
      </w:r>
    </w:p>
  </w:footnote>
  <w:footnote w:id="72">
    <w:p>
      <w:pPr>
        <w:pStyle w:val="Footnote"/>
        <w:rPr/>
      </w:pPr>
      <w:r>
        <w:rPr>
          <w:rStyle w:val="FootnoteCharacters"/>
        </w:rPr>
        <w:footnoteRef/>
      </w:r>
      <w:r>
        <w:rPr/>
        <w:t xml:space="preserve"> </w:t>
      </w:r>
      <w:r>
        <w:rPr/>
        <w:t>Кирилло-Челмогорский монастырь был расположен не на острове, а между двумя озерами – Лёкшмозером и Монастырским, – соединенными р. Чёлмой.</w:t>
      </w:r>
    </w:p>
  </w:footnote>
  <w:footnote w:id="73">
    <w:p>
      <w:pPr>
        <w:pStyle w:val="Footnote"/>
        <w:rPr/>
      </w:pPr>
      <w:r>
        <w:rPr>
          <w:rStyle w:val="FootnoteCharacters"/>
        </w:rPr>
        <w:footnoteRef/>
      </w:r>
      <w:r>
        <w:rPr/>
        <w:t xml:space="preserve"> </w:t>
      </w:r>
      <w:r>
        <w:rPr/>
        <w:t>Изначальное название монастыря по посвящению первого храма Успения Богородицы – Успенская на Чёлме пустынь.</w:t>
      </w:r>
    </w:p>
  </w:footnote>
  <w:footnote w:id="74">
    <w:p>
      <w:pPr>
        <w:pStyle w:val="Footnote"/>
        <w:rPr/>
      </w:pPr>
      <w:r>
        <w:rPr>
          <w:rStyle w:val="FootnoteCharacters"/>
        </w:rPr>
        <w:footnoteRef/>
      </w:r>
      <w:r>
        <w:rPr/>
        <w:t xml:space="preserve"> </w:t>
      </w:r>
      <w:r>
        <w:rPr/>
        <w:t>Обращение к собирателю.</w:t>
      </w:r>
    </w:p>
  </w:footnote>
  <w:footnote w:id="75">
    <w:p>
      <w:pPr>
        <w:pStyle w:val="Footnote"/>
        <w:rPr/>
      </w:pPr>
      <w:r>
        <w:rPr>
          <w:rStyle w:val="FootnoteCharacters"/>
        </w:rPr>
        <w:footnoteRef/>
      </w:r>
      <w:r>
        <w:rPr/>
        <w:t xml:space="preserve"> </w:t>
      </w:r>
      <w:r>
        <w:rPr/>
        <w:t>Выселки Пёла у Кирилло-Челмогорского монастыря, в 3 км от с. Труфаново.</w:t>
      </w:r>
    </w:p>
  </w:footnote>
  <w:footnote w:id="76">
    <w:p>
      <w:pPr>
        <w:pStyle w:val="Footnote"/>
        <w:rPr/>
      </w:pPr>
      <w:r>
        <w:rPr>
          <w:rStyle w:val="FootnoteCharacters"/>
        </w:rPr>
        <w:footnoteRef/>
      </w:r>
      <w:r>
        <w:rPr/>
        <w:t xml:space="preserve"> </w:t>
      </w:r>
      <w:r>
        <w:rPr/>
        <w:t>Во многих домах в окрестностях Нило-Столобенской пустыни на стенах висят литографии начала ХХ в., изображающие праздник Обретения мощей преп. Нила с подробным изображением монастыря, над которым в воздухе изображен преп. Нил и Богородица. Эти литографии местные жители часто называют планом или иконой.</w:t>
      </w:r>
    </w:p>
  </w:footnote>
  <w:footnote w:id="77">
    <w:p>
      <w:pPr>
        <w:pStyle w:val="Footnote"/>
        <w:rPr/>
      </w:pPr>
      <w:r>
        <w:rPr>
          <w:rStyle w:val="FootnoteCharacters"/>
        </w:rPr>
        <w:footnoteRef/>
      </w:r>
      <w:r>
        <w:rPr/>
        <w:t xml:space="preserve"> </w:t>
      </w:r>
      <w:r>
        <w:rPr/>
        <w:t>Самый почитаемый праздник в Нило-Столобенской пустыни и окрестностях – Обретение мощей преп. Нила Столобенского, отмечается 27 мая/09 июня. В этот день совершается крестный жод из Осташкова к пустыни по озеру и крестный ход с мощами св. Нила вокруг острова Столобной.</w:t>
      </w:r>
    </w:p>
  </w:footnote>
  <w:footnote w:id="78">
    <w:p>
      <w:pPr>
        <w:pStyle w:val="Footnote"/>
        <w:rPr/>
      </w:pPr>
      <w:r>
        <w:rPr>
          <w:rStyle w:val="FootnoteCharacters"/>
        </w:rPr>
        <w:footnoteRef/>
      </w:r>
      <w:r>
        <w:rPr/>
        <w:t xml:space="preserve"> </w:t>
      </w:r>
      <w:r>
        <w:rPr/>
        <w:t>Имеется в виду день памяти св. Нила 7/20 декабря.</w:t>
      </w:r>
    </w:p>
  </w:footnote>
  <w:footnote w:id="79">
    <w:p>
      <w:pPr>
        <w:pStyle w:val="Footnote"/>
        <w:rPr/>
      </w:pPr>
      <w:r>
        <w:rPr>
          <w:rStyle w:val="FootnoteCharacters"/>
        </w:rPr>
        <w:footnoteRef/>
      </w:r>
      <w:r>
        <w:rPr/>
        <w:t xml:space="preserve"> </w:t>
      </w:r>
      <w:r>
        <w:rPr/>
        <w:t>Имеется в виду монастырский пруд, между монастырем и Плещеевым озером.</w:t>
      </w:r>
    </w:p>
  </w:footnote>
  <w:footnote w:id="80">
    <w:p>
      <w:pPr>
        <w:pStyle w:val="Footnote"/>
        <w:rPr/>
      </w:pPr>
      <w:r>
        <w:rPr>
          <w:rStyle w:val="FootnoteCharacters"/>
        </w:rPr>
        <w:footnoteRef/>
      </w:r>
      <w:r>
        <w:rPr/>
        <w:t xml:space="preserve">  </w:t>
      </w:r>
      <w:r>
        <w:rPr/>
        <w:t>Никитский монастырь посвящен 2-м святых: великомученику Никите (память 15/28 сентября) и Никите Столпнику (память 24 мая/ 6 июня).</w:t>
      </w:r>
    </w:p>
  </w:footnote>
  <w:footnote w:id="81">
    <w:p>
      <w:pPr>
        <w:pStyle w:val="Footnote"/>
        <w:rPr/>
      </w:pPr>
      <w:r>
        <w:rPr>
          <w:rStyle w:val="FootnoteCharacters"/>
        </w:rPr>
        <w:footnoteRef/>
      </w:r>
      <w:r>
        <w:rPr/>
        <w:t xml:space="preserve">  </w:t>
      </w:r>
      <w:r>
        <w:rPr/>
        <w:t>Имеется в виду часовня, поставленная на месте столпа Никиты Столпника, внутри которой столп с фреской Никиты, к столпу положены цветы.</w:t>
      </w:r>
    </w:p>
  </w:footnote>
  <w:footnote w:id="82">
    <w:p>
      <w:pPr>
        <w:pStyle w:val="Footnote"/>
        <w:rPr/>
      </w:pPr>
      <w:r>
        <w:rPr>
          <w:rStyle w:val="FootnoteCharacters"/>
        </w:rPr>
        <w:footnoteRef/>
      </w:r>
      <w:r>
        <w:rPr/>
        <w:t xml:space="preserve">  </w:t>
      </w:r>
      <w:r>
        <w:rPr/>
        <w:t>В начале ХХ века Никитский монастырь был женским.</w:t>
      </w:r>
    </w:p>
  </w:footnote>
  <w:footnote w:id="83">
    <w:p>
      <w:pPr>
        <w:pStyle w:val="Footnote"/>
        <w:rPr/>
      </w:pPr>
      <w:r>
        <w:rPr>
          <w:rStyle w:val="FootnoteCharacters"/>
        </w:rPr>
        <w:footnoteRef/>
      </w:r>
      <w:r>
        <w:rPr/>
        <w:t xml:space="preserve"> </w:t>
      </w:r>
      <w:r>
        <w:rPr/>
        <w:t>Городище – село в 2 км от Никитского монастыря.</w:t>
      </w:r>
    </w:p>
  </w:footnote>
  <w:footnote w:id="84">
    <w:p>
      <w:pPr>
        <w:pStyle w:val="Footnote"/>
        <w:rPr/>
      </w:pPr>
      <w:r>
        <w:rPr>
          <w:rStyle w:val="FootnoteCharacters"/>
        </w:rPr>
        <w:footnoteRef/>
      </w:r>
      <w:r>
        <w:rPr/>
        <w:t xml:space="preserve">  </w:t>
      </w:r>
      <w:r>
        <w:rPr/>
        <w:t xml:space="preserve">Жители противоположного </w:t>
      </w:r>
      <w:r>
        <w:rPr>
          <w:i/>
        </w:rPr>
        <w:t>конца</w:t>
      </w:r>
      <w:r>
        <w:rPr/>
        <w:t xml:space="preserve"> деревни.</w:t>
      </w:r>
    </w:p>
  </w:footnote>
  <w:footnote w:id="85">
    <w:p>
      <w:pPr>
        <w:pStyle w:val="Footnote"/>
        <w:rPr/>
      </w:pPr>
      <w:r>
        <w:rPr>
          <w:rStyle w:val="FootnoteCharacters"/>
        </w:rPr>
        <w:footnoteRef/>
      </w:r>
      <w:r>
        <w:rPr/>
        <w:t xml:space="preserve">  </w:t>
      </w:r>
      <w:r>
        <w:rPr/>
        <w:t xml:space="preserve">Жители противоположного </w:t>
      </w:r>
      <w:r>
        <w:rPr>
          <w:i/>
        </w:rPr>
        <w:t>конца</w:t>
      </w:r>
      <w:r>
        <w:rPr/>
        <w:t xml:space="preserve"> деревни.</w:t>
      </w:r>
    </w:p>
  </w:footnote>
  <w:footnote w:id="86">
    <w:p>
      <w:pPr>
        <w:pStyle w:val="Footnote"/>
        <w:rPr/>
      </w:pPr>
      <w:r>
        <w:rPr>
          <w:rStyle w:val="FootnoteCharacters"/>
        </w:rPr>
        <w:footnoteRef/>
      </w:r>
      <w:r>
        <w:rPr/>
        <w:t xml:space="preserve">  </w:t>
      </w:r>
      <w:r>
        <w:rPr/>
        <w:t>Источник св. Варвары у с. Купань.</w:t>
      </w:r>
    </w:p>
  </w:footnote>
  <w:footnote w:id="87">
    <w:p>
      <w:pPr>
        <w:pStyle w:val="Footnote"/>
        <w:rPr/>
      </w:pPr>
      <w:r>
        <w:rPr>
          <w:rStyle w:val="FootnoteCharacters"/>
        </w:rPr>
        <w:footnoteRef/>
      </w:r>
      <w:r>
        <w:rPr/>
        <w:t xml:space="preserve"> </w:t>
      </w:r>
      <w:r>
        <w:rPr/>
        <w:t>Настоятель Борисоглебского на Устье монастыря.</w:t>
      </w:r>
    </w:p>
  </w:footnote>
  <w:footnote w:id="88">
    <w:p>
      <w:pPr>
        <w:pStyle w:val="Footnote"/>
        <w:rPr/>
      </w:pPr>
      <w:r>
        <w:rPr>
          <w:rStyle w:val="FootnoteCharacters"/>
        </w:rPr>
        <w:footnoteRef/>
      </w:r>
      <w:r>
        <w:rPr/>
        <w:t xml:space="preserve"> </w:t>
      </w:r>
      <w:r>
        <w:rPr>
          <w:i/>
        </w:rPr>
        <w:t>Посад –</w:t>
      </w:r>
      <w:r>
        <w:rPr/>
        <w:t xml:space="preserve"> ряд домов с одной стороны дороги, проходящей через село. </w:t>
      </w:r>
      <w:r>
        <w:rPr>
          <w:i/>
        </w:rPr>
        <w:t>На том посаде</w:t>
        <w:softHyphen/>
      </w:r>
      <w:r>
        <w:rPr/>
        <w:t xml:space="preserve"> – через дорогу.</w:t>
      </w:r>
    </w:p>
  </w:footnote>
  <w:footnote w:id="89">
    <w:p>
      <w:pPr>
        <w:pStyle w:val="Footnote"/>
        <w:rPr/>
      </w:pPr>
      <w:r>
        <w:rPr>
          <w:rStyle w:val="FootnoteCharacters"/>
        </w:rPr>
        <w:footnoteRef/>
      </w:r>
      <w:r>
        <w:rPr/>
        <w:t xml:space="preserve">  </w:t>
      </w:r>
      <w:r>
        <w:rPr/>
        <w:t>По той же стороне дороги, где живет ЛАВ.</w:t>
      </w:r>
    </w:p>
  </w:footnote>
  <w:footnote w:id="90">
    <w:p>
      <w:pPr>
        <w:pStyle w:val="Footnote"/>
        <w:rPr/>
      </w:pPr>
      <w:r>
        <w:rPr>
          <w:rStyle w:val="FootnoteCharacters"/>
        </w:rPr>
        <w:footnoteRef/>
      </w:r>
      <w:r>
        <w:rPr/>
        <w:t xml:space="preserve">  </w:t>
      </w:r>
      <w:r>
        <w:rPr/>
        <w:t>ЛАВ ходит плохо, опираясь на пал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25" w:hanging="600"/>
      </w:pPr>
      <w:rPr/>
    </w:lvl>
  </w:abstractNum>
  <w:abstractNum w:abstractNumId="3">
    <w:lvl w:ilvl="0">
      <w:start w:val="1"/>
      <w:numFmt w:val="decimal"/>
      <w:lvlText w:val="%1."/>
      <w:lvlJc w:val="left"/>
      <w:pPr>
        <w:tabs>
          <w:tab w:val="num" w:pos="720"/>
        </w:tabs>
        <w:ind w:left="1145" w:hanging="360"/>
      </w:p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1220"/>
        </w:tabs>
        <w:ind w:left="12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114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114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1120" w:hanging="360"/>
      </w:pPr>
    </w:lvl>
    <w:lvl w:ilvl="1">
      <w:start w:val="1"/>
      <w:numFmt w:val="lowerLetter"/>
      <w:lvlText w:val="%2."/>
      <w:lvlJc w:val="left"/>
      <w:pPr>
        <w:tabs>
          <w:tab w:val="num" w:pos="720"/>
        </w:tabs>
        <w:ind w:left="1840" w:hanging="360"/>
      </w:pPr>
    </w:lvl>
    <w:lvl w:ilvl="2">
      <w:start w:val="1"/>
      <w:numFmt w:val="decimal"/>
      <w:lvlText w:val="%3."/>
      <w:lvlJc w:val="left"/>
      <w:pPr>
        <w:tabs>
          <w:tab w:val="num" w:pos="2740"/>
        </w:tabs>
        <w:ind w:left="2740" w:hanging="360"/>
      </w:pPr>
    </w:lvl>
    <w:lvl w:ilvl="3">
      <w:start w:val="1"/>
      <w:numFmt w:val="decimal"/>
      <w:lvlText w:val="%4."/>
      <w:lvlJc w:val="left"/>
      <w:pPr>
        <w:tabs>
          <w:tab w:val="num" w:pos="3280"/>
        </w:tabs>
        <w:ind w:left="3280" w:hanging="360"/>
      </w:pPr>
    </w:lvl>
    <w:lvl w:ilvl="4">
      <w:start w:val="1"/>
      <w:numFmt w:val="lowerLetter"/>
      <w:lvlText w:val="%5."/>
      <w:lvlJc w:val="left"/>
      <w:pPr>
        <w:tabs>
          <w:tab w:val="num" w:pos="4000"/>
        </w:tabs>
        <w:ind w:left="4000" w:hanging="360"/>
      </w:pPr>
    </w:lvl>
    <w:lvl w:ilvl="5">
      <w:start w:val="1"/>
      <w:numFmt w:val="lowerRoman"/>
      <w:lvlText w:val="%6."/>
      <w:lvlJc w:val="right"/>
      <w:pPr>
        <w:tabs>
          <w:tab w:val="num" w:pos="4720"/>
        </w:tabs>
        <w:ind w:left="4720" w:hanging="180"/>
      </w:pPr>
    </w:lvl>
    <w:lvl w:ilvl="6">
      <w:start w:val="1"/>
      <w:numFmt w:val="decimal"/>
      <w:lvlText w:val="%7."/>
      <w:lvlJc w:val="left"/>
      <w:pPr>
        <w:tabs>
          <w:tab w:val="num" w:pos="5440"/>
        </w:tabs>
        <w:ind w:left="5440" w:hanging="360"/>
      </w:pPr>
    </w:lvl>
    <w:lvl w:ilvl="7">
      <w:start w:val="1"/>
      <w:numFmt w:val="lowerLetter"/>
      <w:lvlText w:val="%8."/>
      <w:lvlJc w:val="left"/>
      <w:pPr>
        <w:tabs>
          <w:tab w:val="num" w:pos="6160"/>
        </w:tabs>
        <w:ind w:left="6160" w:hanging="360"/>
      </w:pPr>
    </w:lvl>
    <w:lvl w:ilvl="8">
      <w:start w:val="1"/>
      <w:numFmt w:val="lowerRoman"/>
      <w:lvlText w:val="%9."/>
      <w:lvlJc w:val="right"/>
      <w:pPr>
        <w:tabs>
          <w:tab w:val="num" w:pos="6880"/>
        </w:tabs>
        <w:ind w:left="68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5."/>
      <w:lvlJc w:val="left"/>
      <w:pPr>
        <w:tabs>
          <w:tab w:val="num" w:pos="785"/>
        </w:tabs>
        <w:ind w:left="785" w:hanging="360"/>
      </w:pPr>
      <w:rPr/>
    </w:lvl>
  </w:abstractNum>
  <w:abstractNum w:abstractNumId="19">
    <w:lvl w:ilvl="0">
      <w:start w:val="5"/>
      <w:numFmt w:val="decimal"/>
      <w:lvlText w:val="%1."/>
      <w:lvlJc w:val="left"/>
      <w:pPr>
        <w:tabs>
          <w:tab w:val="num" w:pos="720"/>
        </w:tabs>
        <w:ind w:left="785" w:hanging="360"/>
      </w:pPr>
      <w:rPr/>
    </w:lvl>
  </w:abstractNum>
  <w:abstractNum w:abstractNumId="20">
    <w:lvl w:ilvl="0">
      <w:start w:val="1"/>
      <w:numFmt w:val="decimal"/>
      <w:lvlText w:val="%1."/>
      <w:lvlJc w:val="left"/>
      <w:pPr>
        <w:tabs>
          <w:tab w:val="num" w:pos="72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25"/>
      <w:jc w:val="both"/>
      <w:textAlignment w:val="baseline"/>
    </w:pPr>
    <w:rPr>
      <w:rFonts w:ascii="Times New Roman" w:hAnsi="Times New Roman" w:eastAsia="Times New Roman" w:cs="Times New Roman"/>
      <w:color w:val="000000"/>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Style12">
    <w:name w:val=" Знак Знак"/>
    <w:basedOn w:val="Style11"/>
    <w:qFormat/>
    <w:rPr>
      <w:rFonts w:ascii="Arial" w:hAnsi="Arial" w:cs="Arial"/>
      <w:b/>
      <w:bCs/>
      <w:color w:val="000000"/>
      <w:sz w:val="26"/>
      <w:szCs w:val="26"/>
      <w:lang w:val="ru-RU" w:bidi="ar-SA"/>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иприан"/>
    <w:basedOn w:val="Normal"/>
    <w:qFormat/>
    <w:pPr>
      <w:ind w:firstLine="426"/>
    </w:pPr>
    <w:rPr>
      <w:rFonts w:ascii="Kiprian_TG2002TT" w:hAnsi="Kiprian_TG2002TT" w:cs="Kiprian_TG2002TT"/>
      <w:sz w:val="18"/>
      <w:szCs w:val="20"/>
    </w:rPr>
  </w:style>
  <w:style w:type="paragraph" w:styleId="Footnote">
    <w:name w:val="Footnote Text"/>
    <w:basedOn w:val="Normal"/>
    <w:pPr/>
    <w:rPr>
      <w:sz w:val="20"/>
      <w:szCs w:val="20"/>
    </w:rPr>
  </w:style>
  <w:style w:type="paragraph" w:styleId="Endnote">
    <w:name w:val="Endnote Text"/>
    <w:basedOn w:val="Normal"/>
    <w:pPr>
      <w:ind w:left="425" w:hanging="0"/>
    </w:pPr>
    <w:rPr>
      <w:color w:val="000000"/>
      <w:sz w:val="24"/>
      <w:szCs w:val="24"/>
    </w:rPr>
  </w:style>
  <w:style w:type="paragraph" w:styleId="BodyText2">
    <w:name w:val="Body Text 2"/>
    <w:basedOn w:val="Normal"/>
    <w:qFormat/>
    <w:pPr/>
    <w:rPr>
      <w:rFonts w:ascii="Nors-U" w:hAnsi="Nors-U" w:cs="Nors-U"/>
      <w:color w:val="000000"/>
      <w:sz w:val="18"/>
      <w:szCs w:val="20"/>
    </w:rPr>
  </w:style>
  <w:style w:type="paragraph" w:styleId="Contents1">
    <w:name w:val="TOC 1"/>
    <w:basedOn w:val="Normal"/>
    <w:next w:val="Normal"/>
    <w:pPr>
      <w:tabs>
        <w:tab w:val="clear" w:pos="720"/>
        <w:tab w:val="left" w:pos="500" w:leader="none"/>
        <w:tab w:val="right" w:pos="9600" w:leader="dot"/>
      </w:tabs>
      <w:spacing w:lineRule="auto" w:line="360"/>
      <w:ind w:hanging="0"/>
      <w:jc w:val="left"/>
    </w:pPr>
    <w:rPr>
      <w:b/>
      <w:sz w:val="24"/>
      <w:szCs w:val="24"/>
      <w:lang w:val="en-US" w:eastAsia="en-US"/>
    </w:rPr>
  </w:style>
  <w:style w:type="paragraph" w:styleId="Contents2">
    <w:name w:val="TOC 2"/>
    <w:basedOn w:val="Normal"/>
    <w:next w:val="Normal"/>
    <w:pPr>
      <w:tabs>
        <w:tab w:val="clear" w:pos="720"/>
        <w:tab w:val="right" w:pos="9600" w:leader="dot"/>
        <w:tab w:val="right" w:pos="9628" w:leader="dot"/>
      </w:tabs>
      <w:ind w:left="125" w:firstLine="425"/>
    </w:pPr>
    <w:rPr/>
  </w:style>
  <w:style w:type="paragraph" w:styleId="Contents3">
    <w:name w:val="TOC 3"/>
    <w:basedOn w:val="Normal"/>
    <w:next w:val="Normal"/>
    <w:pPr>
      <w:tabs>
        <w:tab w:val="clear" w:pos="720"/>
        <w:tab w:val="right" w:pos="9600" w:leader="dot"/>
        <w:tab w:val="right" w:pos="9628" w:leader="dot"/>
      </w:tabs>
      <w:ind w:firstLine="250"/>
    </w:pPr>
    <w:rPr/>
  </w:style>
  <w:style w:type="paragraph" w:styleId="12001">
    <w:name w:val="Стиль 12 пт Справа:  -001 см"/>
    <w:basedOn w:val="Normal"/>
    <w:qFormat/>
    <w:pPr>
      <w:overflowPunct w:val="true"/>
      <w:autoSpaceDE w:val="true"/>
      <w:textAlignment w:val="auto"/>
    </w:pPr>
    <w:rPr>
      <w:color w:val="000000"/>
      <w:sz w:val="24"/>
      <w:szCs w:val="20"/>
    </w:rPr>
  </w:style>
  <w:style w:type="paragraph" w:styleId="Normal1">
    <w:name w:val="LO-Normal"/>
    <w:qFormat/>
    <w:pPr>
      <w:widowControl/>
      <w:bidi w:val="0"/>
    </w:pPr>
    <w:rPr>
      <w:rFonts w:ascii="New York" w:hAnsi="New York" w:eastAsia="Times New Roman" w:cs="New York"/>
      <w:color w:val="auto"/>
      <w:sz w:val="20"/>
      <w:szCs w:val="20"/>
      <w:lang w:val="en-GB" w:bidi="ar-SA" w:eastAsia="zh-CN"/>
    </w:rPr>
  </w:style>
  <w:style w:type="paragraph" w:styleId="2">
    <w:name w:val="Основной текст с отступом 2"/>
    <w:basedOn w:val="Normal"/>
    <w:qFormat/>
    <w:pPr>
      <w:overflowPunct w:val="true"/>
      <w:spacing w:lineRule="auto" w:line="360"/>
      <w:ind w:firstLine="284"/>
      <w:jc w:val="center"/>
      <w:textAlignment w:val="auto"/>
    </w:pPr>
    <w:rPr>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TextBodyIndent">
    <w:name w:val="Body Text Indent"/>
    <w:basedOn w:val="Normal"/>
    <w:pPr>
      <w:overflowPunct w:val="true"/>
      <w:autoSpaceDE w:val="true"/>
      <w:spacing w:lineRule="auto" w:line="360"/>
      <w:ind w:firstLine="546"/>
      <w:textAlignment w:val="auto"/>
    </w:pPr>
    <w:rPr>
      <w:color w:val="000000"/>
      <w:sz w:val="26"/>
      <w:szCs w:val="20"/>
    </w:rPr>
  </w:style>
  <w:style w:type="paragraph" w:styleId="Style14">
    <w:name w:val="Обычный (веб)"/>
    <w:basedOn w:val="Normal"/>
    <w:qFormat/>
    <w:pPr>
      <w:overflowPunct w:val="true"/>
      <w:autoSpaceDE w:val="true"/>
      <w:spacing w:before="100" w:after="100"/>
      <w:ind w:hanging="0"/>
      <w:jc w:val="left"/>
      <w:textAlignment w:val="auto"/>
    </w:pPr>
    <w:rPr>
      <w:rFonts w:ascii="Arial Unicode MS" w:hAnsi="Arial Unicode MS" w:eastAsia="Arial Unicode MS" w:cs="Arial Unicode MS"/>
      <w:color w:val="000000"/>
      <w:sz w:val="24"/>
      <w:szCs w:val="24"/>
    </w:rPr>
  </w:style>
  <w:style w:type="paragraph" w:styleId="14">
    <w:name w:val="табл_14"/>
    <w:basedOn w:val="Normal"/>
    <w:qFormat/>
    <w:pPr>
      <w:overflowPunct w:val="true"/>
      <w:autoSpaceDE w:val="true"/>
      <w:ind w:hanging="0"/>
      <w:jc w:val="left"/>
      <w:textAlignment w:val="auto"/>
    </w:pPr>
    <w:rPr>
      <w:rFonts w:ascii="Arial" w:hAnsi="Arial" w:cs="Arial"/>
      <w:color w:val="000000"/>
      <w:sz w:val="28"/>
      <w:szCs w:val="20"/>
    </w:rPr>
  </w:style>
  <w:style w:type="paragraph" w:styleId="Style15">
    <w:name w:val="Текст выноски"/>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edu.ru/books/sviatwe.htm" TargetMode="External"/><Relationship Id="rId3" Type="http://schemas.openxmlformats.org/officeDocument/2006/relationships/hyperlink" Target="http://www.arh-eparhia.ru/articles.php?id=1116" TargetMode="External"/><Relationship Id="rId4" Type="http://schemas.openxmlformats.org/officeDocument/2006/relationships/hyperlink" Target="http://countrysite.spb.ru/" TargetMode="External"/><Relationship Id="rId5" Type="http://schemas.openxmlformats.org/officeDocument/2006/relationships/hyperlink" Target="http://www.orthedu.ru/books/sviatwe.htm" TargetMode="External"/><Relationship Id="rId6" Type="http://schemas.openxmlformats.org/officeDocument/2006/relationships/hyperlink" Target="http://www.rostmuseum.ru/publication/historyCulture/2004/kiselev02.html" TargetMode="External"/><Relationship Id="rId7" Type="http://schemas.openxmlformats.org/officeDocument/2006/relationships/hyperlink" Target="http://www.pleseck.ru/kp/arh/index.php?id=210&amp;st=4" TargetMode="External"/><Relationship Id="rId8" Type="http://schemas.openxmlformats.org/officeDocument/2006/relationships/hyperlink" Target="http://www.arh-eparhia.ru/vestnik/index.php?SECTION_ID=346&amp;ELEMENT_ID=10269" TargetMode="External"/><Relationship Id="rId9" Type="http://schemas.openxmlformats.org/officeDocument/2006/relationships/hyperlink" Target="http://sobory.ru/article/index.html?object=03945" TargetMode="External"/><Relationship Id="rId10" Type="http://schemas.openxmlformats.org/officeDocument/2006/relationships/hyperlink" Target="http://www.ileshi.nm.ru/chasovna.html" TargetMode="External"/><Relationship Id="rId11" Type="http://schemas.openxmlformats.org/officeDocument/2006/relationships/hyperlink" Target="http://www.sedmitza.ru/text/440161.html" TargetMode="External"/><Relationship Id="rId12" Type="http://schemas.openxmlformats.org/officeDocument/2006/relationships/hyperlink" Target="http://www.rostmuseum.ru/publication/historyCulture/2004/kiselev02.html" TargetMode="External"/><Relationship Id="rId13" Type="http://schemas.openxmlformats.org/officeDocument/2006/relationships/hyperlink" Target="http://countrysite.spb.ru/Stones/Stones.htm" TargetMode="External"/><Relationship Id="rId14" Type="http://schemas.openxmlformats.org/officeDocument/2006/relationships/hyperlink" Target="http://www.pravenc.ru/text/76054.html" TargetMode="External"/><Relationship Id="rId15" Type="http://schemas.openxmlformats.org/officeDocument/2006/relationships/hyperlink" Target="http://pki.botik.ru/books/pezanprob-dkl-04.pdf"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11:00Z</dcterms:created>
  <dc:creator>CAM</dc:creator>
  <dc:description/>
  <cp:keywords/>
  <dc:language>en-US</dc:language>
  <cp:lastModifiedBy>CAM</cp:lastModifiedBy>
  <cp:lastPrinted>2010-10-12T18:47:00Z</cp:lastPrinted>
  <dcterms:modified xsi:type="dcterms:W3CDTF">2010-12-17T13:37:00Z</dcterms:modified>
  <cp:revision>40</cp:revision>
  <dc:subject/>
  <dc:title>Народная агиография: к постановке вопроса</dc:title>
</cp:coreProperties>
</file>