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ТЛУЧКА ЖЕНИХ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3175</wp:posOffset>
                </wp:positionV>
                <wp:extent cx="0" cy="1554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25pt" to="450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317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0.25pt" to="449.9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7pt" to="97.2pt,3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свобод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статус невесты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связана слов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469900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7pt" to="450pt,6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104140</wp:posOffset>
                </wp:positionV>
                <wp:extent cx="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2pt" to="334.8pt,2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04.4pt,5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по необходимости (на войну, по делам)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а) до сватовства        </w:t>
      </w:r>
      <w:r>
        <w:rPr>
          <w:b/>
          <w:bCs/>
          <w:i/>
          <w:iCs/>
        </w:rPr>
        <w:t>исходн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) после сватовства </w:t>
      </w:r>
      <w:r>
        <w:rPr>
          <w:b/>
          <w:bCs/>
          <w:i/>
          <w:iCs/>
        </w:rPr>
        <w:t>ситуация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причина отлучки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после запрета на брак</w:t>
      </w:r>
    </w:p>
    <w:p>
      <w:pPr>
        <w:pStyle w:val="Normal"/>
        <w:rPr/>
      </w:pPr>
      <w:r>
        <w:rPr/>
        <w:tab/>
        <w:t xml:space="preserve">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3. из-за ссоры с невестой / холодности невесты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11303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8.9pt" to="449.95pt,8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97.2pt,6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невеста ждет возвращения жених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4pt" to="320.4pt,2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достоверно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после отъезд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2. невеста получ. изв. о смерти жениха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) неподтвержденно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u w:val="single"/>
        </w:rPr>
        <w:t>жениха</w:t>
      </w:r>
      <w:r>
        <w:rPr/>
        <w:tab/>
        <w:tab/>
        <w:tab/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достоверное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3. невеста получ. изв. об измене жениха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 неподтвержденное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0785</wp:posOffset>
                </wp:positionH>
                <wp:positionV relativeFrom="paragraph">
                  <wp:posOffset>4889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.85pt" to="94.55pt,7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78225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.85pt" to="281.75pt,1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1. на невесту претендует другой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безуспеш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 успешно (любовь)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невесту принуждают к браку с другим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0785</wp:posOffset>
                </wp:positionH>
                <wp:positionV relativeFrom="paragraph">
                  <wp:posOffset>424180</wp:posOffset>
                </wp:positionV>
                <wp:extent cx="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3.4pt" to="94.55pt,4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3985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.6pt" to="310.55pt,3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реакция на</w:t>
      </w:r>
      <w:r>
        <w:rPr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3. невеста не может пережить разлуку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заболевает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разлуку</w:t>
      </w:r>
      <w:r>
        <w:rPr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 сходит с ум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c)</w:t>
      </w:r>
      <w:r>
        <w:rPr/>
        <w:t xml:space="preserve"> уходит от ми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5pt" to="320.4pt,1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4. на жениха претендует другая невеста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безуспеш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 успешно (любов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6pt" to="133.2pt,1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испытание верности</w:t>
      </w:r>
      <w:r>
        <w:rPr/>
        <w:t xml:space="preserve">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сохранение верности жениху/невест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6pt" to="291.6pt,1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2. согласие на другой брак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вынужденн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b) </w:t>
      </w:r>
      <w:r>
        <w:rPr/>
        <w:t>добровольн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64135</wp:posOffset>
                </wp:positionV>
                <wp:extent cx="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05pt" to="147.6pt,4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возвращение жених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VI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разрешение ситуации</w:t>
      </w:r>
      <w:r>
        <w:rPr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подтверждение смерти жениха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3. жених не возвращаетс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4. невеста приезжает к жених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03905</wp:posOffset>
                </wp:positionH>
                <wp:positionV relativeFrom="paragraph">
                  <wp:posOffset>79375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6.25pt" to="260.1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с отменой свадьб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1645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13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1. до свадьбы с другим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b) </w:t>
      </w:r>
      <w:r>
        <w:rPr/>
        <w:t>без отмены свадьб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38145</wp:posOffset>
                </wp:positionH>
                <wp:positionV relativeFrom="paragraph">
                  <wp:posOffset>79375</wp:posOffset>
                </wp:positionV>
                <wp:extent cx="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.25pt" to="231.3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en-US"/>
        </w:rPr>
        <w:t>VII</w:t>
      </w:r>
      <w:r>
        <w:rPr>
          <w:b/>
          <w:bCs/>
        </w:rPr>
        <w:t>.</w:t>
      </w:r>
      <w:r>
        <w:rPr>
          <w:u w:val="single"/>
        </w:rPr>
        <w:t xml:space="preserve"> возвращение</w:t>
      </w:r>
      <w:r>
        <w:rPr/>
        <w:t xml:space="preserve"> *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2. после свадьбы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невесты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b) </w:t>
      </w:r>
      <w:r>
        <w:rPr/>
        <w:t>жених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814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.5pt" to="231.35pt,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3. в день свадьбы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а) с отменой свадьбы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b) </w:t>
      </w:r>
      <w:r>
        <w:rPr/>
        <w:t>без отмены свадьбы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4. после смерти невесты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5**. в новом статусе (богатство, слава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7.45pt" to="267.3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6***. спасение невесты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успешн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б) безуспешное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7. возвращение призраком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для вариантов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VI (1), VI(4)</w:t>
      </w:r>
      <w:r>
        <w:rPr>
          <w:i/>
          <w:iCs/>
          <w:sz w:val="18"/>
          <w:szCs w:val="18"/>
        </w:rPr>
        <w:t xml:space="preserve">;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**</w:t>
      </w:r>
      <w:r>
        <w:rPr>
          <w:i/>
          <w:iCs/>
          <w:sz w:val="18"/>
          <w:szCs w:val="18"/>
        </w:rPr>
        <w:t xml:space="preserve">для вариантов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I(2), II(3)</w:t>
      </w:r>
      <w:r>
        <w:rPr>
          <w:i/>
          <w:iCs/>
          <w:sz w:val="18"/>
          <w:szCs w:val="18"/>
        </w:rPr>
        <w:t xml:space="preserve">;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***</w:t>
      </w:r>
      <w:r>
        <w:rPr>
          <w:i/>
          <w:iCs/>
          <w:sz w:val="18"/>
          <w:szCs w:val="18"/>
        </w:rPr>
        <w:t xml:space="preserve">для вариантов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V(3), (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8.65pt" to="94.55pt,3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1. </w:t>
      </w:r>
      <w:r>
        <w:rPr/>
        <w:t>соедиенеие герое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u w:val="single"/>
        </w:rPr>
        <w:t>результат</w:t>
      </w:r>
      <w:r>
        <w:rPr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/>
        <w:t xml:space="preserve"> расставание героев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80945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8.9pt" to="195.35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3. гибель героев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/>
        <w:t xml:space="preserve"> одн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b)</w:t>
      </w:r>
      <w:r>
        <w:rPr/>
        <w:t xml:space="preserve"> обоих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Факультативные осложняющие элемент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(А) невеста/жених оказывается в опасности (в трудных обстоятельствах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(В) внебрачная связь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C)</w:t>
      </w:r>
      <w:r>
        <w:rPr/>
        <w:t xml:space="preserve"> рождение ребенка (беременность героин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(D) </w:t>
      </w:r>
      <w:r>
        <w:rPr/>
        <w:t>выяснение новых обстоятельств</w:t>
      </w:r>
    </w:p>
    <w:p>
      <w:pPr>
        <w:pStyle w:val="Normal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E) </w:t>
      </w:r>
      <w:r>
        <w:rPr/>
        <w:t>случайная гибель одного из героев</w:t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3:19:00Z</dcterms:created>
  <dc:creator>Татьяна Китанина</dc:creator>
  <dc:description/>
  <dc:language>en-US</dc:language>
  <cp:lastModifiedBy>Татьяна Китанина</cp:lastModifiedBy>
  <dcterms:modified xsi:type="dcterms:W3CDTF">2000-08-28T13:39:00Z</dcterms:modified>
  <cp:revision>22</cp:revision>
  <dc:subject/>
  <dc:title>ОТЛУЧКА ЖЕНИХА</dc:title>
</cp:coreProperties>
</file>